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щего и профессионального</w:t>
      </w:r>
    </w:p>
    <w:p>
      <w:pPr>
        <w:pStyle w:val="Normal"/>
        <w:spacing w:lineRule="auto" w:line="480"/>
        <w:jc w:val="center"/>
        <w:rPr>
          <w:i/>
          <w:i/>
          <w:sz w:val="28"/>
        </w:rPr>
      </w:pPr>
      <w:r>
        <w:rPr>
          <w:i/>
          <w:sz w:val="28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анкт-Петербургская Государственная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нженерно-экономическая академия</w:t>
      </w:r>
    </w:p>
    <w:p>
      <w:pPr>
        <w:pStyle w:val="Heading5"/>
        <w:spacing w:lineRule="auto" w:line="480"/>
        <w:rPr/>
      </w:pPr>
      <w:r>
        <w:rPr/>
        <w:t>Институт предпринимательства и финансов</w:t>
      </w:r>
    </w:p>
    <w:p>
      <w:pPr>
        <w:pStyle w:val="Heading5"/>
        <w:rPr/>
      </w:pPr>
      <w:r>
        <w:rPr/>
        <w:t>Кафедра менеджмента и организации производ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r>
        <w:rPr>
          <w:i/>
          <w:sz w:val="40"/>
        </w:rPr>
        <w:t>«Антикризисное управление»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по дисциплине </w:t>
      </w:r>
      <w:r>
        <w:rPr>
          <w:i/>
          <w:sz w:val="36"/>
        </w:rPr>
        <w:t>«Основы менеджмент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spacing w:lineRule="auto" w:line="360"/>
        <w:rPr/>
      </w:pPr>
      <w:r>
        <w:rPr/>
        <w:t>Выполнила: Павлова Е. В.</w:t>
      </w:r>
    </w:p>
    <w:p>
      <w:pPr>
        <w:pStyle w:val="Heading4"/>
        <w:spacing w:lineRule="auto" w:line="360"/>
        <w:rPr/>
      </w:pPr>
      <w:r>
        <w:rPr/>
        <w:t xml:space="preserve">студентка группы 3171, </w:t>
      </w:r>
      <w:r>
        <w:rPr>
          <w:lang w:val="en-US"/>
        </w:rPr>
        <w:t>II</w:t>
      </w:r>
      <w:r>
        <w:rPr/>
        <w:t xml:space="preserve">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а: доц. Федулова Е.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1999 год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fldChar w:fldCharType="begin"/>
      </w:r>
      <w:r>
        <w:rPr/>
        <w:instrText xml:space="preserve"> TOC \o "1-3" </w:instrText>
      </w:r>
      <w:r>
        <w:rPr/>
        <w:fldChar w:fldCharType="separate"/>
      </w:r>
      <w:r>
        <w:rPr/>
        <w:t>Вступление</w:t>
        <w:tab/>
      </w:r>
      <w:hyperlink w:anchor="__RefHeading___Toc450816473">
        <w:r>
          <w:rPr>
            <w:rStyle w:val="IndexLink"/>
          </w:rPr>
          <w:t>3</w:t>
        </w:r>
      </w:hyperlink>
      <w:r>
        <mc:AlternateContent>
          <mc:Choice Requires="wps">
            <w:drawing>
              <wp:anchor behindDoc="0" distT="114935" distB="114935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Heading1"/>
                                  <w:spacing w:before="240" w:after="60"/>
                                  <w:ind w:left="0" w:hanging="0"/>
                                  <w:rPr/>
                                </w:pPr>
                                <w:r>
                                  <w:rPr/>
                                  <w:t>Оглавление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r>
                        <w:rPr/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ГЛАВА 1. Правовые аспекты антикризисного управления</w:t>
        <w:tab/>
      </w:r>
      <w:hyperlink w:anchor="__RefHeading___Toc450816474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1. Основы действующего законодательства российской федерации о не</w:t>
      </w:r>
      <w:r>
        <w:rPr>
          <w:lang w:val="ru-RU"/>
        </w:rPr>
        <w:t>-</w:t>
      </w:r>
      <w:r>
        <w:rPr/>
        <w:t>состоятельности (банкротстве) предприятий</w:t>
        <w:tab/>
      </w:r>
      <w:hyperlink w:anchor="__RefHeading___Toc450816475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2. Сравнительный анализ правовых аспектов финансовой несостоятель</w:t>
      </w:r>
      <w:r>
        <w:rPr>
          <w:lang w:val="ru-RU"/>
        </w:rPr>
        <w:t>-</w:t>
      </w:r>
      <w:r>
        <w:rPr/>
        <w:t>ности в зарубежной практике</w:t>
        <w:tab/>
      </w:r>
      <w:hyperlink w:anchor="__RefHeading___Toc450816476">
        <w:r>
          <w:rPr>
            <w:rStyle w:val="IndexLink"/>
          </w:rPr>
          <w:t>15</w:t>
        </w:r>
      </w:hyperlink>
    </w:p>
    <w:p>
      <w:pPr>
        <w:pStyle w:val="Contents1"/>
        <w:rPr/>
      </w:pPr>
      <w:r>
        <w:rPr/>
        <w:t>ГЛАВА 2. Основные черты кризисного состояния фирмы</w:t>
        <w:tab/>
      </w:r>
      <w:hyperlink w:anchor="__RefHeading___Toc450816477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1. Понятия, основные факторы и признаки кризисных явлений в эконо</w:t>
      </w:r>
      <w:r>
        <w:rPr>
          <w:lang w:val="ru-RU"/>
        </w:rPr>
        <w:t>-</w:t>
      </w:r>
      <w:r>
        <w:rPr/>
        <w:t>мике предприятий</w:t>
        <w:tab/>
      </w:r>
      <w:hyperlink w:anchor="__RefHeading___Toc450816478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2. Основные черты экономического механизма возникновения кризисного состояния производственной системы</w:t>
        <w:tab/>
      </w:r>
      <w:hyperlink w:anchor="__RefHeading___Toc450816479">
        <w:r>
          <w:rPr>
            <w:rStyle w:val="IndexLink"/>
          </w:rPr>
          <w:t>32</w:t>
        </w:r>
      </w:hyperlink>
    </w:p>
    <w:p>
      <w:pPr>
        <w:pStyle w:val="Contents2"/>
        <w:rPr/>
      </w:pPr>
      <w:r>
        <w:rPr/>
        <w:t xml:space="preserve">2.3. Место антикризисного управления в экономической стратегии </w:t>
      </w:r>
      <w:r>
        <w:rPr>
          <w:lang w:val="ru-RU"/>
        </w:rPr>
        <w:t xml:space="preserve">    </w:t>
      </w:r>
      <w:r>
        <w:rPr/>
        <w:t>фирмы</w:t>
        <w:tab/>
      </w:r>
      <w:hyperlink w:anchor="__RefHeading___Toc450816480">
        <w:r>
          <w:rPr>
            <w:rStyle w:val="IndexLink"/>
          </w:rPr>
          <w:t>39</w:t>
        </w:r>
      </w:hyperlink>
    </w:p>
    <w:p>
      <w:pPr>
        <w:pStyle w:val="Contents1"/>
        <w:rPr/>
      </w:pPr>
      <w:r>
        <w:rPr/>
        <w:t>Заключение</w:t>
        <w:tab/>
      </w:r>
      <w:hyperlink w:anchor="__RefHeading___Toc450816481">
        <w:r>
          <w:rPr>
            <w:rStyle w:val="IndexLink"/>
          </w:rPr>
          <w:t>47</w:t>
        </w:r>
      </w:hyperlink>
    </w:p>
    <w:p>
      <w:pPr>
        <w:pStyle w:val="Contents1"/>
        <w:rPr/>
      </w:pPr>
      <w:r>
        <w:rPr/>
        <w:t>Список использованной литературы</w:t>
        <w:tab/>
      </w:r>
      <w:hyperlink w:anchor="__RefHeading___Toc450816482">
        <w:r>
          <w:rPr>
            <w:rStyle w:val="IndexLink"/>
          </w:rPr>
          <w:t>49</w:t>
        </w:r>
      </w:hyperlink>
      <w:r>
        <w:rPr>
          <w:rStyle w:val="IndexLink"/>
        </w:rPr>
        <w:fldChar w:fldCharType="end"/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left="0" w:right="6" w:hanging="0"/>
        <w:rPr/>
      </w:pPr>
      <w:bookmarkStart w:id="0" w:name="__RefHeading___Toc450816473"/>
      <w:bookmarkStart w:id="1" w:name="BITSoft"/>
      <w:bookmarkEnd w:id="0"/>
      <w:bookmarkEnd w:id="1"/>
      <w:r>
        <w:rPr/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aps/>
          <w:sz w:val="28"/>
        </w:rPr>
        <w:t>У</w:t>
      </w:r>
      <w:r>
        <w:rPr>
          <w:sz w:val="28"/>
        </w:rPr>
        <w:t>странение  с рынка обанкротившихся предпринимательских структур - не</w:t>
        <w:softHyphen/>
        <w:t>пременное условие эффективного функционирования рыночного механизма. Од</w:t>
        <w:softHyphen/>
        <w:t>нако предотвратить банкротство, обеспечить продолжительное процветание этих структур - задача значительно более важ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ю именно этой задачи подчинена система мер, именуемая антикри</w:t>
        <w:softHyphen/>
        <w:t>зисным управлением. Часто под таким управлением понимают либо управление в условиях кризиса, либо управление, направленное на вывод предприятия из кри</w:t>
        <w:softHyphen/>
        <w:t>зисного состояния, в котором оно наход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подобная трактовка сущности антикризисного управления ослабля</w:t>
        <w:softHyphen/>
        <w:t>ет его предотвращающую, опережающую направленность. Поэтому стратегически антикризисное управление начинается не с анализа баланса предприятия (фирмы) за предшествующий или текущий периоды функционирования и осуществления чрезвычайных мер по недопущению несостоятельности, а с момента выбора мис</w:t>
        <w:softHyphen/>
        <w:t>сии фирмы, выработки концепции и цели ее предполагаемой деятельности, фор</w:t>
        <w:softHyphen/>
        <w:t>мировании и поддержании на должном уровне стратегического потенциала фирмы, способности обеспечивать в течении длительного периода конкурентное преимущество фирмы как на внутреннем, так и на внешнем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этому, с одной стороны, антикризисное управление должно охватывать значительно более широкие сферы деятельности, чем анализ только финансового состояния фирмы. С другой стороны, в процессе антикризисного управления, протекающего под влиянием страха постоянной угрозы банкротства, не должно возникать своеобразного "эффекта пустыни Тартари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деформирующего поведе</w:t>
        <w:softHyphen/>
        <w:t>ние менеджеров, вызывающего неадекватные их действия, еще более усугубляю</w:t>
        <w:softHyphen/>
        <w:t>щие и без того сложное положение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антикризисное управление - э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ализ состояния макро- и микросреды и выбор предпочтительной миссии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знание экономического механизма возникновения кризисных ситуа</w:t>
        <w:softHyphen/>
        <w:t>ций и создание сканирования внешней и внутренней сред фирмы с це</w:t>
        <w:softHyphen/>
        <w:t>лью раннего обнаружения "слабых сигналов" об угрозе приближения кризи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стратегический контроллинг деятельности фирмы и выработка страте</w:t>
        <w:softHyphen/>
        <w:t>гии предотвращения ее несосто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оперативная оценка и анализ финансового состояния фирмы и выявле</w:t>
        <w:softHyphen/>
        <w:t>ние возможности наступления несостоятельности (банкротств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разработка предпочтительной политики поведения в условиях насту</w:t>
        <w:softHyphen/>
        <w:t>пившего кризиса и вывода из него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стоянный учет риска предпринимательской деятельности и выработ</w:t>
        <w:softHyphen/>
        <w:t>ка мер по его сни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ка теории и анализ практики антикризисного управления, обобще</w:t>
        <w:softHyphen/>
        <w:t>ние результатов первого этапа приватизации российских предприятий - важней</w:t>
        <w:softHyphen/>
        <w:t>шие задачи, без решения которых на макро- и микроуровне невозможно сколько-нибудь значительное изменение социально-экономической ситуации в стране к лучш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экономики России началось и продолжается на фоне глу</w:t>
        <w:softHyphen/>
        <w:t>бокого кризиса всех его сфер и отраслей. Низкая эффективность, отсутствие дей</w:t>
        <w:softHyphen/>
        <w:t>ственных стимулов предпринимательской активности, крупные структурные дис</w:t>
        <w:softHyphen/>
        <w:t>пропорции, исчерпанные ресурсы распределительной системы - далеко не полный перечень наследия, оставленного нам административно-командной системой. Не</w:t>
        <w:softHyphen/>
        <w:t>гативные последствия либерализации цен, кризис российских рыночных реформ, обострили до крайности проблему платежеспособности и поставили на повестку дня вопрос о предпосылках массового банкротства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ышесказанного следует, что тема антикрисного управления очень важна в нынешних условиях российской экономики, особенно после кризиса 17 августа. Именно поэтому для своего рефе</w:t>
        <w:softHyphen/>
        <w:t xml:space="preserve">рата я выбрала эту тем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реферате я попыталась отразить основные положения антикризис</w:t>
        <w:softHyphen/>
        <w:t>ного управления. В главе 1 описаны правовые аспекты финансовой несостоятель</w:t>
        <w:softHyphen/>
        <w:t>ности, как в российском, так и в зарубежном законодательстве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2 отражает основные факторы и признаки кризисных явлений в эко</w:t>
        <w:softHyphen/>
        <w:t>номике предприятия, а также основные черты механизма возникновения кризис</w:t>
        <w:softHyphen/>
        <w:t>ного состояния. Кроме того вторая глава содержит модели антикризисного управ</w:t>
        <w:softHyphen/>
        <w:t>ления, предложенные различными специалистами в области антикризисного управления.</w:t>
      </w:r>
    </w:p>
    <w:p>
      <w:pPr>
        <w:pStyle w:val="Heading2"/>
        <w:jc w:val="center"/>
        <w:rPr/>
      </w:pPr>
      <w:bookmarkStart w:id="2" w:name="__RefHeading___Toc450816475"/>
      <w:bookmarkEnd w:id="2"/>
      <w:r>
        <w:rPr>
          <w:lang w:val="en-US"/>
        </w:rPr>
        <w:t>1.1.</w:t>
      </w:r>
      <w:r>
        <w:rPr/>
        <w:t xml:space="preserve"> Основы действующего законодательства российской федерации о несостоятельности (банкротстве)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883275" cy="433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3" w:name="__RefHeading___Toc450816474"/>
                            <w:bookmarkEnd w:id="3"/>
                            <w:r>
                              <w:rPr/>
                              <w:t>ГЛАВА 1. Правовые аспекты антикризисного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4" w:name="__RefHeading___Toc450816474"/>
                      <w:bookmarkEnd w:id="4"/>
                      <w:r>
                        <w:rPr/>
                        <w:t>ГЛАВА 1. Правовые аспекты антикризисного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 Российской Федерации процедура банкротства предприятий осуществля</w:t>
        <w:softHyphen/>
        <w:t xml:space="preserve">ется в соответствии с законом “О несостоятельности (банкротстве) предприятий”, вступившим в силу с </w:t>
      </w:r>
      <w:r>
        <w:rPr>
          <w:sz w:val="28"/>
          <w:lang w:val="en-US"/>
        </w:rPr>
        <w:t>1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соответствии с постановлением Верховного Совета РФ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ий момент наряду с Законом РФ “О несостоятельности (банкрот</w:t>
        <w:softHyphen/>
        <w:t>стве) предприятий” принят ряд нормативных документов, в которых раз</w:t>
        <w:softHyphen/>
        <w:t>работаны критерии неплатежеспособности и пути преодоления кризисного со</w:t>
        <w:softHyphen/>
        <w:t>стояния: Указ Президента РФ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1114</w:t>
      </w:r>
      <w:r>
        <w:rPr>
          <w:sz w:val="28"/>
        </w:rPr>
        <w:t xml:space="preserve"> “О продаже государст</w:t>
        <w:softHyphen/>
        <w:t>венных предпри</w:t>
        <w:softHyphen/>
        <w:t>ятий-должников”, Постановление Правительства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498</w:t>
      </w:r>
      <w:r>
        <w:rPr>
          <w:sz w:val="28"/>
        </w:rPr>
        <w:t xml:space="preserve"> “О некоторых мерах по реализации законодательства о несостоя</w:t>
        <w:softHyphen/>
        <w:t>тельности (банкрот</w:t>
        <w:softHyphen/>
        <w:t>стве) предприятий”. Постановление Правительства РФ от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апреля </w:t>
      </w:r>
      <w:r>
        <w:rPr>
          <w:sz w:val="28"/>
          <w:lang w:val="en-US"/>
        </w:rPr>
        <w:t>№ 421</w:t>
      </w:r>
      <w:r>
        <w:rPr>
          <w:sz w:val="28"/>
        </w:rPr>
        <w:t xml:space="preserve"> “О до</w:t>
        <w:softHyphen/>
        <w:t>полнительных мерах по реализации законодательства Россий</w:t>
        <w:softHyphen/>
        <w:t>ской Федерации о несостоятельности (банкротстве) предприятий и организаций”, распоряжение Фе</w:t>
        <w:softHyphen/>
        <w:t>дерального управления по делам о несостоятельности (банкротстве) (Федерально</w:t>
        <w:softHyphen/>
        <w:t>го управления)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31-р “Об утвер</w:t>
        <w:softHyphen/>
        <w:t>ждении Методических по</w:t>
        <w:softHyphen/>
        <w:t>ложений по оценке финансового состояния предприятий и установлению неудов</w:t>
        <w:softHyphen/>
        <w:t>летворительной структуры баланса”, распоряжение Феде</w:t>
        <w:softHyphen/>
        <w:t>рального управления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56-р, утвердившее Временные ме</w:t>
        <w:softHyphen/>
        <w:t>тодические рекомендации по оценке финансового состояния предприятий, имеющих признаки несостоя</w:t>
        <w:softHyphen/>
        <w:t>тельности, и распоряжение Федерального управле</w:t>
        <w:softHyphen/>
        <w:t>ния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98-р “Об утверждении типовой формы плана финансо</w:t>
        <w:softHyphen/>
        <w:t>вого оздоровления (бизнес-плана), порядка его согласования и методических ре</w:t>
        <w:softHyphen/>
        <w:t>комен</w:t>
        <w:softHyphen/>
        <w:t xml:space="preserve">даций по разработке планов финансового оздоровления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и анализ основ действующего законодательства Российской Федерации, нормативных актов по несостоятельности (банкротству) предприятий позволяет сделать вывод о достаточности учета и обобщения в них сложившейся правовой практики западноевропейских стран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следует отметить и некоторые принципиальные различия в механизме реализации банкротства, положительно отличающие российские пра</w:t>
        <w:softHyphen/>
        <w:t>вовые аспекты, в частности: организационное обеспечение через Федеральное управление по делам о несостоятельности (банкротстве) при Государственном Комитете по управлению государственным имуществом, призванное к проведе</w:t>
        <w:softHyphen/>
        <w:t>нию антикризисной государственной политики, систему арбитражных и конкурс</w:t>
        <w:softHyphen/>
        <w:t>ных управляющих, независимые экспертные и аудиторские фирмы; четкая вре</w:t>
        <w:softHyphen/>
        <w:t>менная регламентация всех судебных и внесудебных процедур банкротства; уста</w:t>
        <w:softHyphen/>
        <w:t>новление точных количественных критериев неплатежеспособности и понятия неудовлетворительной структуры баланса; однозначность в очередности и при</w:t>
        <w:softHyphen/>
        <w:t>оритетности удовлетворения требований кредиторов; условия оказания государ</w:t>
        <w:softHyphen/>
        <w:t xml:space="preserve">ственной поддержки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Законом РФ “О несостоятельности (банкротстве) предпри</w:t>
        <w:softHyphen/>
        <w:t>ятий” под несостоятельностью (банкротством) предприятия понимается неспо</w:t>
        <w:softHyphen/>
        <w:t>собность удовлетворить требования кредиторов по оплате товаров (работ, услуг), включая неспособность обеспечить обязательные платежи в бюджет и внебюд</w:t>
        <w:softHyphen/>
        <w:t xml:space="preserve">жетные фонд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данный Закон распространяется на предприятия, занимающиеся предпринимательской деятельностью, юридические лица или не образующие юридического лица предпринимателей, или граждан; а кредиторами считаются физические и юридические лица, имеющие имущественные требования к долж</w:t>
        <w:softHyphen/>
        <w:t xml:space="preserve">нику и не являющиеся обладателями залоговых пра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возбуждения производства по делу о несостоятельности (банкротстве) предприятия является заявление должника или кредитора (кредито</w:t>
        <w:softHyphen/>
        <w:t>ров), прокурора, а также Федерального управления и (или) территори</w:t>
        <w:softHyphen/>
        <w:t xml:space="preserve">ального агентства Федерального управления (территориального агентства).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ое управление (через территориальные агентства по местонахож</w:t>
        <w:softHyphen/>
        <w:t>дению предприятия-должника) подает в арбитражный суд заявление о признании данного предприятия несостоятельным (банкротом) самостоятельно, если руково</w:t>
        <w:softHyphen/>
        <w:t>дитель федерального государственного предприятия в течение установленного срока не выполнил распоряжение Федерального управления, содержащее обяза</w:t>
        <w:softHyphen/>
        <w:t>тельное для руководителя предприятия предписание о внесении в арбитражный суд заявления о возбуждении производства по делу о несостоятельности (бан</w:t>
        <w:softHyphen/>
        <w:t>кротстве) предприятия (см. табл.</w:t>
      </w:r>
      <w:r>
        <w:rPr>
          <w:sz w:val="28"/>
          <w:lang w:val="en-US"/>
        </w:rPr>
        <w:t xml:space="preserve"> 1.1). 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126"/>
        <w:gridCol w:w="1984"/>
        <w:gridCol w:w="1843"/>
        <w:gridCol w:w="1943"/>
        <w:gridCol w:w="1794"/>
        <w:gridCol w:w="1701"/>
      </w:tblGrid>
      <w:tr>
        <w:trPr>
          <w:trHeight w:val="283" w:hRule="exact"/>
        </w:trPr>
        <w:tc>
          <w:tcPr>
            <w:tcW w:w="36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90" w:type="dxa"/>
            <w:gridSpan w:val="5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 судебного процесса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действий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рбитражный суд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-должн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едитор (кредиторы)</w:t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управ</w:t>
              <w:softHyphen/>
              <w:t>ле</w:t>
              <w:softHyphen/>
              <w:t>ние (собственник долж</w:t>
              <w:softHyphen/>
              <w:t>ника)</w:t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куро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зависимый аудитор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1924685</wp:posOffset>
                      </wp:positionV>
                      <wp:extent cx="948690" cy="5759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8.2pt;margin-top:151.55pt;width:74.65pt;height:45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рбитражный суд рассматривает дело о несостоятельности на ос</w:t>
              <w:softHyphen/>
              <w:t>но</w:t>
              <w:softHyphen/>
              <w:t>вании пись</w:t>
              <w:softHyphen/>
              <w:t>менного заявления долж</w:t>
              <w:softHyphen/>
              <w:t>ника (не может быть ото</w:t>
              <w:softHyphen/>
              <w:t>звано), кре</w:t>
              <w:softHyphen/>
              <w:t>дитора (кредиторов) (может быть отозвано), прокуро</w:t>
              <w:softHyphen/>
              <w:t>ра при установ</w:t>
              <w:softHyphen/>
              <w:t>лении им умыш</w:t>
              <w:softHyphen/>
              <w:t>ленного или фик</w:t>
              <w:softHyphen/>
              <w:t>тивного бан</w:t>
              <w:softHyphen/>
              <w:t>кротства (может быть отозвано), решения Федерального управле</w:t>
              <w:softHyphen/>
              <w:t>ния. Заявление должно со</w:t>
              <w:softHyphen/>
              <w:t>дер</w:t>
              <w:softHyphen/>
              <w:t>жать (может быть подано в пред</w:t>
              <w:softHyphen/>
              <w:t>виде</w:t>
              <w:softHyphen/>
              <w:t>нии банкротства) форму и субъ</w:t>
              <w:softHyphen/>
              <w:t>ект соб</w:t>
              <w:softHyphen/>
              <w:t>ственности, сумму неудовле</w:t>
              <w:softHyphen/>
              <w:t>творенных тре</w:t>
              <w:softHyphen/>
              <w:t>бований, причины их невыпол</w:t>
              <w:softHyphen/>
              <w:t>нения, приложения со спи</w:t>
              <w:softHyphen/>
              <w:t>ском кредиторов и должников, рас</w:t>
              <w:softHyphen/>
              <w:t>шифровкой дебиторской и кре</w:t>
              <w:softHyphen/>
              <w:t>ди</w:t>
              <w:softHyphen/>
              <w:t>торской задолженностей и бух</w:t>
              <w:softHyphen/>
              <w:t>гал</w:t>
              <w:softHyphen/>
              <w:t>тер</w:t>
              <w:softHyphen/>
              <w:t>ским балансом, хода</w:t>
              <w:softHyphen/>
              <w:t>тайство о внешнем управлении имуществом или санации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коп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явление 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состоятельност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Ходатайство</w:t>
            </w:r>
          </w:p>
        </w:tc>
        <w:tc>
          <w:tcPr>
            <w:tcW w:w="37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вещение о выполнении  долж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иком  в течение недели  просро-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ченных  на 3 мес. обязательст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ведомление о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руч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явление о несостоя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льности должник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при его отказе от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обязательств)                         (копия)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Ходатайство 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писок участнико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анац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Приложения               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Решение (предпи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сание) о внес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должником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заявления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копия)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умышленное 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ктивное бан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отство)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озбужд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ложения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несение определения о воз</w:t>
              <w:softHyphen/>
              <w:t>буж</w:t>
              <w:softHyphen/>
              <w:t>дении производства. Рассыл</w:t>
              <w:softHyphen/>
              <w:t>ка опре</w:t>
              <w:softHyphen/>
              <w:t>деления участникам су</w:t>
              <w:softHyphen/>
              <w:t>дебного про</w:t>
              <w:softHyphen/>
              <w:t>изводств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Поручение н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остав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аланса (пр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Заявление о несо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стоятельности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олжника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ассмотр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епредставле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ии должнико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в теч. 15 дней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9" w:hRule="atLeast"/>
        </w:trPr>
        <w:tc>
          <w:tcPr>
            <w:tcW w:w="365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-4204970</wp:posOffset>
                      </wp:positionV>
                      <wp:extent cx="7164705" cy="5934075"/>
                      <wp:effectExtent l="5080" t="5080" r="444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720" cy="5934240"/>
                                <a:chOff x="0" y="0"/>
                                <a:chExt cx="7164720" cy="593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0560" y="1118160"/>
                                  <a:ext cx="52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473840"/>
                                  <a:ext cx="1562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120" y="1118160"/>
                                  <a:ext cx="1562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4761720"/>
                                  <a:ext cx="2743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5880" y="5511240"/>
                                  <a:ext cx="3790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009960"/>
                                  <a:ext cx="153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3647520"/>
                                  <a:ext cx="214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2502360"/>
                                  <a:ext cx="72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7640" y="3213000"/>
                                  <a:ext cx="99108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389200"/>
                                  <a:ext cx="90216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464000"/>
                                  <a:ext cx="876240" cy="45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3258720"/>
                                  <a:ext cx="8636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2345040"/>
                                  <a:ext cx="1082160" cy="80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0"/>
                                  <a:ext cx="1714680" cy="42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424080"/>
                                  <a:ext cx="9144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857160"/>
                                  <a:ext cx="1118160" cy="10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584280"/>
                                  <a:ext cx="1015920" cy="64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4200480"/>
                                  <a:ext cx="969480" cy="4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2448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10600"/>
                                  <a:ext cx="5760" cy="192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1413360"/>
                                  <a:ext cx="1130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1802880"/>
                                  <a:ext cx="1130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4082400"/>
                                  <a:ext cx="720" cy="89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350960"/>
                                  <a:ext cx="582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02096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3780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70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87964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1593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7680" y="19126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0988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4670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536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2530440"/>
                                  <a:ext cx="44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2530440"/>
                                  <a:ext cx="1800" cy="13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045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9045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531288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31288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4978440"/>
                                  <a:ext cx="252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4979160"/>
                                  <a:ext cx="49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100760"/>
                                  <a:ext cx="1800" cy="58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4669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799080"/>
                                  <a:ext cx="17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53766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657040"/>
                                  <a:ext cx="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66256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87964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2593440"/>
                                  <a:ext cx="38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3320" y="2192760"/>
                                  <a:ext cx="324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5720" y="23443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24840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9640" y="239400"/>
                                  <a:ext cx="5094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960" y="646560"/>
                                  <a:ext cx="648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960" y="792000"/>
                                  <a:ext cx="281304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0200" y="809640"/>
                                  <a:ext cx="648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7680" y="2051640"/>
                                  <a:ext cx="1723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0" y="102096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14922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06480"/>
                                  <a:ext cx="55872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720" y="3783240"/>
                                  <a:ext cx="51822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3760" y="3648240"/>
                                  <a:ext cx="270360" cy="25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2120" y="5054760"/>
                                  <a:ext cx="4320" cy="44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049360"/>
                                  <a:ext cx="162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188680"/>
                                  <a:ext cx="252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5329440"/>
                                  <a:ext cx="369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240" y="524052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509976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496008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2280" y="480564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438840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6600" y="4476240"/>
                                  <a:ext cx="39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447732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903560"/>
                                  <a:ext cx="349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360" y="46774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627080"/>
                                  <a:ext cx="1156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45388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3160" y="408960"/>
                                  <a:ext cx="720" cy="257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8240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6240" y="57459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7459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799080"/>
                                  <a:ext cx="720" cy="55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960" y="3447360"/>
                                  <a:ext cx="23119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960" y="380880"/>
                                  <a:ext cx="720" cy="25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960" y="392184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5933520"/>
                                  <a:ext cx="360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75pt;margin-top:-331.1pt;width:564.2pt;height:467.25pt" coordorigin="3735,-6622" coordsize="11284,9345">
                      <v:line id="shape_0" from="9657,-4861" to="10477,-486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17,-4301" to="7876,-429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417,-4861" to="7876,-4861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17,877" to="10037,88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81,2057" to="6277,206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97,-1882" to="4937,-1882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60,-878" to="4397,-874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657,-2681" to="10657,-160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857;top:-1562;width:1560;height:7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260;top:1865;width:1420;height:70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17;top:408;width:1379;height:71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97;top:-1490;width:1359;height:156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5990;top:-2929;width:1703;height:12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6622;width:2699;height:6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5954;width:1439;height:53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77;top:-5272;width:1760;height:170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697;top:-5702;width:1599;height:100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13491;top:-7;width:1526;height:7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972;top:-2765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3" to="4696,-184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77,-4396" to="9657,-439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7,-3783" to="9676,-37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8,-193" to="3918,12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7,230" to="13496,23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72;top:-5014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72;top:-4452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00;top:-643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52;top:-208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97;top:-4112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818;top:-3610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4" to="4971,-4874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4311" to="4971,-4311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2627" to="4971,-262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17,-2637" to="4716,-263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2637" to="4039,-46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35,-473" to="4019,-19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0,-473" to="4303,-1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8,1745" to="501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464" to="4712,174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464" to="499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745" to="4713,188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13,1218" to="4716,1432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917,1219" to="4696,12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164" to="4039,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0,732" to="4343,7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037,-639" to="4316,-63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09;top:1845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532,2287" to="6532,242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89,-2429" to="7693,-24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9,-2087" to="7693,-20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6,-2538" to="5996,-2538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16,-3169" to="7020,-2934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484;top:-2930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4,-2710" to="8444,-271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136,-6245" to="7937,-6237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16,-5604" to="7936,-560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56,-5374" to="11685,-536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7,-5347" to="7256,-4293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43,-3391" to="9956,-338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10;top:-5014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22,-4272" to="7022,-41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7,-2360" to="6236,-121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777,-664" to="13937,-66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977;top:-876;width:425;height:40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69,1339" to="6075,203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330" to="8645,133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90,1549" to="10066,154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10,1771" to="11932,177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932;top:1631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066;top:140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46;top:118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912;top:946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01;top:289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1,427" to="6396,111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1,429" to="7101,42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97,1100" to="11897,110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057;top:744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7,665" to="8217,6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257;top:526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77,-5978" to="9677,-19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-193" to="4323,-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9,2427" to="6532,270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2,2427" to="6816,27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6,-639" to="4316,2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36,-1193" to="9876,-1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6,-6022" to="6916,-5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01,-446" to="14201,-2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49,2722" to="6816,27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Вынесение решения арбитраж</w:t>
              <w:softHyphen/>
              <w:t>ным судом о признании бан</w:t>
              <w:softHyphen/>
              <w:t>кротства и открытии конкурсно</w:t>
              <w:softHyphen/>
              <w:t>го производст</w:t>
              <w:softHyphen/>
              <w:t>ва; об отклонении заявления при выявлении со</w:t>
              <w:softHyphen/>
              <w:t>стоятельности; о при</w:t>
              <w:softHyphen/>
              <w:t>остановле</w:t>
              <w:softHyphen/>
              <w:t>нии производства по делу (при наличии оснований) и проведе</w:t>
              <w:softHyphen/>
              <w:t>нии внешнего управления или сана</w:t>
              <w:softHyphen/>
              <w:t>ции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Опреде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су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Реш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суд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sz w:val="18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процеду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санации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</w:rPr>
              <w:t>Баланс предпри</w:t>
              <w:softHyphen/>
              <w:t>ятия-должника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5840" w:h="12240"/>
          <w:pgMar w:left="284" w:right="369" w:gutter="0" w:header="72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явление должника о возбуждении производства по делу о несостоятель</w:t>
        <w:softHyphen/>
        <w:t xml:space="preserve">ности (банкротстве) предприятия подается на основании решения собственника предприятия-должника или органа, уполномоченного управлять имуществом должника, или руководящего органа предприятия, который вправе принять такое решение в соответствии с учредительными докумен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м признаком несостоятельности является приостановление текущих платежей (предприятие не обеспечивает или заведомо неспособно обеспечить вы</w:t>
        <w:softHyphen/>
        <w:t>полнение требований кредиторов в течение трех месяцев со дня наступления сро</w:t>
        <w:softHyphen/>
        <w:t>ков исполнения этих требований). По истечении указанного трехмесячного срока кредиторы предприятия-должника получают право на обращение в арбитражный суд с заявлением о признании его несостоятельным (банкротом). Для обращения в арбитражный суд с таким заявлением самого должника данный срок значения не имеет, поскольку должник может заранее знать о своей неспособности удовлетво</w:t>
        <w:softHyphen/>
        <w:t>рить требования кредиторов. Для признания предприятия арбитражным судом не</w:t>
        <w:softHyphen/>
        <w:t>состоятельным (банкротом) необходимо наличие следующих признаков: превы</w:t>
        <w:softHyphen/>
        <w:t>шение обязательств должника над его имуществом или неудовлетворительная структура баланса; неспособность предприятия обеспечить удовлетворение тре</w:t>
        <w:softHyphen/>
        <w:t xml:space="preserve">бований кредиторов в связи с отсутствием средств. Установление наличия этих признаков осуществляется арбитражным судом в ходе рассмотрения дел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а рассматриваются арбитражным судом, если требования к должнику в совокупности составляют сумму не менее</w:t>
      </w:r>
      <w:r>
        <w:rPr>
          <w:sz w:val="28"/>
          <w:lang w:val="en-US"/>
        </w:rPr>
        <w:t xml:space="preserve"> 500 </w:t>
      </w:r>
      <w:r>
        <w:rPr>
          <w:sz w:val="28"/>
        </w:rPr>
        <w:t xml:space="preserve">минимальных размеров оплаты труда, установленных закон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неудовлетворительной структурой баланса в Законе понимается такое состояние имущества и обязательств должника,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. При этом общая стоимость имущества (остаточная балансовая стоимость) может быть равна общей сумме обязательств должника или превышать е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стоятельность (банкротство) считается имеющей место только после признания факта несостоятельности арбитражным удом или после официального объявления о ней должником при его добровольной ликвидации. Решение о доб</w:t>
        <w:softHyphen/>
        <w:t>ровольной ликвидации предприятия-должника и об официальном объявлении им о своей несостоятельности (банкротстве) принимается руководителем предпри</w:t>
        <w:softHyphen/>
        <w:t xml:space="preserve">ятия-должника совместно с кредиторами и утверждается собственник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должнику могут быть применены следующие процедуры (схема</w:t>
      </w:r>
      <w:r>
        <w:rPr>
          <w:sz w:val="28"/>
          <w:lang w:val="en-US"/>
        </w:rPr>
        <w:t xml:space="preserve"> 1.1)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еорганиз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ликвид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мировое согла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или ликвидационные процедуры назначаются по реше</w:t>
        <w:softHyphen/>
        <w:t xml:space="preserve">нию арбитражного су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процедуры направлены на поддержание деятельности и оздоровление предприятия-должника с целью предотвращения его ликвидации, способствуют продолжению его существования. Они включают внешнее управле</w:t>
        <w:softHyphen/>
        <w:t xml:space="preserve">ние имуществом должника и санацию (финансовое оздоровление).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Внешнее управление имуществом представляет собой процедуру, направ</w:t>
        <w:softHyphen/>
        <w:t>ленную на продолжение деятельности предприятия-должника и осуществляемую на основании передачи функций по управлению предприятием-должником арбит</w:t>
        <w:softHyphen/>
        <w:t>ражному управляющему. Ходатайство о проведении реорганизационной процеду</w:t>
        <w:softHyphen/>
        <w:t>ры может быть подано должником, собственником предприятия-должника или кредитором в арбитражный суд до принятия им решения по делу. Продолжитель</w:t>
        <w:softHyphen/>
        <w:t>ность проведения внешнего управления имуществом должника не должна превы</w:t>
        <w:softHyphen/>
        <w:t xml:space="preserve">шать 18 месяцев. 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фициальное объявление должника</w:t>
        <w:tab/>
        <w:t xml:space="preserve">             Несостоятельность</w:t>
        <w:tab/>
        <w:t xml:space="preserve">             Решение арбитражного суда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 добровольной ликвидации</w:t>
        <w:tab/>
        <w:t xml:space="preserve">       (банкротство) предприятия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рганизационные процедуры</w:t>
        <w:tab/>
        <w:t xml:space="preserve">       Ликвидационные процедуры</w:t>
        <w:tab/>
        <w:t xml:space="preserve">                   Мировое соглашение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ind w:right="-35" w:hanging="0"/>
        <w:rPr>
          <w:sz w:val="24"/>
        </w:rPr>
      </w:pPr>
      <w:r>
        <w:rPr>
          <w:sz w:val="24"/>
        </w:rPr>
        <w:tab/>
        <w:t xml:space="preserve">      Внешнее</w:t>
        <w:tab/>
        <w:t xml:space="preserve">  Принудительная</w:t>
        <w:tab/>
        <w:t>Добровольная</w:t>
        <w:tab/>
        <w:t>Отсрочка</w:t>
        <w:tab/>
        <w:t>Скидка</w:t>
        <w:tab/>
        <w:t>Сложение</w:t>
        <w:tab/>
        <w:t xml:space="preserve">   Возврат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нация</w:t>
        <w:tab/>
        <w:t xml:space="preserve">    управление</w:t>
        <w:tab/>
        <w:t xml:space="preserve">      ликвидация</w:t>
        <w:tab/>
        <w:t xml:space="preserve">   ликвидация</w:t>
        <w:tab/>
        <w:t xml:space="preserve">   и (или)</w:t>
        <w:tab/>
        <w:t xml:space="preserve">     с</w:t>
        <w:tab/>
        <w:t xml:space="preserve"> недоимок</w:t>
        <w:tab/>
        <w:t xml:space="preserve"> излишних</w:t>
        <w:tab/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оздоровление)</w:t>
        <w:tab/>
        <w:t xml:space="preserve">   имуществом</w:t>
        <w:tab/>
        <w:t xml:space="preserve">      по решению</w:t>
        <w:tab/>
        <w:t>под контролем</w:t>
        <w:tab/>
        <w:t>рассрочка</w:t>
        <w:tab/>
        <w:t xml:space="preserve">долгов   </w:t>
        <w:tab/>
        <w:t xml:space="preserve">      по</w:t>
        <w:tab/>
        <w:t xml:space="preserve">     сум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  должника</w:t>
        <w:tab/>
        <w:t xml:space="preserve">    арбитражного</w:t>
        <w:tab/>
        <w:t xml:space="preserve">  кредиторов</w:t>
        <w:tab/>
        <w:t xml:space="preserve">  платежей</w:t>
        <w:tab/>
        <w:t xml:space="preserve">  </w:t>
        <w:tab/>
        <w:t>платежам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ab/>
        <w:t xml:space="preserve">             суда</w:t>
        <w:tab/>
        <w:tab/>
        <w:t>кредитора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Продолжение</w:t>
        <w:tab/>
        <w:t xml:space="preserve">       Конкурсное</w:t>
        <w:tab/>
        <w:t xml:space="preserve">    Внесудебны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еятельности</w:t>
        <w:tab/>
        <w:t xml:space="preserve">      производство</w:t>
        <w:tab/>
        <w:t xml:space="preserve">     процедуры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олжника</w:t>
        <w:tab/>
        <w:tab/>
        <w:t xml:space="preserve">     ликвидации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Арбитражный</w:t>
        <w:tab/>
        <w:t xml:space="preserve"> Собрание (комитет)</w:t>
        <w:tab/>
        <w:t xml:space="preserve">    Руководитель</w:t>
        <w:tab/>
        <w:tab/>
        <w:tab/>
        <w:tab/>
        <w:t>Конкурс на участи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8190</wp:posOffset>
                </wp:positionH>
                <wp:positionV relativeFrom="paragraph">
                  <wp:posOffset>69850</wp:posOffset>
                </wp:positionV>
                <wp:extent cx="635" cy="9531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pt,5.5pt" to="559.7pt,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управляющий</w:t>
        <w:tab/>
        <w:t xml:space="preserve">       кредиторов</w:t>
        <w:tab/>
        <w:t xml:space="preserve">     предприятия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 Конкурсный</w:t>
        <w:tab/>
        <w:t>Собрание (комитет)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управляющий</w:t>
        <w:tab/>
        <w:t xml:space="preserve">      кредиторов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05pt" to="462.7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Конкурсны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ab/>
        <w:t xml:space="preserve">    управляющи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2190</wp:posOffset>
                </wp:positionH>
                <wp:positionV relativeFrom="paragraph">
                  <wp:posOffset>33020</wp:posOffset>
                </wp:positionV>
                <wp:extent cx="635" cy="1149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2.6pt" to="579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редства собственника</w:t>
        <w:tab/>
        <w:t>На средства Федерального бюджета</w:t>
        <w:tab/>
        <w:t xml:space="preserve">     На средства кредиторов</w:t>
        <w:tab/>
        <w:t xml:space="preserve"> На средства иных  лиц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ab/>
        <w:t xml:space="preserve">           и внебюджетных фондов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безвозвратной основе</w:t>
        <w:tab/>
        <w:t xml:space="preserve">  План финансового оздоровления</w:t>
        <w:tab/>
        <w:t xml:space="preserve">       На возвратной основе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      (бизнес-план) предприятия</w:t>
        <w:tab/>
        <w:t xml:space="preserve">     (государственный кредит)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>Выпуск новых акций</w:t>
        <w:tab/>
        <w:t>Увеличение банковских кредитов</w:t>
        <w:tab/>
        <w:t xml:space="preserve"> Превращение краткосрочной</w:t>
        <w:tab/>
        <w:t xml:space="preserve">  Ликвидация нерентабельного</w:t>
        <w:tab/>
        <w:t>Слияние несостоятельного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ли облигаций</w:t>
        <w:tab/>
        <w:t xml:space="preserve">     и предоставление дотаций</w:t>
        <w:tab/>
        <w:t>задолженности в долгосрочную</w:t>
        <w:tab/>
        <w:t>производства и создание нового</w:t>
        <w:tab/>
        <w:t xml:space="preserve">     предприятия с другим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5403215</wp:posOffset>
                </wp:positionV>
                <wp:extent cx="9106535" cy="5893435"/>
                <wp:effectExtent l="6350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6560" cy="5893560"/>
                          <a:chOff x="0" y="0"/>
                          <a:chExt cx="9106560" cy="5893560"/>
                        </a:xfrm>
                      </wpg:grpSpPr>
                      <wps:wsp>
                        <wps:cNvSpPr/>
                        <wps:spPr>
                          <a:xfrm>
                            <a:off x="3060720" y="533520"/>
                            <a:ext cx="2502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2692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515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2858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17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533520"/>
                            <a:ext cx="2883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5120"/>
                            <a:ext cx="132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02160"/>
                            <a:ext cx="1181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1143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120"/>
                            <a:ext cx="106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915120"/>
                            <a:ext cx="29592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514600"/>
                            <a:ext cx="1422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981080"/>
                            <a:ext cx="11685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006640"/>
                            <a:ext cx="1320840" cy="12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06640"/>
                            <a:ext cx="137232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962520"/>
                            <a:ext cx="80899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521960"/>
                            <a:ext cx="255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21960"/>
                            <a:ext cx="232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452196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042520"/>
                            <a:ext cx="9043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5537160"/>
                            <a:ext cx="194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5537160"/>
                            <a:ext cx="2489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7840"/>
                            <a:ext cx="38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6524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57920"/>
                            <a:ext cx="590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5792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38160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158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388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15120"/>
                            <a:ext cx="72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915120"/>
                            <a:ext cx="0" cy="9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080" y="927000"/>
                            <a:ext cx="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21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36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424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24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1956600"/>
                            <a:ext cx="221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040" y="186768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9720" y="186768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9360" y="195588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527920"/>
                            <a:ext cx="11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2792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89620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1620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829520"/>
                            <a:ext cx="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2792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962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828800"/>
                            <a:ext cx="72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829520"/>
                            <a:ext cx="0" cy="19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759840"/>
                            <a:ext cx="659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365832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946960"/>
                            <a:ext cx="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33026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97584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3962880"/>
                            <a:ext cx="72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96288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637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4880" y="2807280"/>
                            <a:ext cx="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445640"/>
                            <a:ext cx="627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240" y="4356000"/>
                            <a:ext cx="72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5640" y="435600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444564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7124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471240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76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11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4902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486400"/>
                            <a:ext cx="765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08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542232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548640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425.45pt;width:717.05pt;height:464.05pt" coordorigin="-146,-8509" coordsize="14341,9281">
                <v:rect id="shape_0" fillcolor="white" stroked="t" o:allowincell="f" style="position:absolute;left:4674;top:-7669;width:3939;height:3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8509;width:4239;height:6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14;top:-8509;width:396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8509;width:450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46;top:-7669;width:42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94;top:-7669;width:4540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3;top:-7068;width:20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74;top:-7088;width:1859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7088;width:180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7068;width:16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14;top:-7068;width:4659;height:14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654;top:-4549;width:2239;height: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94;top:-5389;width:1839;height:1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5349;width:2079;height:20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5349;width:2160;height:2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;top:-2269;width:12739;height:6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1388;width:402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1388;width:36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1388;width:33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568;width:1424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373;top:211;width:306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773;top:211;width:392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14,-8229" to="4713,-82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93,-8249" to="9312,-82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12,-7788" to="11112,-7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788" to="183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93,-7788" to="11093,-7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908" to="665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32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753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288" to="183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787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4,-7188" to="78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56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-7188" to="3254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288" to="66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33,-7068" to="10533,-5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34,-7068" to="11434,-5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54,-7049" to="12654,-5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13234,-7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981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34,-7168" to="132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73,-7168" to="10973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34,-7168" to="120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7288" to="114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428" to="13334,-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568" to="9854,-5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34,-5568" to="1333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94,-5568" to="109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94,-5568" to="120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74,-5429" to="11774,-4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4,-4528" to="413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4528" to="681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3948" to="6813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5649" to="3214,-5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4,-5628" to="5834,-5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4528" to="9214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3948" to="9214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3,-5629" to="8133,-53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3,-5628" to="773,-2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,-2588" to="11152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74,-2748" to="8174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3868" to="3214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3,-3308" to="5893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4,-2248" to="3194,-1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3,-2268" to="6993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14,-2268" to="10114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1594,-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55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94,-4088" to="11594,-2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4,-2448" to="50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4,-2448" to="83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648" to="157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4,-1648" to="513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508" to="1145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1649" to="11453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14,-1649" to="8414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14,-1508" to="6614,-1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4,-1088" to="4773,-1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34,-1088" to="9313,-10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53,-568" to="205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-568" to="533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14,-568" to="841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74,-568" to="1157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1297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74,-688" to="12974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53,-688" to="9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-688" to="369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52,-688" to="6852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88" to="665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131" to="13054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30" to="99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4,30" to="373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30" to="69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14,30" to="100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131" to="69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9290</wp:posOffset>
                </wp:positionH>
                <wp:positionV relativeFrom="paragraph">
                  <wp:posOffset>19050</wp:posOffset>
                </wp:positionV>
                <wp:extent cx="635" cy="64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1.5pt" to="652.7pt,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5590</wp:posOffset>
                </wp:positionH>
                <wp:positionV relativeFrom="paragraph">
                  <wp:posOffset>147320</wp:posOffset>
                </wp:positionV>
                <wp:extent cx="8515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11.6pt" to="488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    Инвестиционный проект</w:t>
        <w:tab/>
        <w:tab/>
        <w:t>Оценка финансовой состоятельности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            санации</w:t>
        <w:tab/>
        <w:tab/>
        <w:t>и эффективности проекта</w:t>
        <w:tab/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5840" w:h="12240"/>
          <w:pgMar w:left="567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Схема 1.1 Типы применяемых к должнику процедур</w:t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назначения внешнего управления имуществом должника является наличие реальной возможности восстановить платежеспособность пред</w:t>
        <w:softHyphen/>
        <w:t xml:space="preserve">приятия-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анация (оздоровление предприятия-должника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оцедура, при ко</w:t>
        <w:softHyphen/>
        <w:t>торой предприятию-должнику оказывается финансовая помощь собственником предприятия, кредиторами или иными лицами. Круг лиц, имеющих право заяв</w:t>
        <w:softHyphen/>
        <w:t>лять в арбитражные суды ходатайство о проведении санации предприятий, явля</w:t>
        <w:softHyphen/>
        <w:t xml:space="preserve">ется таким же, как и по процедуре внешнего управления имуще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проведения санации является наличие реальной возможно</w:t>
        <w:softHyphen/>
        <w:t xml:space="preserve">сти восстановить платежеспособность предприятия-должника для продолжения его деятельности путем оказания помощи этому предприятию собственником или иными лиц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иквидационным процедурам относятся принудительная ликвидация предприятия-должника по решению арбитражного суда или его добровольная (внесудебная) ликвидация под контролем кредиторов. Ликвидация предприятия в силу его несостоятельности осуществляется в порядке конкурсного произ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ровое соглаш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цедура достижения договоренности между должником и кредиторами относительно отсрочки и (или) рассрочки причитаю</w:t>
        <w:softHyphen/>
        <w:t xml:space="preserve">щихся кредиторам платежей или скидки с долг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процедур, указанных в законе “О несостоятель</w:t>
        <w:softHyphen/>
        <w:t>ности (банкротстве) предприятий”, заключается в том, что проведение реоргани</w:t>
        <w:softHyphen/>
        <w:t>зационных процедур не приводит к прекращению деятельности предприятия, а, наоборот, способствует ее продолжению, а ликвидация предприятия в силу его несостоятельности (банкротства) осуществляется в порядке конкурсного произ</w:t>
        <w:softHyphen/>
        <w:t xml:space="preserve">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мирового соглашения, предусмотренного зако</w:t>
        <w:softHyphen/>
        <w:t>ном, обусловлена тем, что при рассмотрении дел о несостоятельности (банкротст</w:t>
        <w:softHyphen/>
        <w:t>ве), арбитражные суды рассматривают не спорное правоотношение сторон, а ус</w:t>
        <w:softHyphen/>
        <w:t>танавливают факт несостоятельности (банкротства) конкретного предприятия. Поэтому утверждение мирового соглашения арбитражным судом не является рас</w:t>
        <w:softHyphen/>
        <w:t xml:space="preserve">смотрением дела по суще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личии ходатайства о проведении реорганизационных процедур и ос</w:t>
        <w:softHyphen/>
        <w:t>нований для их проведения арбитражный суд выносит определение о приостанов</w:t>
        <w:softHyphen/>
        <w:t>лении производства по делу о несостоятельности (банкротстве) предприятия и проведении внешнего управления имуществом должника или санаци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тественно, Закон не предусматривает механизм финансового анализа и таким образом нет четких рамок выбора той или иной антикризисной стратегии. Частично эта проблема разрешается в Указе Президента РФ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</w:t>
      </w:r>
      <w:r>
        <w:rPr>
          <w:sz w:val="28"/>
          <w:lang w:val="en-US"/>
        </w:rPr>
        <w:t>№ 2264</w:t>
      </w:r>
      <w:r>
        <w:rPr>
          <w:sz w:val="28"/>
        </w:rPr>
        <w:t xml:space="preserve"> “О мерах по реализации законодательных актов о несостоятельности (банкротстве) предприятий”, на основании которого Федеральное управление имеет право представлять в арбитражный суд заключение по плану проведения внешнего управления имуществом предприятия-должника и обращаться с заявле</w:t>
        <w:softHyphen/>
        <w:t>нием о его пересмотре на базе выполненного им анализа деятельности предпри</w:t>
        <w:softHyphen/>
        <w:t xml:space="preserve">ятия.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5" w:name="__RefHeading___Toc450816476"/>
      <w:bookmarkEnd w:id="5"/>
      <w:r>
        <w:rPr>
          <w:lang w:val="en-US"/>
        </w:rPr>
        <w:t>1.2.</w:t>
      </w:r>
      <w:r>
        <w:rPr/>
        <w:t xml:space="preserve"> Сравнительный анализ правовых аспектов финансовой несостоятельности в зарубежной практи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европейском праве первоначально признаком банкротства являлся факт несостоятельности; это отголоски еще той эпохи, когда несостоятельные должники поступали в рабство к своим кредиторам. С течением времени такая потеря свободы уступает место наказаниям государственным. При этом начинает учитываться степень вины несостоятельного должника в соответствии с уточне</w:t>
        <w:softHyphen/>
        <w:t xml:space="preserve">нием качества признака или действий, приведших к этому результа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в уголовном законодательстве стран Запада “преступное” бан</w:t>
        <w:softHyphen/>
        <w:t xml:space="preserve">кротство подразделяется на простое и злостное, суть этих понятий определяется аналогично и в дореволюционном законодательстве Росс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ранцузскому законодательству понятие “несостоятельности” приме</w:t>
        <w:softHyphen/>
        <w:t xml:space="preserve">нимо только к коммерсантам, поэтому к лицам неторговых профессий положения о банкротстве не применя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язатель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его личные расходы либо расходы на хозяйство признаны чрезмерны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отрачены значительные суммы как на случайно произведенные опера</w:t>
        <w:softHyphen/>
        <w:t xml:space="preserve">ции, так и на заведомо фиктив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 целью отсрочки констатации прекращения выплат совершены покупки для перепродажи по повышенному курсу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) употреблены разорительные средства для создания фондов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не ведется отчетность, соответствующая профилю и важности предпри</w:t>
        <w:softHyphen/>
        <w:t xml:space="preserve">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ктив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без получения ценностей в обмен он принял в пользу других лиц чрез</w:t>
        <w:softHyphen/>
        <w:t xml:space="preserve">мерные для его положения обязательств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бъявлено о ликвидации имущества, но не удовлетворены обязательства по предыдущим соглашениям с кредиторам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сле прекращения выплат одному из кредиторов выплачена некая сумма во вред остальным кредитор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гласно статье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1967</w:t>
      </w:r>
      <w:r>
        <w:rPr>
          <w:sz w:val="28"/>
        </w:rPr>
        <w:t xml:space="preserve"> г. банкротство считается злостным, если коммерсант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изъял свои книги отчет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стратил или утаил частично либо полностью свой актив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знал себя (в своих записях, публичным актом или документом, не за</w:t>
        <w:softHyphen/>
        <w:t xml:space="preserve">веренным у нотариуса, своим балансом) дебитором сумм, которые на самом деле никому не должен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германскому законодательству субъектом банкротства может быть вся</w:t>
        <w:softHyphen/>
        <w:t>кий должник, прекративший платежи и подпадающий под конкурс. Выделяются три случая уголовно наказуемого банкрот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простое”, “злостное” и “особо тяжкий случай банкротства”. УК ФРГ определяет действия, составляющие “злостное” банкротств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действия лица, которое в условиях чрезмерной об</w:t>
        <w:softHyphen/>
        <w:t>ремененности предприятия или торгового товарищества долгами, либо при угрозе или уже наступившей неплатежеспособности устраняет, прячет, уничтожает или приводит в негодность составные части имущества, которые в случае конкурсной распродажи вошли бы в конкурсную массу; заключает рискованные спекулятив</w:t>
        <w:softHyphen/>
        <w:t>ные или явно убыточные сделки с товарами либо ценными бумагами, растрачи</w:t>
        <w:softHyphen/>
        <w:t xml:space="preserve">вает имущество в азартных играх с непомерно большими ставками; отпускает в кредит товары или реализует ценные бумаги на явно невыгодных условиях или по явно заниженной це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ым” банкротством, по германскому уголовному праву, можно на</w:t>
        <w:softHyphen/>
        <w:t>звать действия лица, которое по собственной небрежности не знает об угрожаю</w:t>
        <w:softHyphen/>
        <w:t>щей или уже наступившей чрезмерной обремененности долгами или неплатеже</w:t>
        <w:softHyphen/>
        <w:t>способности предприятия или торгового товарищества, либо легкомысленно вы</w:t>
        <w:softHyphen/>
        <w:t>зывает их своими действ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 ФРГ предусматривает “особо тяжкий случай банкротства”, когда винов</w:t>
        <w:softHyphen/>
        <w:t>ный действовал из “своекорыстия” или сознательно поставил многих лиц под уг</w:t>
        <w:softHyphen/>
        <w:t>розу разорения либо того, что они утратят доверенные ему имущественные цен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веции предусматривается ответственность должника, совершающего действия, ведущие к неплатежеспособности: когда он уничтожает или дарит кому-либо свое имущество, иным образом лишает себя значительной части своей собственности, в результате чего он оказывается либо неплатежеспособным, либо существенно ухудшает свою платежеспособность, либо, наконец, оказывается под серьезной угрозой стать неплатежеспособным. Особое внимание обращается на должника, если он скрывает свои активы, сообщает о несуществующем долге, или, опасаясь объявления его банкротом, переводит значительную часть своих ак</w:t>
        <w:softHyphen/>
        <w:t>тивов за пределы Королевства с тем, чтобы они не вошли в конкурсную массу, и таким образом препятствует переходу своих активов к кредиторам. Предусмотре</w:t>
        <w:softHyphen/>
        <w:t>но наказание и для должника, который в связи с объявлением о его неплатежеспо</w:t>
        <w:softHyphen/>
        <w:t>собности ставит в привилегированное положение кого-либо из кредиторов, вы</w:t>
        <w:softHyphen/>
        <w:t xml:space="preserve">плачивая ему долг, срок выплаты которого еще не наступил, или иным образом существенно нарушает права других креди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я “простого” и “злостного” банкротств, совершаемых предпринима</w:t>
        <w:softHyphen/>
        <w:t>телями, в Италии аналогичны определениям этих деяний в других европейских странах. “Злостное” банкротство  Италии выражается в сокрытии или уничтоже</w:t>
        <w:softHyphen/>
        <w:t xml:space="preserve">нии средств или имущества; в фальсификации или уничтожении отчетности; в признании несуществующих долговых обязатель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ое” банкротство, совершаемое предпринимателем, выражается в чрезмерных тратах; в осуществлении убыточных операций по грубой неосторож</w:t>
        <w:softHyphen/>
        <w:t>ности; в невыполнении обязательств по предупредительному контракту или кон</w:t>
        <w:softHyphen/>
        <w:t xml:space="preserve">тракту о банкротстве; в усугублении кризиса из-за несвоевременного объявления о банкротств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изложенный материал позволяет отметить общность признаков бан</w:t>
        <w:softHyphen/>
        <w:t>кротства в различных законодательных актах: неплатежеспособность, увеличение кредиторской задолженности, нерентабельность сделок или использования иму</w:t>
        <w:softHyphen/>
        <w:t xml:space="preserve">щ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ичный механизм реализации “простого” банкротства может быть рас</w:t>
        <w:softHyphen/>
        <w:t>смотрен на примере законодательства Германии (схема</w:t>
      </w:r>
      <w:r>
        <w:rPr>
          <w:sz w:val="28"/>
          <w:lang w:val="en-US"/>
        </w:rPr>
        <w:t xml:space="preserve"> 1.3)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Банкротств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едприят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анация</w:t>
        <w:tab/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(оздоровление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квидаци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обственни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редитора (сделка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Принудитель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Добровольна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Вне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33855</wp:posOffset>
                </wp:positionH>
                <wp:positionV relativeFrom="paragraph">
                  <wp:posOffset>-2741295</wp:posOffset>
                </wp:positionV>
                <wp:extent cx="6197600" cy="4038600"/>
                <wp:effectExtent l="5080" t="635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4038480"/>
                          <a:chOff x="0" y="0"/>
                          <a:chExt cx="6197760" cy="4038480"/>
                        </a:xfrm>
                      </wpg:grpSpPr>
                      <wps:wsp>
                        <wps:cNvSpPr/>
                        <wps:spPr>
                          <a:xfrm>
                            <a:off x="2603520" y="0"/>
                            <a:ext cx="9910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98400"/>
                            <a:ext cx="11048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711720"/>
                            <a:ext cx="10422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486440"/>
                            <a:ext cx="9784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473840"/>
                            <a:ext cx="13467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473840"/>
                            <a:ext cx="1181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473840"/>
                            <a:ext cx="11048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1067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362680"/>
                            <a:ext cx="825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362680"/>
                            <a:ext cx="1181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362680"/>
                            <a:ext cx="800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06120"/>
                            <a:ext cx="9021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606120"/>
                            <a:ext cx="10040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606120"/>
                            <a:ext cx="8643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444960"/>
                            <a:ext cx="16898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44960"/>
                            <a:ext cx="1791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194480"/>
                            <a:ext cx="8769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181880"/>
                            <a:ext cx="8895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800" y="1156320"/>
                            <a:ext cx="9151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56320"/>
                            <a:ext cx="7747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905120"/>
                            <a:ext cx="17406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17024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5120"/>
                            <a:ext cx="17280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4240" y="2755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279468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768040"/>
                            <a:ext cx="514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68040"/>
                            <a:ext cx="17150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1664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1638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768040"/>
                            <a:ext cx="16768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5pt;margin-top:-215.85pt;width:488pt;height:318pt" coordorigin="-2573,-4317" coordsize="9760,6360">
                <v:rect id="shape_0" fillcolor="white" stroked="t" o:allowincell="f" style="position:absolute;left:1527;top:-4317;width:156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32;top:-3217;width:1739;height:7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87;top:-3196;width:164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2511;top:-1976;width:154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-1996;width:21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7;top:-1996;width:18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7;top:-1996;width:1739;height:6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73;top:-596;width:168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-596;width:12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-596;width:186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27;top:-596;width:1259;height: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432;top:1362;width:14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1362;width:158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7;top:1362;width:13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53,-3616" to="2307,-32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07,-3616" to="5127,-32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3,-2436" to="-353,-201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51,-2456" to="1049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6,-2496" to="5106,-20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07,-2496" to="6326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987,-5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53,-1317" to="987,-6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366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87,-1317" to="640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47,22" to="6347,5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5427,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6,42" to="1026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672,42" to="1028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3647,1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-1732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847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47,42" to="3687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Принудительная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онкурс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80330</wp:posOffset>
                </wp:positionH>
                <wp:positionV relativeFrom="paragraph">
                  <wp:posOffset>151765</wp:posOffset>
                </wp:positionV>
                <wp:extent cx="1080135" cy="419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11.95pt;width:85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курс н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исоединение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оратор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б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свобожден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иквидац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1.3. Концептуальная модель механизма банкротства в Германи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ектр принимаемых решений сводится к двум стратегиям: ликвидации предприятия или к его реорганизации, в частности путем сан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датайство о возбуждении дела о банкротстве может быть подано от само</w:t>
        <w:softHyphen/>
        <w:t>го должника или от одного или нескольких кредиторов. Если ходатайство исхо</w:t>
        <w:softHyphen/>
        <w:t>дит от кредитора, то он должен документально доказать неплатежеспособность долж</w:t>
        <w:softHyphen/>
        <w:t xml:space="preserve">ника, например, предоставив опротестованный вексель, и внести залог в су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 проверяет достаточность оснований для открытия дела о банкротстве. Если имущества должника недостаточно для покрытия издержек судопроизводст</w:t>
        <w:softHyphen/>
        <w:t xml:space="preserve">ва, то ходатайство отклоняется. В этом случае кредиторы могут прибегнуть к принудительному исполн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момента открытия дела солидарный должник теряет право на управление и распоряжение конкурсной массой. Необходимые документы в принудительном порядке передаются адвокату по бан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дельные кредиторы не имеют преимущественного права на выплату долга. Очередность выплат назначается судом по результатам рассмотрения пре</w:t>
        <w:softHyphen/>
        <w:t>тензий всех кредиторов. К привилегированным относятся требования органов управления территорий по поводу государственных налогов, требования церквей, школ, общественных объединений и попечительских советов. Между непривиле</w:t>
        <w:softHyphen/>
        <w:t xml:space="preserve">гированными должниками распределяется оставшаяся часть конкурсной массы в соответствии с размером участия в дел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ое собрание кредиторов созывается судом в течение месяца после на</w:t>
        <w:softHyphen/>
        <w:t>чала конкурса для согласования интересов всех и каждого кредитора. После со</w:t>
        <w:softHyphen/>
        <w:t>общения адвоката о причинах неплатежеспособности, положении дел на настоя</w:t>
        <w:softHyphen/>
        <w:t>щий момент и о принятых мерах кредиторы принимают ключевое решение о за</w:t>
        <w:softHyphen/>
        <w:t>крытии предприятия или продолжении его работы. Решение принимается боль</w:t>
        <w:softHyphen/>
        <w:t>шинством голосов, которое считается по сумме долговых обязательств каждого кредитора, а при их равенст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стым большин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ликвидации право управлять и распоряжаться конкурсной массой получает адвокат по банкротству, который обязан действовать нейтрально, учи</w:t>
        <w:softHyphen/>
        <w:t xml:space="preserve">тывая интересы кредиторов и должника при реализации и разделе между ними конкурсной массы. Адвокат оставляет окончательный расчет и передает его в суд, который созывает последнее собрание кредиторов для принятия решений по квоте банкротства и нереализованному имуществ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о прекращается, если конкурсная масса недостаточна для оплаты, или по ходатайству солидарного должника, если он представит согласие всех кредиторов банкрота на прекращение дела (отказ кредиторов). Адвокат по банкротству, суд, собрание и комитет кредиторов прекращают свою деятельность. За неудовлетво</w:t>
        <w:softHyphen/>
        <w:t>ренные требования должник несет ответственность в тече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bookmarkStart w:id="6" w:name="__RefHeading___Toc450816478"/>
      <w:bookmarkEnd w:id="6"/>
      <w:r>
        <w:rPr/>
        <w:t>2</w:t>
      </w:r>
      <w:r>
        <w:rPr>
          <w:lang w:val="en-US"/>
        </w:rPr>
        <w:t>.1.</w:t>
      </w:r>
      <w:r>
        <w:rPr/>
        <w:t xml:space="preserve"> Понятия, основные факторы и признаки кризисных явлений в экономике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91835" cy="43307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7" w:name="__RefHeading___Toc450816477"/>
                            <w:bookmarkEnd w:id="7"/>
                            <w:r>
                              <w:rPr/>
                              <w:t>ГЛАВА 2. Основные черты кризисного состояния фи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8" w:name="__RefHeading___Toc450816477"/>
                      <w:bookmarkEnd w:id="8"/>
                      <w:r>
                        <w:rPr/>
                        <w:t>ГЛАВА 2. Основные черты кризисного состояния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актике можно отметить наличие различных понятий и определений банкротства, которыми оперируют специалисты. Так, юрист сошлется на Закон о банкротстве, в соответствии с которым факт банкротства должен быть признан арбитражным судом с соблюдением всех установленных правил и процедур; бан</w:t>
        <w:softHyphen/>
        <w:t>кир отметит момент прекращения платежей и занесения расчетных документов фирмы в соответствующую картотеку банка; экономист попытается рассмотреть банкротство как процесс, в котором юрист и банкир зафиксировали лишь отдель</w:t>
        <w:softHyphen/>
        <w:t xml:space="preserve">ные признаки или фактор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зумеется, сегодняшние экономические проблемы имеют специфические формы проявления. Однако, как свидетельствует мировая практика, банкротство - </w:t>
      </w:r>
      <w:r>
        <w:rPr>
          <w:sz w:val="28"/>
          <w:lang w:val="en-US"/>
        </w:rPr>
        <w:t xml:space="preserve"> </w:t>
      </w:r>
      <w:r>
        <w:rPr>
          <w:sz w:val="28"/>
        </w:rPr>
        <w:t>неизбежное явление любого современного рынка, который использует несостоя</w:t>
        <w:softHyphen/>
        <w:t>тельность в качестве рыночного инструмента перераспределения капитала и от</w:t>
        <w:softHyphen/>
        <w:t xml:space="preserve">ражает объективные процессы структурной перестройки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ое предназначение банкротства предопределено самой сущностью пред</w:t>
        <w:softHyphen/>
        <w:t>принимательства, которое всегда сопряжено с неопределенностью достижения его конечных результатов, а значит и с риском потерь. Источниками этой неопре</w:t>
        <w:softHyphen/>
        <w:t>де</w:t>
        <w:softHyphen/>
        <w:t>ленности являются все стадии воспроизвод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 закупки и доставки сырья, ма</w:t>
        <w:softHyphen/>
        <w:t>териалов и комплектующих изделий до производства и продажи готовых изде</w:t>
        <w:softHyphen/>
        <w:t xml:space="preserve">л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язь риска и прибыли имеет фундаментальное значение для понимания природы предпринимательства, разработки эффективных методов его регулиро</w:t>
        <w:softHyphen/>
        <w:t>вания. В реальной экономике неопределенность становится источником либо вы</w:t>
        <w:softHyphen/>
        <w:t>игрыша, либо убытка. Причем выигрыш и сверхприбыль более удачливых пред</w:t>
        <w:softHyphen/>
        <w:t xml:space="preserve">приятий образуется за счет убытков менее удачливых. Здесь следует иметь в виду не бухгалтерскую трактовку прибыли, а экономическую, учитывающую в затратах суммы, связанные со “стоимостью капитала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заимообусловленности фактора риска и прибыли формируется важней</w:t>
        <w:softHyphen/>
        <w:t>шее финансовое понятие механизма возникновения банкротства. Эту формули</w:t>
        <w:softHyphen/>
        <w:t>ровку можно получить, исходя из анализа баланса какого-либо гипотетического предприятия. Источниками его капитала (пассив баланса) являются средства ак</w:t>
        <w:softHyphen/>
        <w:t>ционеров (собственный капитал общества) и кредиты, а также иные формы фи</w:t>
        <w:softHyphen/>
        <w:t xml:space="preserve">нансовых обязательств предприятия (например, задолженность поставщикам), возникающие автоматически и не несущие процентных отчисл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ционеры и кредиторы рассчитывают на вознаграждение, соответствую</w:t>
        <w:softHyphen/>
        <w:t>щее сложившимся рыночным условиям, процентным ставкам и дивидендам по облигациям, акциям, другим видам финансовых обязательств. Очевидно, что их расчеты могут оправдаться лишь в случае наличия прибыли от деятельности дан</w:t>
        <w:softHyphen/>
        <w:t xml:space="preserve">ного общества для осуществления ожидаемых платеж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взвешенные ожидаемые платежи в процентах к акционерному капи</w:t>
        <w:softHyphen/>
        <w:t>талу и являются “стоимостью капитала”. А так как ожидания акционерами возна</w:t>
        <w:softHyphen/>
        <w:t>граждения обеспечиваются соответствующей фактической прибыльностью фирмы, прибыльностью использования его активов, то один из первых признаков банкротства и будет заключаться в падении прибыльности предприятия, в частно</w:t>
        <w:softHyphen/>
        <w:t xml:space="preserve">сти ниже стоимости его капитал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соотношение отражает то обстоятельство, что дивиденды, выплачи</w:t>
        <w:softHyphen/>
        <w:t>ваемые предприятием, перестают отвечать сложившимся рыночным условиям, и вложение средств в данные предприятия становится неэффективным для инвесто</w:t>
        <w:softHyphen/>
        <w:t>ра. С падением стоимости акционерного капитала падает цена акции и увеличива</w:t>
        <w:softHyphen/>
        <w:t>ется риск невозврата средств, так как изменяется отношение ожидаемых платежей к заемному капиталу. Кредиторы (владельцы облигаций, других документов, ре</w:t>
        <w:softHyphen/>
        <w:t>гистрирующих выдачу займа) получают фиксируемые суммы, определенные кре</w:t>
        <w:softHyphen/>
        <w:t xml:space="preserve">дитными договорами, но относительная выгодность их вложений в данную фирму уменьшае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относительным падением прибыльности предприятия и возмож</w:t>
        <w:softHyphen/>
        <w:t>ными трудностями в оплате расходов возникает дефицит наличных средств. Этот дефицит усугубляется, если кредиторы сочтут слишком опасным возобновлять кредитование даже при повышенном проценте, так как с уменьшением стоимости собственного капитала предприятия риск невозврата средств увеличивается. По</w:t>
        <w:softHyphen/>
        <w:t xml:space="preserve">этому весьма проблематичным становится возможность пролонгации кредитных договоров и их реструктуризация, и предприятию придется выплатить не только проценты, но и сумму основного дол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может возникнуть кризис ликвидности, и предприятие войдет в со</w:t>
        <w:softHyphen/>
        <w:t xml:space="preserve">стояние “технической неплатежеспособности”. Уже на этой ступени возможно обращение кредиторов в суд с целью признания факта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нижение прибыльности предприятия означает и снижение его цены. Цена предприятия</w:t>
      </w:r>
      <w:r>
        <w:rPr>
          <w:sz w:val="28"/>
          <w:lang w:val="en-US"/>
        </w:rPr>
        <w:t xml:space="preserve"> </w:t>
      </w:r>
      <w:r>
        <w:rPr>
          <w:sz w:val="28"/>
        </w:rPr>
        <w:t>- это приведенные к настоящему времени потоки выплат кредиторам и акционерам. Цена может упасть ниже суммы обязательств кредиторам. Это оз</w:t>
        <w:softHyphen/>
        <w:t>начает, что акционерный капитал исчезает, значит наступает полное банкротство</w:t>
      </w:r>
      <w:r>
        <w:rPr>
          <w:sz w:val="28"/>
          <w:lang w:val="en-US"/>
        </w:rPr>
        <w:t xml:space="preserve"> </w:t>
      </w:r>
      <w:r>
        <w:rPr>
          <w:sz w:val="28"/>
        </w:rPr>
        <w:t>- банкротство акционеров. Правда, здесь возможны некоторые уточнения. В связи с падением прибыльности и соответствующим падением цены предприятия по</w:t>
        <w:softHyphen/>
        <w:t>следняя может упасть ниже ликвидационной стоимости активов. Тогда именно ликвидационная стоимость активов и будет рассматриваться в качестве цены предприятия, т. е. ликвидация предприятия становится выгоднее его эксплуата</w:t>
        <w:softHyphen/>
        <w:t xml:space="preserve">ции, и если ликвидационная стоимость предприятия меньше цены обязательств, то акционеры лишаются своего капитала, вложенного в это предприяти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процесс, первым признаком которого является относитель</w:t>
        <w:softHyphen/>
        <w:t>ное снижение прибыльности (и именно относительным, так как один из критериев прибы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“стоимость капитала”</w:t>
      </w:r>
      <w:r>
        <w:rPr>
          <w:sz w:val="28"/>
          <w:lang w:val="en-US"/>
        </w:rPr>
        <w:t xml:space="preserve"> </w:t>
      </w:r>
      <w:r>
        <w:rPr>
          <w:sz w:val="28"/>
        </w:rPr>
        <w:t>- зависит от изменения рыночных цен, кре</w:t>
        <w:softHyphen/>
        <w:t>дитных ресурсов, процентных ставок и др.), может привести предприятие к бан</w:t>
        <w:softHyphen/>
        <w:t xml:space="preserve">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дение прибыльности предприятия до уровня ниже стоимости его капита</w:t>
        <w:softHyphen/>
        <w:t xml:space="preserve">ла следует рассматривать как следствие проявления ряда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я из сложившейся концепции теории экономического анализа, пред</w:t>
        <w:softHyphen/>
        <w:t>ставляется возможным разделить всю совокупность факторов платежеспособно</w:t>
        <w:softHyphen/>
        <w:t>сти на дв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нутрен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нешние. 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анкротство предприятия и является результатом одновременного совмест</w:t>
        <w:softHyphen/>
        <w:t>ного негативного действия внешних и внутренних факторов, доля “вклада” кото</w:t>
        <w:softHyphen/>
        <w:t>рых может был” различной. Так, по имеющимся оценкам, в развитых странах с устойчивой политической и экономической системой к банкротству на</w:t>
      </w:r>
      <w:r>
        <w:rPr>
          <w:sz w:val="28"/>
          <w:lang w:val="en-US"/>
        </w:rPr>
        <w:t xml:space="preserve"> 1/3 </w:t>
      </w:r>
      <w:r>
        <w:rPr>
          <w:sz w:val="28"/>
        </w:rPr>
        <w:t>прича</w:t>
        <w:softHyphen/>
        <w:t>стны внешние факторы и на</w:t>
      </w:r>
      <w:r>
        <w:rPr>
          <w:sz w:val="28"/>
          <w:lang w:val="en-US"/>
        </w:rPr>
        <w:t xml:space="preserve"> 2/3 </w:t>
      </w:r>
      <w:r>
        <w:rPr>
          <w:sz w:val="28"/>
        </w:rPr>
        <w:t>- внутренние. Внешние факторы могут быть меж</w:t>
        <w:softHyphen/>
        <w:t xml:space="preserve">дународными и национальн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Международные факторы</w:t>
      </w:r>
      <w:r>
        <w:rPr>
          <w:sz w:val="28"/>
        </w:rPr>
        <w:t xml:space="preserve"> складываются под влиянием причин общеэко</w:t>
        <w:softHyphen/>
        <w:t>но</w:t>
        <w:softHyphen/>
        <w:t>мического характера (экономическая цикличность развития ведущих стран, со</w:t>
        <w:softHyphen/>
        <w:t>стояние мировой финансовой системы, характеризующееся политикой междуна</w:t>
        <w:softHyphen/>
        <w:t>родных банков), стабильности международной торговли, зависящей в свою оче</w:t>
        <w:softHyphen/>
        <w:t>редь от заключенных межправительственных договоров и соглашений (о созда</w:t>
        <w:softHyphen/>
        <w:t>нии зон свободного предпринимательства, приграничной торговли, таможенных тарифах и пошлинах), международной конкуренции (увеличение доли рынка фирм-конкурентов за счет более высоких технологий или более дешевого труда)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К национальным факторам</w:t>
      </w:r>
      <w:r>
        <w:rPr>
          <w:sz w:val="28"/>
        </w:rPr>
        <w:t>, оказывающим достаточно ощутимое влияние на финансовую состоятельность каждого хозяйствующего субъекта, могут быть при</w:t>
        <w:softHyphen/>
        <w:t>числены причины политического, экономико-демографического, психографи</w:t>
        <w:softHyphen/>
        <w:t>че</w:t>
        <w:softHyphen/>
        <w:t xml:space="preserve">ского (культурного) и научно-техническ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литическая стабильность и направленность внутренней политики го</w:t>
        <w:softHyphen/>
        <w:t>сударства, реализуемые через право, выражаются в отношении к предпринима</w:t>
        <w:softHyphen/>
        <w:t>тельской деятельности и принципах государственного регулирования экономики (запретительный или стимулирующий характер) к формам собственности (ее при</w:t>
        <w:softHyphen/>
        <w:t>ватизация или национализация, принципах земельной политики), мерам по защи</w:t>
        <w:softHyphen/>
        <w:t xml:space="preserve">те прав потребителей и предпринимателей (защита конкуренции, ограничение монополизма и т. д.). Все это аккумулируется в законодательных нормах, актах, которые и определяют деятельность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ко-демографические факторы характеризуются размером и струк</w:t>
        <w:softHyphen/>
        <w:t>турой потребностей, а при известных экономических предпосылках</w:t>
      </w:r>
      <w:r>
        <w:rPr>
          <w:sz w:val="28"/>
          <w:lang w:val="en-US"/>
        </w:rPr>
        <w:t xml:space="preserve"> </w:t>
      </w:r>
      <w:r>
        <w:rPr>
          <w:sz w:val="28"/>
        </w:rPr>
        <w:t>- платежеспо</w:t>
        <w:softHyphen/>
        <w:t>собным спросом населения. К ним же можно отнести: уровень его доходов и на</w:t>
        <w:softHyphen/>
        <w:t>коплений, т. е. покупательную способность, уровень цен, возможность получения кредита, существенно влияющих на предпринимательскую активность, фазу эко</w:t>
        <w:softHyphen/>
        <w:t>номического цикла, в которой находится национальная экономика. Падение спроса, например, характерное для соответствующей фазы экономического разви</w:t>
        <w:softHyphen/>
        <w:t>тия, приводит к обострению конкуренции, разорению или поглощению обанкро</w:t>
        <w:softHyphen/>
        <w:t xml:space="preserve">тившегося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кторы психографического характера проявляются в привычках и нормах потребления, предпочтении к одним товарам и в отрицательном отношении к други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развития науки и техники определяет все составляющие процесса производства товара и его конкурентоспособность. Изменения в технологии про</w:t>
        <w:softHyphen/>
        <w:t>изводства, производимые предприятием в целях обеспечения конкурентных пре</w:t>
        <w:softHyphen/>
        <w:t>имуществ, требуют, как правило, значительных капитальных вложений и могут в течение какого-то достаточно продолжительного периода отрицательно отразить</w:t>
        <w:softHyphen/>
        <w:t>ся на прибыльности предприятия, в том числе и вследствие неудач при внедрении новой технологии.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, в производстве которых используется более прогрессивная технология, обеспечивающая меньшие производственные из</w:t>
        <w:softHyphen/>
        <w:t xml:space="preserve">держ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ако наиболее сильным внешним фактором банкротства являются так на</w:t>
        <w:softHyphen/>
        <w:t>зываемые технологические разрывы</w:t>
      </w:r>
      <w:r>
        <w:rPr>
          <w:sz w:val="28"/>
          <w:lang w:val="en-US"/>
        </w:rPr>
        <w:t xml:space="preserve"> </w:t>
      </w:r>
      <w:r>
        <w:rPr>
          <w:sz w:val="28"/>
        </w:rPr>
        <w:t>- крупные научно-технические сдвиги (эво</w:t>
        <w:softHyphen/>
        <w:t>люции), при которых по оценкам специалистов в семи случаях из десяти прежние предприятия, лидеры в своей области на определенном рынке, становят</w:t>
        <w:softHyphen/>
        <w:t>ся от</w:t>
        <w:softHyphen/>
        <w:t xml:space="preserve">стающи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менее многочисленны и внутренние (эндогенные) факторы, определяю</w:t>
        <w:softHyphen/>
        <w:t xml:space="preserve">щие развитие предприятия и являющиеся результатом его деятельности. В самом общем виде их можно сгруппировать по пяти основным группам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онкурентная среда и позиция предприятия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нципы деятель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ресурсы и их использовани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меняемые маркетинговые стратегии и политик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ачество и уровень финансового менеджме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группы в свою очередь включают, по-видимому, десятки, если не сотни конкретных, действующих на каждом предприятии избирательно, факторов. Если рассматривать их в некотором агрегированном виде, то следует отметить прежде всего, что в исследованиях наблюдаются два вида реакции предприятия на его кризисное или предкризисное состояние с соответствующими особыми наборами антикризисных мероприятий по различным тактикам. Так, “защитная” тактика предусматривает резкое сокращение всех видов расходов, закрытие и распродажу подразделений, оборудования, сокращение определенных частей рыночных сег</w:t>
        <w:softHyphen/>
        <w:t xml:space="preserve">ментов и сбыта продукции, распродажу продукции по сниженным це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упательная” тактика во время спада, напротив, предполагает активные действия, связанные, например, с такими мероприятиями, как модернизация обо</w:t>
        <w:softHyphen/>
        <w:t>рудования, внедрение новых технологий, повышение (снижение) цен, поиск но</w:t>
        <w:softHyphen/>
        <w:t>вых рынков сбыта, реализация прогрессивной стратегической концепции марке</w:t>
        <w:softHyphen/>
        <w:t xml:space="preserve">тин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яносто процентов различных неудач малых американских фирм связы</w:t>
        <w:softHyphen/>
        <w:t>вают с неопытностью менеджеров, некомпетентностью руководства и его несоот</w:t>
        <w:softHyphen/>
        <w:t>ветствием изменившимся объективным условиям, злоупотреблениями, что ведет в целом к неэффективному управлению, к принятию ошибочных решений, невоз</w:t>
        <w:softHyphen/>
        <w:t xml:space="preserve">можности приспособления к рыночным условия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едставляется, что неудачи предприятий</w:t>
      </w:r>
      <w:r>
        <w:rPr>
          <w:sz w:val="28"/>
          <w:lang w:val="en-US"/>
        </w:rPr>
        <w:t xml:space="preserve"> </w:t>
      </w:r>
      <w:r>
        <w:rPr>
          <w:sz w:val="28"/>
        </w:rPr>
        <w:t>- объектов данных исследова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также, несомненно, связаны с влиянием перечисленных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ажным фактором возможной неудачи предприятия являются чрез</w:t>
        <w:softHyphen/>
        <w:t>мерные издержки производства продукции из-за значительной доли непроизводи</w:t>
        <w:softHyphen/>
        <w:t>тельных затрат. Пути сокращения их достаточно подробно исследованы в эконо</w:t>
        <w:softHyphen/>
        <w:t>мической литературе и известны практикам: сокращение устаревших и излишних производственных мощностей, удешевление технологических процессов, их ин</w:t>
        <w:softHyphen/>
        <w:t>тенсификация, устранение брака, потерь от нерационального использования ра</w:t>
        <w:softHyphen/>
        <w:t>бочего времени, сокращение управленческих расходов за счет рационализации организационной и производственной структур, продажа и ликвидация убыточ</w:t>
        <w:softHyphen/>
        <w:t>ных производств, освоение производства высокорентабельной продукции и др. С этими мероприятиями зачастую связывают и повышение конкурентоспособности продукции предприятия. Однако здесь необходимо учиты</w:t>
        <w:softHyphen/>
        <w:t>вать и конъюнктурные процессы, происходящие на рынке (колебания цен, валют</w:t>
        <w:softHyphen/>
        <w:t xml:space="preserve">ных курсо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ных источниках последних лет отмечается, что весьма эффек</w:t>
        <w:softHyphen/>
        <w:t>тивным является участие предприятия в рациональном разделении труда, в част</w:t>
        <w:softHyphen/>
        <w:t xml:space="preserve">ности субподрядным способом производства на основе договорных отношений по отдельным изделиям или комплектующим на мелких и средних фирмах, а также создание так называемых рисковых предприятий, способных быстрее внедрять и отрабатывать новые технологии, реагировать на изменения требований рын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й хозяйственной деятельности в значительной степени способ</w:t>
        <w:softHyphen/>
        <w:t>ствует обоснованная система маркетинговых мероприятий и методов стратегиче</w:t>
        <w:softHyphen/>
        <w:t>ского планирования, учитывающих рыночную ситуацию и активно влияющих на нее. С этим тесно связаны реализация функций и задач финансового менедж</w:t>
        <w:softHyphen/>
        <w:t>мента, опыт коммерческой работы, знание правовых вопросов. Нередко вследст</w:t>
        <w:softHyphen/>
        <w:t>вие некорректного финансового планирования, прогнозирования сроков и объе</w:t>
        <w:softHyphen/>
        <w:t xml:space="preserve">мов поступления доходов и осуществления платежей, предприятие оказывается неплатежеспособны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российских предприятий представляется весьма сложным выделить приоритетность всех отмеченных факторов. И все-таки в настоящее время, даже с учетом низкой деловой активности, на финансовое состояние предприятий в большей степени воздействуют внешние факторы (в отличие от западных фирм, где на них приходится</w:t>
      </w:r>
      <w:r>
        <w:rPr>
          <w:sz w:val="28"/>
          <w:lang w:val="en-US"/>
        </w:rPr>
        <w:t xml:space="preserve"> 1/3).</w:t>
      </w:r>
      <w:r>
        <w:rPr>
          <w:sz w:val="28"/>
        </w:rPr>
        <w:t xml:space="preserve"> Из них главный фактор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олитическая, экономиче</w:t>
        <w:softHyphen/>
        <w:t>ская и финансовая нестабильность, вызывает неуверенность предпринимателей в успешности (и даже, по-видимому, возможности) деятельности, отражается на всех составляющих организации производства, материально-технического обес</w:t>
        <w:softHyphen/>
        <w:t xml:space="preserve">печения, сбыта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этой приоритетной группе факторов следует, разумеется, отнести и высо</w:t>
        <w:softHyphen/>
        <w:t>кие темпы инфляции в России. Несмотря на некоторое замедление ее темпов в по</w:t>
        <w:softHyphen/>
        <w:t>следнее время, постоянные инфляционные ожидания отнюдь не способствуют реализации предприятиями своих стратегических целей. Сопряженные с недоста</w:t>
        <w:softHyphen/>
        <w:t>точно гибкой, а зачастую попросту разорительной, особенно для диверсифици</w:t>
        <w:softHyphen/>
        <w:t>рующихся предприятий, налоговой системой государства, кредитной политикой, высокие для конечного потребителя цены стимулируют не расширение производ</w:t>
        <w:softHyphen/>
        <w:t>ства, а его сокращение. Высокие цены, назначаемые предприятиями на свою про</w:t>
        <w:softHyphen/>
        <w:t>дукцию, зачастую имеют причиной не столько необоснованную ценовую полити</w:t>
        <w:softHyphen/>
        <w:t>ку этих предприятий, сколько внешние ценообразующие факторы. А это ведет в свою очередь к падению конкурентоспособности товаров и снижению по</w:t>
        <w:softHyphen/>
        <w:t>треби</w:t>
        <w:softHyphen/>
        <w:t xml:space="preserve">тельского спро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ствия негативного воздействия тех или иных факторов можно пред</w:t>
        <w:softHyphen/>
        <w:t>видеть, а значит своевременно принять соответствующие меры к их устранению или ослаблению, если постоянно отслеживать признаки возможного ухудшения финансового состояния предприятия. Эти признаки, разумеется, не имеют абсо</w:t>
        <w:softHyphen/>
        <w:t>лютной силы и должны рассматриваться в совокупности с другими показателями хозяйственной деятельности. Они являются поводом к тщательному исследова</w:t>
        <w:softHyphen/>
        <w:t>нию финансового состояния как со стороны руководителей и акционеров, так и заказчиков и кредиторов. Источником информации для подобной диагностики может служить официальная бухгалтерская отчетность, особенно если ее сопоста</w:t>
        <w:softHyphen/>
        <w:t>вить с данными за несколько отчетных периодов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явных настораживающих признаков ухудшения финансовой со</w:t>
        <w:softHyphen/>
        <w:t>стоятельности могут быть изменения в статьях баланса как со стороны пассива, так и актива, увеличение или уменьшение балансовых сумм, вообще резкие изме</w:t>
        <w:softHyphen/>
        <w:t xml:space="preserve">нения в структуре балан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безусловно отрицательным признаком является уменьшение де</w:t>
        <w:softHyphen/>
        <w:t xml:space="preserve">нежных средств на расчетных счетах предприятия. Однако и резкое увеличение денежных средств также свидетельствует о неблагоприятных тенденциях, так как может указывать на неэффективную инвестиционную программу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вожным признаком является повышение относительной доли дебитор</w:t>
        <w:softHyphen/>
        <w:t>ской задолженности в активах предприятия, т. е. долгов покупателей, увеличение сроков этой задолженности. Это означает, что либо предприятие проводит нера</w:t>
        <w:softHyphen/>
        <w:t>зумную политику коммерческого кредита по отношению к своим заказчикам, либо сами заказчики неплатежеспособны. Разумеется, можно предположить, что рост задолженности потребителей продукции является результатом новой марке</w:t>
        <w:softHyphen/>
        <w:t>тинговой стратегии предприятия и обеспечит в будущем дополнительные доходы. Однако, следует иметь в виду, что и обратная тенденция отражает негативные моменты взаимодействия предприятия со своими потребителями. Дебиторская задолженность может резко упасть по причинам резкого вынужденного сокраще</w:t>
        <w:softHyphen/>
        <w:t>ния продаж в кредит или ускоренного расчета потребителей со своими долгами, чтобы выйти из дела. За внешними изменениями статей дебиторской задолженно</w:t>
        <w:softHyphen/>
        <w:t>сти может скрываться неблагоприятная концентрация продаж на слишком малом числе покупателей, банкротство заказчиков или сокращение рынка, вынуждаю</w:t>
        <w:softHyphen/>
        <w:t xml:space="preserve">щие предприятие идти на все большие уступки своим потребителям и т. 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тенденций симптоматичным признаком являются данные о за</w:t>
        <w:softHyphen/>
        <w:t>пасах сырья и материалов, готовой продукции, связывании средств в незавершен</w:t>
        <w:softHyphen/>
        <w:t>ном производстве. И в этом случае обращает на себя внимание не только резкое увеличение запасов, которое нередко означает затоваривание, но и резкое их сни</w:t>
        <w:softHyphen/>
        <w:t>жение, свидетельствующее, как правило, о сбоях, неритмичности и неравномер</w:t>
        <w:softHyphen/>
        <w:t>ности производства и снабжения, имеющие следствием невыполнение обяза</w:t>
        <w:softHyphen/>
        <w:t xml:space="preserve">тельств по взаимным поставк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контролируемым параметром платежеспособности являются тен</w:t>
        <w:softHyphen/>
        <w:t>денции в изменении показателей ликвидности предприятия, т. е. способности вы</w:t>
        <w:softHyphen/>
        <w:t xml:space="preserve">полнить все свои текущие обязательства. Поводом для дополнительного, более углубленного анализа и оперативного принятия соответствующих антикризисных мер должно быть не только снижение показателей ликвидности, но и их резкое повы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 стороны пассива баланса симптомами неплатежеспособности могут быть увеличение задолженности предприятия своим поставщикам и кредиторам, явная замена дебиторской задолженности кредиторской. Более подробный анализ мо</w:t>
        <w:softHyphen/>
        <w:t>жет выявить неблагоприятное изменение кредитной политики по отношению к предприятию со стороны отдельных кредиторов и поставщиков. Разумеется, тре</w:t>
        <w:softHyphen/>
        <w:t>вожным признаком должно быть увеличение задолженности работающим по вы</w:t>
        <w:softHyphen/>
        <w:t xml:space="preserve">платам заработной платы, акционерам, финансовым орга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и отчетов о финансовых результатах и их использовании также явля</w:t>
        <w:softHyphen/>
        <w:t>ются носителями предупредительных сигналов. В первую очередь здесь обра</w:t>
        <w:softHyphen/>
        <w:t>щают внимание на резкие изменения в ту или иную сторону объема продаж. Так, резкий их рост может быть следствием не только новой маркетинговой стратегии, но и увеличения объема долговых обязательств, уменьшения имеющихся в распо</w:t>
        <w:softHyphen/>
        <w:t>ряжении денежных средств. Безусловно, настораживающим признаком грядущего кризиса может быть увеличение накладных расходов и снижение прибыли, осо</w:t>
        <w:softHyphen/>
        <w:t xml:space="preserve">бенно, если их изменения сопоставить с изменениями объема продаж.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9" w:name="__RefHeading___Toc450816479"/>
      <w:bookmarkEnd w:id="9"/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 xml:space="preserve"> Основные черты экономического механизма возникновения кризисного состояния производственной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им из важнейших принципов стратегии антикризисного управления яв</w:t>
        <w:softHyphen/>
        <w:t>ляется постоянный мониторинг внешней и внутренней среды фирмы с целью ран</w:t>
        <w:softHyphen/>
        <w:t>него обнаружения надвигающейся угрозы кризиса. Антикризисное управление фирмой начинается с момента выбора ее миссии, т. е. с ответа на вопрос: “Что де</w:t>
        <w:softHyphen/>
        <w:t>лать?” На всех последующих этапах развития фирмы внимание ее руководства должно быть сосредоточено на своевременном “улавливании” сигналов, свиде</w:t>
        <w:softHyphen/>
        <w:t>тельствующих о возможном ухудшении положения фирмы, ее конкурентного ста</w:t>
        <w:softHyphen/>
        <w:t>тус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ого необходимо построить систему, позволяющую сочетать количест</w:t>
        <w:softHyphen/>
        <w:t>венный и качественный анализ “сигналов” об угрозе приближения кризисного со</w:t>
        <w:softHyphen/>
        <w:t>стояния, т. е. существенного снижения конкурентного статуса фирмы. В качестве основы такой системы может быть принят анализ возможностей, ресурсов и рис</w:t>
        <w:softHyphen/>
        <w:t xml:space="preserve">ков, так называемый </w:t>
      </w:r>
      <w:r>
        <w:rPr>
          <w:sz w:val="28"/>
          <w:lang w:val="en-US"/>
        </w:rPr>
        <w:t>SWOT</w:t>
      </w:r>
      <w:r>
        <w:rPr>
          <w:sz w:val="28"/>
        </w:rPr>
        <w:t>-анализ (</w:t>
      </w:r>
      <w:r>
        <w:rPr>
          <w:sz w:val="28"/>
          <w:lang w:val="en-US"/>
        </w:rPr>
        <w:t>Strength -</w:t>
      </w:r>
      <w:r>
        <w:rPr>
          <w:sz w:val="28"/>
        </w:rPr>
        <w:t xml:space="preserve"> сила; </w:t>
      </w:r>
      <w:r>
        <w:rPr>
          <w:sz w:val="28"/>
          <w:lang w:val="en-US"/>
        </w:rPr>
        <w:t>Weakness -</w:t>
      </w:r>
      <w:r>
        <w:rPr>
          <w:sz w:val="28"/>
        </w:rPr>
        <w:t xml:space="preserve"> слабость; </w:t>
      </w:r>
      <w:r>
        <w:rPr>
          <w:sz w:val="28"/>
          <w:lang w:val="en-US"/>
        </w:rPr>
        <w:t>Opportu</w:t>
        <w:softHyphen/>
        <w:t>nity -</w:t>
      </w:r>
      <w:r>
        <w:rPr>
          <w:sz w:val="28"/>
        </w:rPr>
        <w:t xml:space="preserve"> возможности; </w:t>
      </w:r>
      <w:r>
        <w:rPr>
          <w:sz w:val="28"/>
          <w:lang w:val="en-US"/>
        </w:rPr>
        <w:t>Threat -</w:t>
      </w:r>
      <w:r>
        <w:rPr>
          <w:sz w:val="28"/>
        </w:rPr>
        <w:t xml:space="preserve"> угрозы)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Целью этого анализа является выявление совокупного влияния на конку</w:t>
        <w:softHyphen/>
        <w:t>рентный статус фирмы сильных и слабых сторон фирмы по отношению к внеш</w:t>
        <w:softHyphen/>
        <w:t>ней среде; широты возможностей для выполнения миссии фирмы, открываемых внешней средой; степени и характера угроз выполнению миссии фирмы со сто</w:t>
        <w:softHyphen/>
        <w:t xml:space="preserve">роны внешней среды. Назовем их факторами состояни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цессе анализа необходимо определить “каналы связей”, возникающие между агентами внешней и внутренней среды, с одной стороны, факторами со</w:t>
        <w:softHyphen/>
        <w:t>стояния фирмы и моментом наступления кризисного состояния (несостоятельно</w:t>
        <w:softHyphen/>
        <w:t>сти, банкротства) фирмы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другой. Именно по этим каналам по</w:t>
        <w:softHyphen/>
        <w:t>ступают сигналы о неблагополучных тенденциях, возникающих во внешней и внутренней средах фирмы. Эти сигналы</w:t>
      </w:r>
      <w:r>
        <w:rPr>
          <w:sz w:val="28"/>
          <w:lang w:val="en-US"/>
        </w:rPr>
        <w:t xml:space="preserve"> - </w:t>
      </w:r>
      <w:r>
        <w:rPr>
          <w:sz w:val="28"/>
        </w:rPr>
        <w:t>вначале слаб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мере накопления информации посте</w:t>
        <w:softHyphen/>
        <w:t>пенно усиливаются, позволяя руководству фирмы заблаговре</w:t>
        <w:softHyphen/>
        <w:t xml:space="preserve">менно принимать меры по предотвращению кризисных состоя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и этом следует исходить из существа процесса возникновения кризис</w:t>
        <w:softHyphen/>
        <w:t xml:space="preserve">ного состояния, представляющего собой одну из разновидностей экономического механизм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экономическим механизмом принято понимать цепь последовательных взаимосвязанных экономических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 всякий экономический меха</w:t>
        <w:softHyphen/>
        <w:t>низм, механизм возникновения кризисного состояния “запускается” субъектами, ини</w:t>
        <w:softHyphen/>
        <w:t>циирующими исходные экономические явления. Под влиянием этих исходных явлений начинается процесс следования (без дополнительного импульса) одного за другим в определенной последовательности цепочки взаимозависимых эконо</w:t>
        <w:softHyphen/>
        <w:t>мических явлений (эффект падающего домино), в конце которой наступает за</w:t>
        <w:softHyphen/>
        <w:t>вершающее я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изисное состояние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исходных могут выступать многочисленные и разнообразные по характеру и силе первоначального импульса экономические явления, которые инициируются агентами как внешн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нутренней среды. Графически дейст</w:t>
        <w:softHyphen/>
        <w:t>вие этого механизма показано на схеме</w:t>
      </w:r>
      <w:r>
        <w:rPr>
          <w:sz w:val="28"/>
          <w:lang w:val="en-US"/>
        </w:rPr>
        <w:t xml:space="preserve"> 2.1. </w:t>
      </w:r>
      <w:r>
        <w:rPr>
          <w:sz w:val="28"/>
        </w:rPr>
        <w:t>Схема справедлива для производст</w:t>
        <w:softHyphen/>
        <w:t>венной системы (ПС) любого уров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семейного хозяйства, фирмы до ком</w:t>
        <w:softHyphen/>
        <w:t xml:space="preserve">плексной единицы или отрасли национальной экономики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Субъекты,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нициирующи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исходные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акторы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состояния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ирмы</w:t>
      </w:r>
    </w:p>
    <w:p>
      <w:pPr>
        <w:pStyle w:val="Normal"/>
        <w:widowControl w:val="false"/>
        <w:ind w:right="-19"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сходны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Процесс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Завершающе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е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2240" w:h="15840"/>
          <w:pgMar w:left="1701" w:right="1894" w:gutter="0" w:header="720" w:top="1418" w:footer="0" w:bottom="851"/>
          <w:pgNumType w:fmt="decimal"/>
          <w:cols w:num="5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Агенты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внешней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Возможности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Угроз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Агенты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внутренней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ила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лабость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1. Схема действия механизма возникновения кризисного состояния фирмы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- экономическое явление, способствующее возникновению кризисного состояния за счет ослаб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-3585845</wp:posOffset>
                </wp:positionV>
                <wp:extent cx="5067935" cy="3765550"/>
                <wp:effectExtent l="5715" t="635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765600"/>
                          <a:chOff x="0" y="0"/>
                          <a:chExt cx="5068080" cy="3765600"/>
                        </a:xfrm>
                      </wpg:grpSpPr>
                      <wps:wsp>
                        <wps:cNvSpPr/>
                        <wps:spPr>
                          <a:xfrm>
                            <a:off x="114480" y="127080"/>
                            <a:ext cx="7372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18560"/>
                            <a:ext cx="7754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3360"/>
                            <a:ext cx="4579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14000"/>
                            <a:ext cx="49536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580400"/>
                            <a:ext cx="44496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897920"/>
                            <a:ext cx="4705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31824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84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2932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53720"/>
                            <a:ext cx="45720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78560"/>
                            <a:ext cx="140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4520"/>
                            <a:ext cx="2030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30120"/>
                            <a:ext cx="191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360"/>
                            <a:ext cx="34308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1680"/>
                            <a:ext cx="26748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711720"/>
                            <a:ext cx="1652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49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749160"/>
                            <a:ext cx="24120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99120"/>
                            <a:ext cx="53388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9120"/>
                            <a:ext cx="3052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640"/>
                            <a:ext cx="3301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76960"/>
                            <a:ext cx="22932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204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233000"/>
                            <a:ext cx="45720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4994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5120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373040"/>
                            <a:ext cx="59688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373040"/>
                            <a:ext cx="1270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562760"/>
                            <a:ext cx="2030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664280"/>
                            <a:ext cx="21636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84032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02960"/>
                            <a:ext cx="25416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203760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2108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3850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6600"/>
                            <a:ext cx="305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0" y="1969920"/>
                            <a:ext cx="369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69920"/>
                            <a:ext cx="318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71440"/>
                            <a:ext cx="31824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147400"/>
                            <a:ext cx="3556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375640"/>
                            <a:ext cx="12708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42640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2248560"/>
                            <a:ext cx="44496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51600"/>
                            <a:ext cx="39384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2489760"/>
                            <a:ext cx="2926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553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381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6642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2211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5660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01520"/>
                            <a:ext cx="444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72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282.35pt;width:399pt;height:296.5pt" coordorigin="-2,-5647" coordsize="7980,5930">
                <v:rect id="shape_0" fillcolor="white" stroked="t" o:allowincell="f" style="position:absolute;left:178;top:-5447;width:1160;height:8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;top:-3098;width:1220;height:8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338,-5547" to="2058,-4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4995" to="2117,-4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-3158" to="2038,-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2658" to="2078,-2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-5647;width:50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58;top:-5466;width:379;height:3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98;top:-5286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98;top:-5405;width:719;height:6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637,-5366" to="4857,-5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8,-5246" to="5597,-5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-5127" to="6178,-5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8,-5547" to="4137,-5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8;top:-4747;width:42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58;top:-4526;width:259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38;top:-446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4467;width:3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7,-4546" to="4077,-44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98,-4546" to="4978,-4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4386" to="5737,-4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-4266" to="6437,-4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8;top:-3725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58;top:-3705;width:719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17;top:-3286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3266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18,-3485" to="3957,-3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8,-3485" to="4637,-3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8,-3186" to="5697,-3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8,-3026" to="6438,-2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7;top:-2749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06;top:-2650;width:399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26;top:-2438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46;top:-232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6;top:-1891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78;top:-1857;width:480;height:4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37,-2545" to="3917,-23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18,-2545" to="4818,-2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2385" to="5718,-2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8,-2265" to="6537,-2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8;top:-1906;width:199;height:2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78;top:-1826;width:119;height:1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7,-2106" to="4017,-18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8,-1786" to="4857,-1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8,-1726" to="5478,-1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8,-1626" to="6478,-1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-5046" to="7198,-5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38,-4206" to="7197,-42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38,-3026" to="7198,-30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8,-2165" to="7177,-21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58,-1606" to="7238,-16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8;top:-5487;width:700;height:4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2;top:-827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2;top:22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экономическое явление, способствующее возникновению кризисного состояния за счет уси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Диаметр кружка характеризует интенсивность воздействия данного экономического явле</w:t>
        <w:softHyphen/>
        <w:t>ния на завершающее</w:t>
      </w:r>
    </w:p>
    <w:p>
      <w:pPr>
        <w:pStyle w:val="Normal"/>
        <w:widowControl w:val="false"/>
        <w:spacing w:lineRule="auto" w:line="360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Глубина кризисного состояния и продолжительность периода, в течение ко</w:t>
        <w:softHyphen/>
        <w:t xml:space="preserve">торого оно наступает, зависит от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соотношения количества и силы исход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числа и степени влияния агентов внешней и внутренней сред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интенсивности процесса возникновения промежуточ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отношения и силы промежуточных явлений по каждому фактору со</w:t>
        <w:softHyphen/>
        <w:t xml:space="preserve">стояния фирм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значимости каждого фактора состояния фирмы конкретно для данной фирмы и данной отрасли национальной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ущество механизма возникновения кризисного состояния наводит на мысль о том, что каждое последующее экономическое явление в цепочке, обра</w:t>
        <w:softHyphen/>
        <w:t>зуемой тем или иным каналом связи, дает, как правило, сигнал большей силы и той же направленности, что и предыдущее. Тем не менее, такая простая зависи</w:t>
        <w:softHyphen/>
        <w:t xml:space="preserve">мость вряд ли отражает существенно более сложные и противоречивые процессы, происходящие в реальной жизни. Поэтому необходимо постоянное слежение за цепочкой, инициированной тем или иным исходным экономическим явлением, что позволит своевременно обнаружить характер воздействия исходного явления на завершающе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блюдения показывают, что “каналы связи” существенно сложнее, чем изображенные на схеме</w:t>
      </w:r>
      <w:r>
        <w:rPr>
          <w:sz w:val="28"/>
          <w:lang w:val="en-US"/>
        </w:rPr>
        <w:t xml:space="preserve"> 2.1.</w:t>
      </w:r>
      <w:r>
        <w:rPr>
          <w:sz w:val="28"/>
        </w:rPr>
        <w:t xml:space="preserve"> Сложность состоит во взаимной зависимости проме</w:t>
        <w:softHyphen/>
        <w:t>жуточных экономических явлений, принадлежащих не только цепочке от данного исходного явления к завершающему, но и цепочкам, инициируемым другими ис</w:t>
        <w:softHyphen/>
        <w:t>ходными явлениям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ожно представить себе подобные каналы в виде сетей, в которых возни</w:t>
        <w:softHyphen/>
        <w:t>кает множество путей от исходных экономических явлений к завершающему. Причем каждый из этих путей будет обладать разной интенсивностью воздейст</w:t>
        <w:softHyphen/>
        <w:t xml:space="preserve">вия на завершающее явл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sz w:val="28"/>
        </w:rPr>
        <w:t>Поэтому</w:t>
      </w:r>
      <w:r>
        <w:rPr>
          <w:b/>
          <w:sz w:val="28"/>
        </w:rPr>
        <w:t xml:space="preserve"> целью антикризисного управления является разработка и пер</w:t>
        <w:softHyphen/>
        <w:t xml:space="preserve">воочередная реализация мер, направленных на нейтрализацию наиболее опасных (наиболее интенсивно влияющих на завершающее явление) путей, приводящих к кризисному состоян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десь следует обратить внимание на еще одно принципиально важное об</w:t>
        <w:softHyphen/>
        <w:t xml:space="preserve">стоятельство: сочетание </w:t>
      </w:r>
      <w:r>
        <w:rPr>
          <w:i/>
          <w:sz w:val="28"/>
        </w:rPr>
        <w:t>стратегии</w:t>
      </w:r>
      <w:r>
        <w:rPr>
          <w:sz w:val="28"/>
        </w:rPr>
        <w:t xml:space="preserve"> и </w:t>
      </w:r>
      <w:r>
        <w:rPr>
          <w:i/>
          <w:sz w:val="28"/>
        </w:rPr>
        <w:t>тактики</w:t>
      </w:r>
      <w:r>
        <w:rPr>
          <w:sz w:val="28"/>
        </w:rPr>
        <w:t xml:space="preserve"> антикризисного управления. Сложность этой проблемы состоит в том, что, с одной стороны, стратегические решения, направленные на предотвращение кризиса, должны быть приняты и реализованы на ранних стадиях управления, когда процесс движения к кризису еще не приобрел кумулятивного характера и поэтому еще не стал необратимым. С другой стороны, решения, принимаемые на ранних стадиях, базируются, как пра</w:t>
        <w:softHyphen/>
        <w:t>вило, на весьма слабых и потому не всегда достоверных сигналах о возникнове</w:t>
        <w:softHyphen/>
        <w:t xml:space="preserve">нии неблагополучных тенден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тические решения, в отличие от стратегических, принимаются на основе более полной и точной информации, отражающей актуальное (по состоянию на данный момент) состояние производственной системы. Однако времени для ко</w:t>
        <w:softHyphen/>
        <w:t xml:space="preserve">ренной перестройки деятельности фирмы с целью предотвращения кризиса либо очень мало, либо нет совсем. Речь в этом случае идет либо о чрезвычайных мерах по недопущению кризиса, которые еще возможно реализовать в короткий период, либо о мерах, направленных на выход из кризиса, который уже наступил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bookmarkStart w:id="10" w:name="_987612371"/>
      <w:bookmarkEnd w:id="10"/>
      <w:r>
        <w:rPr>
          <w:sz w:val="28"/>
        </w:rPr>
        <w:object w:dxaOrig="7681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249pt" filled="f" o:ole="">
            <v:imagedata r:id="rId17" o:title=""/>
          </v:shape>
          <o:OLEObject Type="Embed" ProgID="Excel.Sheet.12" ShapeID="ole_rId16" DrawAspect="Content" ObjectID="_897084984" r:id="rId16"/>
        </w:objec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2. Интенсивность нарастания кризисных явлений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 - область стратегических решений по предотвращению кризисного состояния;</w:t>
      </w:r>
    </w:p>
    <w:p>
      <w:pPr>
        <w:pStyle w:val="Normal"/>
        <w:widowControl w:val="false"/>
        <w:spacing w:lineRule="auto" w:line="360"/>
        <w:ind w:left="1701" w:hanging="85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чрезвычайных тактических решений по недопущению кризисного со</w:t>
        <w:softHyphen/>
        <w:t>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тактических решений по недопущению кризисного со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8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момент выбора мисс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чески сочетание стратегического и тактического подхода к антикри</w:t>
        <w:softHyphen/>
        <w:t>зисному управлению может быть представлено в виде областей предотвращения, недопущения и выхода из кризиса (схема</w:t>
      </w:r>
      <w:r>
        <w:rPr>
          <w:sz w:val="28"/>
          <w:lang w:val="en-US"/>
        </w:rPr>
        <w:t xml:space="preserve"> 2.</w:t>
      </w:r>
      <w:r>
        <w:rPr>
          <w:sz w:val="28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Как видно из схемы, 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]</w:t>
      </w:r>
      <w:r>
        <w:rPr>
          <w:i/>
          <w:sz w:val="28"/>
        </w:rPr>
        <w:t xml:space="preserve"> </w:t>
      </w:r>
      <w:r>
        <w:rPr>
          <w:sz w:val="28"/>
        </w:rPr>
        <w:t>интенсивность нарастания кризисных явлений мала, что может вызвать неадек</w:t>
        <w:softHyphen/>
        <w:t>ватную реакцию руководства ПС на слабые сигналы о возникновении неблагопо</w:t>
        <w:softHyphen/>
        <w:t>лучных тенденций во внешней и внутренней среде фирмы. Иначе говоря, на эти сигналы просто не обратят внимания, мотивируя это необходимостью решения важнейших сиюминутных задач по выполнению миссии фирмы. Недостаточное внимание к слабым сигналам, поступающим на этой стадии, может вызвать тяже</w:t>
        <w:softHyphen/>
        <w:t xml:space="preserve">лые стратегически важные последствия дл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происходит кумулятивное нарастание интенсивности отри</w:t>
        <w:softHyphen/>
        <w:t xml:space="preserve">цательных воздействий, ведущих к быстрому банкротству фирм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области</w:t>
      </w:r>
      <w:r>
        <w:rPr>
          <w:sz w:val="28"/>
          <w:lang w:val="en-US"/>
        </w:rPr>
        <w:t xml:space="preserve"> [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] обнаружено фактическое кризисное состояние, в которое попала фирма. Этот вывод сделан на основе анализа очередного баланса фирмы, фиксирующего состояние несостоятельности (банкротства) фирмы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льное воплощение описанного процесса возможно лишь при организа</w:t>
        <w:softHyphen/>
        <w:t>ции постоянного наблюдения за факторами состояния фирмы и сетями, характе</w:t>
        <w:softHyphen/>
        <w:t>ризующими “каналы связи” между исходными и завершающим экономическими явлениями в механизме возникновения кризисного состояния. Задачей подобного наблюдения является нахождение наиболее характерных “точек”, то есть значе</w:t>
        <w:softHyphen/>
        <w:t>ний тех или иных показателей, количественно характеризующих определенный сигнал о состоянии фирмы, ее конкурентном статусе в данный момент времени. Поскольку конкурентный статус фирмы характеризует совокупное влияние на уровень конкурентного преимущества условий, формируемых детерминантами “национального ромба” и стратегическим потенциалом фирмы, точки наблюдения должны отражать именно эти две сферы влияния. Эти точки могут быть инфор</w:t>
        <w:softHyphen/>
        <w:t>мационными объектами бухгалтерского учета, учета производственных затрат (контроллинг), оперативного учета различных аспектов деятельности фирмы, ана</w:t>
        <w:softHyphen/>
        <w:t xml:space="preserve">литических обзоров и других материалов, позволяющих оценить состояние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ежде чем найти показатели, оценивающие состояние фирмы, нужно кон</w:t>
        <w:softHyphen/>
        <w:t xml:space="preserve">кретизировать содержание “сигналов”, подвергаемых оценке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en-US"/>
        </w:rPr>
      </w:pPr>
      <w:bookmarkStart w:id="11" w:name="__RefHeading___Toc450816480"/>
      <w:bookmarkEnd w:id="11"/>
      <w:r>
        <w:rPr>
          <w:lang w:val="en-US"/>
        </w:rPr>
        <w:t>2.</w:t>
      </w:r>
      <w:r>
        <w:rPr/>
        <w:t>3</w:t>
      </w:r>
      <w:r>
        <w:rPr>
          <w:lang w:val="en-US"/>
        </w:rPr>
        <w:t>.</w:t>
      </w:r>
      <w:r>
        <w:rPr/>
        <w:t xml:space="preserve"> Место антикризисного управления в экономической стратегии фир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ческая стратегия фирмы складывается из ряда элементов, важней</w:t>
        <w:softHyphen/>
        <w:t>шим из которых, обобщающим практически все разделы стратегической про</w:t>
        <w:softHyphen/>
        <w:t>граммы технического и социального развития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стратегия предот</w:t>
        <w:softHyphen/>
        <w:t>вращения несостоятельности (банкротства) фирмы. Взаимопереплетение элемен</w:t>
        <w:softHyphen/>
        <w:t>тов экономической стратегии не позволяет достаточно строго элиминировать стратегию антикризисного управления из экономической стратегии, придать ан</w:t>
        <w:softHyphen/>
        <w:t>тикризисному управлению особые, только ему присущие черты. Вся экономиче</w:t>
        <w:softHyphen/>
        <w:t>ская стратегия в совокупности должна носить опережающий, предотвращающий характер. И товарная, и ценовая, и стратегия снижения производственных издер</w:t>
        <w:softHyphen/>
        <w:t>жек, и стратегия поведения фирмы на рынке ценных бумаг, как и все другие эле</w:t>
        <w:softHyphen/>
        <w:t>менты экономической стратегии, должны быть нацелены на предотвращение не</w:t>
        <w:softHyphen/>
        <w:t>состоятельности за счет постоянного поддержания высокого уровня конкурент</w:t>
        <w:softHyphen/>
        <w:t xml:space="preserve">ного преимущества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 не менее могут и должны быть определены особые, специфические правила и приемы, применяемые в управлении фирмой, непосредственно направ</w:t>
        <w:softHyphen/>
        <w:t xml:space="preserve">ленные на выполнение функции предотвращения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й литературе по менеджменту основное внимание уделяется опи</w:t>
        <w:softHyphen/>
        <w:t>санию решений по выходу из практических кризисных ситуаций и практически отсутствуют алгоритмы (методы) поведения фирмы в кризисном положении. Один из крупнейших западных теоретиков стратегического управления И. Ан</w:t>
        <w:softHyphen/>
        <w:t>софф в своей книге “Стратегическое управление” предложил ряд моделей, харак</w:t>
        <w:softHyphen/>
        <w:t xml:space="preserve">теризующих поведение фирмы в кризисной ситуации. Эти модели отражают три варианта управления фирмой в кризисной ситу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некоторые неожиданные факторы лишь начинают влиять на фирму, их воздействие обычно остается скрытым в рамках нормальных колебаний в ре</w:t>
        <w:softHyphen/>
        <w:t>зультате экономической деятельности. Таким образом, если возможная перемена не будет выявлена при помощи специального прогноза, первоначальной реакцией на нее станут меры (снижение затрат, повышение производительности труда, со</w:t>
        <w:softHyphen/>
        <w:t>вершенствование производства, активизация сбыта), которые в прошлом помо</w:t>
        <w:softHyphen/>
        <w:t>гали фирме корректировать периодические ухудшения ее экономических показа</w:t>
        <w:softHyphen/>
        <w:t xml:space="preserve">тел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гда меры, которые в прошлом были успешными, все чаще оказываются недейственными, становится очевидно, что фирма столкнулась с новой пробле</w:t>
        <w:softHyphen/>
        <w:t>мой. Момент, когда накопив</w:t>
        <w:softHyphen/>
        <w:t>шиеся данные свидетельствуют с высокой степенью достоверности о том, что ухудшение результатов деятельности фирмы стало не</w:t>
        <w:softHyphen/>
        <w:t>обратимым и необходимо принять специальные контрмеры назовем моментом начала рационального действия. Обычно небольшие и возглавляемые молодыми энергичными руководителями фирмы не занимаются изучением внешнего окру</w:t>
        <w:softHyphen/>
        <w:t>жения или прогнозированием. Однако они быстро учатся на неудачах обычных видов реакции и способны быстро сократить потери. Такой тип управления назы</w:t>
        <w:softHyphen/>
        <w:t>вается активным управлением. Как только данные показывают, что нарастающее снижение прибыли не может быть следст</w:t>
        <w:softHyphen/>
        <w:t xml:space="preserve">вием нормальных колебаний, тотчас же со стороны управления следуют ответные действия. Таким образом управление реагирует в момент начала рационального дейст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 моменту </w:t>
      </w:r>
      <w:r>
        <w:rPr>
          <w:b/>
          <w:sz w:val="28"/>
        </w:rPr>
        <w:t>Т</w:t>
      </w:r>
      <w:r>
        <w:rPr>
          <w:sz w:val="28"/>
        </w:rPr>
        <w:t xml:space="preserve"> прекращения воздействия угрозы фирма терпит суммарный убыток от основной деятельности </w:t>
      </w:r>
      <w:r>
        <w:rPr>
          <w:b/>
          <w:sz w:val="28"/>
        </w:rPr>
        <w:t>О</w:t>
      </w:r>
      <w:r>
        <w:rPr>
          <w:sz w:val="28"/>
        </w:rPr>
        <w:t xml:space="preserve">, измеряемый площадью под верхней кривой, а также убыток </w:t>
      </w:r>
      <w:r>
        <w:rPr>
          <w:b/>
          <w:sz w:val="28"/>
        </w:rPr>
        <w:t>С</w:t>
      </w:r>
      <w:r>
        <w:rPr>
          <w:sz w:val="28"/>
        </w:rPr>
        <w:t xml:space="preserve"> в размере затрат на прекращение убытка от основной деятель</w:t>
        <w:softHyphen/>
        <w:t>ности. Таким образом, общие потери составят: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mallCaps/>
          <w:sz w:val="28"/>
          <w:lang w:val="en-US"/>
        </w:rPr>
        <w:t xml:space="preserve">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О</w:t>
      </w:r>
      <w:r>
        <w:rPr>
          <w:b/>
          <w:sz w:val="28"/>
          <w:lang w:val="en-US"/>
        </w:rPr>
        <w:t xml:space="preserve"> +</w:t>
      </w:r>
      <w:r>
        <w:rPr>
          <w:b/>
          <w:sz w:val="28"/>
        </w:rPr>
        <w:t xml:space="preserve"> С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Задача стратегической реакции состоит в том, чтобы свести к минимуму по</w:t>
        <w:softHyphen/>
        <w:t>тер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>и по возможности обратить их в прибыль. Во многих других случаях, в особенн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рупных “старых” фирмах, имеющих многолетний опыт успеш</w:t>
        <w:softHyphen/>
        <w:t>ной деятельности, убедительных данных нередко оказывается недостаточно для того, чтобы с их стороны последовала быстрая реакция. В подобных случаях на</w:t>
        <w:softHyphen/>
        <w:t>чало реакции запаздывает по отношению к моменту рационального начала дейст</w:t>
        <w:softHyphen/>
        <w:t xml:space="preserve">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 отрезок времени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управление в кризисной ситуации называется </w:t>
      </w:r>
      <w:r>
        <w:rPr>
          <w:b/>
          <w:i/>
          <w:sz w:val="28"/>
        </w:rPr>
        <w:t>реактивным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се большее число фирм применяет неэкстраполятивное прогнозирование развития технологии, структурное экономическое прогнозирование, сценарии и т. д., непосредственно направленные на выявление возможных изменений, возни</w:t>
        <w:softHyphen/>
        <w:t>кающих в связи с дискретными отклонениями стратегического характера. Полу</w:t>
        <w:softHyphen/>
        <w:t>ченные таким образом прогнозы представляют собой информацию, которая в принципе дает возможность предпринять упреждающие меры до события. Доста</w:t>
        <w:softHyphen/>
        <w:t>точно отдаленный горизонт прогнозов позволяет фирме завершить ответное дей</w:t>
        <w:softHyphen/>
        <w:t xml:space="preserve">ствие до того, как возможная угроза успеет нанести ей сколько-нибудь ощутимый ущерб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добный тип поведения называется </w:t>
      </w:r>
      <w:r>
        <w:rPr>
          <w:b/>
          <w:i/>
          <w:sz w:val="28"/>
        </w:rPr>
        <w:t>плановым управлением</w:t>
      </w:r>
      <w:r>
        <w:rPr>
          <w:sz w:val="28"/>
          <w:lang w:val="en-US"/>
        </w:rPr>
        <w:t>.</w:t>
      </w:r>
      <w:r>
        <w:rPr>
          <w:sz w:val="28"/>
        </w:rPr>
        <w:t xml:space="preserve"> Момент на</w:t>
        <w:softHyphen/>
        <w:t>чала рационального действ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</w:rPr>
        <w:t xml:space="preserve"> </w:t>
      </w:r>
      <w:r>
        <w:rPr>
          <w:sz w:val="28"/>
        </w:rPr>
        <w:t>находится в пределах го</w:t>
        <w:softHyphen/>
        <w:t>ризонта прогнозирова</w:t>
        <w:softHyphen/>
        <w:t>ния. Реакция фирмы должна начинаться сразу же, как только прогноз определен</w:t>
        <w:softHyphen/>
        <w:t>но укажет на появление угрозы. Запаздывание в реак</w:t>
        <w:softHyphen/>
        <w:t>ции системы при плановом управлении имеет меньшую величину, чем в осталь</w:t>
        <w:softHyphen/>
        <w:t>ных случаях. Механизмы за</w:t>
        <w:softHyphen/>
        <w:t>держки способны свести на нет потенциальные пре</w:t>
        <w:softHyphen/>
        <w:t>имуще</w:t>
        <w:softHyphen/>
        <w:t>ства прогнозирования. Ущерб, который при этом будет нанесен фирме, за</w:t>
        <w:softHyphen/>
        <w:t xml:space="preserve">висит от соотношения между тремя факторами: горизонтом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>, задерж</w:t>
        <w:softHyphen/>
        <w:t>кой вследствие медли</w:t>
        <w:softHyphen/>
        <w:t>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ременем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, которое потребуется фирме, чтобы отреагировать на возможную угроз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Ситуация будет оптимальной, если задержк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ходится под контро</w:t>
        <w:softHyphen/>
        <w:t>лем, так что остается достаточно времени для того, чтобы отреагировать на воз</w:t>
        <w:softHyphen/>
        <w:t>мож</w:t>
        <w:softHyphen/>
        <w:t>ную угрозу прежде, чем начнется ее воздействие. При этом, с одной стороны, ре</w:t>
        <w:softHyphen/>
        <w:t>акция не будет преждевременной и, с другой стороны, единственным видом из</w:t>
        <w:softHyphen/>
        <w:t>держек для фирмы будет стоимость реакции. Этот случай можно описать при по</w:t>
        <w:softHyphen/>
        <w:t xml:space="preserve">мощи уравнения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= 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- 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Если реакция начинается прежде, чем начнет проявляться действие уг</w:t>
        <w:softHyphen/>
        <w:t>розы, но слишком поздно для того, чтобы реакция была завершена до начала этого воздействия, издержки будут выше, поскольку они будут включать стои</w:t>
        <w:softHyphen/>
        <w:t>мость реакции и убытки от основной деятельности. Уравнение в этом случае при</w:t>
        <w:softHyphen/>
        <w:t xml:space="preserve">мет вид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mallCaps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&gt; T</w:t>
      </w:r>
      <w:r>
        <w:rPr>
          <w:b/>
          <w:smallCaps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- T</w:t>
      </w:r>
      <w:r>
        <w:rPr>
          <w:b/>
          <w:smallCaps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Если продолжительность задержки вследствие медли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чрез</w:t>
        <w:softHyphen/>
        <w:t>мерна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  <w:lang w:val="en-US"/>
        </w:rPr>
        <w:t>)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реимущества, создаваемые прогнозированием, большей частью сводятся на нет, и реакция становится либо реактивной, либо актив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Наконец, может получиться так, что 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>вый</w:t>
        <w:softHyphen/>
        <w:t xml:space="preserve">дет за горизонт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этом случае реакция не завершится до начала воздействия угрозы, даже если будет устранена задержка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тремясь обеспечить своевременную реакцию на дискретное отклонение при минимальных издержках, руководители фирм в определенных пределах мо</w:t>
        <w:softHyphen/>
        <w:t>гут регулировать все три определяющих фактора: горизонт прогнозиро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задержку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чтобы не потерять преимущества, создаваемые прогнозиро</w:t>
        <w:softHyphen/>
        <w:t>ванием, необходимо не только совершенствовать прогнозирование, но одновре</w:t>
        <w:softHyphen/>
        <w:t xml:space="preserve">менно повышать готовность руководителей учитывать долгосрочные прогнозы, несмотря на их определенную расплывчатость и неполно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ризисная ситуация требует применения чрезвычайных и нестандартных мер. Эти чрезвычайные меры нужно разделить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атегори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Меры, составляющие первую категорию, принимают с тем, чтобы при</w:t>
        <w:softHyphen/>
        <w:t>вести деятельность фирмы в соответствие с дискретными изменениями в ее отно</w:t>
        <w:softHyphen/>
        <w:t>шениях с внешним окружением, в ее внутренней динамике и ее системе ценно</w:t>
        <w:softHyphen/>
        <w:t>стей. Такими мерами, изменяющими лицо фирмы и в перспективе способствую</w:t>
        <w:softHyphen/>
        <w:t>щими внедрению в практику нового “образа жизни”, являются проникновение фирмы в новые сферы бизнеса, отказ от текущей предметно-производственной специализации фирмы, ее существенная реорганизация и внедрение систем стра</w:t>
        <w:softHyphen/>
        <w:t xml:space="preserve">тегического планирования. Эти действия называются </w:t>
      </w:r>
      <w:r>
        <w:rPr>
          <w:b/>
          <w:i/>
          <w:sz w:val="28"/>
        </w:rPr>
        <w:t>стратегически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Меры, составляющие вторую категорию, не приводят к изменению при</w:t>
        <w:softHyphen/>
        <w:t>вычных отношений. Тем не менее они достаточно радикальны: проведение не</w:t>
        <w:softHyphen/>
        <w:t>обычно широких кампаний по стимулированию сбыта, резкое снижение цен для оживления ослабевшего спроса, крупномасштабное списание основного капитала, ликвидация больших запасов устаревших товаров, замена устаревшего оборудо</w:t>
        <w:softHyphen/>
        <w:t>вания, ограничение найма рабочей силы, приостановка программ повышения ква</w:t>
        <w:softHyphen/>
        <w:t xml:space="preserve">лификации руководящих кадров, сокращение расходов на научные исследования и опытно-конструкторские разработки. Эти действия называются </w:t>
      </w:r>
      <w:r>
        <w:rPr>
          <w:b/>
          <w:i/>
          <w:sz w:val="28"/>
        </w:rPr>
        <w:t>чрезвычайными оперативны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кция, имеющая целью избежать стратегических мер, типична для реак</w:t>
        <w:softHyphen/>
        <w:t>тивного упр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ее основе лежит предположение о том, что трудность можно преодолеть при помощи привычных, хотя и радикальных, опе</w:t>
        <w:softHyphen/>
        <w:t>ративных контрмер. В ходе такой реакции последовательно опробуется ряд мер, начиная с тех, которые оказывались успешными в прошлом. Фирма, управление в которой имеет реактивный характер, обращается к стратегическим мерам лишь в том слу</w:t>
        <w:softHyphen/>
        <w:t>чае, если она продолжает терпеть убытки, несмотря на оперативные меры и ре</w:t>
        <w:softHyphen/>
        <w:t>жим экономии. К этому моменту уже много времени упущено, накапливаются значительные убытки и фирма несет чрезвычайные расходы. Первоначальная ре</w:t>
        <w:softHyphen/>
        <w:t>акция на оперативные меры является также характерной чертой активного управ</w:t>
        <w:softHyphen/>
        <w:t>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Фирма все еще не расположена и не готова к непривычным стратегическим угрозам, однако вместо того, чтобы прибегать к последователь</w:t>
        <w:softHyphen/>
        <w:t>ному ряду ответ</w:t>
        <w:softHyphen/>
        <w:t>ных мер, она анализирует имеющиеся данные, выбирает и осуще</w:t>
        <w:softHyphen/>
        <w:t>ствляет комби</w:t>
        <w:softHyphen/>
        <w:t>нацию контрмер, которая представляется ей оптимальной. Когда же выясняется их безрезультатность, фирма решительно переходит к стратегическим мерам. Следующая модель относительно редко встречающегося пове</w:t>
        <w:softHyphen/>
        <w:t>дения, характерна для фирм с плановым управлением. Экстраполятивное про</w:t>
        <w:softHyphen/>
        <w:t>гнозирование здесь до</w:t>
        <w:softHyphen/>
        <w:t>полняется изучением внешнего окружения с целью выявле</w:t>
        <w:softHyphen/>
        <w:t>ния возможных изме</w:t>
        <w:softHyphen/>
        <w:t>нений. В ходе первоначального диагностического анализа рассматриваются воз</w:t>
        <w:softHyphen/>
        <w:t>можности одновременного применения оперативных и стра</w:t>
        <w:softHyphen/>
        <w:t>тегических мер. Орга</w:t>
        <w:softHyphen/>
        <w:t xml:space="preserve">низация этого типа способна осуществлять и те и другие меры параллельн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итер Дракк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звестный во всем мире специалист по управленческому консультированию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лагает свой вариант антикризисного управления. Ос</w:t>
        <w:softHyphen/>
        <w:t>нова этого вариан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правление, нацеленное на результаты. Драккер выделяе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экономические задачи антикризисного управлени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уществующий бизнес должен стать эффективным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го потенциал должен быть определен и реализован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его следует превратить в другой бизнес, отвечающий изменяющимся за</w:t>
        <w:softHyphen/>
        <w:t xml:space="preserve">дачам будуще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задачи накладываются друг на друга. Они требуют унифицированной стратегии. Для решения любой из указанных задач, не говоря уже о трех, взятых вместе, необходимо понимание подлинных реальностей бизнеса как экономиче</w:t>
        <w:softHyphen/>
        <w:t xml:space="preserve">ской системы, ее возможностей в сфере экономики и связей между имеющимися ресурсами и возможными результа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антикризисного управления у Драккера является всесторонняя оценка бизнеса. Рассмотрению и анализу подвергаются следующие “области ре</w:t>
        <w:softHyphen/>
        <w:t xml:space="preserve">зультатов”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зделия и серии изделий (или услуг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ынки (потребители, конкуренты и каналы сбыт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оотношение вклада “областей результатов” в части доходов и долей расходов, которые они вызываю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зиция руководства и перспективы каждой “области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ыделение каждой области основных рес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редварительный диагноз “областей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 анализ бизнеса начинается с исследования бизнеса в его тепе</w:t>
        <w:softHyphen/>
        <w:t xml:space="preserve">решнем состоянии, т. е. в том состоянии, в котором он дошел до исследователя, будучи подвергнутым влиянию всех </w:t>
      </w:r>
      <w:r>
        <w:rPr>
          <w:i/>
          <w:sz w:val="28"/>
        </w:rPr>
        <w:t>тех</w:t>
      </w:r>
      <w:r>
        <w:rPr>
          <w:sz w:val="28"/>
        </w:rPr>
        <w:t xml:space="preserve"> решений, действий и результатов, про</w:t>
        <w:softHyphen/>
        <w:t xml:space="preserve">исшедших в прошлом. Необходимо видеть сам скелет, суть, т. е. экономическую структур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упнейший западный теоретик в области конкуренции М. Портер выде</w:t>
        <w:softHyphen/>
        <w:t>ляет следующие способы конкурентной борьбы, которые могут быть применимы в антикризисном управлении. Первы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 более низкие издержки. Второ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ифференциация товаров. Низкие издержки отражают способность фирмы разрабатывать, выпускать и продавать сравнимый товар с меньшими за</w:t>
        <w:softHyphen/>
        <w:t xml:space="preserve">тратами, чем конкуренты. Продавая товар по такой же цене, что и конкуренты, фирма в этом случае получ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Дифференциац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это способность обеспечить покупателя уникальной и большей ценностью в виде нового ка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ид конкурентного преимущества и сферу, в которой оно достигается, можно объединить в понятие типовых стратегий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большая стратегическая ошибка</w:t>
      </w:r>
      <w:r>
        <w:rPr>
          <w:sz w:val="28"/>
          <w:lang w:val="en-US"/>
        </w:rPr>
        <w:t xml:space="preserve"> </w:t>
      </w:r>
      <w:r>
        <w:rPr>
          <w:sz w:val="28"/>
        </w:rPr>
        <w:t>- использовать все конкурентные стратегии одновременно. Это верный путь к стратегической посредственности и плохим показателям, по</w:t>
        <w:softHyphen/>
        <w:t>тому что фирма, пытающаяся использовать все стратегии одновременно, не смо</w:t>
        <w:softHyphen/>
        <w:t>жет как следует использовать ни одну из них из-за их “встроенных” противоре</w:t>
        <w:softHyphen/>
        <w:t>чий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Для проведения антикризисных мероприятий необходимо оценить настоя</w:t>
        <w:softHyphen/>
        <w:t>щее состояние бизнеса и его будущие перспективы.</w:t>
      </w:r>
    </w:p>
    <w:p>
      <w:pPr>
        <w:pStyle w:val="TextBodyIndent"/>
        <w:rPr/>
      </w:pPr>
      <w:r>
        <w:rPr/>
        <w:t>Нынешнее состояние российского общества носит переломный характер. Первоначальная эйфория, связанная с надеждами быстро построить процветаю</w:t>
        <w:softHyphen/>
        <w:t>щую рыночную экономику, начинает уступать место осмыслению длительности и трудностей выхода страны из кризиса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91910" cy="43307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2" w:name="__RefHeading___Toc450816481"/>
                            <w:bookmarkEnd w:id="12"/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3" w:name="__RefHeading___Toc450816481"/>
                      <w:bookmarkEnd w:id="13"/>
                      <w:r>
                        <w:rPr/>
                        <w:t>Заклю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туация в российской экономике по-своему уникальна и не имеет аналогов ни с прошлой деятельностью отечественных предприятий, ни с зарубежной прак</w:t>
        <w:softHyphen/>
        <w:t>тикой. Но есть ли реальный выход из создавшегося тупика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маю, да. Но преодолеть кризис российской экономики без опоры на мощь государства невозможно. Осуществление антикризисных мер должно опираться на административные, юридические и экономические рычаги, имеющиеся у госу</w:t>
        <w:softHyphen/>
        <w:t>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ом этапе важно выправить наиболее острые диспропорции в эконо</w:t>
        <w:softHyphen/>
        <w:t>мике при приоритете централизованно используемых административных рычагов. При этом государственная политика должна, в частности, включать в себ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удовлетворения первоочередных потребно</w:t>
        <w:softHyphen/>
        <w:t>стей насе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приоритетных произво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обеспечение критического импорта при государственном контроле за экспортом стратегически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ере смягчения кризисных процессов должен осуществляться переход от государственных административно-ограничительных мер к экономическим рычагам, стимулирующим становление развитой структуры рынка и резкое уве</w:t>
        <w:softHyphen/>
        <w:t>личение численности самостоятельно хозяйствующих субъектов рынка. Это по</w:t>
        <w:softHyphen/>
        <w:t>зволит увеличить объемы производства и перестроить его структуру с ориента</w:t>
        <w:softHyphen/>
        <w:t>цией на конкурентные отношения.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Начало и укрепление таких структурных сдвигов позволят перейти к осуще</w:t>
        <w:softHyphen/>
        <w:t>ствлению программы мер по целенаправленному развитию системы рынков. По</w:t>
        <w:softHyphen/>
        <w:t>добному реальному формированию рыночных структур должны быть подчинены средства налоговой и кредитной политики, экономические и правовые меры воз</w:t>
        <w:softHyphen/>
        <w:t>действия государства на экономику, формы, способы и темпы приватизации, а также внешнеэкономическая полит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Богачев В.Ф. и др. "Промышленность России: антикризисные стратегии предприятий. - СПб.: Издательский дом "Коврус", 1996. - 352с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4" w:name="__RefHeading___Toc450816482"/>
                            <w:bookmarkEnd w:id="14"/>
                            <w:r>
                              <w:rPr/>
                              <w:t>Список использованной лит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5" w:name="__RefHeading___Toc450816482"/>
                      <w:bookmarkEnd w:id="15"/>
                      <w:r>
                        <w:rPr/>
                        <w:t>Список использованной лит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Теория и практика антикризисного управления: Учебник для вузов/              Базаров Г. З., Беляев С.Г. и др.; Под ред. Беляева С.Г. и Кошкина В.И.. -         М.: Закон и право, ЮНИТИ, 1996. - 46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Стратегия и тактика антикризисного управления фирмой/ Богданова Т.А., Градов А.П. и др.; Под ред. Градова А.П. и Кузина Б.И. - СПб.: "Специальная литература", 1996. - 511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Ансофф И. Стратегическое управление/ Под ред. Л.И. Евенко. Пер. с англ. - М.: Экономика, 1989. </w:t>
      </w:r>
    </w:p>
    <w:sectPr>
      <w:headerReference w:type="default" r:id="rId20"/>
      <w:footnotePr>
        <w:numFmt w:val="decimal"/>
      </w:footnotePr>
      <w:type w:val="nextPage"/>
      <w:pgSz w:w="12240" w:h="15840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Пустыня Тартари" - фильм известного итальянского режиссера В. Дзурлини, рисующий быт и нравы гарнизона крепости, постоянно ожидающего нашествия вра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Normal"/>
    <w:qFormat/>
    <w:pPr>
      <w:numPr>
        <w:ilvl w:val="0"/>
        <w:numId w:val="1"/>
      </w:numPr>
      <w:spacing w:lineRule="auto" w:line="360" w:before="240" w:after="60"/>
      <w:ind w:left="0" w:hanging="0"/>
      <w:jc w:val="center"/>
      <w:outlineLvl w:val="0"/>
    </w:pPr>
    <w:rPr>
      <w:rFonts w:ascii="Bookman Old Style" w:hAnsi="Bookman Old Style" w:cs="Bookman Old Style"/>
      <w:b/>
      <w:i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right"/>
      <w:outlineLvl w:val="1"/>
    </w:pPr>
    <w:rPr>
      <w:rFonts w:ascii="Garamond" w:hAnsi="Garamond" w:cs="Garamond"/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  <w:ind w:left="200" w:hanging="0"/>
    </w:pPr>
    <w:rPr>
      <w:b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package" Target="embeddings/oleObject1.xlsx"/><Relationship Id="rId17" Type="http://schemas.openxmlformats.org/officeDocument/2006/relationships/image" Target="media/image1.emf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12:00Z</dcterms:created>
  <dc:creator>Павлова</dc:creator>
  <dc:description/>
  <dc:language>en-US</dc:language>
  <cp:lastModifiedBy>Павлова</cp:lastModifiedBy>
  <cp:lastPrinted>1999-05-08T17:00:00Z</cp:lastPrinted>
  <dcterms:modified xsi:type="dcterms:W3CDTF">1999-05-08T13:09:00Z</dcterms:modified>
  <cp:revision>18</cp:revision>
  <dc:subject/>
  <dc:title>1</dc:title>
</cp:coreProperties>
</file>