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862561338"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1316146310"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191171900"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80149261"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1213009221"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080822376"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586956051"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1295406494"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127577703"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102240104"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1925244017"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1466432268"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1332631631"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1498629369"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1334636960"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922828523"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40013077"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818478973"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372117222"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929413001"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231377989"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1051123560"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1037654759"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444664696"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378154966"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2057832840"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344230484"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134788546"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1887157868"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717083556"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