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0"/>
          <w:szCs w:val="20"/>
          <w:u w:val="single" w:color="FF0000"/>
        </w:rPr>
      </w:pPr>
      <w:r>
        <w:rPr>
          <w:color w:val="0000FF"/>
          <w:sz w:val="20"/>
          <w:szCs w:val="20"/>
          <w:u w:val="single" w:color="FF0000"/>
        </w:rPr>
        <w:t>Вопросы к экзамену по дисциплине «Менеджмент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менеджмента, организация, сущность деятельности менедже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системы управления, субъект, объект управления, коммуникационные связ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утренняя среда организации; факторы, относящиеся к внутренней сре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ешняя среда; факторы, относящиеся к внешней сред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общих и специфических функций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Школа научного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ассическая школ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Школа человеческих отнош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временные концепции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линей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функциональ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линейно-штаб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арактеристика матричной структуры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понятий: полномочия, ответственность, делегирова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делегирования. Цель и ошибки делегиров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ратегическое планирование. Этапы стратегического планирова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иссия организации: понятие содержание и значение для организа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Цели организации, требования. Предъявляемые к целям. Древо целе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нализ внутренней среды, изучение сильных и слабых сторон организацию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нализ внешней среды организации, выявление влияния факторов на деятельность организа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ы стратег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тивация, основные подходы к мотивации, понятие потребности и вознагражд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мотивации по А. Масло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мотивации по Мак-Клеланд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мотивации по Ф. Герцбергу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ория ожидания В. Врум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ория справедлив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одель Портера-Лаулер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нтроль: понятие, значе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ы контрол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апы контрол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ы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ятие методов менеджмента, классификации метод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кономические методы. На макро- , микро- и на уровне отдельного работн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рганизационно- распорядительные методы управления, их разновид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оциально- психологические методы управления, направления их примен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правленческие решения: понятие, классификац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ребования, предъявляемые к управленческим решения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подходы к принятию управленческих реш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цесс принятия управленческого реш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Методы оптимизации принятия управленческих решени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нформационное обеспечение менеджмен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кумент_ основной носитель информаци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ущность. Природа конфлик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иды организационных конфликт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причины возникновения конфликт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тоды решения конфликт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рода и причина стресс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ласть, основные формы вла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лияние, формы влияния на подчинённых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модели лидерств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пределение понятия руководства. Лидерство, власть, влияни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адии формирования неформальных групп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комендации менеджеру по формированию формальных групп и управлению неформальными группами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Теория </w:t>
      </w:r>
      <w:r>
        <w:rPr>
          <w:sz w:val="20"/>
          <w:szCs w:val="20"/>
          <w:lang w:val="en-US"/>
        </w:rPr>
        <w:t xml:space="preserve">X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стили управлени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«Решетка менеджмента»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неджер, его деятельности и личност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ные элементы культуры управленческого тру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ланирование рабочего времени менедже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46:00Z</dcterms:created>
  <dc:creator>Gastonio</dc:creator>
  <dc:description/>
  <dc:language>en-US</dc:language>
  <cp:lastModifiedBy>Gastonio</cp:lastModifiedBy>
  <dcterms:modified xsi:type="dcterms:W3CDTF">2003-10-29T19:21:00Z</dcterms:modified>
  <cp:revision>2</cp:revision>
  <dc:subject/>
  <dc:title>Вопросы к экзамену по дисциплине «Менеджмент»</dc:title>
</cp:coreProperties>
</file>