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ind w:left="0" w:hanging="0"/>
        <w:rPr>
          <w:caps/>
        </w:rPr>
      </w:pPr>
      <w:r>
        <w:rPr>
          <w:caps/>
        </w:rPr>
        <w:t>примерный перечень экзаменационных вопросов</w:t>
      </w:r>
    </w:p>
    <w:p>
      <w:pPr>
        <w:pStyle w:val="Subtitle"/>
        <w:widowControl w:val="false"/>
        <w:ind w:left="0" w:hanging="0"/>
        <w:rPr>
          <w:caps/>
        </w:rPr>
      </w:pPr>
      <w:r>
        <w:rPr>
          <w:caps/>
        </w:rPr>
        <w:t>Организация ресторанного бизнес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признаки предприятий общественного питания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признаки фабрики–заготовочно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еречислите основные признаки фабрики-кухни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признаки кулинарной фабрики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признаки фабрики быстрозамороженных блюд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признаки специализированных цехов по выработке полуфабрикатов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признаки специализированных кулинарных цех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й самый распространенный тип предприятия общественного питания? Дайте его характеристику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характеристику типа предприятия общественного питания, предоставляющего лечебное питание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ы основные признаки ресторана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закусочной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характеристику предприятию общественного питания – домовая кухн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специализированные предприятия по продаже напитков в общественном питании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редприятию общественного питания – чайна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признаки молочного бар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общего и чем отличается коктейль-бар от коктейль-холл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предприятия общественного питания, получившие в настоящее время наибольшее развитие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называется обслуживание вне помещений предприятия питания на Западе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наиболее характерные примеры кейтеринг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категории кейтеринг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основное отличие кейтеринга в помещении от ресторанного обслужив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й вид кейтеринга имеет преимущества по сравнению с другими кейтерингам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ми преимуществами обладает кейтеринг в помещении по сравнению с другими видами кейтеринга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ми преимуществами обладает кейтеринг вне помещений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ми видами обслуживания кейтеринг представлен в нашей стран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Какие факторы должны учитываться при планировании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отличие организационной структуры предприятия от производственной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наиболее важные составные части предприят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включает в себя основное и вспомогательное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 какие части делятся основное и вспомогательное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характеристику цеху как части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входит в состав цеха предприятия общественного питания в зависимости от характера технологического процесса и объема работ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производственный участок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называется производственной стадией в деятельност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отделение в структуре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еление цехов и отделений предприятия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рабочее место сотрудник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собой представляют поточные лини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бывают цехи в зависимости от назначения и характера деятельност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ую продукцию вырабатывают цехи и участки вспомогательного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отличие обслуживающих хозяйств от основных и вспомогательных цехов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относится к обслуживающим хозяйствам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важнейшие направления совершенствования производственной структуры предприятия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орядок расположения закусок и блюд в меню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указывается в спецификациях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указывается в спецификации при закупке вино-водочных изделий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о главное требование к меню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виды меню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каком основном виде меню указывается цена каждого наименов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каких случаях применяется в основном русский метод обслужив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иды банкетов в зависимости от формы обслужив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каком документе излагаются права и обязанности работник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Задачи руководства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патогенные и непатогенные бактери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важнейшие факторы надлежащего санитарного состояния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 ком лежит ответственность за соблюдение мер техники безопасности на предприят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виды бактерий, вызывающие пищевые отравления у людей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а цель комплекса санитарно-гигиенических мероприятий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 какими правилами в первую очередь должен быть ознакомлен работник, поступающий на работу на предприятие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производственные процессы предприятий общественного питания в зависимости от применения средств труд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аппаратурные процессы в общественном питании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процессы деятельности предприятия общественного питания называют машинны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процессы деятельности предприятия общественного питания называют непрерывны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процессы деятельности предприятия общественного питания называют периодическим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а структура производственного процесса общественного питания? 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операция производственного процесса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элементы операции в общественном питании и на что они подразделяютс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трудовой прием и что такое движение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производственного цикла, применительно к общественному питанию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факторы влияют на сокращение длительности производственного цикла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то указывается на лицевой стороне технологической карты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указывается на оборотной стороне технологической карты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товарооборот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особенности спроса на продукцию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социальные факторы, влияющие на спрос продукции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направления исследования спроса населения на продукты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ой метод изучения реализованного спроса на продукцию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ы статистические методы анализа информации при изучении спроса на продукцию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характеристику метода статистических группировок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й статистический метод называется индексным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характеризуйте графический метод изучения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формы выборочного учета продаж продукции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методы изучения неудовлетворенного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методы изучения формирующегося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ы экономические задачи рекламы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состоят просветительские задачи рекламы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главные черты рекламы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параметры указываются в товарных документах на продукцию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еречислите показатели эффективности хозяйственной деятельности предприятий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называется издержками производства и обращения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относится к условно-постоянным издержкам общественного питания (характеристика и статьи)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относится к переменным издержкам общественного питания (характеристика и статьи)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складывается прибыль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 какой формуле определяется действительная стоимость продуктов общественного пит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число накрытий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определяется показатель числа перекрыт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определяется доходность предприятия на одно посадочное место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определяется усредненный ресторанный счет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определяется показатель затрат на получение доходов от продажи блюд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определяется процент затрат на получение доходов от продажи напитков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основные фонды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фондоотдачи и фондоемкости для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активная и пассивная части основных фондов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о назначение вспомогательных служб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виды ремонта оборудования на предприятиях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 чего складывается розничная цена на продукцию собственного производства предприятий общественного пит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Из чего складывается розничная цена на покупные товары для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 чего складывается доход предприятия общественного пит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происходит распределение доход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ой показатель эффективности работы предприятия общественного питания. Как он исчисляетс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задачи должна решать реклама продукции общественного питания? Назовите основные виды рекламы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относится к внешней рекламе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факторы воздействуют на спрос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заключается основная деятельность предприятия общественного питания? 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ые признаки предприятий общественного питания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ажнейшие факторы надлежащего санитарного состояния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особенности спроса на продукцию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ой показатель эффективности работы предприятия общественного питания. Как он исчисляетс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ими преимуществами обладает кейтеринг вне помещен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каких случаях применяется в основном русский метод обслужи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аппаратурные процессы в общественном питан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заключается основная деятельность предприятия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В чем отличие организационной структуры предприятия от производственно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собой представляют поточные лини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роцессы деятельности предприятия общественного питания называют непрерывны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показатель числа перекрыт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 xml:space="preserve">Какими видами обслуживания кейтеринг представлен в нашей стран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нужно определить, чтобы приступить к составлению спецификаци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является нормативной основой технологических карт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о назначение вспомогательных служб предприятий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Назовите основные признаки специализированных кулинарных цех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является визитной карточкой любого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методы изучения формирующегося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относится к условно-постоянным издержкам общественного питания (характеристика и статьи)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 xml:space="preserve">На какие группы делятся предприятия общественного питания по назначению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иды банкетов в зависимости от формы обслужив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 какими правилами в первую очередь должен быть ознакомлен работник, поступающий на работу на предприятие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относится к внешней рекламе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Какую форму обслуживания называют «торговлей с автомобиля»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относится к обслуживающим хозяйствам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социальные факторы, влияющие на спрос продукции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называется издержками производства и обращения в общественном питани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 xml:space="preserve">В чем основное отличие кейтеринга в помещении от ресторанного обслужи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а цель комплекса санитарно-гигиенических мероприятий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демографические факторы влияют на спрос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усредненный ресторанный счет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Назовите основные признаки фабрики быстрозамороженных блю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ые виды меню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товарооборот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ить расходы по заработной плате через доходы от продаж продуктов и напитков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 xml:space="preserve">На какие части делятся основное и вспомогательное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цеху как части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статистические методы анализа информации при изучении спроса на продукцию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кладывается доход предприятия общественного пит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 xml:space="preserve">Какими преимуществами обладает кейтеринг в помещении по сравнению с другими видами кейтеринг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отличие обслуживающих хозяйств от основных и вспомогательных цехов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экономические задачи рекламы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процент затрат на получение доходов от продажи напитков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Что общего и чем отличается коктейль-бар от коктейль-холл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рядок расположения закусок и блюд в меню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формы выборочного учета продаж продукции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иды ремонта оборудования на предприятиях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 xml:space="preserve">Назовите наиболее важные составные части предприя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входит в состав цеха предприятия общественного питания в зависимости от характера технологического процесса и объема рабо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ление каждой операции производственного процесса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параметры указываются в товарных документах на продукцию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Дайте характеристику индивидуальному кейтеринг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скольким признакам могут специализироваться цехи предприятия общественного пит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требности как экономической категор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какой формуле определяется действительная стоимость продуктов общественного пит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 xml:space="preserve">Какой самый распространенный тип предприятия общественного питания? Дайте его характеристик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ие направления совершенствования производственной структуры предприятия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роизводственного цикла, применительно к общественному питанию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кладывается розничная цена на продукцию собственного производства предприятий общественного пит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Назовите основные категории кейтеринг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ком лежит ответственность за соблюдение мер техники безопасности на предприят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направления исследования спроса населения на продукты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уровня рентабельности использования основных фондов для предприятия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Какие факторы должны учитываться при планировании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отделение в структуре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элементы операции в общественном питании и на что они подразделяютс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показатель затрат на получение доходов от продажи блюд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 xml:space="preserve">Назовите предприятия общественного питания, получившие в настоящее время наибольшее развит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основные участки предприятия общественного питания входят в комплекс санитарно-гигиенических мероприят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операция производственного процесса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активная и пассивная части основных фондов предприятий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Дайте определение закусочно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о главное требование к меню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состоят просветительские задачи рекламы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число накрытий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 xml:space="preserve">Назовите основные признаки молочного бар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рабочее место сотрудник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а структура производственного процесса общественного питания?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бобщающие показатели эффективности использования основных фондов предприятий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Дайте характеристику предприятию общественного питания – домовая кухн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атогенные и непатогенные бактери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трудовой прием и что такое движение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средства относятся к внутренней рекламе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 xml:space="preserve">Что включает в себя основное и вспомогательное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бывают цехи в зависимости от назначения и характера деятельност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на лицевой стороне технологической карты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 состав вспомогательных служб предприятий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 xml:space="preserve">Какой вид кейтеринга имеет преимущества по сравнению с другими кейтерингам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методы обслуживания на предприятиях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тупень производственного процесса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з чего складывается розничная цена на покупные товары для предприятий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Каковы основные признаки ресторан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озможные источники размножения бактерий и зараж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роцессы деятельности предприятия общественного питания называют машинны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факторы воздействуют на спрос продукции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Назовите основные признаки кулинарной фабри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роизводственный участок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факторы влияют на сокращение длительности производственного цикла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иды основных фондов предприятия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 xml:space="preserve">Как называется обслуживание вне помещений предприятия питания на Запад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ую продукцию вырабатывают цехи и участки вспомогательного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графический метод изучения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основные фонды в общественном питани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Дайте характеристику типа предприятия общественного питания, предоставляющего лечебное пита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иды бактерий, вызывающие пищевые отравления у люде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процессы деятельности предприятия общественного питания называют аппаратурным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задачи должна решать реклама продукции общественного питания? Назовите основные виды реклам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 xml:space="preserve">Назовите основные признаки специализированных цехов по выработке полуфабрикат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называется производственной стадией в деятельност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ой метод изучения реализованного спроса на продукцию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доходность предприятия на одно посадочное место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 xml:space="preserve">Назовите наиболее характерные примеры кейтеринг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в спецификациях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з чего складывается производственный цикл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 экономический смысл показателя рентабельности предприятия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Назовите специализированные предприятия по продаже напитков в общественном питан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каком документе излагаются права и обязанности работник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процессы деятельности предприятия общественного питания называют периодическим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складывается прибыль предприятия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Перечислите основные признаки фабрики-кухн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в спецификации при закупке вино-водочных издел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методы изучения неудовлетворенного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главные черты реклам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 xml:space="preserve">Какой вид кейтеринга носит характер индивидуальной трудовой деятельност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каком основном виде меню указывается цена каждого наимено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на оборотной стороне технологической карты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относится к переменным издержкам общественного питания (характеристика и статьи)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йте определение предприятию общественного питания – чайна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признаки специализации цехов предприятий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производственные процессы предприятий общественного питания в зависимости от применения средств труд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фондоотдачи и фондоемкости для предприятия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Назовите основные признаки фабрики–заготовоч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адачи руководства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метода статистических группировок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происходит распределение дохода предприятия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Что понимают под производственной структурой предприят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ление цехов и отделений предприятия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статистический метод называется индексным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показатели эффективности хозяйственной деятельности предприятий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ubtitle">
    <w:name w:val="Subtitle"/>
    <w:basedOn w:val="Normal"/>
    <w:next w:val="TextBody"/>
    <w:qFormat/>
    <w:pPr>
      <w:ind w:left="-720"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4:45:00Z</dcterms:created>
  <dc:creator>Dis</dc:creator>
  <dc:description/>
  <dc:language>en-US</dc:language>
  <cp:lastModifiedBy>Андрукович</cp:lastModifiedBy>
  <dcterms:modified xsi:type="dcterms:W3CDTF">2002-01-16T04:47:00Z</dcterms:modified>
  <cp:revision>3</cp:revision>
  <dc:subject/>
  <dc:title>ПРИМЕРНЫЙ ПЕРЕЧЕНЬ ЭКЗАМЕНАЦИОННЫХ ВОПРОСОВ</dc:title>
</cp:coreProperties>
</file>