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народны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</w:t>
      </w: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Международный 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.П.Галье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ий комплекс по дисциплин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Введение в специальность "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специализац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Челяб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а изучения дисциплин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Очное обуч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Заочное обуч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ограмма дисципли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оложение об итоговой аттес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учебно-методическ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екомендации для студентов по изучению дисциплин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онтрольные вопросы для  самоподготов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Темы самостоятельных работ (рефератов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Рекомендуемая структура рефера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64" w:gutter="0" w:header="0" w:top="680" w:footer="284" w:bottom="6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Учебно-практическое пособие по дисциплине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 ИЗУЧЕНИЯ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ное обу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644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"/>
        <w:gridCol w:w="716"/>
        <w:gridCol w:w="7"/>
        <w:gridCol w:w="2534"/>
        <w:gridCol w:w="992"/>
        <w:gridCol w:w="850"/>
        <w:gridCol w:w="851"/>
        <w:gridCol w:w="992"/>
        <w:gridCol w:w="851"/>
        <w:gridCol w:w="708"/>
        <w:gridCol w:w="851"/>
        <w:gridCol w:w="992"/>
        <w:gridCol w:w="709"/>
        <w:gridCol w:w="709"/>
        <w:gridCol w:w="548"/>
        <w:gridCol w:w="1"/>
        <w:gridCol w:w="572"/>
        <w:gridCol w:w="12"/>
        <w:gridCol w:w="1"/>
        <w:gridCol w:w="541"/>
        <w:gridCol w:w="6"/>
        <w:gridCol w:w="528"/>
        <w:gridCol w:w="8"/>
        <w:gridCol w:w="6"/>
        <w:gridCol w:w="671"/>
        <w:gridCol w:w="6"/>
        <w:gridCol w:w="663"/>
        <w:gridCol w:w="6"/>
        <w:gridCol w:w="682"/>
        <w:gridCol w:w="1"/>
        <w:gridCol w:w="1"/>
      </w:tblGrid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 контрол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 и  объем  нагрузки</w:t>
            </w:r>
          </w:p>
        </w:tc>
        <w:tc>
          <w:tcPr>
            <w:tcW w:w="56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 и семестрам, час</w:t>
            </w:r>
          </w:p>
        </w:tc>
      </w:tr>
      <w:tr>
        <w:trPr/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. раб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. работ, рефер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. Рабо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пециальность "Менеджмен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object w:dxaOrig="15481" w:dyaOrig="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1pt;height:52pt" filled="f" o:ole="">
            <v:imagedata r:id="rId5" o:title=""/>
          </v:shape>
          <o:OLEObject Type="Embed" ProgID="Excel.Sheet.12" ShapeID="ole_rId4" DrawAspect="Content" ObjectID="_667074523" r:id="rId4"/>
        </w:object>
      </w:r>
    </w:p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3422"/>
        <w:gridCol w:w="427"/>
        <w:gridCol w:w="408"/>
        <w:gridCol w:w="408"/>
        <w:gridCol w:w="394"/>
        <w:gridCol w:w="537"/>
        <w:gridCol w:w="538"/>
        <w:gridCol w:w="566"/>
        <w:gridCol w:w="519"/>
        <w:gridCol w:w="552"/>
        <w:gridCol w:w="552"/>
        <w:gridCol w:w="518"/>
        <w:gridCol w:w="504"/>
        <w:gridCol w:w="490"/>
        <w:gridCol w:w="456"/>
        <w:gridCol w:w="441"/>
        <w:gridCol w:w="490"/>
        <w:gridCol w:w="475"/>
        <w:gridCol w:w="427"/>
        <w:gridCol w:w="428"/>
        <w:gridCol w:w="408"/>
        <w:gridCol w:w="456"/>
        <w:gridCol w:w="518"/>
      </w:tblGrid>
      <w:tr>
        <w:trPr>
          <w:trHeight w:val="250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по курсам и семестра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еместра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исцип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с.пр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.раб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.зан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раб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а 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</w:t>
            </w:r>
          </w:p>
        </w:tc>
        <w:tc>
          <w:tcPr>
            <w:tcW w:w="56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 в недел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едение в специальность и специализац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0" w:right="680" w:gutter="0" w:header="0" w:top="1418" w:footer="284" w:bottom="96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680" w:right="680" w:gutter="0" w:header="0" w:top="1418" w:footer="28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жно - Уральски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.П. Горшени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1999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ГРАМ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дисциплины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Введение в специальность "Менеджмент</w:t>
      </w:r>
      <w:r>
        <w:rPr>
          <w:rFonts w:eastAsia="Times New Roman" w:cs="Times New Roman"/>
          <w:sz w:val="24"/>
        </w:rPr>
        <w:t>“</w:t>
      </w:r>
      <w:r>
        <w:rPr>
          <w:sz w:val="24"/>
        </w:rPr>
        <w:t xml:space="preserve"> и специализации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ля подготовки дипломированных специалистов по специальностя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61100 - менеджмент ;  060400 - финансы и креди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декс дисциплины - ГСЭ. 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ультет Международ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федра-разработчик -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Международный менеджмент</w:t>
      </w:r>
      <w:r>
        <w:rPr>
          <w:rFonts w:eastAsia="Times New Roman" w:cs="Times New Roman"/>
          <w:sz w:val="24"/>
        </w:rPr>
        <w:t>“</w:t>
      </w:r>
    </w:p>
    <w:p>
      <w:pPr>
        <w:pStyle w:val="Normal"/>
        <w:rPr>
          <w:sz w:val="24"/>
        </w:rPr>
      </w:pPr>
      <w:r>
        <w:rPr>
          <w:sz w:val="24"/>
        </w:rPr>
        <w:t xml:space="preserve">Курс обучения - </w: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дисциплины (очное обучение):</w:t>
      </w:r>
    </w:p>
    <w:p>
      <w:pPr>
        <w:pStyle w:val="Normal"/>
        <w:jc w:val="both"/>
        <w:rPr/>
      </w:pPr>
      <w:r>
        <w:rPr>
          <w:sz w:val="24"/>
        </w:rPr>
        <w:t xml:space="preserve">Лекций - 18 час.; зачет - 1 сем.;  практические занятия - </w:t>
      </w:r>
      <w:r>
        <w:rPr>
          <w:sz w:val="24"/>
          <w:lang w:val="en-US"/>
        </w:rPr>
        <w:t>18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>СРС - 3</w:t>
      </w:r>
      <w:r>
        <w:rPr>
          <w:sz w:val="24"/>
          <w:lang w:val="en-US"/>
        </w:rPr>
        <w:t>6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 xml:space="preserve">Всего - </w:t>
      </w:r>
      <w:r>
        <w:rPr>
          <w:sz w:val="24"/>
          <w:lang w:val="en-US"/>
        </w:rPr>
        <w:t>7</w:t>
      </w:r>
      <w:r>
        <w:rPr>
          <w:sz w:val="24"/>
        </w:rPr>
        <w:t>0 час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чая программа соответствует государственному образовательному стандарту, введённому в действие с 199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Рабочая программа утверждена на заседании кафед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 xml:space="preserve">Зав. кафедрой </w:t>
        <w:tab/>
        <w:t>А.А. Алабугин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Разработчик программы</w:t>
        <w:tab/>
        <w:t>В.П.Гальетов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Ученый секретарь</w:t>
        <w:tab/>
        <w:t>Р.А. Алабуг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4"/>
        </w:rPr>
        <w:t>Образовательно - профессиональные  требования   к    дисциплин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Место дисциплины в системе подготовки  менедж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ая дисциплина относится к циклу гуманитарных и социально-экономических дисцип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 в курсе «Введение в специальность  «Менеджмент»  возникает по ряду причин.  Перечислим  важнейшие из н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 воспроизводящееся  с каждым поколением противоречие: новое поколение образованных специалистов,  стремясь к все большему удовлетворению потребностей  человека, все больше и больше  разрушает  среду обитания человека. Основная причина в том, что система образования, ориентированная на  воспроизводство «человека экономического», человека-потребителя,  воспроизводит отчуждение  человека от человека, человека от результатов его деятельности, человека от При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стоящее время  происходит смена парадигмы процесса  образования и образовательной системы под влиянием  насущного требования мировой ситуации - жить  на Земле, не разрушая, а упрочняя гармонию отношений между человеком и человеком, человеком и Природой. Суть этого изменения - кардинальный переход от воспроизводства  человека, обладающего знаниями, к человеку,  способному к культурной деятельности на основе Законов Природы в  усложняющихся  и непредсказуемых социально- экономических и экологических условиях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мнению многих ученых, занимающихся разработкой новой философии образования, необходим  переход к системе, в которой существует «преобладание изменения над  сохранением, создание нового над копированием старого».  Это находит свое выражение в идее </w:t>
      </w:r>
      <w:r>
        <w:rPr>
          <w:b/>
          <w:sz w:val="24"/>
        </w:rPr>
        <w:t>опережающего развития человека, человека,  готового к деятельности в непредсказуемых ситуациях на основе принципов природосообраз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требует изменения представлений об образовании как системе воспроизводства  человека  культурного и соответственно  изменения  целей и содержания, методов и средств образования. Особенно важно  опережающее  проведение таких изменений в образовании менеджеров, будущих управляющих , на плечи которых  ляжет еще большая тяжесть еще более сложных преобраз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ребования  к  курсу  «Введение в специальность «Менеджмент»  вытекают  из  этой  идеи и включают в себя  следующе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метом  изучения  является  окружающая  действительность и  прежде всего студент, как  объект  собственного управления и управления  со стороны  других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целью  курса  является 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 управлять  осмысленно  управлять групповой  деятельностью для достижения   поставленной цел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редствами  изучения  являются  задания,  составленные  для  себя и  продукты   выполнения  заданий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тоды  изучения  - анализ  себя и своих отношений с окружающей действительностью на основе  практики и специально поставленных  опы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US"/>
        </w:rPr>
      </w:pPr>
      <w:r>
        <w:rPr>
          <w:sz w:val="24"/>
        </w:rPr>
        <w:t>Согласно п. 2.1  Государственных требований к минимуму содержания, уровню подготовки дипломированных специалистов выпускник должен в результате усвоения дисциплины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в условиях развития науки и изменяющейся социальной практики к переоценке накопленного опыта, анализу своих возможностей, уметь приобретать новые знания, используя современные образовательные технологи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онимать сущность и социальную значимость  своей будущей профессии, основные проблемы дисциплин, определяющих конкретную область своей деятельности, видеть их взаимосвязь в целостной системе зн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находить нестандартные решения типовых задач и уметь решать нестандартные задачи 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способным к проектной области в профессиональной сфере,  использовать принципы системного анализ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поставить цель и сформулировать задачи, связанные с реализацией  профессиональных функций, уметь использовать их для практик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готов к кооперации с коллегами и  работе в коллективе, быть знакомым с методами самоуправления, уметь организовать работу соисполнителей, находить и принимать управленческие решения в условиях противоречивых требов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методически и психологически готовым  к изменению вида и характера своей профессиональной деятельности, к работе над междисциплинарными прое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Целью дисциплины является</w:t>
      </w:r>
      <w:r>
        <w:rPr>
          <w:b/>
          <w:sz w:val="24"/>
        </w:rPr>
        <w:t xml:space="preserve">: </w:t>
      </w:r>
      <w:r>
        <w:rPr>
          <w:sz w:val="24"/>
        </w:rPr>
        <w:t xml:space="preserve">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осмысленно  управлять групповой  деятельностью для достижения   поставленной цел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. Учебный план</w:t>
      </w:r>
    </w:p>
    <w:p>
      <w:pPr>
        <w:pStyle w:val="Normal"/>
        <w:ind w:left="51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262"/>
        <w:gridCol w:w="1121"/>
        <w:gridCol w:w="1"/>
        <w:gridCol w:w="1259"/>
        <w:gridCol w:w="1"/>
      </w:tblGrid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  ВРЕМЕНИ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УПРАВЛЕНИЕ  СОБОЙ И ДРУГИМ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-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.  Работа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Управление собой (я как объект и субъект управления)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управления собой в настоящем.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 сложная модель себя как организ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 внешне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трудничество с другими исполнителями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овый анализ ситуации управления собой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тегральная оценка  своей «организации»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туация  саморазвития меня как организации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Изменения в ценностях  жизни и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ирование желаемой ситу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 Программы  реализации  изменений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b/>
                <w:sz w:val="24"/>
              </w:rPr>
              <w:t>Управление Другим человеком.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ь управления  Другим. Процесс, методы-средства и результаты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кономерные причины, дающие  возможность управления Другим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ивные  методы управления: сильные и слабые сторон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ирективные  методы управления: сильные и слабые стороны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озможности демократических   методов  управления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уппо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управления группой. Процесс,  предмет, методы-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ономерные причины, создающие  возможность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ивные  и  недирективные  методы 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кратический  метод  управления  группой. Отличие управления от менеджмента и руководств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я согласованной  групповой работы. Процесс, предмет, методы, 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КРУЖАЮЩАЯ  СРЕДА  КАК  ПРОСТРАНСТВО  ДЕЯТЕЛЬНОСТИ МЕНЕДЖЕРА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зучение  потребностей  и  возможностей  Среды  как  деятельность  менеджер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реда  как  источник  возможностей  и  ресурсов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доступные ресурсы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студентов и преподавателе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верситета и других вузов город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и и другие фондов университет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 и  факультетских библиотек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платные  ресурсы  университета и город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для копирования литературы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платных консультаци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зможности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риски,  искушения и опасности  в  Среде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реда как пространство саморазвития менеджер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ВВЕДЕНИЕ   В   СПЕЦИАЛИЗ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зрабатывается другими преподавателями).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Управление  персоналом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енный   менеджмент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еждународный  менеджмент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 ЧАСОВ  ПО  КУРСУ</w:t>
            </w:r>
          </w:p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1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4. ТЕМАТИЧЕСКИЙ ПЛА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 1. ВВЕДЕНИЕ В СПЕЦИАЛЬНОСТЬ  «МЕНЕДЖЕР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1.Управление собой (я как объект и субъект уп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Анализ ситуации управления собой в настоящем.  Выявление объекта и субъекта управления. Оценка ситуации на основе анализа. Анализ действий собственного управляющего. Выявление  предмета, процесса, результатов и средств управления собой. Оценка процесса и результатов управления.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Более сложная модель себя как организации: я-идеолог, я-политик, я-управляющий, я -исполнитель. Взаимодействие  между сущностями в различных ситуациях.  Оценка согласованности действий в ситуаци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Анализ ситуации  внешнего управления мной. Другие  идеологи, политики и управляющие. Оценка их  управления мной. Процесс и результаты внешнего управления. Средства внешнего управления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Сотрудничество с другими исполнителями. Оценка взаимодействий и их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езультатов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Маркетинговый анализ текущей ситуации: мои потребители и поставщ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и отношения со Средой и их оц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Интегральная оценка  своей «организации» методом ССВП: мои сильные  и  слабые  стороны; возможности  для  моего развития; препятствия  и  угрозы для моего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туация  саморазвития меня как организации : необходимые изменения.</w:t>
      </w:r>
    </w:p>
    <w:p>
      <w:pPr>
        <w:pStyle w:val="Normal"/>
        <w:tabs>
          <w:tab w:val="clear" w:pos="720"/>
          <w:tab w:val="left" w:pos="4261" w:leader="none"/>
          <w:tab w:val="left" w:pos="8522" w:leader="none"/>
        </w:tabs>
        <w:rPr>
          <w:sz w:val="24"/>
        </w:rPr>
      </w:pPr>
      <w:r>
        <w:rPr>
          <w:sz w:val="24"/>
        </w:rPr>
        <w:t>Изменения в ценностях  жизни и деятельности. Изменение в целях и средствах управления. Изменения в методах отстаивания ценностей. Изменения в методах  решения  жизненных  и  учебных  за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Проектирование желаемой ситуации:  мои отношения со Средой и внутри  моей «организации». Сценарий оптимального взаимодействия моего управляющего и исполнителя между собой.  Прогнозирование  ожидаемых результатов и новых проб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Разработка  Программы  реализации  изменений  во мне и методах  самоуправ-ления. Причины  для  изменений:  проблемы  устраняемые программой. Цель программы и  ее задачи. Планирование  своего  изменения как последователь-ности  решаемых задач.  Критерии контроля  выполнения програм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Управление Другим человеком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Цель управления  Другим. Процесс, методы-средства и результаты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ономерные причины возможности управления Другим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сильственные  методы управления: сильные и слабые стороны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енасильственные  методы управления: сильные и слабые стороны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и ненасильственных  методы  управления. Гуманистические представления об управлении другим человеком. Законы  гуманистического  управления челове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24"/>
        </w:rPr>
      </w:pPr>
      <w:r>
        <w:rPr>
          <w:b/>
          <w:sz w:val="24"/>
        </w:rPr>
        <w:t>Управление групп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Цели управления группой. Процесс,  предмет, методы-средства и результаты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Закономерные причины, создающие  возможность управления Группой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Директивные  и  недирективные  методы  управления Группой. </w:t>
      </w:r>
    </w:p>
    <w:p>
      <w:pPr>
        <w:pStyle w:val="Normal"/>
        <w:rPr>
          <w:sz w:val="24"/>
        </w:rPr>
      </w:pPr>
      <w:r>
        <w:rPr>
          <w:sz w:val="24"/>
        </w:rPr>
        <w:t>4) Делократический  метод  управления  группой. Отличие управления от менеджмента и руководства.</w:t>
      </w:r>
    </w:p>
    <w:p>
      <w:pPr>
        <w:pStyle w:val="Normal"/>
        <w:rPr>
          <w:sz w:val="24"/>
        </w:rPr>
      </w:pPr>
      <w:r>
        <w:rPr>
          <w:sz w:val="24"/>
        </w:rPr>
        <w:t>5) Технология согласованной  групповой работы. Процесс, предмет, методы, средства и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2. ОКРУЖАЮЩАЯ  СРЕДА  КАК  ПРОСТРАНСТВ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ЕЯТЕЛЬНОСТИ  МЕНЕДЖ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Изучение  потребностей  и  возможностей  Среды  как  деятельность  менеджер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блемы возникающие  при  незнании  Сред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цели изучения Среды,  методы  и  средств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цесс  и   результаты  изучения  Среды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реда  как  источник  возможностей  и  ресурсов  для  деятельности  менеджера, а также как источник рисков и опасностей:</w:t>
      </w:r>
    </w:p>
    <w:p>
      <w:pPr>
        <w:pStyle w:val="Normal"/>
        <w:rPr>
          <w:sz w:val="24"/>
        </w:rPr>
      </w:pPr>
      <w:r>
        <w:rPr>
          <w:sz w:val="24"/>
        </w:rPr>
        <w:t>А) доступные ресурсы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других студентов и преподавателе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университета и других вузов город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библиотеки и другие фондов университет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кафедр и  факультетских библиотек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использование платных  ресурсов  университета и город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для копирования литератур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платных консультаци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другие возмож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) риски,  искушения и опасности  в  Ср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) Среда как пространство саморазвития менеджер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3. ВВЕДЕНИЕ В СПЕЦИАЛИЗАЦИИ </w:t>
      </w:r>
    </w:p>
    <w:p>
      <w:pPr>
        <w:pStyle w:val="Normal"/>
        <w:rPr>
          <w:sz w:val="24"/>
        </w:rPr>
      </w:pPr>
      <w:r>
        <w:rPr>
          <w:sz w:val="24"/>
        </w:rPr>
        <w:t>(разрабатывается другими преподавател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Управление  персонал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Производственный   менеджмент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Международный  менедж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3. Положение об итоговой аттестации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планом (п.1 УМК) по дисциплине осуществляется промежуточный контроль в форме выполнения  реферата. Он выполняется внеаудиторно после проведения двух практических занятий (тьюториалов). Задания по работам даны в УМК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оговая аттестация осуществляется в форме  зачё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зачета оцениваются знания ключевых понятий дисциплины, умение применять теорию практически, понимая термины и связь тем с практикой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ЛИТЕРАТУРА  ПО  КУРСУ  «ВВЕДЕНИЕ  В  СПЕЦИАЛЬНОСТ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еев Р.Ф. Философия информационной цивилизации.-М.: ВЛАДОС, 1994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 Х.М. Ключ к себе: Этюды о саморегуляции. - М.: Молодая гвардия, 1990. -223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шуллер Г.С., Верткин И.М. Как стать гением.Жизненная стратегия творческой личности.-Мн.: Беларусь, 1994.-479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 Ю.А. Три кита здоровья. -Екатеринбург, Ср.Уральское книж.изд.,1993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йль Питер. Искусство менеджмент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нзбург М.Р. Путь к себе.-М.: Педагогика, 1991,.27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имак Л.П. Общение с собой: Начала психологии активности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.: Политиздат, 1991.-32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мпольски Дж.Д. Любовь побеждает страх / Пер. с англ. Т.В.Зарембо.-М.: Профиздат, 1991.-12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 А.А. Обет молчания. Роман.-Челябинск: Юж.Уральское книж.изд., 1995,-4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пони В., Новак Т.Е. Сам себе психолог.-С-П., Питер, 1994.-22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Н.И. Как относиться к себе и людям. Практическая психология на каждый день. -М.: Новая школа, 1993, - 32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о Цзы. Дао Дэ Цзин./Переложение с китайского. - Дубна: Изд.Свента, 1994.-9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ви В.Л. Искусство быть другим. -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 В.Л.Искусство быть собой.. -М.: Знание, 1977.-20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к М.Е. Психологическое айкидо.-Ростов н/д.: РГПИ, 1992,-6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ин В.Т. Здоровье и духовность.-СПб.:АО «Комплект», 1994.-381с.,ил. (Путь к единству; т.1,ч.1, в пяти томах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Ю.М.Восхождение к индивидуальности: Кн. для учителя. М.: Просвещение, 1991.-28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В. Аквариум.-М.: НИИО «Демократическая Россия», 199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рис Т. Я хороший, ты хороший./Пер. с англ. К.В.Кленина.М: Соль, 1993.- 17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хов Г.П. Создание собственной системы оздоровления.-СПб.: АО "Комплект", 1995.-302с., ил.-(Целительные силы; Т.4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РЕКОМЕНДАЦИИ СТУДЕНТАМ ПО ИЗУЧЕНИЮ ДИСЦИПЛ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1. Контрольные вопросы (для самоподготовки и сдачи зачет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 "Введение в специальность “Менеджмент” и специализации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589"/>
      </w:tblGrid>
      <w:tr>
        <w:trPr/>
        <w:tc>
          <w:tcPr>
            <w:tcW w:w="29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Е  ВОПРОСЫ  Т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можные   названия  разделов)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кущая ситуация 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управляю собой сейчас? Как мной управляют другие? Какие способы управления  приемлемы? Какие средства управления я использую сейчас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гнозирование: желаемая ситуация управле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 я хочу управлять собой в будуще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может (должно) быть управление мной в процессе жизни и работы? Какие средства управления собой я бы хотел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итуация  планирования: настоящее и будущее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планирую свою жизнь и деятельность сейчас? Каким  должно стать мое планирование в будущем? Какие средства планирования я использовал? Какие средства планирования я буду  осваивать и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итуация  целеполага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и как я ставил 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гались ли о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я сейчас ставлю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буду обнаруживать продвижение к ни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итуация  анализа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 анализирую свои действия сейчас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средства я использую для этог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оцениваю качество моего анализа, по каким критерия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труктура  моей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устроена  моя  деятельность  в настоящее время? Из каких действий она состои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ие средства я использую для этого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является результатом моей деятельност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мешает и что помогает в моей деятельности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цесс и  результат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и где  проходит процесс моей деятельности? Зависит ли  результат  от процесса и  каким образо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образом  я  управляю ходом процесса деятельности? Как  я  направляю этот процесс к  желаемому результату?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ТЕМЫ   САМОСТОЯ ТЕЛЬНЫХ   РАБОТ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Моя  ситуация  управления своей работой и учебой: потребности, возможности и проблем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Моя  желаемая ситуация управления работой и учеб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Целеполагание: средства и методы, которые  я могу использ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: распределение моих ресурсов в работе и учеб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Анализ  деятельности: что и как, с помощью каких средств и методов я анализирую в моей деятель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Структура  деятельности:  сходство и различие в работе и уч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оцесс,  результат и продукты   моей деятельност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3. Рекомендуемая структура рефе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ферат представляет собой четко структурированный анализ теоретических предложений ряда авторов по избранной теме. Для этого следует использовать необходимые литературные источники (см. нижеприводимый список литературы). Могут использоваться и другие источники, доступные студенту.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 (актуальность избранной темы, цели реферата, значение и место темы в дисциплин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caps/>
          <w:sz w:val="24"/>
        </w:rPr>
        <w:t>Обзор литературных источников по теме</w:t>
      </w:r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блемы и методы решения проблем, соответствующих теме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достоинств и недостатков методов решения проблем (в обоснованиях теоретиков или из разных источников, из опыта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caps/>
          <w:sz w:val="24"/>
        </w:rPr>
        <w:t>Обоснование мнения автора реферата о применимости рассмотренных методов в отечественной практике решения подобных проблем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собенности современной ситуации в России и/или предприятия (организации) - места работы (учебы) автора реферата (студента) в области рассматриваемой проблемы, или темы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ыбор лучшего из теоретических методов решения в условиях отечественного объекта управл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актическое применение метода в конкретных условиях (либо возможности этого) на отечественном объекте, либо примеры использования известные студенту.</w:t>
      </w:r>
    </w:p>
    <w:p>
      <w:pPr>
        <w:pStyle w:val="Normal"/>
        <w:jc w:val="both"/>
        <w:rPr/>
      </w:pPr>
      <w:r>
        <w:rPr>
          <w:caps/>
          <w:sz w:val="24"/>
        </w:rPr>
        <w:t>Заключение</w:t>
      </w:r>
      <w:r>
        <w:rPr>
          <w:sz w:val="24"/>
        </w:rPr>
        <w:t xml:space="preserve"> (выводы по результативности и эффективности применения метода и рекомендации по дальнейшему применению).</w:t>
      </w:r>
    </w:p>
    <w:p>
      <w:pPr>
        <w:pStyle w:val="Normal"/>
        <w:jc w:val="both"/>
        <w:rPr/>
      </w:pPr>
      <w:r>
        <w:rPr>
          <w:caps/>
          <w:sz w:val="24"/>
        </w:rPr>
        <w:t>Литература</w:t>
      </w:r>
      <w:r>
        <w:rPr>
          <w:sz w:val="24"/>
        </w:rPr>
        <w:t xml:space="preserve"> (на которую имеется ссылки в рефера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4. Учебно-практическое пособие по дисциплине ”Введение в специальность Менеджмент“ и специализа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РАЗРАБАТЫВАЕТС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обие используется в нескольких направлениях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раздаточный материал, составляющий главное содержание дисциплины (оно дополняется и разъясняется преподавателем во время лекций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совокупность заданий , выполняемых во время практических занятий и самостоятельной работы студента (СРС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материал для научно-исследовательской студенческой работы в области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418" w:right="96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 "/>
      <w:lvlJc w:val="left"/>
      <w:pPr>
        <w:tabs>
          <w:tab w:val="num" w:pos="283"/>
        </w:tabs>
        <w:ind w:left="144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49:00Z</dcterms:created>
  <dc:creator>s10</dc:creator>
  <dc:description/>
  <dc:language>en-US</dc:language>
  <cp:lastModifiedBy>User</cp:lastModifiedBy>
  <cp:lastPrinted>1999-06-15T15:49:00Z</cp:lastPrinted>
  <dcterms:modified xsi:type="dcterms:W3CDTF">1999-10-14T09:49:00Z</dcterms:modified>
  <cp:revision>2</cp:revision>
  <dc:subject/>
  <dc:title>Южно - Уральский государственный университет</dc:title>
</cp:coreProperties>
</file>