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24.ЭКОНОМИЧЕСКИЙ РОСТ: сущность, факторы, формы, моделирование</w:t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  <w:t>1. Исходные положения теории экономического роста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Параметры экономического роста, их динамика широко используются для характеристики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развития национальных хозяйств, в государственном регулировании экономики. Население оценивает деятельность высших хозяйственных аполитических органов той или иной страны (например, парламента, Президента, Правительства Российской Федерации) преж</w:t>
        <w:softHyphen/>
        <w:t>де всего на основе рассмотрения показателей динамики эконо</w:t>
        <w:softHyphen/>
        <w:t>мического роста, динамики уровня жизни. Экономический рост, его темпы, качество и другие показатели зависят не только от потенциала национального хозяйства, но в значительной степе</w:t>
        <w:softHyphen/>
        <w:t xml:space="preserve">ни от внешнеэкономических и внешнеполитических факторов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bCs/>
          <w:color w:val="000000"/>
          <w:sz w:val="24"/>
          <w:u w:val="single"/>
        </w:rPr>
        <w:t>Под экономическим ростом принято понимать увеличение объ</w:t>
        <w:softHyphen/>
        <w:t>емов созданных за определенный период товаров и услуг.</w:t>
      </w:r>
      <w:r>
        <w:rPr>
          <w:color w:val="000000"/>
          <w:sz w:val="24"/>
        </w:rPr>
        <w:t xml:space="preserve"> В ряде случаев (например, сейчас в России) увеличение может иметь отрицательный знак, что означает падение производства. </w:t>
      </w:r>
      <w:r>
        <w:rPr>
          <w:i/>
          <w:iCs/>
          <w:color w:val="000000"/>
          <w:sz w:val="24"/>
        </w:rPr>
        <w:t>Эко</w:t>
        <w:softHyphen/>
        <w:t>номический рост принято измерять относительно предшествую</w:t>
        <w:softHyphen/>
        <w:t>щего периода в процентах или в абсолютных величинах.</w:t>
      </w:r>
      <w:r>
        <w:rPr>
          <w:color w:val="000000"/>
          <w:sz w:val="24"/>
        </w:rPr>
        <w:t xml:space="preserve"> В слу</w:t>
        <w:softHyphen/>
        <w:t>чае одно-продуктового производства может иметь место измере</w:t>
        <w:softHyphen/>
        <w:t xml:space="preserve">ние в физических единицах. Конечной целью экономического роста является потребление, рост благосостояния.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color w:val="000000"/>
          <w:sz w:val="24"/>
        </w:rPr>
        <w:t xml:space="preserve">Типы роста </w:t>
      </w:r>
      <w:r>
        <w:rPr>
          <w:color w:val="000000"/>
          <w:sz w:val="24"/>
        </w:rPr>
        <w:t xml:space="preserve">Мировая экономическая история знает два основных типа экономического роста. Во-первых, это </w:t>
      </w:r>
      <w:r>
        <w:rPr>
          <w:b/>
          <w:bCs/>
          <w:color w:val="000000"/>
          <w:sz w:val="24"/>
          <w:u w:val="single"/>
        </w:rPr>
        <w:t>экстенсивный тип</w:t>
      </w:r>
      <w:r>
        <w:rPr>
          <w:color w:val="000000"/>
          <w:sz w:val="24"/>
        </w:rPr>
        <w:t>. Его суть состоит в том, что увеличение национального продукта осуществляется за счет привлечения дополнительных факторов производства. Во-вто</w:t>
        <w:softHyphen/>
        <w:t xml:space="preserve">рых, </w:t>
      </w:r>
      <w:r>
        <w:rPr>
          <w:b/>
          <w:bCs/>
          <w:color w:val="000000"/>
          <w:sz w:val="24"/>
          <w:u w:val="single"/>
        </w:rPr>
        <w:t>интенсивный экономический рост</w:t>
      </w:r>
      <w:r>
        <w:rPr>
          <w:color w:val="000000"/>
          <w:sz w:val="24"/>
        </w:rPr>
        <w:t>, который осуществляет</w:t>
        <w:softHyphen/>
        <w:t>ся за счет применения более совершенных факторов производ</w:t>
        <w:softHyphen/>
        <w:t>ства и технологии, т.е. за счет НТП. Результатом интенсифика</w:t>
        <w:softHyphen/>
        <w:t>ции может явиться не только увеличение объема продукции, но и повышение ее качеств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Экономическая история не знает интенсивного или экстенсив</w:t>
        <w:softHyphen/>
        <w:t>ного типа экономического роста в чистом виде. Всегда имеет мес</w:t>
        <w:softHyphen/>
        <w:t>то преимущественно интенсивный или экстенсивный экономиче</w:t>
        <w:softHyphen/>
        <w:t>ский рост. Отнесение экономического роста к тому или иному типу осуществляется в зависимости от величины удельного веса прироста производства, полученного за счет качественного или количественного изменения его факторов. В 70—80-х гг. прирост на</w:t>
        <w:softHyphen/>
        <w:t>ционального дохода СССР лишь на 20—30% обеспечивался за счет интенсивных факторов. Соответствующий показатель для разви</w:t>
        <w:softHyphen/>
        <w:t>тых в промышленном отношении стран составлял более 50%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озможна и другая классификация экономического роста: по величине его темпов. Какие темпы выгоднее? На первый взгляд, ответ прост: лучше иметь </w:t>
      </w:r>
      <w:r>
        <w:rPr>
          <w:b/>
          <w:bCs/>
          <w:color w:val="000000"/>
          <w:sz w:val="24"/>
        </w:rPr>
        <w:t>высокие темпы</w:t>
      </w:r>
      <w:r>
        <w:rPr>
          <w:color w:val="000000"/>
          <w:sz w:val="24"/>
        </w:rPr>
        <w:t>. В этом случае об</w:t>
        <w:softHyphen/>
        <w:t>щество получит больше продукции и у него будет больше воз</w:t>
        <w:softHyphen/>
        <w:t>можностей удовлетворить свои потребности. Но при ответе на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этот вопрос следует учитывать два момента. Во-первых, каково качество продукции. Едва ли можно радоваться, если увеличе</w:t>
        <w:softHyphen/>
        <w:t>ние выпуска, скажем, цветных телевизоров достигнуто за счет аппаратов, которые затем в актах пожарной инспекции фигури</w:t>
        <w:softHyphen/>
        <w:t>руют как причина пожара. Во-вторых, важна структура прироста производства. Если в нем преобладают капитальные товары и соответственно удельный вес товаров для населения незначите</w:t>
        <w:softHyphen/>
        <w:t>лен, то в этом мало хорошего для народа. В прежние годы в нашей стране в приросте продукции был велик удельный вес военной техники. Поэтому, хотя объем производства увеличи</w:t>
        <w:softHyphen/>
        <w:t>вался, жизненный уровень народа снижался или рос незначи</w:t>
        <w:softHyphen/>
        <w:t xml:space="preserve">тельно.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Рассмотрим вариант </w:t>
      </w:r>
      <w:r>
        <w:rPr>
          <w:b/>
          <w:bCs/>
          <w:color w:val="000000"/>
          <w:sz w:val="24"/>
        </w:rPr>
        <w:t>нулевых темпов</w:t>
      </w:r>
      <w:r>
        <w:rPr>
          <w:color w:val="000000"/>
          <w:sz w:val="24"/>
        </w:rPr>
        <w:t xml:space="preserve"> экономического роста. На относительно небольшое время он не грозит большими отри</w:t>
        <w:softHyphen/>
        <w:t>цательными последствиями, так как может осуществляться за счет снижения материалоемкости, повышения фондоотдачи и производительности труда. Возможен и другой вариант, когда в резуль</w:t>
        <w:softHyphen/>
        <w:t>тате снижения расходов на милитаризацию удается уменьшить выпуск продукции военного назнач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Что касается </w:t>
      </w:r>
      <w:r>
        <w:rPr>
          <w:b/>
          <w:bCs/>
          <w:color w:val="000000"/>
          <w:sz w:val="24"/>
        </w:rPr>
        <w:t>отрицательных темпов</w:t>
      </w:r>
      <w:r>
        <w:rPr>
          <w:color w:val="000000"/>
          <w:sz w:val="24"/>
        </w:rPr>
        <w:t>, которые имеют место в России в настоящее время, то это — свидетельство кризисных процессов в национальной экономике страны. Падение темпов экономического роста в нашей стране, начавшееся в 60-х годах, объясняется рядом обстоятельств. Во-первых, высоким удельным весом производства средств производства и огромным количе</w:t>
        <w:softHyphen/>
        <w:t>ством производимой военной техники, на ликвидацию которой сегодня приходится затрачивать большие средства. Во-вторых, ухудшением показателя фондоотдачи, т.е. съема продукции с еди</w:t>
        <w:softHyphen/>
        <w:t>ницы производственных фондов. В-третьих, так как львиная до</w:t>
        <w:softHyphen/>
        <w:t>ля продукции направлялась на военные нужды, то во все возра</w:t>
        <w:softHyphen/>
        <w:t>стающих размерах не хватало продукции машиностроения для обновления действующего производства, которое старело морально и физически, теряло свою производительность и другие необ</w:t>
        <w:softHyphen/>
        <w:t>ходимые свойства. В-четвертых, этот процесс резко усилился, темпы стали отрицательными в 90-х годах в связи с развалом СССР и разрывом десятилетиями налаженных хозяйственных свя</w:t>
        <w:softHyphen/>
        <w:t>зей между предприятиями, находившимися в различных союз</w:t>
        <w:softHyphen/>
        <w:t>ных республиках. На это наложились трудности перехода к ры</w:t>
        <w:softHyphen/>
        <w:t>ночной экономик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перспективе, когда будет преодолен кризис российской экономики и страна перейдет к нормальному развитию, встанет вопрос об оптимальных темпах экономического роста. Представ</w:t>
        <w:softHyphen/>
        <w:t xml:space="preserve">ляется, что </w:t>
      </w:r>
      <w:r>
        <w:rPr>
          <w:b/>
          <w:bCs/>
          <w:color w:val="000000"/>
          <w:sz w:val="24"/>
        </w:rPr>
        <w:t>оптимальные темпы должны базироваться на сложив</w:t>
        <w:softHyphen/>
        <w:t>шемся макроэкономическом равновесии национальной эконо</w:t>
        <w:softHyphen/>
        <w:t>мики и одновременно выступать важнейшим средством его обес</w:t>
        <w:softHyphen/>
        <w:t>печения</w:t>
      </w:r>
      <w:r>
        <w:rPr>
          <w:color w:val="000000"/>
          <w:sz w:val="24"/>
        </w:rPr>
        <w:t>. Они не могут быть слишком высокими, ибо излишне высокие темпы развития, как это доказывает макроэкономика, неизбежно ведут к инфляции, В целом следует отметить, что эта проблема пока в экономической теории не разработан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При оценке экономического роста, его динамики, темпов и других показателей во всем мире (с 1993 г. и в Российской Феде</w:t>
        <w:softHyphen/>
        <w:t>рации) должна использоваться утвержденная органами ООН си</w:t>
        <w:softHyphen/>
        <w:t>стема национальных счетов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Для оценки экономического роста все большее значение при</w:t>
        <w:softHyphen/>
        <w:t>обретают такие показатели благосостояния, как продолжитель</w:t>
        <w:softHyphen/>
        <w:t>ность жизни, величина свободного времени и т.п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  <w:t>2. Модели экономического рос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К основным </w:t>
      </w:r>
      <w:r>
        <w:rPr>
          <w:b/>
          <w:bCs/>
          <w:sz w:val="24"/>
        </w:rPr>
        <w:t xml:space="preserve">факторам (ресурсам) </w:t>
      </w:r>
      <w:r>
        <w:rPr>
          <w:sz w:val="24"/>
        </w:rPr>
        <w:t xml:space="preserve">экономического роста относятся </w:t>
      </w:r>
      <w:r>
        <w:rPr>
          <w:b/>
          <w:bCs/>
          <w:sz w:val="24"/>
          <w:u w:val="single"/>
        </w:rPr>
        <w:t>труд, земля, капитал</w:t>
      </w:r>
      <w:r>
        <w:rPr>
          <w:sz w:val="24"/>
        </w:rPr>
        <w:t>. В свою очередь, каждый из них — совокупность факторов «второго порядка». Так, капитал — это здания, сооружения, оборудование, сырье, топ</w:t>
        <w:softHyphen/>
        <w:t>ливо и т.п., в различной степени, воздействующие на создавае</w:t>
        <w:softHyphen/>
        <w:t>мый ВНП. К капиталу можно отнести и НТП, воздействие кото</w:t>
        <w:softHyphen/>
        <w:t>рого на величину и структуру ВНП постоянно возрастает. Безус</w:t>
        <w:softHyphen/>
        <w:t xml:space="preserve">ловно, к числу внешних факторов экономического роста следует отнести и </w:t>
      </w:r>
      <w:r>
        <w:rPr>
          <w:b/>
          <w:bCs/>
          <w:sz w:val="24"/>
        </w:rPr>
        <w:t>совокупный спрос</w:t>
      </w:r>
      <w:r>
        <w:rPr>
          <w:sz w:val="24"/>
        </w:rPr>
        <w:t xml:space="preserve"> общества, ибо именно он выступа</w:t>
        <w:softHyphen/>
        <w:t>ет «основным локомотивом» экономического роста как в коли</w:t>
        <w:softHyphen/>
        <w:t>чественном, так и в структурном и качественном аспектах. Оче</w:t>
      </w:r>
      <w:r>
        <w:rPr>
          <w:color w:val="000000"/>
          <w:sz w:val="24"/>
        </w:rPr>
        <w:t>видно, все факторы, за исключением совокупного спроса, отно</w:t>
        <w:softHyphen/>
        <w:t>сятся к факторам предлож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Каждый из ресурсов постоянно изменяется в зависимости от других ресурсов, а также от социально-экономического развития общества, и выполняет различные функции в воздействии на эко</w:t>
        <w:softHyphen/>
        <w:t>номический рост. Он измеряется различными показателями — цен</w:t>
        <w:softHyphen/>
        <w:t>ностными и натуральными (табл. 22.1).</w:t>
      </w:r>
    </w:p>
    <w:p>
      <w:pPr>
        <w:pStyle w:val="Normal"/>
        <w:shd w:fill="FFFFFF" w:val="clear"/>
        <w:rPr>
          <w:sz w:val="24"/>
        </w:rPr>
      </w:pPr>
      <w:r>
        <w:rPr>
          <w:i/>
          <w:color w:val="000000"/>
          <w:sz w:val="24"/>
        </w:rPr>
        <w:t xml:space="preserve">Таблица 22.1. </w:t>
      </w:r>
      <w:r>
        <w:rPr>
          <w:b/>
          <w:color w:val="000000"/>
          <w:sz w:val="24"/>
        </w:rPr>
        <w:t>Ресурсы экономического роста и их характеристики</w:t>
      </w:r>
    </w:p>
    <w:tbl>
      <w:tblPr>
        <w:tblW w:w="63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687"/>
        <w:gridCol w:w="1687"/>
        <w:gridCol w:w="1712"/>
      </w:tblGrid>
      <w:tr>
        <w:trPr>
          <w:trHeight w:val="963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Показатель </w:t>
            </w:r>
          </w:p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 xml:space="preserve">Ресурс      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оличественный показатель данного ресурс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Способ лучшего использования и повышения эффективно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оказатели эффективности использова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иродные ресурс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Различный для каж</w:t>
              <w:softHyphen/>
              <w:t>дого ви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Наиболее полное из</w:t>
              <w:softHyphen/>
              <w:t>влечение, комплекс</w:t>
              <w:softHyphen/>
              <w:t>ная и глубокая пере</w:t>
              <w:softHyphen/>
              <w:t>работка сырья, за</w:t>
              <w:softHyphen/>
              <w:t>щита от разрушения приро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Материалоемкость продук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Трудовые ре</w:t>
              <w:softHyphen/>
              <w:t>сурс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Численность трудо</w:t>
              <w:softHyphen/>
              <w:t>способного населе</w:t>
              <w:softHyphen/>
              <w:t>ния, его квалифика</w:t>
              <w:softHyphen/>
              <w:t>ц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Совершенствование образования, здра</w:t>
              <w:softHyphen/>
              <w:t>воохранения, улуч</w:t>
              <w:softHyphen/>
              <w:t>шение организ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изводительность 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едприни</w:t>
              <w:softHyphen/>
              <w:t>мательские способно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Образование,  та</w:t>
              <w:softHyphen/>
              <w:t>лант, трудолюб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остоянное совер</w:t>
              <w:softHyphen/>
              <w:t>шенствова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Максимизация при</w:t>
              <w:softHyphen/>
              <w:t>был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Основной ка</w:t>
              <w:softHyphen/>
              <w:t>питал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Цена единицы про</w:t>
              <w:softHyphen/>
              <w:t>изводственной мощ</w:t>
              <w:softHyphen/>
              <w:t>но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Совершенствование технологии, органи</w:t>
              <w:softHyphen/>
              <w:t>зации производ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Фондоогдача, каче</w:t>
              <w:softHyphen/>
              <w:t>ство продук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НТП   и   ис</w:t>
              <w:softHyphen/>
              <w:t>пользование его достиже</w:t>
              <w:softHyphen/>
              <w:t>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Уровень затрат на единицу результат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Развитие     сферы НИОКР, лучшее ис</w:t>
              <w:softHyphen/>
              <w:t>пользование резуль</w:t>
              <w:softHyphen/>
              <w:t>тат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Максимизация при</w:t>
              <w:softHyphen/>
              <w:t>были, новые товары и услуги, улучшение охраны окружаю</w:t>
              <w:softHyphen/>
              <w:t>щей сре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Совокуп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спрос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Объем в деньга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Борьба с  инфля</w:t>
              <w:softHyphen/>
              <w:t>цией, регулирование спроса банковской систем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Социально-справед</w:t>
              <w:softHyphen/>
              <w:t>ливое распределе</w:t>
              <w:softHyphen/>
              <w:t>ние доход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ногофакторная модель экономического роста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Взаимодействие ресурсов хорошо выражается кривой производственных возможностей  Увеличение объема ресурсов и повышение их роста качества за счет НТП приведет к смещению кри</w:t>
        <w:softHyphen/>
        <w:t>вой производственных возможностей из поло</w:t>
        <w:softHyphen/>
        <w:t xml:space="preserve">жения АВ в положение </w:t>
      </w:r>
      <w:r>
        <w:rPr>
          <w:sz w:val="24"/>
          <w:lang w:val="en-US"/>
        </w:rPr>
        <w:t>CD</w:t>
      </w:r>
      <w:r>
        <w:rPr>
          <w:sz w:val="24"/>
        </w:rPr>
        <w:t>. Если кривая производственных воз</w:t>
        <w:softHyphen/>
        <w:t xml:space="preserve">можностей АВ (или </w:t>
      </w:r>
      <w:r>
        <w:rPr>
          <w:sz w:val="24"/>
          <w:lang w:val="en-US"/>
        </w:rPr>
        <w:t>CD</w:t>
      </w:r>
      <w:r>
        <w:rPr>
          <w:sz w:val="24"/>
        </w:rPr>
        <w:t>) рассчитана с учетом нормативного ис</w:t>
        <w:softHyphen/>
        <w:t xml:space="preserve">пользования производственных мощностей, то ее можно назвать номинальной кривой. Реальная кривая будет находиться внутри кривой АВ (или </w:t>
      </w:r>
      <w:r>
        <w:rPr>
          <w:sz w:val="24"/>
          <w:lang w:val="en-US"/>
        </w:rPr>
        <w:t>CD</w:t>
      </w:r>
      <w:r>
        <w:rPr>
          <w:sz w:val="24"/>
        </w:rPr>
        <w:t>), так как на практике не бывает полного использования ресурсов экономического роста.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230755" cy="190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Указанные выше ресурсы можно также именовать ресур</w:t>
        <w:softHyphen/>
        <w:t>сами непосредственного воз</w:t>
        <w:softHyphen/>
        <w:t>действия на экономический рост. Есть большое количест</w:t>
        <w:softHyphen/>
        <w:t>во ресурсов, которые воздей</w:t>
        <w:softHyphen/>
        <w:t>ствуют на него косвенно. Так, спрос на продукцию и услуги во многом зависит от величи</w:t>
        <w:softHyphen/>
        <w:t>ны и динамики заработной платы. Ее реальная величина определяется борьбой между рабочими и предпринимателя</w:t>
        <w:softHyphen/>
        <w:t>ми в ходе заключения коллек</w:t>
        <w:softHyphen/>
        <w:t>тивных договоров, фискальной политикой государства, а также склонностью населения к сбере</w:t>
        <w:softHyphen/>
        <w:t>жению и накоплению, структурой потребительского бюджета и т.п. В нашей стране в условиях административно-командной экономики государство не считалось с этими обстоятельствами, что существенно искажало планирование и прогнозирование. Другой пример. Использование капитала и в целом производ</w:t>
        <w:softHyphen/>
        <w:t>ство в огромной степени зависят от уровня предпринима</w:t>
        <w:softHyphen/>
        <w:t>тельской деятельности, которая, в свою очередь, является функ</w:t>
        <w:softHyphen/>
        <w:t>цией образованности, таланта, смелости и других качеств менед</w:t>
        <w:softHyphen/>
        <w:t>жеро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Все вышеизложенное описывает </w:t>
      </w:r>
      <w:r>
        <w:rPr>
          <w:sz w:val="24"/>
          <w:u w:val="single"/>
        </w:rPr>
        <w:t>многофакторную модель эко</w:t>
        <w:softHyphen/>
        <w:t>номического роста</w:t>
      </w:r>
      <w:r>
        <w:rPr>
          <w:sz w:val="24"/>
        </w:rPr>
        <w:t>. По расчетам Э.Денисона, за период 1929— 1982 гг. реальный вклад в прирост ВНП каждого из основных ресурсов представляет следующую картину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блица 22.2. Вклад факторов экономического роста в его прирост</w:t>
      </w:r>
    </w:p>
    <w:tbl>
      <w:tblPr>
        <w:tblW w:w="65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"/>
        <w:gridCol w:w="3135"/>
        <w:gridCol w:w="3152"/>
      </w:tblGrid>
      <w:tr>
        <w:trPr>
          <w:trHeight w:val="518" w:hRule="atLeast"/>
        </w:trPr>
        <w:tc>
          <w:tcPr>
            <w:tcW w:w="24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Фактор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  <w:t>Величина вклада данного фактора в прирост ВНП,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Прирост затрат труд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  <w:t>3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Рост производительности труд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  <w:t>6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НТП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Затраты капитал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  <w:t>1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2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Образование и профподготовк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Экономия на масштабах производств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  <w:t>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Улучшение распределения ресурсов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Законодательно-институциональные и другие фактор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  <w:t>-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Двухфакторная  модель экономического роста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u w:val="single"/>
        </w:rPr>
      </w:pPr>
      <w:r>
        <w:rPr>
          <w:i/>
          <w:iCs/>
          <w:color w:val="000000"/>
          <w:sz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ыше была рассмотрена многофакторная модель экономического роста СССР. В теории и  на практике приходится встречаться с двухфакторными моделями, в которых фигурируют лишь </w:t>
      </w:r>
      <w:r>
        <w:rPr>
          <w:i/>
          <w:iCs/>
          <w:color w:val="000000"/>
          <w:sz w:val="24"/>
        </w:rPr>
        <w:t>труд и капитал</w:t>
      </w:r>
      <w:r>
        <w:rPr>
          <w:color w:val="000000"/>
          <w:sz w:val="24"/>
        </w:rPr>
        <w:t>. Рассмотрим сценарии построе</w:t>
        <w:softHyphen/>
        <w:t>ния двухфакторных моделей. В первом НТП не учитывается, во втором — учитывается. В первом сценарии на</w:t>
        <w:softHyphen/>
        <w:t>копление капитала (при отсутствии НТП) при неизменных за</w:t>
        <w:softHyphen/>
        <w:t xml:space="preserve">тратах приведет к уменьшению конечного предельного продукта, т.е. будет иметь место снижение конечной продуктивности. При рассмотрении кривой, называемой </w:t>
      </w:r>
      <w:r>
        <w:rPr>
          <w:i/>
          <w:iCs/>
          <w:color w:val="000000"/>
          <w:sz w:val="24"/>
        </w:rPr>
        <w:t>границей факторной це</w:t>
        <w:softHyphen/>
        <w:t>ны</w:t>
      </w:r>
      <w:r>
        <w:rPr>
          <w:color w:val="000000"/>
          <w:sz w:val="24"/>
        </w:rPr>
        <w:t xml:space="preserve"> (выражает соотношение между уровнем заработной платы и реальным (рыночным) уровнем процента, или уровнем дохода на капитал), мы видим, что с ростом капиталовооруженности труда («углублением капитала») уровень реального процента бу</w:t>
        <w:softHyphen/>
        <w:t>дет падать, а заработная плата будет расти. В первом приближе</w:t>
        <w:softHyphen/>
        <w:t>нии такая ситуация может показаться нереалистичной. Но близ</w:t>
        <w:softHyphen/>
        <w:t>кая к описанной ситуация длительное время имела место в СССР, когда достижения НТП, с одной стороны, навязывались, а с дру</w:t>
        <w:softHyphen/>
        <w:t>гой — отвергались</w:t>
      </w:r>
      <w:r>
        <w:rPr>
          <w:color w:val="000000"/>
          <w:sz w:val="23"/>
        </w:rPr>
        <w:t xml:space="preserve"> </w:t>
      </w:r>
      <w:r>
        <w:rPr>
          <w:color w:val="000000"/>
          <w:sz w:val="24"/>
        </w:rPr>
        <w:t>предприятиями государственного сектора в силу отсутствия нормальной рыночной экономики и, следова</w:t>
        <w:softHyphen/>
        <w:t>тельно, отсутствия материальной заинтересованности в иннова</w:t>
        <w:softHyphen/>
        <w:t xml:space="preserve">циях. </w:t>
      </w:r>
    </w:p>
    <w:p>
      <w:pPr>
        <w:pStyle w:val="21"/>
        <w:rPr>
          <w:sz w:val="24"/>
        </w:rPr>
      </w:pPr>
      <w:r>
        <w:rPr>
          <w:sz w:val="24"/>
        </w:rPr>
        <w:t>Как же обстоит дело во втором сценарии в условиях реально</w:t>
        <w:softHyphen/>
        <w:t>го использования достижений НТП? В этом варианте труд и ка</w:t>
        <w:softHyphen/>
        <w:t xml:space="preserve">питал более продуктивны. Больший доход может быть получен с теми же затратами труда и капитала.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Инвестиции по-разному могут воздействовать на экономику производства. Одни обычно ведут к увеличению затрат капитала и обеспечивают экономию трудовых затрат, другие — к сокраще</w:t>
        <w:softHyphen/>
        <w:t>нию относительных вложений капитала. Если первые называ</w:t>
        <w:softHyphen/>
        <w:t>ются трудосберегающими, то вторые — капиталосберегающими. В результате их реализации происходит повышение заработной платы относительно прибыли. Нетрудно увидеть возможность и нейтральных вариантов, как бы промежуточных между двумя ука</w:t>
        <w:softHyphen/>
        <w:t xml:space="preserve">занными. Со времен промышленной революции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>—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в. преобладают инвестиции, направленные преимущественно на экономию относительных затрат труда. Такая тенденция, поми</w:t>
        <w:softHyphen/>
        <w:t>мо повышения эффективности производства, позволяет решать многие социальные проблемы, связанные с условиями труда</w:t>
      </w:r>
      <w:r>
        <w:rPr>
          <w:color w:val="000000"/>
          <w:sz w:val="23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Универсальные модели экономического роста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4"/>
        </w:rPr>
      </w:pPr>
      <w:r>
        <w:rPr>
          <w:bCs/>
          <w:color w:val="000000"/>
          <w:sz w:val="24"/>
        </w:rPr>
        <w:t>«Экономическая таблица» Фр. Кенэ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.Маркс «Капитал» - производство средств производства и производство предметов потребления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4"/>
        </w:rPr>
      </w:pPr>
      <w:r>
        <w:rPr>
          <w:bCs/>
          <w:color w:val="000000"/>
          <w:sz w:val="24"/>
        </w:rPr>
        <w:t>Межотраслевой баланс нац. хозяйства (работники Госплана п/р П.Попова)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4"/>
        </w:rPr>
      </w:pPr>
      <w:r>
        <w:rPr>
          <w:bCs/>
          <w:color w:val="000000"/>
          <w:sz w:val="24"/>
        </w:rPr>
        <w:t>Модель «затраты – выпуск» Леонтьева</w:t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4"/>
          <w:u w:val="single"/>
        </w:rPr>
      </w:pPr>
      <w:r>
        <w:rPr>
          <w:b/>
          <w:i/>
          <w:iCs/>
          <w:color w:val="000000"/>
          <w:sz w:val="24"/>
          <w:u w:val="single"/>
        </w:rPr>
        <w:t>Реальные модели экономического роста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ейнсианские модели (модель Домара и модель Харрода)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color w:val="000000"/>
          <w:sz w:val="24"/>
        </w:rPr>
      </w:pPr>
      <w:r>
        <w:rPr>
          <w:bCs/>
          <w:color w:val="000000"/>
          <w:sz w:val="24"/>
        </w:rPr>
        <w:t>неоклассические модели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историко-социологические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hd w:fill="FFFFFF" w:val="clear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i/>
      <w:iCs/>
      <w:color w:val="000000"/>
      <w:sz w:val="25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sz w:val="23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22:00Z</dcterms:created>
  <dc:creator>Коколев</dc:creator>
  <dc:description/>
  <dc:language>en-US</dc:language>
  <cp:lastModifiedBy>Сергей</cp:lastModifiedBy>
  <cp:lastPrinted>2002-04-18T20:54:00Z</cp:lastPrinted>
  <dcterms:modified xsi:type="dcterms:W3CDTF">2002-04-20T20:00:00Z</dcterms:modified>
  <cp:revision>7</cp:revision>
  <dc:subject/>
  <dc:title>Глава 22</dc:title>
</cp:coreProperties>
</file>