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23. Валютный курс и его значение для международных экономических отношений. Практика установления валютного курса в России в современных услови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им из важнейших элементов валютной системы является валютный курс - показывает цену одной валюты страны, выраженную в валюте др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ществует три режима установления валютных курсов: на основе золотых паритетов (при золотом стандарте), система фиксированных курсов валют, система плавающих курсов валют - в зависимости от спроса и предложения. В условиях плавающего курса валюты, валютный курс определяется спросом и предложе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змер спроса на валюту определяется потребностями страны в импорте товаров и услуг, платежами, которые обязана производить страна. Предложение валюты определяется объемами экспорта страны, займами, которые получает стран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спрос и предложение также влияет совокупность экономических отношений - внутренних и внешни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динамику курса валют влияет: национальный доход, уровень издержек производства, покупательная способность денег, уровень инфляции в стране, состояние платежного баланса, уровень процентных ставок в стране, доверие к валюте на мировом рын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ение курса национальной валюты по разному сказывается на различных субъектах рынка. Повышение курса ухудшает ситуацию для экспортеров и улучшает для импорте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и действий государственного регулирования валютного курса можно выделит меры прямого и косвенного регулир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Косвенные меры регулирования</w:t>
      </w:r>
      <w:r>
        <w:rPr>
          <w:sz w:val="24"/>
        </w:rPr>
        <w:t xml:space="preserve"> - все меры денежно-кредитной и финансовой политики. На курс национальной валюты влияют количество денег в обращении, реальные нормы процента, темп инфляции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ры прямого воздействия</w:t>
      </w:r>
      <w:r>
        <w:rPr>
          <w:sz w:val="24"/>
        </w:rPr>
        <w:t xml:space="preserve"> - дисконтная политика, валютные интервенции на внешних валютных рынках. Методы регулирования могут быть направлены на девольвацию - снижение курса, револьвацию - повышение курса. Это зависит от целей государства. Увеличение совокупного спроса за счет экспортных возможностей - опираясь на девольвацию, ограничение спроса - за счет револьвации. К форме прямого воздействия относятся валютные ограничения - ограничение переводов заграницу, вывоз, иногда ввоз капитала, конвертируемость валюты одно из важнейших факторов включения национальной экономики в мировую. Различают свободно конвертируемую валюту, частично - конвертируемую, неконвертируемую валюту. СКВ обладает полной внешней и внутренней обратимостью, сфера ее обмена распространяется на все категории владельцев денежных средств и все виды внешних экономических операций. Поскольку Россия ориентирована на рыночный тип хозяйствования, интеграция в мировую экономику, переход к конвертируемости рубля был неизбежен. Получение выгод от конвертируемости рубля предполагает 2 направления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еформирование сферы валютных отношений, совершенствование валютного регулирования в стране и во внешне экономической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здание современной структуры экономики, достижение такого уровня производства при котором производимые товары стали бы кокурентноспособными на мировом рын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международных экономических  отношений современного этапа характерно сочетание нестабильности, высокой степени неопределенности процессов и одновременно углубление координации экономической политики государств в эт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ординация действий в валютно-финансовй сфере происходит как на уровне правительств так и в рамках межгосударственных валютно-финансовых организаций. Наиболее значимую роль в сфере валютного регулирования играют ежегодные экономические совещания семерки ведущих стран Запада, международный валютный фонд, международный банк реконструкции и развития, международная ассоциация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иление международной2 координации валютно-финансовй сферы во многом связана с деятельностью МВФ, который согласно своему уставу регулирует валютные курсы и платежные балансы стран-членов, контролируют систему многосторонних платежей и внешнюю задолженность развивающихся стран, предоставляют кредиты странам-членам. Членами МБРР могут быть страны-члены МВФ, основная часть займов МБРР - долгосрочные кредиты, направленные на реализацию проектов, способствующих структурной перестройке стран-заемщиков. Созданные мировым сообществом механизмы координации в области валюты и финансов продемонстрировали за время своего существования способность к адаптации и компрамисному решению возникающих конфлик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01:00Z</dcterms:created>
  <dc:creator>This computer</dc:creator>
  <dc:description/>
  <dc:language>en-US</dc:language>
  <cp:lastModifiedBy>Сергей</cp:lastModifiedBy>
  <cp:lastPrinted>2002-04-26T09:47:00Z</cp:lastPrinted>
  <dcterms:modified xsi:type="dcterms:W3CDTF">2002-05-08T20:25:00Z</dcterms:modified>
  <cp:revision>3</cp:revision>
  <dc:subject/>
  <dc:title>18</dc:title>
</cp:coreProperties>
</file>