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УПРАВЛЕНИЕ ОРГАНИЗАЦИОННОЙ КУЛЬТУРОЙ В СОВРЕМЕННЫХ ФИРМА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/>
        <w:t>Перспективы стратегического развития организации, особенности ее работников, формы взаимодействия с внешним окружением, во многом предопределяет организационная культура.</w:t>
      </w:r>
    </w:p>
    <w:p>
      <w:pPr>
        <w:pStyle w:val="Normal"/>
        <w:ind w:firstLine="567"/>
        <w:jc w:val="both"/>
        <w:rPr/>
      </w:pPr>
      <w:r>
        <w:rPr>
          <w:b/>
        </w:rPr>
        <w:t>Организационная культура</w:t>
      </w:r>
      <w:r>
        <w:rPr/>
        <w:t xml:space="preserve"> – это система коллективно разделяемых ценностей, убеждений, образцов поведения членов организации, которые придают общий смысл их действиям. Организационная культура – это не только условие эффективного поведения организационно-управленческих преобразований, но и самостоятельный объект управления.</w:t>
      </w:r>
    </w:p>
    <w:p>
      <w:pPr>
        <w:pStyle w:val="Normal"/>
        <w:ind w:firstLine="567"/>
        <w:jc w:val="both"/>
        <w:rPr/>
      </w:pPr>
      <w:r>
        <w:rPr>
          <w:b/>
        </w:rPr>
        <w:t>Можно выделить основные моменты, определяющие ее значение в управленческой деятельности</w:t>
      </w:r>
      <w:r>
        <w:rPr/>
        <w:t>, а именно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ультура выражает не только отношения между сотрудниками фирмы, как это ошибочно полагают многие, но и комплекс представлений о назначении организации в целом и ее член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е следует упрощать понятие культуры и понимать его как синоним понятий «климат» и «ценность» и т.п., поскольку культура – явление более глубокое, и она сама определяет, каковы климат, ценности, стиль взаимоотношений в данной организ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е следует полагать, что корпоративная культура поддается простому манипулированию, она складывается годами и десятилетиями, и сама определяет характерный для организации стиль и систему управлен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е следует расценивать культуру как сильную или слабую, и в соответствии с этим пытаться подкорректировать ее. Сильная культура, как и слабая, может быть эффективной в одном отношении и неэффективной в друго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ультура может быть как положительной, так и отрицательной. Культура организации положительна, если она способствует эффективному решению стратегических задач, а отрицательная культура является источником сопротивления, равнодушия, формализм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ожно выделить основные компоненты корпоративной культуры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предположения – то, что сотрудники считают правильным в организации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ценности – то. что сотрудники считают важным в организ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ормы – то, как сотрудники должны вести себя в конкретных ситуация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ведение – повседневные действия сотрудников на работе и в связи со своей работой.</w:t>
      </w:r>
    </w:p>
    <w:p>
      <w:pPr>
        <w:pStyle w:val="TextBodyInden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 проектирования и управления эффективной культурой организации базируется на пяти ключевых моментах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интеграция корпоративной стратегии и организационной культур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оздание социально-психологического пространств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формирование мотивационной систем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развитие коммуникационных связ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ждение стиля лидерства.</w:t>
      </w:r>
    </w:p>
    <w:p>
      <w:pPr>
        <w:pStyle w:val="Normal"/>
        <w:ind w:firstLine="567"/>
        <w:jc w:val="both"/>
        <w:rPr/>
      </w:pPr>
      <w:r>
        <w:rPr/>
        <w:t>Преобразование организационной культуры – это не стихийный, а осознанный процесс, направленный на достижение поставленных долгосрочных целей организации. Для выживания и развития современные организации должны постоянно совершенствоваться, приспосабливаться к новым обстоятельствам, новым задачам.</w:t>
      </w:r>
    </w:p>
    <w:p>
      <w:pPr>
        <w:pStyle w:val="Normal"/>
        <w:ind w:firstLine="567"/>
        <w:jc w:val="both"/>
        <w:rPr/>
      </w:pPr>
      <w:r>
        <w:rPr/>
        <w:t>Преобразование организационной культуры – это комплексная система управленческих мероприятий, включающая символические и реальные  действия. Символическими являются те действия, которые руководство рассматривает как образцы для подражания: награды лучшим в работе, оценка их заслуг, продвижение по службе, создание культа самосовершенствования, саморазвития. Символические действия направлены на активизацию творческого потенциала работников, усиление их мотивации к саморазвитию, обновлению знаний и способностей. Реальные действия включают конкретные мероприятия, направленные на реализацию принципов организации. К этим мероприятиями относятся:666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разработка системы правил как «кодекса этических норм», в котором в письменной форме закрепляются провозглашенные ценности и нормы поведения сотрудников организ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ддержание эффективной культуры организации достигается через программу адаптации или социализации новых работников (на специальных занятиях, с помощью индивидуального наставничества, инструктажа и т.п.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 подборе и найме – особое внимание соответствию кандидатов новым ценностям и отказ тем из них, кто не обладает требуемым качествам к саморазвитию, обучению, обновлению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«селекция» кадров путем отбора сотрудников, которые согласны и подчиняются этическим нормам организации, становясь единомышленниками, и сокращение тех, кто многократно нарушает основополагающие принципы, проявляя консерватизм, скептицизм, привязанность и приверженность к старым традиция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оведение корпоративных конференций для обмена опытом, организация стажировок, поощрение тех, кто успешно работает, планирование их карьер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оздание современного интерьера, дизайна рабочих мест, комфортных условий работы, обеспечение компьютерными системами, современными техническими средствам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финансовое инвестирование корпоративной культуры (культура требует денег на проведение мероприятий).</w:t>
      </w:r>
    </w:p>
    <w:p>
      <w:pPr>
        <w:pStyle w:val="Normal"/>
        <w:ind w:firstLine="567"/>
        <w:jc w:val="both"/>
        <w:rPr/>
      </w:pPr>
      <w:r>
        <w:rPr/>
        <w:t>Процесс формирования и управления культурой в организации включает в  себя, в первую очередь, осознание всеми работниками необходимости постоянного обновления в современных условиях. Проектирование культуры организации – это системное явление, затрагивающее социальные, психологические, экономические отношения между людьми в организации, базирующееся на следующих основополагающих принципах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совместимости представлений о целях и ценностях, нормах стратегии и культуры организ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комплексности символических и реальных действий механизма управления культурой на всех уровнях организ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лидерства, а не силового воздействия, что означает исключение искусственного насаждения культуры: оно должно эволюционно преобразовываться при активной роли руководств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мотивации работников к изменениям, достижения соответствия новой системы знаний и поощрений за использование этих знаний в индивидуальных трудовых достижения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гласности и доверия. Залог успеха изменения культуры – в поддержке коллективом и принятии перемен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целостности представлений о назначении организационной культуры: культура должна выражать не только отношения между членами организации, но и комплекс представлений о назначении данной организации в целом и ее членов в частности, цели, характер деятельности, перспективы и проблем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первоочередности определения ценностей и философии организ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историчности, который предполагает, что культура не поддается простому манипулированию, она складывается годами, и сама в значительной мере определяет характер экономической системы, стиль управлен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отрицания силового воздей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нцип комплексной оценки (учет не только прямого воздействия, но и опосредованного).</w:t>
      </w:r>
    </w:p>
    <w:p>
      <w:pPr>
        <w:pStyle w:val="Normal"/>
        <w:ind w:firstLine="567"/>
        <w:jc w:val="both"/>
        <w:rPr/>
      </w:pPr>
      <w:r>
        <w:rPr/>
        <w:t>В современных организациях работают люди разных способностей, возраста, образования, разного менталитета. Поэтому наиболее сложной задачей менеджеров является умение трансформировать систему индивидуальных ценностей в корпоративную системы ценностей, установок во имя успеха общего дела. На культуру фирмы влияет общество, рынок. Культура фирмы проявляется через представление о ценностях (жизненных установок) каждого работника и всего коллектива в целом, из которых выводятся нормы и правила поведения, по которым формируется конкретное поведение работников не только внутри фирмы, но и вне не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b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8:45:00Z</dcterms:created>
  <dc:creator>Сергей</dc:creator>
  <dc:description/>
  <dc:language>en-US</dc:language>
  <cp:lastModifiedBy>Сергей</cp:lastModifiedBy>
  <dcterms:modified xsi:type="dcterms:W3CDTF">2002-05-22T19:00:00Z</dcterms:modified>
  <cp:revision>2</cp:revision>
  <dc:subject/>
  <dc:title>№ 62</dc:title>
</cp:coreProperties>
</file>