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43. Прибыль предприятия: ее образование, распределение и использование. Виды прибыли. Информация, необходимая для планирования прибыл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Прибыль</w:t>
      </w:r>
      <w:r>
        <w:rPr>
          <w:sz w:val="24"/>
        </w:rPr>
        <w:t>- форма денежных накоплений, экономическая категория, характеризующая финансовый результат хозяйственной деятельности предприят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Прибыль от реализации продукции (работ, услуг)</w:t>
      </w:r>
      <w:r>
        <w:rPr>
          <w:sz w:val="24"/>
        </w:rPr>
        <w:t xml:space="preserve">  определяется как разница между выручкой от реализации продукции в действующих отпускных ценах без НДС, акциза и затратами на ее производство  и реализацию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Валовая прибыль ( маржа)</w:t>
      </w:r>
      <w:r>
        <w:rPr>
          <w:sz w:val="24"/>
        </w:rPr>
        <w:t xml:space="preserve"> – разница между выручкой от реализации продукции без налогов и неполной производственной себестоимостью ( затраты на материалы, з/ плата с начислениями, общепроизводственные  затраты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Прибыль от реализации</w:t>
      </w:r>
      <w:r>
        <w:rPr>
          <w:sz w:val="24"/>
        </w:rPr>
        <w:t xml:space="preserve"> – разница между валовой прибылью и постоянными  затратами ( коммерческие , управленческие расходы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Прибыль до налогооблажения</w:t>
      </w:r>
      <w:r>
        <w:rPr>
          <w:sz w:val="24"/>
        </w:rPr>
        <w:t xml:space="preserve"> – это сумма прибыли от реализации, операционной прибыли и внереализационной прибыл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Операционная прибыль</w:t>
      </w:r>
      <w:r>
        <w:rPr>
          <w:sz w:val="24"/>
        </w:rPr>
        <w:t xml:space="preserve"> определяется как разница между операционными доходами и операционными расход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</w:rPr>
        <w:t>К операционным доходам</w:t>
      </w:r>
      <w:r>
        <w:rPr>
          <w:sz w:val="24"/>
        </w:rPr>
        <w:t xml:space="preserve"> относятс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Доходы от продажи товарно-материальных ценно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Доходы от продажи основ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т продажи нематериальных актив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т участия в уставном капитале др. организ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оценты по ценным бумаг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т совмест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оценты , полученные за предоставление в пользование заем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оценты, полученные за использование денежных средств бан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Арендная плата ( если не является основной деятельностью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</w:rPr>
        <w:t>К операционным расходам</w:t>
      </w:r>
      <w:r>
        <w:rPr>
          <w:sz w:val="24"/>
        </w:rPr>
        <w:t xml:space="preserve"> относятся расходы по вышеперечисленным операция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Внереализационная прибыль</w:t>
      </w:r>
      <w:r>
        <w:rPr>
          <w:sz w:val="24"/>
        </w:rPr>
        <w:t xml:space="preserve"> – разница между внереализационными доходами и внереализационными расход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</w:rPr>
        <w:t>К внереализационным доходам</w:t>
      </w:r>
      <w:r>
        <w:rPr>
          <w:sz w:val="24"/>
        </w:rPr>
        <w:t xml:space="preserve"> относятся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Курсовые разницы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Штрафы, пени, неустойки за нарушение хозяйственных договоров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Активы, полученные безвозмездно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Суммы кредиторской и депонентской задолженности, по которым истек срок дав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Прибыль от обычной деятельности</w:t>
      </w:r>
      <w:r>
        <w:rPr>
          <w:sz w:val="24"/>
        </w:rPr>
        <w:t xml:space="preserve"> = прибыль до налогооблажения  - налог на прибыль и др. аналогичные налоги из прибыли ( налог на имущество, сбор на благоустройство и содержание милиции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Чистая (нераспределенная) прибыль</w:t>
      </w:r>
      <w:r>
        <w:rPr>
          <w:sz w:val="24"/>
        </w:rPr>
        <w:t xml:space="preserve"> = прибыль от обычной деятельности + доходы от чрезвычайных обстоятельств – расходы от чрезвычайных обстоятельств. 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Для оценки эффективности производства  используется прибыль до налогооблажения ( балансовая  прибыль).Для экономического анализа предприятия выявляется динамика  роста балансовой прибыли и определятся  общая рентабельность предприят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</w:rPr>
        <w:t>Методы распределение прибыли</w:t>
      </w:r>
      <w:r>
        <w:rPr>
          <w:sz w:val="24"/>
        </w:rPr>
        <w:t xml:space="preserve"> должны способствовать решению следующих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Укреплению доходной базы гос.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беспечение хозяйственной самостоятельности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беспечение социально-экономического развития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овышение эффективности производства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ервоочередными платежами считаются платежа из прибыли в бюджет. Основным налогом является налог на прибыль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Другие налоги и сборы уплачиваются за истекший квартал по установленным ставкам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Указанные платежи обеспечивают формирование доходной части федерального и местного бюджетов. За нарушение порядка взимания налогов и сборов применяются штрафные санкци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Чистая прибыль направляется  в основном: на развитие производства и погашение соответствующих кредитов; прирост норматива собственных оборотных средств и погашение взятого для этого кредита; природоохранные мероприятия; приобретение акций, облигаций других предприятий; приобретение других прав участия в деятельности предприятия; покупку гос. Ценных бумаг; содержание объектов социально-культурного назначения и жилищно-коммунального хозяйства и др.. Указанные направления использования прибыли предприятие определяет самостоятельно и финансирует из образуемых на предприятии фондов, которые могут иметь и другие источники финансирования ( например, фонд развития производства – амортизационные отчисления). Количество фондов и их названия определяются предприятия самостоятельно. Предприятия сами устанавливают нормативы отчисления от прибыли в эти фон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ланирование прибыли осуществляется тремя методами :прямого сч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Аналитически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Смешанны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Метод прямого счета</w:t>
      </w:r>
      <w:r>
        <w:rPr>
          <w:sz w:val="24"/>
        </w:rPr>
        <w:t xml:space="preserve"> : прибыль определяется по всей номенклатуре реализуемой продукции посредством исключения из суммы выручки от реализации продукции полной себестоимости этой продукции. 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Недостатком этого метода является его громоздкость и невозможность учета факторов, за счет которых прибыль изменяется в планируемом году по сравнению с предыдуще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Аналитический метод расчета</w:t>
      </w:r>
      <w:r>
        <w:rPr>
          <w:sz w:val="24"/>
        </w:rPr>
        <w:t xml:space="preserve"> : основывается на сопоставлении показателей за два смежных отрезка времени. Прибыль на предстоящий год устанавливается на основании его прибыли за предшествующий год ( базовой прибыли), скорректированной в зависимости от действия факторов, влияющих на ее величину. К этим факторам относятся : объем реализации, уровень себестоимости, цен, налоговых ставок, средней рентабельности предприятия, складывающейся в результате изменения удельных весов отдельных видов реализуемой продукции. В этом расчете применяется метод исключения влияния всех прочих факторов, кроме рассматриваемого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u w:val="single"/>
        </w:rPr>
        <w:t>Смешанных метод</w:t>
      </w:r>
      <w:r>
        <w:rPr>
          <w:sz w:val="24"/>
        </w:rPr>
        <w:t>: сочетание метода прямого счета с некоторыми элементами аналитического метод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8:23:00Z</dcterms:created>
  <dc:creator>Misha</dc:creator>
  <dc:description/>
  <dc:language>en-US</dc:language>
  <cp:lastModifiedBy>СЕРГЕЙ</cp:lastModifiedBy>
  <cp:lastPrinted>2002-04-27T21:26:00Z</cp:lastPrinted>
  <dcterms:modified xsi:type="dcterms:W3CDTF">2002-05-18T08:25:00Z</dcterms:modified>
  <cp:revision>3</cp:revision>
  <dc:subject/>
  <dc:title>43</dc:title>
</cp:coreProperties>
</file>