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11. Труд как фактор производства. Рынок труда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ынок труда- особая сфера рыночных отношений, в которой осуществляется купля-продажа товара «рабочая сила»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Функции рынка труда - на рынке труда определяется величина  з/п, ее форма, условия найма работников, их занятость и структура, динамика безработицы, мобильность раб. силы и т.д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анный фактор производства является человеческим фактором, на фукционирование которого воздействует психология человека, государство ( соц. Политика) и профсоюзы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ынок Труда формируется под воздействием спроса и предложения на труд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Спрос определяется: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)Общеэкономическим положением в стране( в условиях кризиса- безработица глобальная или структурная; в условиях подъема - фрикционная безработица)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) издержками производства на др. факторы ( постоянные издержки, в которых включены налоги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) Действием монополий (могут привести к сокращению спроса на раб. силу со стороны др. компаний)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)Демографическая ситуация(старение населения вызывает спрос на раб. силу.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редложение (особенность Р.Т.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)На предложение раб. силы влияет соотношение эффекта дохода и эффекта замещения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ффект дохода- работник согласен работать больше кол-во времени за более высокую зарплату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ффект замещения -работник отказывается работать больше времени за более высокую з/плату. Свободное время становиться дороже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) Демографическая политика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)Уровень образования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</w:t>
      </w:r>
      <w:r>
        <w:rPr>
          <w:caps w:val="false"/>
          <w:smallCaps w:val="false"/>
        </w:rPr>
        <w:t>Графическое   отображение рынка труда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Р - равновесная цена, если рассматривать рынок труда при совершенной конкуренции и без воздействия государства и профсоюзов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Действие государства и профсоюзов изменяют свободную рыночную цену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1.Устанавливается мин. З/п, которая соответствует прожиточному мин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2.Действие профсоюзов приводят к фиксации з/п на период действия контракта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3.Профсоюзы могут увеличивать срок нахождения работника в разряде ученика фиксируется низкая з/п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4.М.б. введены имиграционные ограничения и дискриминация оплаты труда иностранных рабочих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ри  нарушении равновесия на рынке труда:</w:t>
      </w:r>
    </w:p>
    <w:p>
      <w:pPr>
        <w:pStyle w:val="Normal"/>
        <w:rPr/>
      </w:pPr>
      <w:r>
        <w:rPr>
          <w:caps w:val="false"/>
          <w:smallCaps w:val="false"/>
        </w:rPr>
        <w:t>Происходит след. явление: предп. Профсоюз на опред. Время добился установления з/п выше равновесной Р(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) &gt; Р(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) тогда предложение раб. силы увеличивается, спрос падает в результате сокращение работников и рост безработицы.</w:t>
      </w:r>
    </w:p>
    <w:p>
      <w:pPr>
        <w:pStyle w:val="Normal"/>
        <w:ind w:firstLine="720"/>
        <w:rPr/>
      </w:pPr>
      <w:r>
        <w:rPr>
          <w:b/>
          <w:bCs/>
          <w:caps w:val="false"/>
          <w:smallCaps w:val="false"/>
        </w:rPr>
        <w:t>РФ сейчас</w:t>
      </w:r>
      <w:r>
        <w:rPr>
          <w:caps w:val="false"/>
          <w:smallCaps w:val="false"/>
        </w:rPr>
        <w:t xml:space="preserve"> : 1)работодатели занимают более сильную позицию, чем работники на Р.Т.( работники ограничены в выборе места работы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2) нет защиты в лице профсоюзов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3) низкий уровень безработицы(ниже восточно-европейского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4)Не активное проведение политики занятости со стороны государства, сводится к поиску работы и выплате пособий по безработиц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 w:val="false"/>
      <w:smallCap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41:00Z</dcterms:created>
  <dc:creator>инна</dc:creator>
  <dc:description/>
  <dc:language>en-US</dc:language>
  <cp:lastModifiedBy>СЕРГЕЙ</cp:lastModifiedBy>
  <cp:lastPrinted>2002-04-27T13:01:00Z</cp:lastPrinted>
  <dcterms:modified xsi:type="dcterms:W3CDTF">2002-05-08T12:03:00Z</dcterms:modified>
  <cp:revision>3</cp:revision>
  <dc:subject/>
  <dc:title>9 </dc:title>
</cp:coreProperties>
</file>