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1. Понятие государственного управления. Особенности государственно- управляющих воздействий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Государственное управление</w:t>
      </w:r>
      <w:r>
        <w:rPr>
          <w:sz w:val="24"/>
          <w:szCs w:val="24"/>
        </w:rPr>
        <w:t xml:space="preserve"> - это практическое, организующее и регулирующее воздействие государства на общественную жизнедеятельность людей в целях ее упорядочения, сохранения или преобразования, опирающееся на властную силу. Определяющим фактором обеспечения рациональности, то есть целесообразности, обоснованности и эффективности ГУ выступает социальность - наполненность ГУ общественными запросами и ожиданиями, реальным бытием люд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йства государственного у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сударственном управлении его управляющие воздействия опираются на государственную власть, подкрепляются и обеспечиваются е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ется на все общество, на каждую сферу деятельности общества, даже за его пределы, на другие общества людей в рамках проводимой государством международ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ивно, системно, организовано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ом ГУ выступает не аппарат, а государство, как политико-правовая организация общества, совокупность всех граждан и др. жителей страны. ГУ - это управление в масштабе общества, призванное создавать и закреплять законодательно (или посредством иных юридических актов), поддерживать, обеспечивать и гарантировать практическую реализацию определенных условий для высокоэффективного и социально-актуального ведения любых видов человеческ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У, как сложное социальное явление многоэлементно и многомерно. ГУ субъективно, оно плод мыслей и действий людей, с другой стороны объективно, наполнено объективно необходимым содержанием (цели и функции) и имеет объективно целесообразные формы (структура и процес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У существует чтоб познавать потребности и интересы управляемых объектов, оценивать и структурировать их, совершать действия по их практическому удовлетвор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пь социального механизма формирования и реализации ГУ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ТРЕБНОСТИ - ИНТЕРЕСЫ - ЦЕЛИ - РЕШЕНИЕ (воля) - ДЕЙСТВИЯ - РЕЗУЛЬТАТЫ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77945</wp:posOffset>
                </wp:positionH>
                <wp:positionV relativeFrom="paragraph">
                  <wp:posOffset>123825</wp:posOffset>
                </wp:positionV>
                <wp:extent cx="2615565" cy="721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35pt;margin-top:9.75pt;width:205.9pt;height:5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/>
        <w:t>ГУ по отношению к управляемым объектам в широком смысле можно рассматривать как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756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3655</wp:posOffset>
                      </wp:positionV>
                      <wp:extent cx="1804035" cy="631825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.15pt;margin-top:2.65pt;width:142pt;height:49.7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23825</wp:posOffset>
                      </wp:positionV>
                      <wp:extent cx="2345055" cy="635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5pt,9.75pt" to="319.55pt,9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697605</wp:posOffset>
                      </wp:positionH>
                      <wp:positionV relativeFrom="paragraph">
                        <wp:posOffset>33655</wp:posOffset>
                      </wp:positionV>
                      <wp:extent cx="361315" cy="90805"/>
                      <wp:effectExtent l="12700" t="12700" r="1333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2.65pt" to="319.55pt,9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97605</wp:posOffset>
                      </wp:positionH>
                      <wp:positionV relativeFrom="paragraph">
                        <wp:posOffset>123825</wp:posOffset>
                      </wp:positionV>
                      <wp:extent cx="361315" cy="90805"/>
                      <wp:effectExtent l="12700" t="13335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9.75pt" to="319.55pt,16.8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управления (управляющая систем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(подсистема прямых и обратных связей)</w:t>
            </w:r>
          </w:p>
        </w:tc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система (подсистема элементов общества, подверженных ГУ)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3865</wp:posOffset>
                </wp:positionH>
                <wp:positionV relativeFrom="paragraph">
                  <wp:posOffset>127000</wp:posOffset>
                </wp:positionV>
                <wp:extent cx="2525395" cy="635"/>
                <wp:effectExtent l="12700" t="1333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0pt" to="333.75pt,1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13865</wp:posOffset>
                </wp:positionH>
                <wp:positionV relativeFrom="paragraph">
                  <wp:posOffset>36830</wp:posOffset>
                </wp:positionV>
                <wp:extent cx="361315" cy="90805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.9pt" to="163.35pt,10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13865</wp:posOffset>
                </wp:positionH>
                <wp:positionV relativeFrom="paragraph">
                  <wp:posOffset>127000</wp:posOffset>
                </wp:positionV>
                <wp:extent cx="361315" cy="90805"/>
                <wp:effectExtent l="12700" t="12700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0pt" to="163.35pt,1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зком смысле преимущество будет на стороне субъекта, а объекты только воспринимают его действия и трансформируют их в процесс собственного функционирования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1655</wp:posOffset>
                </wp:positionH>
                <wp:positionV relativeFrom="paragraph">
                  <wp:posOffset>38735</wp:posOffset>
                </wp:positionV>
                <wp:extent cx="1172845" cy="45148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451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65pt;margin-top:3.05pt;width:92.3pt;height:35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38625</wp:posOffset>
                </wp:positionH>
                <wp:positionV relativeFrom="paragraph">
                  <wp:posOffset>38735</wp:posOffset>
                </wp:positionV>
                <wp:extent cx="2074545" cy="54165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541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75pt;margin-top:3.05pt;width:163.3pt;height:42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129540</wp:posOffset>
                      </wp:positionV>
                      <wp:extent cx="361315" cy="90805"/>
                      <wp:effectExtent l="13335" t="13335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5pt,10.2pt" to="333.75pt,17.3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убъект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ействие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емые объекты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13865</wp:posOffset>
                </wp:positionH>
                <wp:positionV relativeFrom="paragraph">
                  <wp:posOffset>40005</wp:posOffset>
                </wp:positionV>
                <wp:extent cx="2525395" cy="6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.15pt" to="333.7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77945</wp:posOffset>
                </wp:positionH>
                <wp:positionV relativeFrom="paragraph">
                  <wp:posOffset>40005</wp:posOffset>
                </wp:positionV>
                <wp:extent cx="361315" cy="90805"/>
                <wp:effectExtent l="12700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15pt" to="333.75pt,10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хемах видны прямые и обратные управляющие воздействия, которые занимают центральное место в ГУ. В прямых связях выделяют управляющие воздействия и те элементы ГУ, которые связаны с их формированием и реализа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управляющих воздейст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мент целепологания (выбор цели идеального состояния ресурсов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е (количество людей для реализации определенной цел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 регулирования в рамках данной организации данных людей для достижения конкретных целей. </w:t>
      </w:r>
      <w:r>
        <w:br w:type="page"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2. Правовое регулирование (ПР) государственного управления: предмет и метод, формы и структура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 государственного управления - это деятельность государства по организации государственных органов и установлению правил их функционирования (деятельности). Его предназначением является упорядочение целепологания, функций, организационных структур и управленческой деятельности государственных органов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ПР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тношения между государством (его органами) и обществом, благодаря которым формируется государственно-управляющее воздейств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тношения внутри государства, между его органами по поводу распределения предметов их ведения и государственной власти, необходимой для управления ими (полномочий), т.е. правовой статус государственных органов вообще и в сфере управления в час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олевые отношения между людьми, вовлеченными в государственно-управленческие процессы - либо по причине профессионального несения государственной службы, либо обращающихся в государственные органы при решении каких-либо своих пробле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етод</w:t>
      </w:r>
      <w:r>
        <w:rPr>
          <w:sz w:val="24"/>
          <w:szCs w:val="24"/>
        </w:rPr>
        <w:t xml:space="preserve"> правового регулирования - совокупность юридических приемов, средств, способов воздействия социальных управляющих систем, входящих в гос. аппарат, на социально-правовую сферу в целом и на составляющие ее элемент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пособы </w:t>
      </w:r>
      <w:r>
        <w:rPr>
          <w:sz w:val="24"/>
          <w:szCs w:val="24"/>
        </w:rPr>
        <w:t>правового регулир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зитивное обязывание - </w:t>
      </w:r>
      <w:r>
        <w:rPr>
          <w:i/>
          <w:iCs/>
          <w:sz w:val="20"/>
          <w:szCs w:val="20"/>
        </w:rPr>
        <w:t>возложение на лиц прямой обязанности совершать определенные положительные действ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запрещение - </w:t>
      </w:r>
      <w:r>
        <w:rPr>
          <w:i/>
          <w:iCs/>
          <w:sz w:val="20"/>
          <w:szCs w:val="20"/>
        </w:rPr>
        <w:t>возложение на лиц обязанности воздерживаться от совершения действий определенного рода 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озволение - </w:t>
      </w:r>
      <w:r>
        <w:rPr>
          <w:i/>
          <w:iCs/>
          <w:sz w:val="20"/>
          <w:szCs w:val="20"/>
        </w:rPr>
        <w:t>предоставление лицам права на свои собственные активные действ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Формы </w:t>
      </w:r>
      <w:r>
        <w:rPr>
          <w:sz w:val="24"/>
          <w:szCs w:val="24"/>
        </w:rPr>
        <w:t>ПР (должны быть согласованы как по своему характеру, так и по содержанию; должны создавать в совокупности систему ПР государственного упр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государства - нормативный правовой акт высшей юридической си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ы, определяющие как статусные положения, так и юридический порядок ведения тех или иных д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ы и распоряжения Презид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законные правовые нормативные акты - нормативно юридические акты компетентных органов: а) общие федеральные (постановление Правительства); б) общие субъектов федерации (акты глав правительств (администраций) субъектов федерации); в) ведомственные (министерство, комитет, служба, и т.д.); г) местные, в том числе и органов местного самоуправления (уставы городов и районов, уставы местного самоуправления);) локальные (внутриорганизационные) - издаются государственными органами и органами местного самоуправления в целях упорядочение своей внутренней управленческой жизнедеятельности (регламенты, положения, должностные инструкции)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труктура </w:t>
      </w:r>
      <w:r>
        <w:rPr>
          <w:sz w:val="24"/>
          <w:szCs w:val="24"/>
        </w:rPr>
        <w:t>ПР должна быть такой, чтобы каждому из элементов ГУ была придана та правовая форма, которая соответствует его сущности и предназначению и обеспечивает его эффективную реализац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законодательное регулиро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рмативное определение ряда элементов государственного управления посредством органов районного и городского государственного управления и мест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нутриподсистемное нормативное регулирование управленческих процессов, осуществляемое органами исполнительной власти общей и специальной компетен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амоуправленческое регулирование в рамках небольших территорий, где можно непосредственно выразить волю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авоохранительное регулирование управленческих процессов, идущее по линии контрольных и правоохранительных органов, призванное гарантировать и защищать права и свободы людей, установленные принципы и институты в государственном управлении.</w:t>
      </w:r>
      <w:r>
        <w:br w:type="page"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3. Характерные черты государства как субъекта управления общественными процессами. Типы государ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о - многомерное явление, причем каждое его проявление имеет смысл, поскольку несет в себе что-то от его сущности. Основные характеристики государст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бщества. Оно повязано системой общественных отношений людей, соучаствует в их сознании, поведении и деятельности, способствует организации жизни, в том числе экономическ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организация людей, особым юридическим способом объединяет людей, формой чего выступает институт граждан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ая взаимосвязь между людьми посредством института граждан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диняет не только граждан, но и иностранцев, лиц без гражданства, т.е. объективно выражает общие для всех, интегрированные потребности, интересы и целя жизнедеятельности своего сообщества людей. Общенациональную идею должно найти государ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ез структуры и механизмы государства формируется и закрепляется всеобщая воля, придающая государственным установлениям обязательный характер. Государству принадлежит легитимная монополия на законодательствование и принуждение при его реал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своих целей государству необходим аппарат осуществляющий свою деятельность на профессиональной основе. (Проблема аппарата и его иерарх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механизм обществен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жает национальные интересы своего народа на международной арене. Внешняя политик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ЛОГИЯ ГОСУДАРСТ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По источнику и суверенному носителю властной сил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архия; - аристократия (коллективное управление со стороны элиты с распределением власти по вертикали и по горизонтали); - демократия (построение государственной власти и государственного управления снизу вверх от народа, посредством формы прямого волеизъявления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По форме правления,</w:t>
      </w:r>
      <w:r>
        <w:rPr>
          <w:sz w:val="24"/>
          <w:szCs w:val="24"/>
        </w:rPr>
        <w:t xml:space="preserve"> то есть по организации общегосударственной в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рламентская республика; - президентская республика; - смешанная форма - полупрезидентская республика или - парламентарная монарх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арламентской республике приоритетом пользуется выборный законодательный орган, который из своего состава формирует правительство, подотчетное ему (Итал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зидентской республике законодательный орган и глава исполнительной власти равно избираются населением, самостоятельны в своих функциях, но связаны между собой посредством сдержек и противов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По форме государственного устройства</w:t>
      </w:r>
      <w:r>
        <w:rPr>
          <w:sz w:val="24"/>
          <w:szCs w:val="24"/>
        </w:rPr>
        <w:t>, т.е. по способу разделения государства на определенные части, с соответствующим разделением власти по управлению ими - унитарные и федеративные. Унитарные государства подразделяются на административно-территориальные единицы, управляемые по вертикали единой системой государственной в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тивные - единое государство с обширной автономией его составных ча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По политическому режиму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спотический (тоталитарный, автократический, авторитарный режимы) - способ реализации государственной воли - насилие, подавление, произвол, ограничение свободы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беральный - государственная власть исходит прежде всего из прав и свобод человека и их осуществлению подчиняет свои возможности, власть обслуживает своб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мократически-правовой - сущность состоит в проведении в жизнь демократически сформированной всеобщей воли народа строго в рамках материального и процессуанального законодательства.</w:t>
      </w:r>
      <w:r>
        <w:br w:type="page"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4. Объективные основы и субъективный фактов государственного управления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Государственное управление</w:t>
      </w:r>
      <w:r>
        <w:rPr>
          <w:sz w:val="24"/>
          <w:szCs w:val="24"/>
        </w:rPr>
        <w:t xml:space="preserve"> - это практическое, организующее и регулирующее воздействие государства на общественную жизнедеятельность людей в целях ее упорядочения, сохранения или преобразования, опирающееся на властную сил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качестве </w:t>
      </w:r>
      <w:r>
        <w:rPr>
          <w:b/>
          <w:bCs/>
          <w:sz w:val="24"/>
          <w:szCs w:val="24"/>
        </w:rPr>
        <w:t>объективных</w:t>
      </w:r>
      <w:r>
        <w:rPr>
          <w:sz w:val="24"/>
          <w:szCs w:val="24"/>
        </w:rPr>
        <w:t xml:space="preserve"> основ государственного управления следует назв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Природно-географические условия</w:t>
      </w:r>
      <w:r>
        <w:rPr>
          <w:sz w:val="24"/>
          <w:szCs w:val="24"/>
        </w:rPr>
        <w:t>. Каждый народ занимает свою территорию на земном шаре, и природные свойства этой территории (почва, климат, рельеф, водные ресурсы, географическое расположение и т.д. диктуют людям отвечающие им технологии производственной деятельности и формы общественной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Естественно-общественные условия</w:t>
      </w:r>
      <w:r>
        <w:rPr>
          <w:sz w:val="24"/>
          <w:szCs w:val="24"/>
        </w:rPr>
        <w:t>, которые сформировались вследствие длительного взаимодействия человека и природы. География расселения людей, типы градо- и домостроений, характер поселений, технологии земледелия, виды коммуникаций, способы и приемы труда и быта, ценности общежития, традиции, обычаи и менталит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Культурно-историческое наследие</w:t>
      </w:r>
      <w:r>
        <w:rPr>
          <w:sz w:val="24"/>
          <w:szCs w:val="24"/>
        </w:rPr>
        <w:t>, которое создано субъективным фактором (сознанием и деятельностью людей) и выступает на сегодня объективной жизненной опорой. Общественные формы жизнедеятельности людей: в России такие формы как веч, собор, казачий круг, дума, артель, община товарищество. и др., отличающиеся коллективистским начал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 xml:space="preserve">Производственная база - </w:t>
      </w:r>
      <w:r>
        <w:rPr>
          <w:sz w:val="24"/>
          <w:szCs w:val="24"/>
        </w:rPr>
        <w:t>со своей технологией, специализацией и кооперацией в рамках территории определенного сообщества людей может и должна рассматриваться как объективная данность. Реально она представляет собой единственную материальную (техногенную ) основу существования об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Система экономических отношений</w:t>
      </w:r>
      <w:r>
        <w:rPr>
          <w:sz w:val="24"/>
          <w:szCs w:val="24"/>
        </w:rPr>
        <w:t xml:space="preserve"> - данная систем а соединяет производственную базу с человеческим потенциалом и обеспечивает воспроизводство материальных продуктов, а также социальных и иных услуг, необходимых для поддержания жизнедеятельности общества и каждого отдельного челове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Социальная сфера</w:t>
      </w:r>
      <w:r>
        <w:rPr>
          <w:sz w:val="24"/>
          <w:szCs w:val="24"/>
        </w:rPr>
        <w:t xml:space="preserve"> - состоит из специфических социальных интересов, социальных отношений в узком смысле слова, социальной инфраструк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Духовная культура</w:t>
      </w:r>
      <w:r>
        <w:rPr>
          <w:sz w:val="24"/>
          <w:szCs w:val="24"/>
        </w:rPr>
        <w:t xml:space="preserve"> - имеет два среза - субъективный, связанный с тем, что духовность есть проявление субъективного фактора и объективный, отражающий материальное закрепление духовного, превращение его в историческое наслед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учно-технический прогресс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бъективный фактор государственного управления (Г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государственное решение выдает человек, следовательно это решение несет субъективный фактор и олицетворяет собой сознание в действии, определенное слияние мыслительного и практического процессов. То есть - сознание и деятельнос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элементов субъективного фактора: “потребности - интересы - цели - воля - нормы - мотивы (установки) - стимулы”  в рамках этой системы формируется и реализуется ГУ. Характеристики субъективного в области Г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ивный фактор в своем составе имеет элементы различного уровня развития потенциала, по-разному соотносящихся и взаимодействующих между соб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субъективного фактора представляет собой сложный процесс, в котором все элементы и свойства преобразовываются неравномерно, при противоречивом подчас влиянии друг на друга, они по-разному и в неодинаковой мере отражают объективную действительность, по-разному поддаются ее влиянию и столь же различны их собственная устойчивость, самостоятельность, способность к изменени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ные элементы и свойства субъективного фактора с разной силой, целенаправленностью и рациональностью влияют на объективную действительность, последствия влияния их также многообразны - от конструктивных, созидательных до негативных, разрушительных.</w:t>
      </w:r>
      <w:r>
        <w:br w:type="page"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5. Системные характеристики государственного управления. Социальный механизм его формирования и реал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государственного управления </w:t>
      </w:r>
      <w:r>
        <w:rPr>
          <w:b/>
          <w:bCs/>
          <w:sz w:val="24"/>
          <w:szCs w:val="24"/>
        </w:rPr>
        <w:t>системное</w:t>
      </w:r>
      <w:r>
        <w:rPr>
          <w:sz w:val="24"/>
          <w:szCs w:val="24"/>
        </w:rPr>
        <w:t xml:space="preserve"> представление его компонентов, элементов и их взаимосвязей имеет принципиальное теоретическое и методологическое знач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кладываются характером взаимосвязей между субъектом и объектами государственного управления, из-за чего система субъектно-объектных зависимостей характеризуется в широком и узком смысле сло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широком смысле: субъект управления (государство как управляющая подсистема) - взаимодействия (подсистема прямых и обратных связей) - общественная система (подсистема компонентов общества, подверженных государственному управлени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зком смысле система субъектно-объектных зависимостей включает в себя: субъект управления - воздействия - управляемые объекты, где преимущество находится на стороне субъекта управ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851" w:footer="0" w:bottom="567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86075</wp:posOffset>
                </wp:positionH>
                <wp:positionV relativeFrom="paragraph">
                  <wp:posOffset>1972945</wp:posOffset>
                </wp:positionV>
                <wp:extent cx="541655" cy="90805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55.35pt" to="269.85pt,1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истема субъектно-объектных зависимостей обуславливает и предполагает присутствие трех элементов: субъекта управления (СУ) или его отдельного управляющего компонента (государственного органа, должностного лица, участника управления); создаваемого и реализуемого им управляющего воздействия; объектов воздействия в виде, главным образом, деятельности </w:t>
      </w:r>
      <w:r>
        <w:rPr>
          <w:sz w:val="24"/>
          <w:szCs w:val="24"/>
          <w:u w:val="single"/>
        </w:rPr>
        <w:t>организаций, учреждений, предприятии, отдельных граждан</w:t>
      </w:r>
      <w:r>
        <w:rPr>
          <w:sz w:val="24"/>
          <w:szCs w:val="24"/>
        </w:rPr>
        <w:t xml:space="preserve"> (в том числе и входящих в состав субъекта управления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br w:type="column"/>
      </w: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17265</wp:posOffset>
                </wp:positionH>
                <wp:positionV relativeFrom="paragraph">
                  <wp:posOffset>-2258695</wp:posOffset>
                </wp:positionV>
                <wp:extent cx="2615565" cy="153352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53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95pt;margin-top:-177.85pt;width:205.9pt;height:120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03985</wp:posOffset>
                </wp:positionH>
                <wp:positionV relativeFrom="paragraph">
                  <wp:posOffset>259715</wp:posOffset>
                </wp:positionV>
                <wp:extent cx="631825" cy="721995"/>
                <wp:effectExtent l="6350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20.45pt" to="160.25pt,7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259715</wp:posOffset>
                </wp:positionV>
                <wp:extent cx="721995" cy="7219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0.45pt" to="110.55pt,77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82625</wp:posOffset>
                </wp:positionH>
                <wp:positionV relativeFrom="paragraph">
                  <wp:posOffset>981075</wp:posOffset>
                </wp:positionV>
                <wp:extent cx="1353185" cy="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7.25pt" to="160.25pt,7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530225</wp:posOffset>
                </wp:positionV>
                <wp:extent cx="451485" cy="635"/>
                <wp:effectExtent l="6350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41.75pt" to="124.75pt,4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С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ый уров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3135</wp:posOffset>
                </wp:positionH>
                <wp:positionV relativeFrom="paragraph">
                  <wp:posOffset>171450</wp:posOffset>
                </wp:positionV>
                <wp:extent cx="812165" cy="63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3.5pt" to="138.95pt,1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региональный уровень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местного само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2455</wp:posOffset>
                </wp:positionH>
                <wp:positionV relativeFrom="paragraph">
                  <wp:posOffset>172720</wp:posOffset>
                </wp:positionV>
                <wp:extent cx="635" cy="361315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3.6pt" to="46.6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15515</wp:posOffset>
                </wp:positionH>
                <wp:positionV relativeFrom="paragraph">
                  <wp:posOffset>262890</wp:posOffset>
                </wp:positionV>
                <wp:extent cx="635" cy="27114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20.7pt" to="174.4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285</wp:posOffset>
                </wp:positionH>
                <wp:positionV relativeFrom="paragraph">
                  <wp:posOffset>443230</wp:posOffset>
                </wp:positionV>
                <wp:extent cx="90805" cy="90805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34.9pt" to="46.6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92455</wp:posOffset>
                </wp:positionH>
                <wp:positionV relativeFrom="paragraph">
                  <wp:posOffset>443230</wp:posOffset>
                </wp:positionV>
                <wp:extent cx="90805" cy="90805"/>
                <wp:effectExtent l="12700" t="1333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34.9pt" to="53.75pt,4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25345</wp:posOffset>
                </wp:positionH>
                <wp:positionV relativeFrom="paragraph">
                  <wp:posOffset>443230</wp:posOffset>
                </wp:positionV>
                <wp:extent cx="90805" cy="90805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34.9pt" to="174.4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15515</wp:posOffset>
                </wp:positionH>
                <wp:positionV relativeFrom="paragraph">
                  <wp:posOffset>443230</wp:posOffset>
                </wp:positionV>
                <wp:extent cx="90805" cy="90805"/>
                <wp:effectExtent l="12700" t="13335" r="133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34.9pt" to="181.55pt,4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right="211" w:hanging="426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-5715</wp:posOffset>
                </wp:positionV>
                <wp:extent cx="2705735" cy="45148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0576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0.45pt;width:21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28905</wp:posOffset>
                </wp:positionH>
                <wp:positionV relativeFrom="paragraph">
                  <wp:posOffset>174625</wp:posOffset>
                </wp:positionV>
                <wp:extent cx="180975" cy="90805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13.75pt" to="4.05pt,2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28905</wp:posOffset>
                </wp:positionH>
                <wp:positionV relativeFrom="paragraph">
                  <wp:posOffset>264795</wp:posOffset>
                </wp:positionV>
                <wp:extent cx="180975" cy="90805"/>
                <wp:effectExtent l="6985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20.85pt" to="4.05pt,2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управляемый объект </w:t>
      </w:r>
      <w:r>
        <w:rPr>
          <w:sz w:val="16"/>
          <w:szCs w:val="16"/>
        </w:rPr>
        <w:t>деятельность людей по производству материальных социальных и духовных продуктов</w:t>
      </w:r>
    </w:p>
    <w:p>
      <w:pPr>
        <w:sectPr>
          <w:type w:val="continuous"/>
          <w:pgSz w:w="11906" w:h="16838"/>
          <w:pgMar w:left="1134" w:right="851" w:gutter="0" w:header="720" w:top="851" w:footer="0" w:bottom="567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истема субъекта</w:t>
      </w:r>
      <w:r>
        <w:rPr>
          <w:sz w:val="24"/>
          <w:szCs w:val="24"/>
        </w:rPr>
        <w:t xml:space="preserve"> государственного управления: </w:t>
      </w:r>
      <w:r>
        <w:rPr>
          <w:b/>
          <w:bCs/>
          <w:sz w:val="24"/>
          <w:szCs w:val="24"/>
        </w:rPr>
        <w:t xml:space="preserve">природа субъекта - цели </w:t>
      </w:r>
      <w:r>
        <w:rPr>
          <w:sz w:val="24"/>
          <w:szCs w:val="24"/>
        </w:rPr>
        <w:t xml:space="preserve">что делать? </w:t>
      </w:r>
      <w:r>
        <w:rPr>
          <w:b/>
          <w:bCs/>
          <w:sz w:val="24"/>
          <w:szCs w:val="24"/>
        </w:rPr>
        <w:t xml:space="preserve">- функции </w:t>
      </w:r>
      <w:r>
        <w:rPr>
          <w:sz w:val="24"/>
          <w:szCs w:val="24"/>
        </w:rPr>
        <w:t xml:space="preserve">как управлять? </w:t>
      </w:r>
      <w:r>
        <w:rPr>
          <w:b/>
          <w:bCs/>
          <w:sz w:val="24"/>
          <w:szCs w:val="24"/>
        </w:rPr>
        <w:t xml:space="preserve">- структура </w:t>
      </w:r>
      <w:r>
        <w:rPr>
          <w:sz w:val="24"/>
          <w:szCs w:val="24"/>
        </w:rPr>
        <w:t>кто делает? -</w:t>
      </w:r>
      <w:r>
        <w:rPr>
          <w:b/>
          <w:bCs/>
          <w:sz w:val="24"/>
          <w:szCs w:val="24"/>
        </w:rPr>
        <w:t xml:space="preserve"> процесс (реальное функционирование) </w:t>
      </w:r>
      <w:r>
        <w:rPr>
          <w:sz w:val="24"/>
          <w:szCs w:val="24"/>
        </w:rPr>
        <w:t>каким образом?</w:t>
      </w:r>
      <w:r>
        <w:rPr>
          <w:b/>
          <w:bCs/>
          <w:sz w:val="24"/>
          <w:szCs w:val="24"/>
        </w:rPr>
        <w:t xml:space="preserve"> - принципы </w:t>
      </w:r>
      <w:r>
        <w:rPr>
          <w:sz w:val="24"/>
          <w:szCs w:val="24"/>
        </w:rPr>
        <w:t>научные положения отображающие познания взаимосвязи ГУ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истема элементов</w:t>
      </w:r>
      <w:r>
        <w:rPr>
          <w:sz w:val="24"/>
          <w:szCs w:val="24"/>
        </w:rPr>
        <w:t xml:space="preserve"> управленческого процесса: “</w:t>
      </w:r>
      <w:r>
        <w:rPr>
          <w:b/>
          <w:bCs/>
          <w:sz w:val="24"/>
          <w:szCs w:val="24"/>
        </w:rPr>
        <w:t>информация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знания </w:t>
      </w:r>
      <w:r>
        <w:rPr>
          <w:sz w:val="24"/>
          <w:szCs w:val="24"/>
        </w:rPr>
        <w:t xml:space="preserve">способность и умение анализировать управляемые объекты и находить объективные рычаги воздействия на объект - </w:t>
      </w:r>
      <w:r>
        <w:rPr>
          <w:b/>
          <w:bCs/>
          <w:sz w:val="24"/>
          <w:szCs w:val="24"/>
        </w:rPr>
        <w:t>ресурсы - идеи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экспертные оценки - решения - действия - результаты</w:t>
      </w:r>
      <w:r>
        <w:rPr>
          <w:sz w:val="24"/>
          <w:szCs w:val="24"/>
        </w:rPr>
        <w:t xml:space="preserve">”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оциальный механизм формирования и реализации государственного управления</w:t>
      </w:r>
      <w:r>
        <w:rPr>
          <w:sz w:val="24"/>
          <w:szCs w:val="24"/>
        </w:rPr>
        <w:t xml:space="preserve"> это совокупность и логическая взаимосвязь социальных элементов, процессов и закономерностей, посредством которых субъект государственного управления (его компоненты) “схватывает” потребности, интересы и цели общества в управляющих воздействиях, закрепляет их в своих управленческих решениях и действиях и практически приводит их в жизнь, опираясь на государственную власть. Он может быть выражен через следующую цепь: “потребности - интересы - цели - решения - действия - результаты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ществование, развитие, содержание и формы, направления и смысл совершенствования ГУ определяются </w:t>
      </w:r>
      <w:r>
        <w:rPr>
          <w:b/>
          <w:bCs/>
          <w:sz w:val="24"/>
          <w:szCs w:val="24"/>
        </w:rPr>
        <w:t>объективными потребностями</w:t>
      </w:r>
      <w:r>
        <w:rPr>
          <w:sz w:val="24"/>
          <w:szCs w:val="24"/>
        </w:rPr>
        <w:t xml:space="preserve"> общества. Общественные потребности в управлении проявляют себя прежде всего как </w:t>
      </w:r>
      <w:r>
        <w:rPr>
          <w:b/>
          <w:bCs/>
          <w:sz w:val="24"/>
          <w:szCs w:val="24"/>
        </w:rPr>
        <w:t>управленческие интересы</w:t>
      </w:r>
      <w:r>
        <w:rPr>
          <w:sz w:val="24"/>
          <w:szCs w:val="24"/>
        </w:rPr>
        <w:t xml:space="preserve"> людей, их коллективов, общностей, в целом об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ктивные потребности в управлении, выраженные через управленческие интересы, порождают и обуславливают </w:t>
      </w:r>
      <w:r>
        <w:rPr>
          <w:b/>
          <w:bCs/>
          <w:sz w:val="24"/>
          <w:szCs w:val="24"/>
        </w:rPr>
        <w:t>управленческие цели</w:t>
      </w:r>
      <w:r>
        <w:rPr>
          <w:sz w:val="24"/>
          <w:szCs w:val="24"/>
        </w:rPr>
        <w:t xml:space="preserve">. Цели управления закрепляются в </w:t>
      </w:r>
      <w:r>
        <w:rPr>
          <w:b/>
          <w:bCs/>
          <w:sz w:val="24"/>
          <w:szCs w:val="24"/>
        </w:rPr>
        <w:t xml:space="preserve">управленческих решениях </w:t>
      </w:r>
      <w:r>
        <w:rPr>
          <w:sz w:val="24"/>
          <w:szCs w:val="24"/>
        </w:rPr>
        <w:t>- социальных актах, в которых в логической форме выражены действия управляющ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веньев, необходимые для достижения поставленных ц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тобы решения практически осуществлялись, нужны конкретные </w:t>
      </w:r>
      <w:r>
        <w:rPr>
          <w:b/>
          <w:bCs/>
          <w:sz w:val="24"/>
          <w:szCs w:val="24"/>
        </w:rPr>
        <w:t>действия</w:t>
      </w:r>
      <w:r>
        <w:rPr>
          <w:sz w:val="24"/>
          <w:szCs w:val="24"/>
        </w:rPr>
        <w:t xml:space="preserve"> по практической реализации соответствующих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ализация управляющих воздействий, выраженных в управленческих решениях, приводит к определенным </w:t>
      </w:r>
      <w:r>
        <w:rPr>
          <w:b/>
          <w:bCs/>
          <w:sz w:val="24"/>
          <w:szCs w:val="24"/>
        </w:rPr>
        <w:t>результатам</w:t>
      </w:r>
      <w:r>
        <w:rPr>
          <w:sz w:val="24"/>
          <w:szCs w:val="24"/>
        </w:rPr>
        <w:t xml:space="preserve"> управления, которые состоят в удовлетворении общественных потребностей в государственном управлени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6. Объективация государственного управления (ОГУ). Комплексный характер результатов управл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ОГУ - </w:t>
      </w:r>
      <w:r>
        <w:rPr>
          <w:sz w:val="24"/>
          <w:szCs w:val="24"/>
        </w:rPr>
        <w:t xml:space="preserve">момент превращения целей, задач, параметров, обозначенных в управленческих решениях и действиях в социальную практику; момент привода посредством управляющих воздействий поведения и деятельности людей, их коллективов, общности из одного состояния в другое. </w:t>
      </w:r>
      <w:r>
        <w:rPr>
          <w:b/>
          <w:bCs/>
          <w:sz w:val="24"/>
          <w:szCs w:val="24"/>
        </w:rPr>
        <w:t xml:space="preserve">Объективизация </w:t>
      </w:r>
      <w:r>
        <w:rPr>
          <w:sz w:val="24"/>
          <w:szCs w:val="24"/>
        </w:rPr>
        <w:t>- процесс превращения субъективности управленческих решений в объективность общественной жизнедеятельности. Он характеризу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лощение того, что представлено в управленческом решении в виде идеи, замысла, модели, проекта, программы, плана, задания, поручения и т.д. в реальную жизнь, сознание, поведение и деятельность люд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рение и оценка того, что получилось в итоге, как воплотилось, на сколько. Такая оценка может быть только относитель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линную общественную ценность объективация приобретает в управленческих объектах, области воспроизводства материальных ценностей и духовных продуктов и социальных условий жизни. Т.е. управление только тогда эффективно, когда экономический, социальный и духовный процессы удовлетворяют интересам общ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У имеет специфические проявления: она происходит в масштабах всего общества, осуществляется во всех его сферах. Ее последствия не носят сиюминутный характер, а имеют исторический смысл и значение, обладают устойчивостью во времени и пространстве, способностью к нарастающему воспроизводству и обеспечению прогрессивного общественного разви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.к. государственное управление есть воздействие одних людей на других во имя их интересов (т.е. осуществляется в пределах субъективного фактора), то при ОГУ во внимание должны приниматься главным образом социальные результаты и последствия. Большое значение имеет соотношение между прямыми и косвенными результа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анализа результатов управления необходимо учитывать три аспек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снить, действительно ли возник результат государственного управления, то есть, является ли то, что происходит в обществе именно результатом управления, а не действия других общественных компон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ти и определить источник результат управления, то есть выявить, что из всего, вовлеченного в управленческие процессы (органы, документы, ресурсы, оргмеры и т.д.) выступило действительным источником соответствующего конкретного результата (профессионализм, талант, либо чрезмерные финансовые затрат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ить, есть ли взаимосвязь, взаимозависимость между целями и реальными результатами ГУ, а также определить временные пределы такой взаимозависимости (когда обещал - когда выполнил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результата управления необходимо установить его характеристики -= то есть соотнести результат с целевыми ожиданиями и обнаружить его общественную актуаль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есть сложение 2-х моментов: разницы между результатами и затратами (свидет. о полож. сальдо); способность этой разницы удовлетворять реальные жизненные потребности общества. Улучшение социальных условий и сам прирос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эффектов управлен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й - определяется соотношением полученных результатов к затрат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й - свидетельствует о встрече продукции и спроса на нее. Если нет реализации, то ты разоре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- совокупный и общий результат, который получает общество в процессе производства или выполнения определенного рода работы, так и при потреблении соответствующих материальных, социальных и духовных ценностей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Принципы государственного управления: понятие, аспекты, основания системы. Применение принцип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ринцип ГУ представляет собой закономерность, отношение или взаимосвязь общественно-политической природы и других групп элементов государственного управления (системы онтологических элементов), выраженную в виде определенного научного положения, закрепленного в большинстве своем правом и применяемого в теоретической и практической деятельности людей по управлению. </w:t>
      </w:r>
      <w:r>
        <w:rPr>
          <w:sz w:val="24"/>
          <w:szCs w:val="24"/>
        </w:rPr>
        <w:t xml:space="preserve">Отличительные свойства диалектичность и систем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тизация принципов: </w:t>
      </w:r>
      <w:r>
        <w:rPr>
          <w:b/>
          <w:bCs/>
          <w:sz w:val="24"/>
          <w:szCs w:val="24"/>
        </w:rPr>
        <w:t xml:space="preserve">Первое - общесиситемные  принципы ГУ - </w:t>
      </w:r>
      <w:r>
        <w:rPr>
          <w:sz w:val="24"/>
          <w:szCs w:val="24"/>
        </w:rPr>
        <w:t xml:space="preserve">общеуниверсальные закономерности </w:t>
      </w:r>
      <w:r>
        <w:rPr>
          <w:b/>
          <w:bCs/>
          <w:sz w:val="24"/>
          <w:szCs w:val="24"/>
        </w:rPr>
        <w:t>(их применение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 объективности государственного управления обусловливает необходимость следования во всех управленческих процессах требованиям объективных закономерностей (естественно-природных и общественно-исторических) и реальным возможностям общественных с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 демократизма - воспроизводит народовластие в государственном управлении. Предполагает пронизывание потребностями, интересами и целями жизнедеятельности людей всех элементов государственного управ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 правовой упорядоченности государственного управления. Обусловливает необходимость законодательного определения основные аспектов целей, функций, структур, процесса, самих принципов государственного управ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 законности государственного управления: установление в государственном управлении режима повсеместного и полного исполнения правовых ак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 разделения власти в государственном управле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 федерализма государственного управления - позволяет развивать и укреплять местное управление, вовлекать в управленческие процессы значительное число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нцип публичности государственного управл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Втро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нование</w:t>
      </w:r>
      <w:r>
        <w:rPr>
          <w:sz w:val="24"/>
          <w:szCs w:val="24"/>
        </w:rPr>
        <w:t xml:space="preserve"> систематизации связано с анализом и научной характеристикой тех закономерностей, отношений и взаимосвязей, которые организуют группы онтологических элементов (цели, функции, структура, процесс). Структурные принципы подразделяются 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труктурно-целевые; 2. Структруно-функциональные; 3. Структурно-орагнизационные; 4. Структурно-процессуальны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Третье основание</w:t>
      </w:r>
      <w:r>
        <w:rPr>
          <w:sz w:val="24"/>
          <w:szCs w:val="24"/>
        </w:rPr>
        <w:t xml:space="preserve"> классификации принципов: Специализированные принципы: принципы госслужбы, принципы работы с управленческим персоналом, принципы информационного обеспечения государственного управления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принципов (Г.А.Атаманчука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о-политические - сформулированы в результате познания социальной природы ГУ общих закономерностей и основных особенностей его разви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о структурные - абстрагированные посредством исследования взаимодействий компонентов субъекта и объекта ГУ и раскрывающих закономерности структуры государственных управляющих воздейств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структурные - отражают характер, закономерности и специфику орг. структуры ГУ, служат отправными моментами при его формирова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-управленческой деятельности - раскрывают закономерности, отношения и взаимосвязи методов, форм управленческой деятельности государственных органов при формировании и реализации управленческих функций и поддержания собственной жизнедеятельности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осслужащие должны соизмерять свои поступки и действия с принципами ГУ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Законность в государственном управлении: сущность, способы обеспеч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он (в широком смысле) не может существовать без законности - механизма и средства приведения его в жизнь. (В Российской истории законы существуют сами по себе, а деятельность людей сама по себе.) </w:t>
      </w:r>
      <w:r>
        <w:rPr>
          <w:b/>
          <w:bCs/>
          <w:sz w:val="24"/>
          <w:szCs w:val="24"/>
        </w:rPr>
        <w:t>Законность -  систем юридических правил, норм, средств и гарантий с соответствующими им государственными структурами, призванную обеспечить практическую реализацию законов и других правовых ак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войства законности: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Единство </w:t>
      </w:r>
      <w:r>
        <w:rPr>
          <w:sz w:val="24"/>
          <w:szCs w:val="24"/>
        </w:rPr>
        <w:t>- охватывает все государство, все структуры государственного управления и местного самоуправления, в равной мере касается всех, обязательна для каждого в государстве, на всей территории и при реализации любых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Единообразие -</w:t>
      </w:r>
      <w:r>
        <w:rPr>
          <w:sz w:val="24"/>
          <w:szCs w:val="24"/>
        </w:rPr>
        <w:t>. одинаковое понимание и осуществление в различных местах, разными людьми и оргструктурами и в различных жизненных обстоятельств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сеохватываемость </w:t>
      </w:r>
      <w:r>
        <w:rPr>
          <w:sz w:val="24"/>
          <w:szCs w:val="24"/>
        </w:rPr>
        <w:t>- законность распространяется в равной мере на гос. органы, органы местного самоуправления, общественные структуры и гражд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Гарантированность и устойчивость</w:t>
      </w:r>
      <w:r>
        <w:rPr>
          <w:sz w:val="24"/>
          <w:szCs w:val="24"/>
        </w:rPr>
        <w:t xml:space="preserve"> - создаются специальными мерами обеспечения законности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собы обеспечение зако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строение государственной власти, разделение ее по горизонтали (законодательная, исполнительная, судебная) и по вертикали (федеральная, субъектов, местное самоуправлении), формирование системы сдержек и противове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удебная власть - особый статус ее делает независимой от других подсистем государственной в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куратура. В прокурорском надзоре заложена функция контроля за законностью актов государственного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рганы исполнительной власти -создаются контрольные механизмы, позволяющие отслеживать управленческие решения и действия с точки зрения их соответствия законам и иным нормативным правовым акт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шний контроль - когда одни госорганы осуществляют его по отношению к други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контроль - вышестоящих за нижестоящи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ециализированный контроль - таможня, антимонопольный контроль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утренний контроль - руководителями, должностными лицами либо подразделениями ( отдел контроля) - не особо эффектив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амо общество. Общественные объединения, граждане, СМИ, трудовые коллективы, профсоюзы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Человек. - важна его позиция. т.к. все “формализованные” институты приводятся в движение его мыслью, чувством и поступком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 Цели государственного управления (ГУ). Основания формирования. Построение “древа целей”. Ресурсное обеспечение целей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Цель - отражение общественных потребностей и интересов общества или продукт сознания, субъективное отражение объективного. Чаще в целях преобладает субъективное. </w:t>
      </w:r>
      <w:r>
        <w:rPr>
          <w:b/>
          <w:bCs/>
          <w:sz w:val="24"/>
          <w:szCs w:val="24"/>
        </w:rPr>
        <w:t>Проблемы формирования “древа целей”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щественные источники возникновения и фиксирования целей государственного управления: объективно цели государственного управления рождаются и должны рождаться “внизу” - идти от потребностей и интересов людей, объединенных в государство. Именно внутреннее состояние общества и волнующие его проблемы являются подлинным и актуальным источником формирования целей государственного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убъективная сторона целепологания и вызываемые ею относительность и открытость сформулированных целей государственного управления (трудно предвидеть будущее). Необходимо: предвидение, прогнозирование, программирование, планир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Иерархия целей государственного управления</w:t>
      </w:r>
      <w:r>
        <w:rPr>
          <w:sz w:val="24"/>
          <w:szCs w:val="24"/>
        </w:rPr>
        <w:t xml:space="preserve"> (должна быть построена на принципе приоритета потребностей и интересов развития </w:t>
      </w:r>
      <w:r>
        <w:rPr>
          <w:sz w:val="24"/>
          <w:szCs w:val="24"/>
          <w:u w:val="single"/>
        </w:rPr>
        <w:t>общества</w:t>
      </w:r>
      <w:r>
        <w:rPr>
          <w:sz w:val="24"/>
          <w:szCs w:val="24"/>
        </w:rPr>
        <w:t>)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общественно-политические</w:t>
      </w:r>
      <w:r>
        <w:rPr/>
        <w:t>, охватывающие комплексное, целостное и сбалансированное и качественное развитие общества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социальные</w:t>
      </w:r>
      <w:r>
        <w:rPr/>
        <w:t xml:space="preserve"> - отражают влияние общественно-политических целей на социальную структуру общества, состояние и уровень социальной жизни люде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духовные</w:t>
      </w:r>
      <w:r>
        <w:rPr/>
        <w:t xml:space="preserve"> - восстановление духовных и культурных ценносте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экономические</w:t>
      </w:r>
      <w:r>
        <w:rPr/>
        <w:t xml:space="preserve"> - экономика обслуживает человека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производственные -</w:t>
      </w:r>
      <w:r>
        <w:rPr/>
        <w:t xml:space="preserve"> состоят в создании и поддержании активности управляемых объект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организационные -</w:t>
      </w:r>
      <w:r>
        <w:rPr/>
        <w:t xml:space="preserve"> решение организационных проблем, создание соответствующих функциональных и организационных структур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деятельностно-праксеологические</w:t>
      </w:r>
      <w:r>
        <w:rPr/>
        <w:t xml:space="preserve"> - предполагают распределение и регулирование деятельности по конкретным структурам, служебным и рабочим местам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 xml:space="preserve">информационные </w:t>
      </w:r>
      <w:r>
        <w:rPr/>
        <w:t>- обеспечение необходимой информацие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разъяснительные -</w:t>
      </w:r>
      <w:r>
        <w:rPr/>
        <w:t xml:space="preserve"> отработка знаний, мотивов и стимулов, способствующих практическому осуществлению комплекса ц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Построение собственно “древа целей” ГУ. </w:t>
      </w:r>
      <w:r>
        <w:rPr>
          <w:sz w:val="24"/>
          <w:szCs w:val="24"/>
          <w:u w:val="single"/>
        </w:rPr>
        <w:t>“Ствол” “древа целей - стратегические цели</w:t>
      </w:r>
      <w:r>
        <w:rPr>
          <w:sz w:val="24"/>
          <w:szCs w:val="24"/>
        </w:rPr>
        <w:t xml:space="preserve">, связанные с качеством общества, его сохранением и преобразованием. Делятся на: </w:t>
      </w:r>
      <w:r>
        <w:rPr>
          <w:b/>
          <w:bCs/>
          <w:sz w:val="24"/>
          <w:szCs w:val="24"/>
        </w:rPr>
        <w:t xml:space="preserve">оперативные </w:t>
      </w:r>
      <w:r>
        <w:rPr>
          <w:sz w:val="24"/>
          <w:szCs w:val="24"/>
        </w:rPr>
        <w:t xml:space="preserve">- фиксируют крупные блоки действий; </w:t>
      </w:r>
      <w:r>
        <w:rPr>
          <w:b/>
          <w:bCs/>
          <w:sz w:val="24"/>
          <w:szCs w:val="24"/>
        </w:rPr>
        <w:t xml:space="preserve">тактические - </w:t>
      </w:r>
      <w:r>
        <w:rPr>
          <w:sz w:val="24"/>
          <w:szCs w:val="24"/>
        </w:rPr>
        <w:t>определяют каждодневные, конкретные 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ругие градации целей: </w:t>
      </w:r>
      <w:r>
        <w:rPr>
          <w:b/>
          <w:bCs/>
          <w:sz w:val="24"/>
          <w:szCs w:val="24"/>
        </w:rPr>
        <w:t>По объему:</w:t>
      </w:r>
      <w:r>
        <w:rPr>
          <w:sz w:val="24"/>
          <w:szCs w:val="24"/>
        </w:rPr>
        <w:t xml:space="preserve"> общие и частные. </w:t>
      </w:r>
      <w:r>
        <w:rPr>
          <w:b/>
          <w:bCs/>
          <w:sz w:val="24"/>
          <w:szCs w:val="24"/>
        </w:rPr>
        <w:t>По результатам:</w:t>
      </w:r>
      <w:r>
        <w:rPr>
          <w:sz w:val="24"/>
          <w:szCs w:val="24"/>
        </w:rPr>
        <w:t xml:space="preserve"> конечные и промежуточные. </w:t>
      </w:r>
      <w:r>
        <w:rPr>
          <w:b/>
          <w:bCs/>
          <w:sz w:val="24"/>
          <w:szCs w:val="24"/>
        </w:rPr>
        <w:t>По времени:</w:t>
      </w:r>
      <w:r>
        <w:rPr>
          <w:sz w:val="24"/>
          <w:szCs w:val="24"/>
        </w:rPr>
        <w:t xml:space="preserve"> отдаленные, близкие и непосредственны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строения "древа" целей необходимо: иметь продуманное определение стратегических (главных) целей, осуществить согласование целей с тем, чтобы они поддерживали и взаимообуславливали друг друга, обосновать субординацию целей - реализация одной цели становилась бы источником для друг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должны быть адекватны потребностям и интересам общества, тем целям, которые объективно порождаются управляемыми объект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основанность и действенность целей государственного управления определяются с другой стороны связанностью с соответствующими </w:t>
      </w:r>
      <w:r>
        <w:rPr>
          <w:b/>
          <w:bCs/>
          <w:sz w:val="24"/>
          <w:szCs w:val="24"/>
        </w:rPr>
        <w:t>ресурсами и обеспеченностью</w:t>
      </w:r>
      <w:r>
        <w:rPr>
          <w:sz w:val="24"/>
          <w:szCs w:val="24"/>
        </w:rPr>
        <w:t xml:space="preserve"> и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родные и человеческие рес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сурс права в широком смысле (мировоззрение, традиции, образ жизни, поведение людей и т.д. вплоть до системы законов и механизмов ее обеспеч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емократия - определенная система самоорганизации жизни людей на основе их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я - позволяет упорядочить и облегчить выработку ц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Знания - т.е. инновационно-технические возможности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ношение целей и средств их осуществления: объективный результат дают не цели, а средства, использованные при их реализации. Несоответствие средств ведет и к существенному различию целей и получаемых результатов, что дискредитирует сами цели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. Объекты государственного управления: понятие, виды, организация, закономерности, управленческие возможност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яемые объекты ГУ - деятельность людей по производству материальных и духовных продуктов и социальных условий жизни на которых воздействуют субъекты управлени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ни управляемых объектов. I. В компонентно-структурном отношении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u w:val="single"/>
        </w:rPr>
        <w:t>человек</w:t>
      </w:r>
      <w:r>
        <w:rPr/>
        <w:t xml:space="preserve"> в проявлениях его сознания, поведения, трудовой и общественной деятельности, целостной социально-продуктивной активност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u w:val="single"/>
        </w:rPr>
        <w:t>коллективы</w:t>
      </w:r>
      <w:r>
        <w:rPr/>
        <w:t xml:space="preserve"> и объединения люде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u w:val="single"/>
        </w:rPr>
        <w:t>общество</w:t>
      </w:r>
      <w:r>
        <w:rPr/>
        <w:t xml:space="preserve"> в целом, его социальные образования, отношения, связи и процессы, возникающие в нем вследствие общественной активности людей и их объединени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В зависимости от социальных функций объекты ГУ делятся на виды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экономические - соединение рабочей силы и средств производства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циальные - потребление материальных и социальных продуктов и одновременное историческое воссоздание человека 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духовные - выработка идей, взглядов, освоение их сознанием;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литические и т.д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Особенности управляемых объекто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правляемые объекты пользуются приоритетом перед субъектами государственного управления, т.к. воспроизводство материальных и духовных продуктов и социальных условий является первичным и главным для жизнедеятельности люд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правляемые объекты напрямую воспринимают естественно-природные и общественно -исторические условия и закономерности и в соответствии с ними выстраивают технологии своей деятельности (“человек-машина”. “человек-природа” и т.д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правляемые объекты нуждаются в своевременном и возможно полном юридическом определении порядка формирования, общественного статуса, процедур общественной подотчетности и контрол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йства управляемых объек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амоактивность управляемых объектов, то есть их способность к самодвижению на основе внутренних (собственных) побудительных причин., оно может заключаться в преобразовании окружающих условий и взаимосвязей в соответствии с представлениями их компонентов, в установлении с ними активного взаимодействия, ведущего к равновесию отношений, в приспособлении к складывающейся ситу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амоактивность людей всегда отличается целенаправленным характером, ориентацией на конкретные предметы, явления, отношения, результа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аптивность (приспособляемость ) к условиям и факторам природного и социального бытия, свидетельствует о способностях человека в бесчисленных жизненных проявлениях отражать природную и общественную среду обитания и по принципу обратной связи воспринимать ее влияние таким образом, чтобы сохранять и развивать себ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амоуправление своей жизнедеятельностью и своим развитием. Осуществляется вследствие осознания объективной действительности, при определенном социально-психологическом приспособлении к ней, оно есть непосредственная и ответственная реакция на насущные жизненные потребности, вытекающие из общественной ситуации, действует как статистически средняя сила, складывающаяся в процессе взаимодействия интересов, воли людей и являющаяся результатом этого взаимодейств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яемые объекты зависимы от объективных условий и факторов общественной жизнедеятельности и воспроизводят их в своем функционировании и организации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. Функциональная структура государственного управления: сущность и виды функций, их организация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У - управление в масштабах общества - призвано создавать и закреплять законодательно, поддерживать обеспечивать и гарантировать практическую реализацию определенных условий для высокоэффективного и социально-актуального ведения любых видов человеческ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ункции ГУ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литическая - обеспечение целостности и сохранности общества, формой которого выступает государство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циальная - обеспечение на территории государства соблюдения прав гражданина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экономическая - создание предпосылок для экономического развития общества. В переходный период -  уйти от непосредственного управления производством к обеспечению и защите потребителей и социальной направленности экономики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ждународная - поддержание свободы суверенитета и исторического существования народа в рамках широкого со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еходный период социальная функция должна повернуть экономику к человеку, комплексному развитию социальной инфраструктуры, всестороннему учету национальных требований в организации социальной жизни, обеспечению социальной справедливости и социальной защищенности, гарантировании социальных прав и свобод лич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ункция управления - виды властных, целеорганизующих и регулирующих воздействий государства и его органов на общественные процессы. ФУНКЦИИ ОБЪЕКТИВНЫ так как исходят из сущности государства и выражают его управленческое и социальное назначение. Функции различают по предмету (что), содержанию (зачем), способу сохранения или преобразования управленческих компонентов (ка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ункции ГУ реализуются посредством управленческих функций, обозначающие конкретное воздействие юридически описанные в их компетенции. По направленности и месту реализации - </w:t>
      </w:r>
      <w:r>
        <w:rPr>
          <w:b/>
          <w:bCs/>
          <w:sz w:val="24"/>
          <w:szCs w:val="24"/>
        </w:rPr>
        <w:t>внешние и внутренние</w:t>
      </w:r>
      <w:r>
        <w:rPr>
          <w:sz w:val="24"/>
          <w:szCs w:val="24"/>
        </w:rPr>
        <w:t xml:space="preserve">; по содержанию и характеру действия - </w:t>
      </w:r>
      <w:r>
        <w:rPr>
          <w:b/>
          <w:bCs/>
          <w:sz w:val="24"/>
          <w:szCs w:val="24"/>
        </w:rPr>
        <w:t xml:space="preserve">общие и специфическ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функции образуют сложную функциональную подсистему. В рамках ее действует отдельный гос. орган или поддается регуляции управляемый орга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о согласования при построении функций структуры: - предоставление подсистем неуправленческих функций, совместимых по направленности, предмету, содержанию и формам осуществл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К общим функциям</w:t>
      </w:r>
      <w:r>
        <w:rPr>
          <w:sz w:val="24"/>
          <w:szCs w:val="24"/>
        </w:rPr>
        <w:t xml:space="preserve"> относятся; организация, планирование, регулирование, кадровое обеспечение, контроль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К специфическим</w:t>
      </w:r>
      <w:r>
        <w:rPr>
          <w:sz w:val="24"/>
          <w:szCs w:val="24"/>
        </w:rPr>
        <w:t>; финансирование, налогообложение, лицензирование, регулирование труда и ЗРП, кредит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. Организационная структура государственного управления. Целостность управления и разделение осуществления в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ом государственного управления выступает государство в целом. Организационная структура государственного управления - это особое государственно-правовое явление, обусловленное общественно-политической</w:t>
        <w:tab/>
        <w:t xml:space="preserve"> природой, социально-функциональной ролью, целями и содержанием государственного управления в обще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системообразующего элемента организационной структуры государственного управления выступает государственный орган, связанный с формированием и реализацией государственно-управляющих воздейств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орган представляет собой единичную структуру власти, формально созданную государством для осуществления закрепленных за ней его целей и фу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у организационной структуры государственного управления составляют органы исполнительной власти. Они имеют разветвленную вертикаль: федеральные органы исполнительной власти и органы власти субъектов федерации образуют единую систему исполнительной власти в Российской Федерации. Местное самоуправление выступает в виде особой подсистемы со своими объектами управления, компетенцией, процедурами и формами организации, материально-финансовым обеспечением, технологией деятельности персонала и др. эле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организационной структуры государственного управления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Линейное </w:t>
      </w:r>
      <w:r>
        <w:rPr>
          <w:sz w:val="24"/>
          <w:szCs w:val="24"/>
        </w:rPr>
        <w:t>основание создает структуру, при которой преобладает вертикальная, однонаправленная подчиненность органов, образующая строгую иерархическую пирамиду. Характеризуется: единоначалием, единством распорядительства, т.е. власть сосредоточена в одних руках, команды передаются строго от одного лица друго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инства: линейный тип жестко формализован, придает структуре устойчивость, надежность, последовательность. Недостатки: слабо выражены обратные связ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Функциональное</w:t>
      </w:r>
      <w:r>
        <w:rPr>
          <w:sz w:val="24"/>
          <w:szCs w:val="24"/>
        </w:rPr>
        <w:t xml:space="preserve"> основание: формирование государственных органов, специально приспособленных к ведению конкретных функций управления. Проблема - в межфункциональной координа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Линейно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функциональное</w:t>
      </w:r>
      <w:r>
        <w:rPr>
          <w:sz w:val="24"/>
          <w:szCs w:val="24"/>
        </w:rPr>
        <w:t xml:space="preserve"> основание - соединение линейного и функциональ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Программно -целевое</w:t>
      </w:r>
      <w:r>
        <w:rPr>
          <w:sz w:val="24"/>
          <w:szCs w:val="24"/>
        </w:rPr>
        <w:t xml:space="preserve"> основание - в основу организационной структуры закладывается какая-либо цель или комплексная программ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атричное</w:t>
      </w:r>
      <w:r>
        <w:rPr>
          <w:sz w:val="24"/>
          <w:szCs w:val="24"/>
        </w:rPr>
        <w:t xml:space="preserve"> основание - совмещает линейное и программно - целевое управление. Связано с территориальным управление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Целостность управления и разделения власти</w:t>
      </w:r>
      <w:r>
        <w:rPr>
          <w:sz w:val="24"/>
          <w:szCs w:val="24"/>
        </w:rPr>
        <w:t>. Конституция РФ. р1, г1, ст2. 1.Государственную власть РФ осуществляет Президент РФ, Федеральное собрание (СФ и ГД), Правительство и Суды РФ. 2. Государственную власть в субъектах РФ осуществляют образуемые ими органы государственной власти (Г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ство системы ГВ подразумевает, что органы ГВ субъектов РФ должны создаваться на основе принципов демократического правового государства с республиканской формой правления (ст.1), а также социального (ст.7) и светского (ст.14) государства: что признание,  соблюдение и защита прав и свобод человека являются обязанностью не только Федерации, но и всех субъектов (ст.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 разделения властей (ст.10) распространяется не только на организацию ГВ на федеральном уровне. Система органов ГВ субъектов РФ тоже должна строится на его основе. Разделение единой ГВ на законодательную, исполнительную и судебную выражается прежде всего в осуществлении каждой из них самостоятельными независимыми друг от друга структурами государственного механ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Конституции, на общефедеральном уровне законодательную власть осуществляет Федеральное собрание, исполнительную Правительство, а судебную Федеральные суды (Конст., Верхов., Высш. Арбитр.). Президент РФ не является органом какой либо из трех властей (ст.89) “обеспечивает согласованное функционирование и взаимодействие органов ГВ”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3. Управленческая деятельность: понятие, виды элементов, их организ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 и местного самоуправления осуществляют цели и функции государственного управления посредством управленческой деятельности - специфического вида труда людей, требующего адекватной профессиональной подготовки и реализации в соответствующих приемах, способах, формах, методах и т.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деятельность - явление прикладного характера. Это набор (совокупность  выработанных историческим опытом, научным познанием и талантом людей навыков, умений, способов, средств целесообразных поступков и действий человека в сфере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управленческой деятельности объективно обусловле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 группа - природа общества (традиции, обыча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порожд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группа - цели государственного управ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пределяю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группа - функции государственного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формирую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 группа -  структуру государственного управ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порождает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группа - процесс государственного управления 0- управленческую деятельность по реализации сформированных целей государственного управлени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личительные черты управленческой деятельности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ллектуальное содержа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Является информационной (получение, осмысление, хранение, выдача информации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Это сложное социально-психологическое явление с ярко выраженной доминантой вол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коллективистская (осуществляется в коллективе государственного орган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а управленческой деятельности - теория управления (разработка и принятие управленческих решений методами системного анализа). Методы системного анализа - сетевое планирование (в планировании экономики), “древо целей” (для четкого формулирования проблемы). </w:t>
        <w:tab/>
        <w:tab/>
        <w:tab/>
      </w:r>
      <w:r>
        <w:rPr>
          <w:b/>
          <w:bCs/>
          <w:sz w:val="24"/>
          <w:szCs w:val="24"/>
        </w:rPr>
        <w:t>Элементы управленческой деятельност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бор информ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ние проблемы (с помощью технологии “древа целей”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бор информации о проблеме (целенаправленный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критериев решения пробле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критериев оценки  альтернативных вариантов решений (АВР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АВ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правленческого реше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ы управленческой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управленческой деятельности - это внешние, постоянно и типизировано фиксируемые выражения и проявления практической активности государственных органов по формированию и реализации управленческих целей и функций и обеспечению их собственной жизнедеятельности. Две фор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овые, посредством которых фиксируются управленческие решения и действия, имеющие юридический смысл (установление и применение правовых норм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онные - связанные с осуществлением определенных коллективных либо индивидуальных действий (оперативно-организационных и материально-технических операций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изационно-правовые (многие правовое формы являются юридически корректными только в случае их принятия посредством установленных организационных форм).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1. Демократизм государственного управления: формы, методы: процедуры обеспечения демократизма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кратия предполагает выработку и осуществление такой государственной политики, которая бы обеспечивала экономические, социальные, духовные и политические права и свободы каждого граждани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демократ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ы непосредственной демократии: общенародные и региональные (локальные референдумы, свободные выборы и обсуждения, а также общие собрания граждан, конференции и съезды их представителей ( в рамках местного самоуправления ), обращения и предложения граждан по вопросам государственной жизн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ставительная демократия - это специфическая связь общества и государства через свободно выбираемых гражданами лиц, управомоченных выражать их интересы и волю и закреплять посредством законов и др. нормативных актов. Главная особенность представительной демократии состоит в ее политическом характере, т.е. в праве и возможностях общества посредством ее овладевать законодательной властью и использовать в определенных целях и направле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 - профессиональная политическая деятельность: необходима предварительная специальная подготовка кандидатов в депутаты, отделение депутатской деятельности от других видов деятельности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ая система - связывает волеизъявление избирателей и фактический состав депутатов того или иного представитель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и взаимодействие между исполнительной и законодательной властью, использование власти в интересах люд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кратизм государственного управления создается, наконец, демократической организацией самой исполнительной власти - выборность первых руководителей соответствующих органов, использование демократических форм и технологий ведения управленческих дел; децентрализация функций и полномочий органов с усилением контроля сверху по вертикали и снизу - от общественности. Использование коллегиальных форм управленческой деятельности, введение внешней экспертизы. Конкурсные начала в порядок замещения государственных должностей, установление предельных сроков пребывания на одной государственной должности, упорядочение динамики карьеры, аттестация всех госслужащих, подотчетность и подконтрольность деятельности должностных лиц любого уровня, стимулирование исполнения государственной должности решаются государственной службой как социально-правовым институ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ы демократии скрыты в гласности и открытости информации, публичном анализе и оценке функционирования органов исполнительной власти, усилении судебного контроля за законностью и обеспечением прав и свобод человека в управленческих процессах и по иным аспект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кратизм ГУ представляет собой важную культурную ценность, определенный и значимый результат исторического, мирового и национального развития, источник и фактор рациональности и эффективности Г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2. Информационное обеспечение государственного управления. Суть управленческой информации. Организация работы с ней. Информационные системы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ак совокупность каких-либо сведений, данных, фактов, характеристик о соответствующих предметах, явлениях, процессах, отношениях, событиях и т.д., собранных и систематизированных в пригодную для использования форму, составляет основу государственного управления. Управленческая информация - это часть социальной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и, порождающие управленческую информацию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ормы законодательных и иных актов, управомачивающие государственные органы и государственных служащих на принятие управленческих решени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ращения граждан в государственные органы по реализации своих законных интересов и субъективных пра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язательные указания вышестоящих государственных органов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акты, отношения, выявляемые в процессах контроля, которые составляют состояние управляемых объект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блемные, конфликтные, экстремальные и иные сложные ситу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должна соответствовать требованиям актуальности, достоверности, достаточности, доступности и аутентичности (словесное выражение в доступной форм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 и объем управленческой информации должен соответствовать компетенции государственных органов, функциям и полномочиям государственных должностей. Для организации движения управленческой информации необходим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огащение содержания единицы информационных материалов, т.е. введение в них лишь тех сведений, которые обладают информационными признаками, актуальными для управленческих решений и действ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руктурировать управленческую информацию., т.е. она должна иметь ту же структуру, что и организационная структура государственного управления, и обслуживать последню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спользовать научные процедуры и правила отбора, анализа и оценки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сударстве должна быть общая система государственного управления с построенной внутри нее единой информационной систем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системы содержания информации которая должна состоять из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едений, отражающих материальные, производственные, социальные, технические и технологические параметры управляемых объект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анные о нормах, нормативах, стимулах, регулирующих производственную, социальн-обслуживающую, духовно-культурную и иную, имеющую потребительский характер, деятельность управляемых объект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териалы, определяющие деятельность государственных органов в сфере управления (законы, указы и т.п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технической базы. Стандартизация и унификация управленческой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фессиональная и психологическая подготовка персонала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ую систему ГУ должны обуславливать единство и всеохватываемость. Тогда можно надеяться на рациональность и эффективность ГУ. Особенно актуально формирование системы содержания информации (сведения, отражающие материальные, производственные, социальные, технические и технологические параметры управляемых объектов: данные о нормах, нормативах, стимулах регулирующих производственную, духовно-культурную и иную деятельность управляемых объектов: сведения о количественном и качественном составе персонала госорганов).  Важно сочетание механических средств ручного обращения с информацией, электронно-вычислительных машин и человеческого разума. Примером информационных систем может служить:  Консультант +, Гарант, ЦБКИ - центральный банк кадровой информации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3. Стиль государственного управления. Элементы стиля, опыт, наука и искусство управления. Нормативное и личностное в стиле управления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тиль</w:t>
      </w:r>
      <w:r>
        <w:rPr>
          <w:sz w:val="24"/>
          <w:szCs w:val="24"/>
        </w:rPr>
        <w:t xml:space="preserve"> - продуманное и согласованное взаимодействие управленческих элементов и человеческого потенциала, представляет собой специфическое отражение в особой управленческой сфере общества единства субъективного и объективног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 </w:t>
      </w:r>
      <w:r>
        <w:rPr>
          <w:b/>
          <w:bCs/>
          <w:sz w:val="24"/>
          <w:szCs w:val="24"/>
        </w:rPr>
        <w:t>стилем государственного управления</w:t>
      </w:r>
      <w:r>
        <w:rPr>
          <w:sz w:val="24"/>
          <w:szCs w:val="24"/>
        </w:rPr>
        <w:t xml:space="preserve"> следует понимать реально используемую систему социально эффективных и постоянно развивающихся способов, средств, форм и методов повседневного функционирования должностных лиц и в целом органов государственной власти и местного самоуправления, основанную на соответствующих принципах и обеспечивающую рациональное и демократическое ведение управленческих дел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иль должен состоять из следующих элементов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левых, функциональных и организационных характеристик органов государственной власти и местного самоуправления, которые определяют их место и правовой статус в иерархии управляющей системы государственного управления 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юридически закрепленных и, соответственно, практически используемых форм, методов и процедур управленческой деятельности органов управления и их должностных лиц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еально проявляемых общекультурных, профессиональных и личностных качеств должностных лиц, посредством которых формируются социально-психологические механизмы управл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Разновидности стиля управления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Директивный</w:t>
      </w:r>
      <w:r>
        <w:rPr>
          <w:sz w:val="24"/>
          <w:szCs w:val="24"/>
        </w:rPr>
        <w:t xml:space="preserve"> - отличается чрезмерной централизацией власти, приверженностью к единоначалию в гипертрофированных формах, самовластным решением большинства не только крупных, но мелких вопросов жизни коллектива, сознательным ограничением контактов с подчиненным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Демократический</w:t>
      </w:r>
      <w:r>
        <w:rPr>
          <w:sz w:val="24"/>
          <w:szCs w:val="24"/>
        </w:rPr>
        <w:t xml:space="preserve"> - предполагает предоставление подчиненным самостоятельности, соразмерной их квалификации и выполняемым функциям, подготовку и принятие решений при их деятельном участии, справедливую оценку их усилий, уважительное отношение к людям и заботливое отношение к их потребностя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Либеральный</w:t>
      </w:r>
      <w:r>
        <w:rPr>
          <w:sz w:val="24"/>
          <w:szCs w:val="24"/>
        </w:rPr>
        <w:t xml:space="preserve"> стиль отличают отсутствие размаха в деятельности, безынициативность и постоянное ожидание указаний сверху, нежелание принять на себя ответственность за решения и их последствия, когда они неблагоприятн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Анархический</w:t>
      </w:r>
      <w:r>
        <w:rPr>
          <w:sz w:val="24"/>
          <w:szCs w:val="24"/>
        </w:rPr>
        <w:t xml:space="preserve"> - все пущено на самотек, каждый делает все что хочет и как хочет. </w:t>
      </w:r>
      <w:r>
        <w:rPr>
          <w:b/>
          <w:bCs/>
          <w:sz w:val="24"/>
          <w:szCs w:val="24"/>
        </w:rPr>
        <w:t>Кампанейский</w:t>
      </w:r>
      <w:r>
        <w:rPr>
          <w:sz w:val="24"/>
          <w:szCs w:val="24"/>
        </w:rPr>
        <w:t xml:space="preserve"> - от “кампании” до “кампании”. </w:t>
      </w:r>
      <w:r>
        <w:rPr>
          <w:b/>
          <w:bCs/>
          <w:sz w:val="24"/>
          <w:szCs w:val="24"/>
        </w:rPr>
        <w:t>Волевой -</w:t>
      </w:r>
      <w:r>
        <w:rPr>
          <w:sz w:val="24"/>
          <w:szCs w:val="24"/>
        </w:rPr>
        <w:t xml:space="preserve"> приказы, грубое психологическое давлени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же различают: </w:t>
      </w:r>
      <w:r>
        <w:rPr>
          <w:b/>
          <w:bCs/>
          <w:sz w:val="24"/>
          <w:szCs w:val="24"/>
        </w:rPr>
        <w:t>Общий</w:t>
      </w:r>
      <w:r>
        <w:rPr>
          <w:sz w:val="24"/>
          <w:szCs w:val="24"/>
        </w:rPr>
        <w:t xml:space="preserve"> стиль - общепризнанный, проявляющийся повсеместно, поддерживаемый обществом. </w:t>
      </w:r>
      <w:r>
        <w:rPr>
          <w:b/>
          <w:bCs/>
          <w:sz w:val="24"/>
          <w:szCs w:val="24"/>
        </w:rPr>
        <w:t>Индивидуальный</w:t>
      </w:r>
      <w:r>
        <w:rPr>
          <w:sz w:val="24"/>
          <w:szCs w:val="24"/>
        </w:rPr>
        <w:t xml:space="preserve"> - общий стиль, преломленный в соответствии с конкретными условиями управленческой деятельности и качествами соответствующих руководителей. Чаще всего имеет место смешение сти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рический опыт показывает, что наиболее целесообразным является демократический стиль государственного управления.</w:t>
      </w:r>
      <w:r>
        <w:rPr>
          <w:b/>
          <w:bCs/>
          <w:i/>
          <w:iCs/>
          <w:sz w:val="24"/>
          <w:szCs w:val="24"/>
        </w:rPr>
        <w:t xml:space="preserve"> Его свойства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ие связи органов государственной власти и местного самоуправления с граждана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ширные возможности для введения научного знания в управленческие процессы и придания им целенаправленности, деловитости и влиятельности - использование достижений науки в деятельности аппарат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поддержание во всей системе государственного управления подлинно гуманных взаимоотношений между руководителями и подчиненными, коллективами, должностными лицами, гражданами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4. Персонал государственного управления. Управленческая и профессиональная подготовка: содержание, формы. Развитие персонала управления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>Государство связано с обществом и поэтому практически все его граждане в той или иной мере сопричастны ГУ (обращения граждан  в госорганы, участие в выборах). В обществе готовится и из общества пополняется персонал ГУ. Каков человеческий потенциал общества, таков и персонал органов власти и местного самоуправ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собенности труда персонала государственного управлени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ми выполняется труд, который выражается в обосновании целей и направлений общественного развития, конкретной организации и регулирования общественной жизнедеятельности, сознания, поведения и деятельности миллионов люде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х труд - интеллектуальный, психологически насыщенный, состоящий в осмыслении и продуцировании сложнейшей управленческое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 всех их усилиях внутренне проявляется государственная власть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х труд формирует особый духовно-материальный продукт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это высокопрофессиональный труд с особыми требованиями к подготовке, личности, поведения и общения с людьм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лассификация персонала управлени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i/>
          <w:iCs/>
          <w:sz w:val="28"/>
          <w:szCs w:val="28"/>
        </w:rPr>
        <w:t>по административно-правовым критериям</w:t>
      </w:r>
      <w:r>
        <w:rPr>
          <w:sz w:val="28"/>
          <w:szCs w:val="28"/>
        </w:rPr>
        <w:t xml:space="preserve"> (представители власти, должностные лица, технические исполнители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 функциональным критериям (руководители, специалисты, технические исполнители.</w:t>
      </w:r>
    </w:p>
    <w:p>
      <w:pPr>
        <w:pStyle w:val="Normal"/>
        <w:ind w:firstLine="709"/>
        <w:jc w:val="both"/>
        <w:rPr/>
      </w:pPr>
      <w:r>
        <w:rPr/>
        <w:t>Костяк персонала управления составляют лица, занимающие государственные должности и управляющие от имени государства - “кадры государственного управления “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ребования, предъявляемые к персоналу государственного управления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i/>
          <w:iCs/>
          <w:sz w:val="28"/>
          <w:szCs w:val="28"/>
        </w:rPr>
        <w:t>первичные</w:t>
      </w:r>
      <w:r>
        <w:rPr>
          <w:sz w:val="28"/>
          <w:szCs w:val="28"/>
        </w:rPr>
        <w:t xml:space="preserve"> - которыми должен обладать человек: </w:t>
      </w:r>
      <w:r>
        <w:rPr>
          <w:i/>
          <w:iCs/>
          <w:sz w:val="28"/>
          <w:szCs w:val="28"/>
        </w:rPr>
        <w:t>общекультурный аспект</w:t>
      </w:r>
      <w:r>
        <w:rPr>
          <w:sz w:val="28"/>
          <w:szCs w:val="28"/>
        </w:rPr>
        <w:t xml:space="preserve"> - опыт общения с людьми, культура речи; </w:t>
      </w:r>
      <w:r>
        <w:rPr>
          <w:i/>
          <w:iCs/>
          <w:sz w:val="28"/>
          <w:szCs w:val="28"/>
        </w:rPr>
        <w:t>в деловом аспекте</w:t>
      </w:r>
      <w:r>
        <w:rPr>
          <w:sz w:val="28"/>
          <w:szCs w:val="28"/>
        </w:rPr>
        <w:t xml:space="preserve"> - компетентность в вопросах управления, трудовая активность;</w:t>
      </w:r>
      <w:r>
        <w:rPr>
          <w:i/>
          <w:iCs/>
          <w:sz w:val="28"/>
          <w:szCs w:val="28"/>
        </w:rPr>
        <w:t xml:space="preserve"> в личном аспекте</w:t>
      </w:r>
      <w:r>
        <w:rPr>
          <w:sz w:val="28"/>
          <w:szCs w:val="28"/>
        </w:rPr>
        <w:t xml:space="preserve"> - дисциплинированность, моральная устойчивость, честность, инициативность, коммуникабельность, надежность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i/>
          <w:iCs/>
          <w:sz w:val="28"/>
          <w:szCs w:val="28"/>
        </w:rPr>
        <w:t>приобретаемые</w:t>
      </w:r>
      <w:r>
        <w:rPr>
          <w:sz w:val="28"/>
          <w:szCs w:val="28"/>
        </w:rPr>
        <w:t xml:space="preserve">, формируемые в процессе - </w:t>
      </w:r>
      <w:r>
        <w:rPr>
          <w:i/>
          <w:iCs/>
          <w:sz w:val="28"/>
          <w:szCs w:val="28"/>
        </w:rPr>
        <w:t>общекультурный аспект -</w:t>
      </w:r>
      <w:r>
        <w:rPr>
          <w:sz w:val="28"/>
          <w:szCs w:val="28"/>
        </w:rPr>
        <w:t xml:space="preserve"> знание истории страны, ораторское мастерство, опыт общественной и государственной деятельности, чувство лидерства, </w:t>
      </w:r>
      <w:r>
        <w:rPr>
          <w:i/>
          <w:iCs/>
          <w:sz w:val="28"/>
          <w:szCs w:val="28"/>
        </w:rPr>
        <w:t>в деловом аспекте</w:t>
      </w:r>
      <w:r>
        <w:rPr>
          <w:sz w:val="28"/>
          <w:szCs w:val="28"/>
        </w:rPr>
        <w:t xml:space="preserve"> - организованность, умение направлять и контролировать деятельность других умение разбираться в достижениях НТП; </w:t>
      </w:r>
      <w:r>
        <w:rPr>
          <w:i/>
          <w:iCs/>
          <w:sz w:val="28"/>
          <w:szCs w:val="28"/>
        </w:rPr>
        <w:t>в личном аспекте</w:t>
      </w:r>
      <w:r>
        <w:rPr>
          <w:sz w:val="28"/>
          <w:szCs w:val="28"/>
        </w:rPr>
        <w:t xml:space="preserve"> - мужество, принципиальность, умение убеждать, образцовое поведение в любых ситуациях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25. Социальная эффективность государственного управления: сущность критериев, их виды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результат управления и оценить приносимый им эффект сложно. Нужны известные критерии, на основании которых можно было бы изменить объективацию управл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Критерии эффективности</w:t>
      </w:r>
      <w:r>
        <w:rPr>
          <w:sz w:val="24"/>
          <w:szCs w:val="24"/>
        </w:rPr>
        <w:t xml:space="preserve"> представляют собой признаки, грани, стороны, проявления управления, посредством анализа которых можно определять уровень и качество управления, его соответствие потребностям и интересам об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более обобщающий и определяющий класс составляют </w:t>
      </w:r>
      <w:r>
        <w:rPr>
          <w:b/>
          <w:bCs/>
          <w:sz w:val="24"/>
          <w:szCs w:val="24"/>
        </w:rPr>
        <w:t>критерии общей социальной эффективности</w:t>
      </w:r>
      <w:r>
        <w:rPr>
          <w:sz w:val="24"/>
          <w:szCs w:val="24"/>
        </w:rPr>
        <w:t xml:space="preserve"> ГУ. На их основе определяется связанность общества и ГУ и подготовленность ГУ к обеспечению динамичного и гармоничного развития обществ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иды критериев общей социальной эффективности: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ровень производительности труда, соотносимый с мировыми параметрами по его соответствующим видам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мпы и масштабы прироста национального богатства, исчисляемые в методике ООН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ровень национального благосостояния жизни людей в расчете на душу населения и с разбивкой доходов различных категорий, а также в сравнении со стандартами развитых стран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порядоченность, безопасность и надежность общественных отношений, их воспроизводство с нарастающим позитивным результатом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 xml:space="preserve">Для анализа и оценки состояния организации функционирования самого государства, как субъекта управления общественными процессами используют </w:t>
      </w:r>
      <w:r>
        <w:rPr>
          <w:b/>
          <w:bCs/>
        </w:rPr>
        <w:t>критерии специальной социальной эффективности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леориентированность (целесообразность) организации и функционирования гос. управляющей системы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траты времени на решение управленческих вопросов и осуществление управленческих операци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иль функционирования государственной системы, ее подсистем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ложность организации объектов ГУ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е - экономические, социальные, технические, кадровые и др. издержки на содержание и функционирование управленческо-государственной системы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>
          <w:b/>
          <w:bCs/>
        </w:rPr>
        <w:t>Критерии конкретной социальной эффективности</w:t>
      </w:r>
      <w:r>
        <w:rPr/>
        <w:t xml:space="preserve"> каждого управленческого органа (гос. орган, орган местного самоуправ.)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епень соответствия направлений, содержания и результатов управленческой деятельности органов и должностных лиц тем ее параметрам, которые обозначены в правовом статусе органа гос. должности (каждый должен заниматься своим делом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конность решений и действий госорганов и органов местного самоуправления;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еальность управленческих воздействи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ответствие содержания управленческих актов запросам и нуждам люде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характер и объем взаимосвязей органов  ГУ и должностных лиц с гражданами (уровень демократизации управленческой деятельности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ра обеспечения в решениях и действиях управленческого органа и должностного лица гос. престижа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авдивость и целесообразность управленческой информаци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равственное и моральное состояние органа управления и его влияние на общество.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6. Демократические процедуры измерения социальной эффективности государственного управления. Их действенность, обратное влияние на управление.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сударственном управлении при оценке его рациональности и эффективности должны сравниватьс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ли, практически осуществляемые в государственного управлении с целями, которые объективно детерминированы общественными запросам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цели, реализованные в управленческих процессах, с результатами, полученными при объективации государственного управления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ъективные результаты управления с общественными потребностями и интересами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зможности, заложенные в управленческом потенциале, со степенью их реального использова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ственные издержки, ушедшие на государственное управление, с объективными результатами, полученными вследствие управ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сновной критерий - уровень и качество жизни населения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и: здоровье, качество жизни, уровень личной и общественной безопасности, уровень экономического развития государства, территории, культура образование, искусство, экологическое состояние, степень развития прав и свобод и т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ознать степень реального удовлетворения общественных запросов в государственно-правовом целеполагании, организации и регулировани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цедуры анализа и оценки ГУ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четы органов государственной власти и местного самоуправления, а также их должностных лиц (послание Президента, отчеты председателя Правительства, депутатов перед избирателями и т.п.)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ссовые обсуждения и голосования ( референдумы)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ственное мнение - как совокупность свободно выраженных суждений, взглядов, позиций, точек зрения множества людей, хотя по природе и субъективно, но из-за соей массовости обладает свойством объективно “видеть” эффективность государственного управления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МИ - их достоинства состоят в объективности (независимости)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ращения граждан. Структура и содержание, предмет и адресность обращений весьма точно отражает жизнь люд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всегда перечисленные процедуры адекватно отражают эффективность ГУ, надо учитывать политические, экономические, социальные интересы тех или иных влиятельных групп населения, которые принимают активное участие в жизни страны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7. Источники и факторы рациональности государственного управления: универсальные и специфически российские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яемым процессам необходимы: адекватные организационные формы, связанные с соответствующими конкретными видами деятельности, соответствующие конкретными видам деятельности, четко обозначенные цели, соответствующие интересам людей и активизирующие их деятельность, нормы, нормативы, правильно регулирующие внешние ( для общества, для других процессов) параметры деятельности и дающие простор для инициативы и самодеятельности, ресурсное и научно-техническое обеспечение, стимулы, удовлетворяющие определенные интересы или создающие для этого основу и меры ответственности, демократические процедуры контроля и оценки результатов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ы рацион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ми обладает коллегиальность как форма организации управленческой деятельности. (“мозговые атаки”) Осуществляется в рамках субординации и призвана ее укреплять. Это средство интеграции интеллектуальных и организационных усилий, не подменяет индивидуальной деятельности и ответственности, на основе коллективно выраженной воли соответствующий организатор имеет самые широкие полномочия и может действовать как единоначальн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Таким резервом является также анализ и оценка состояния и качества управленческой деятельности: имеют цель выяснить правду об управленческом процессе. На поиск истины должны быть направлены усилия самих управленческих кад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коммуникативности управляющих компонентов с гражданами, обществом - это важнейшая внешняя сфера с огромным разнообразием политических и социально-психологических рецепторов. Принцип контактов может быть только один: на равных, с подлинным уважением к человеку. Особенности - в общении с массовой аудитор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формальные и внеслужебные контакты - при них должностное лицо тоже воспринимается с соответствии со своим статусом - нужно стремиться к тому, чтобы эти контакты способствовали укреплению авторитета должностного лица и того органа, который он представляет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8. Демократия и бюрократия в государственного управлении. Природа бюрократии. Пути преодоления бюрократизма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кратизм государственного управления представляет собой важную культурную ценность, определенную культурную ценность, определенный и значимый результат исторического мирового и национального развития. Это источник и фактор рациональности и эффективности государственного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рократизм, бюрократия - представляет собой такую форму осуществления власти, при которой имеет место подмена общей воли организации (общества, граждан) волей группы лиц. Причем не легитимное опосредование общего в частном - путем выборов, уполномачивания - а субъективистское, произвольное, часто противозаконное изменение форм и методов ведении тех или иных дел. Основным источником бюрократизма выступает жажда власти, они имеет волевое начало, которое основано на том. что власть позволяет легче, быстрее и на более высоком уровне удовлетворять материальны и социальные потребности, порой, и духовные и интимны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бюрократизме идет не только подмена воли, но и интересов и целей. Бюрократизм приводит к тому, что в результате подмены групповое интересы, цели и воля начинают выдаваться за общие и получать от последних как бы освящение. Власти придержащие в таких случаях делают вид, что они действуют от имени и по поручению всех и, и что они ни говорят и ни вершат, то все якобы во благо всех, по их представлению и желанию, для их пользы и развития, хотя последние, то есть </w:t>
      </w:r>
      <w:r>
        <w:rPr>
          <w:b/>
          <w:bCs/>
          <w:sz w:val="24"/>
          <w:szCs w:val="24"/>
        </w:rPr>
        <w:t>все</w:t>
      </w:r>
      <w:r>
        <w:rPr>
          <w:sz w:val="24"/>
          <w:szCs w:val="24"/>
        </w:rPr>
        <w:t xml:space="preserve"> (общее), имеют по соответствующим вопросам иное, часто прямо противоположное мн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борьбе с бюрократией нужно учитывать несколько обстоятельст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социально-экономического развития страны с точки зрения реального удовлетворения потребностей людей в пище, одежде, жилье, коммуникациях. Логично, что, решая свои жизненные вопросы, он готов пойти на все, терпеть любую власть, лишь бы получить от нее ожидаемый благ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развитость гражданского общества вследствие исторически длительного огосударствления жизнедеятельности людей в России. У нас были всего слабы, неустойчивы и мало авторитетны институты семьи, собственности, морали и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нтальные характеристики российского сознания, происходящие из специфики исторического пути и современного состояния материальной и духовной культуры. С одной стороны - идеализм - с другой дремучий консерватизм. Много говорится о демократизации, самоуправлении, свободах и правах личности, самостоятельности, самореализации, но не учитываемая, подготовлены ли люди к этому “само”, отработаны ли формы и методы самоуправления, какова социальная эффективность этих нововведений, как это все осуществляется на практике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9. Социальные технологии государственного управления: понятие, виды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ая технология - это определенный способ достижения поставленных общественных целей. Сущность этого способа состоит в пооперационном осуществлении деятельности. Операции разрабатываются предварительно, сознательно и планомерно, эта разработка происходит на основе и с использованием научных знаний. При разработке учитывается специфика области, в которой осуществляется деятельность, социальная технология выступает в двух формах: как проект, содержащий процедуры и операции, и как сама деятельность, построенная в соответствии с этим проектом, социальная технология - элемент человеческой культуры, она возникает двумя путями. Вырастает в культуре эволюционно либо строится по ее законам как искусственное образование. Главная функция которого сегодня - соединение науки и практ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оение управленческих технологий начинается с типологизации управленческих ситуаций, поскольку их основные виды предполагают адекватные им формы и методы управленческ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ют различные виды управленческих технологий: диагностирования, проектирования и реформирования соответствующих подсистем, информационные, внедренческие и обучающие технологии; по уровням - центрального, регионального и местного управления; разрешения социальных конфликтов (конфликтология), инновационного развития управляющих компонентов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екты управленческой деятельности, где наиболее актуально использование управленческих технологий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ы прогнозирования, программирования, оценки и отслеживания общественного развития, и формирования организации и функционирования компонентов субъекта государственного управления. Технология деятельности в этом направлении включает в себя: установление общих, унифицированных показателей, адекватно характеризующих соответствующие процессы; обеспечение должной согласованности, логики в систематизации таких показателей, чтобы они в целом давали реальную картину общественной жизнедеятельности; создание организационных и технических условий для оперативной и точной передачи нужной информации через все структурные подсистемы, звенья и их подразделения и т.д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актике программирования и планирования комплексного развития территорий нужны единые сроки и методики разработки предполагаемых мероприятий на предприятиях, в организациях, учреждениях, отраслевых подсистемах и территориальных (общей компетенции) государственных органах, идентичные формы и показатели программных и плановых документов, взаимосвязанный, согласованных порядок прохождения и утверждения программ и планов, приемлемые процедуры рассмотрения спорных вопросов, определенные механизмы взаимоконтроля и т.п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ежотраслевых, межтерриториальных, проблемных целевых программ, разрабатываемых и реализуемых на различных уровнях - от международного до местного - также требует адекватных управленческих технолог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и контроля - связанные с непрерывным наблюдением над управляемыми процессами, их улучшением, измерением и сравнением с их управленческими моделями, выраженными в решениях, их нормах и требования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и организационных форм управленческой деятельности - их результативность определяется несколькими условиями: административно-правовыми, связанными с компетенцией соответствующего мероприятия, организационно -функциональными, выражающимися в характере его подготовки и порядке проведения, социально-психологическими, физиологическими, техническими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0. Местное самоуправление как подсистема государственного управления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ное самоуправление есть явление демократии, форма народовластия, и его необходимо развивать в системе демократии и с позиций обеспечения принадлежности власти народ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ное самоуправление олицетворяет собой пограничное явление между государством и обществом, соединяющее их между собой, в нем имеет место сочленение общественных форм (в организации) и властных полномочий (в юридической силе управленческих решений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ное самоуправление относится к ряду управленческих явлений, призванных целенаправлять, организовывать и регулировать общественную жизнедеятельност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ное самоуправление является средством реализации инициативы и практического осуществления самодеятельности, воплощения творческой энергии и ответственности населения по месту жительства, это - одна из форм реализации прав и свобод человека и граждани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изационной структуре государственного управления местное самоуправление выступает в виде особой подсистемы со своими объектами управления, компетенцией, процедурами и формами организации, материально-финансовым обеспечением, технологией деятельности персонала и другими элементами. Но только эта подсистема, которая “снизу” связана с населением - носителем и источником власти, а “сверху” - с органами государственной власти субъектов Федерации и в целом Феде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1. Управленческая культура: понятие, структура, способы формирования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культура - не только явление сознания, но и нормативное установление и практическая деятель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ные управленческой культуры: управленческие знания, понимание, умение; практическое управленческое поведение, отношение к управленческим институтам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правленческая компетентность - синтез познаний (теоретической подготовки) и практического опыта в области управления вообще и государственного управления в особ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Информированность о всех проблемах, явлениях, процессах, преобразованиях, происходящих в сфере управления, особенно государственн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культура, т.е., уровень компетентности и информированности, предполагает также развитие заинтересованности граждан участии в деятельности государственных органов, органов местного самоуправления или в непосредственном ведении управленческих д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не может освоить открывающиеся в связи с экономическими и политическими преобразованиями возможности, если оно не будет вовлекать в управленческие процессы как можно больше людей и не заинтересует их в активном приложении своих управленческих знаний, дарований и устремл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культура граждан как комплексное явление формируется и реализуется также комплексно. Его формирование - процесс воспитательный, образовательный, идеологический и информационный, связанный с созна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взаимосвязанных проявления управленческой культуры граждан: активное и пассивное. Активное проявление выражается в непосредственном, постоянном и заинтересованном участии в деятельности органов государственной власти и местного самоуправления. Пассивное проявление - характеризует отношение гражданина к требованиям, нормам, заданиям, поручениям, исходящим от субъектов управления, т.е. в позитивном восприятии управляющих воздействий.</w:t>
      </w:r>
    </w:p>
    <w:sectPr>
      <w:type w:val="continuous"/>
      <w:pgSz w:w="11906" w:h="16838"/>
      <w:pgMar w:left="1134" w:right="851" w:gutter="0" w:header="720" w:top="851" w:footer="0" w:bottom="56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7:39:00Z</dcterms:created>
  <dc:creator>������������� ������</dc:creator>
  <dc:description/>
  <dc:language>en-US</dc:language>
  <cp:lastModifiedBy>������ �.�.</cp:lastModifiedBy>
  <cp:lastPrinted>1998-04-12T18:34:00Z</cp:lastPrinted>
  <dcterms:modified xsi:type="dcterms:W3CDTF">1999-10-07T19:09:00Z</dcterms:modified>
  <cp:revision>3</cp:revision>
  <dc:subject/>
  <dc:title>1. ������ ���������������� ���������. ����������� ���������������� ���������.</dc:title>
</cp:coreProperties>
</file>