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2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1"/>
        <w:gridCol w:w="3402"/>
        <w:gridCol w:w="1843"/>
        <w:gridCol w:w="3827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410200</wp:posOffset>
                      </wp:positionH>
                      <wp:positionV relativeFrom="paragraph">
                        <wp:posOffset>1066800</wp:posOffset>
                      </wp:positionV>
                      <wp:extent cx="1172845" cy="902335"/>
                      <wp:effectExtent l="3175" t="635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72880" cy="90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pt,84pt" to="518.3pt,155pt" stroked="t" o:allowincell="f" style="position:absolute;flip:y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63445</wp:posOffset>
                      </wp:positionH>
                      <wp:positionV relativeFrom="paragraph">
                        <wp:posOffset>796290</wp:posOffset>
                      </wp:positionV>
                      <wp:extent cx="1082675" cy="1172845"/>
                      <wp:effectExtent l="0" t="63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82520" cy="117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62.7pt" to="255.55pt,155pt" stroked="t" o:allowincell="f" style="position:absolute;flip:xy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 содержа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ическ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он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циаль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ономическ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обенностя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овационного процес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утриорганизацион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жорганизационны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ровню разработ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 распространени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спубликанск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раслевые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37990</wp:posOffset>
                      </wp:positionH>
                      <wp:positionV relativeFrom="paragraph">
                        <wp:posOffset>33020</wp:posOffset>
                      </wp:positionV>
                      <wp:extent cx="635" cy="361315"/>
                      <wp:effectExtent l="63500" t="0" r="635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7pt,2.6pt" to="333.7pt,31pt" stroked="t" o:allowincell="f" style="position:absolute;flip:y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рпоративн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рменные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онны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нов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163445</wp:posOffset>
                      </wp:positionH>
                      <wp:positionV relativeFrom="paragraph">
                        <wp:posOffset>37465</wp:posOffset>
                      </wp:positionV>
                      <wp:extent cx="992505" cy="631825"/>
                      <wp:effectExtent l="635" t="4445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2520" cy="63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2.95pt" to="248.45pt,52.65pt" stroked="t" o:allowincell="f" style="position:absolute;flip:x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63445</wp:posOffset>
                      </wp:positionH>
                      <wp:positionV relativeFrom="paragraph">
                        <wp:posOffset>307975</wp:posOffset>
                      </wp:positionV>
                      <wp:extent cx="992505" cy="2345055"/>
                      <wp:effectExtent l="9525" t="1905" r="444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2520" cy="234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24.25pt" to="248.45pt,208.85pt" stroked="t" o:allowincell="f" style="position:absolute;flip:x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410200</wp:posOffset>
                      </wp:positionH>
                      <wp:positionV relativeFrom="paragraph">
                        <wp:posOffset>37465</wp:posOffset>
                      </wp:positionV>
                      <wp:extent cx="1082675" cy="1623695"/>
                      <wp:effectExtent l="4445" t="317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520" cy="162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pt,2.95pt" to="511.2pt,130.75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410200</wp:posOffset>
                      </wp:positionH>
                      <wp:positionV relativeFrom="paragraph">
                        <wp:posOffset>351155</wp:posOffset>
                      </wp:positionV>
                      <wp:extent cx="541655" cy="1353185"/>
                      <wp:effectExtent l="6350" t="2540" r="6350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800" cy="135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pt,27.65pt" to="468.6pt,134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По степени новиз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новацио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237990</wp:posOffset>
                      </wp:positionH>
                      <wp:positionV relativeFrom="paragraph">
                        <wp:posOffset>-5715</wp:posOffset>
                      </wp:positionV>
                      <wp:extent cx="635" cy="451485"/>
                      <wp:effectExtent l="63500" t="635" r="635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7pt,-0.45pt" to="333.7pt,35.05pt" stroked="t" o:allowincell="f" style="position:absolute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- Абсолют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носительн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ферам разработ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распространению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ловн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астна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этап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енного цикла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мышленная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09565</wp:posOffset>
                      </wp:positionH>
                      <wp:positionV relativeFrom="paragraph">
                        <wp:posOffset>423545</wp:posOffset>
                      </wp:positionV>
                      <wp:extent cx="541655" cy="812165"/>
                      <wp:effectExtent l="0" t="3175" r="444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1800" cy="81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95pt,33.35pt" to="468.55pt,97.25pt" stroked="t" o:allowincell="f" style="position:absolute;flip:x;mso-position-horizontal-relative:margin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, това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ов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луги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ргово-посредническая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овационном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нциал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длительности этапов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учно-педагогиче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овая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овационног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дикальны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мбинированны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дификационны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ис. 1.:</w:t>
      </w:r>
      <w:r>
        <w:rPr>
          <w:rFonts w:cs="Times New Roman" w:ascii="Times New Roman" w:hAnsi="Times New Roman"/>
          <w:i/>
        </w:rPr>
        <w:t xml:space="preserve"> Классификация новаций и инновационных процессов</w:t>
      </w:r>
    </w:p>
    <w:sectPr>
      <w:type w:val="nextPage"/>
      <w:pgSz w:orient="landscape" w:w="16838" w:h="11906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20:41:00Z</dcterms:created>
  <dc:creator>Сергей</dc:creator>
  <dc:description/>
  <dc:language>en-US</dc:language>
  <cp:lastModifiedBy>COR</cp:lastModifiedBy>
  <dcterms:modified xsi:type="dcterms:W3CDTF">1998-04-23T09:57:00Z</dcterms:modified>
  <cp:revision>5</cp:revision>
  <dc:subject/>
  <dc:title/>
</cp:coreProperties>
</file>