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90" w:leader="dot"/>
            </w:tabs>
            <w:rPr>
              <w:rFonts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/>
              <w:lang w:val="en-US" w:eastAsia="en-US"/>
            </w:rPr>
            <w:instrText xml:space="preserve"> TOC \o "1-3" \h \z </w:instrText>
          </w:r>
          <w:r>
            <w:rPr>
              <w:sz w:val="24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590" w:leader="dot"/>
            </w:tabs>
            <w:rPr>
              <w:rFonts w:cs="Times New Roman"/>
              <w:sz w:val="24"/>
              <w:lang w:val="en-US" w:eastAsia="en-US"/>
            </w:rPr>
          </w:pPr>
          <w:hyperlink w:anchor="__RefHeading___Toc503767007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90" w:leader="dot"/>
            </w:tabs>
            <w:rPr>
              <w:rFonts w:cs="Times New Roman"/>
              <w:sz w:val="24"/>
              <w:lang w:val="en-US" w:eastAsia="en-US"/>
            </w:rPr>
          </w:pPr>
          <w:hyperlink w:anchor="__RefHeading___Toc503767008">
            <w:r>
              <w:rPr>
                <w:rStyle w:val="IndexLink"/>
                <w:szCs w:val="28"/>
                <w:lang w:val="en-US" w:eastAsia="en-US"/>
              </w:rPr>
              <w:t>Информационная инфраструкту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90" w:leader="dot"/>
            </w:tabs>
            <w:rPr>
              <w:rFonts w:cs="Times New Roman"/>
              <w:sz w:val="24"/>
              <w:lang w:val="en-US" w:eastAsia="en-US"/>
            </w:rPr>
          </w:pPr>
          <w:hyperlink w:anchor="__RefHeading___Toc503767009">
            <w:r>
              <w:rPr>
                <w:rStyle w:val="IndexLink"/>
                <w:szCs w:val="28"/>
                <w:lang w:val="en-US" w:eastAsia="en-US"/>
              </w:rPr>
              <w:t>Информационно-аналитическая система (ИАС) как часть программной поддержки информационной структуры организац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590" w:leader="dot"/>
            </w:tabs>
            <w:rPr>
              <w:rFonts w:cs="Times New Roman"/>
              <w:sz w:val="24"/>
              <w:lang w:val="en-US" w:eastAsia="en-US"/>
            </w:rPr>
          </w:pPr>
          <w:hyperlink w:anchor="__RefHeading___Toc503767010">
            <w:r>
              <w:rPr>
                <w:rStyle w:val="IndexLink"/>
                <w:szCs w:val="28"/>
                <w:lang w:val="en-US" w:eastAsia="en-US"/>
              </w:rPr>
              <w:t>Проект ИАС институ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90" w:leader="dot"/>
            </w:tabs>
            <w:rPr>
              <w:rFonts w:cs="Times New Roman"/>
              <w:sz w:val="24"/>
              <w:lang w:val="en-US" w:eastAsia="en-US"/>
            </w:rPr>
          </w:pPr>
          <w:hyperlink w:anchor="__RefHeading___Toc503767011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590" w:leader="dot"/>
            </w:tabs>
            <w:rPr>
              <w:rFonts w:cs="Times New Roman"/>
              <w:sz w:val="24"/>
              <w:lang w:val="en-US" w:eastAsia="en-US"/>
            </w:rPr>
          </w:pPr>
          <w:hyperlink w:anchor="__RefHeading___Toc503767012">
            <w:r>
              <w:rPr>
                <w:rStyle w:val="IndexLink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bookmarkStart w:id="0" w:name="__RefHeading___Toc503767007"/>
      <w:bookmarkEnd w:id="0"/>
      <w:r>
        <w:rPr/>
        <w:t>Введение</w:t>
      </w:r>
    </w:p>
    <w:p>
      <w:pPr>
        <w:pStyle w:val="TextBody"/>
        <w:rPr/>
      </w:pPr>
      <w:r>
        <w:rPr>
          <w:rFonts w:cs="Times New Roman"/>
        </w:rPr>
        <w:t>В настоящее время управление любой деятельностью невозможно без анализа большого объема информации и ее обработки с помощью компьютеров. Использование вычислительной техники в различных областях деятельности человека прошло большой путь, который определялся не только развитием собственно техники и, но и развитием принципов и методов обработки информации как с точки зрения областей применения, так и с точки зрения широты использования.</w:t>
      </w:r>
    </w:p>
    <w:p>
      <w:pPr>
        <w:pStyle w:val="TextBody"/>
        <w:rPr/>
      </w:pPr>
      <w:r>
        <w:rPr>
          <w:rFonts w:cs="Times New Roman"/>
        </w:rPr>
        <w:t>С созданием в 80-х годах персональных компьютеров произошло не только увеличение компьютеризированных рабочих мест, а, что более важно, изменение требований к програм</w:t>
        <w:softHyphen/>
        <w:t>мному обеспечению, которое использовалось в сфере управления и других. Программное обеспечение теперь не должно требовать специально подготов</w:t>
        <w:softHyphen/>
        <w:t>ленного оператора и должно быть понятно специалисту в предметной области, который пользуется компьютером, как инструментом.</w:t>
      </w:r>
    </w:p>
    <w:p>
      <w:pPr>
        <w:pStyle w:val="TextBody"/>
        <w:rPr/>
      </w:pPr>
      <w:r>
        <w:rPr>
          <w:rFonts w:cs="Times New Roman"/>
        </w:rPr>
        <w:t>Кроме того, информация, с которой мы работаем теперь, распределяется между различными компьютерами и для доступа к «чужим» данным используются локальные сети, которые пришли на смену многотерминальным системам.</w:t>
      </w:r>
    </w:p>
    <w:p>
      <w:pPr>
        <w:pStyle w:val="TextBody"/>
        <w:rPr/>
      </w:pPr>
      <w:r>
        <w:rPr/>
        <w:t>Еще одним немаловажным, а в последнее время, быть может, наиболее важным аспектом использования персональных компьютеров стало развитие глобальных сетей и их использование не в режиме почты, а работа в режиме реального времени. Благодаря развитию телекоммуникаций и средств связи становиться возможным доступ к огромным накопленным за столетия знаниям с использованием современных информационно-поисковых систем. Этот аспект деятельности чрезвычайно важен в научной и учебной работе, повышении квалификации. О возможностях и пропускной способности глобальных сетей говорит тот факт, что во многих компьютерных играх предусмотрена игра по Internet.</w:t>
      </w:r>
    </w:p>
    <w:p>
      <w:pPr>
        <w:pStyle w:val="Heading1"/>
        <w:ind w:firstLine="720"/>
        <w:rPr/>
      </w:pPr>
      <w:bookmarkStart w:id="1" w:name="__RefHeading___Toc503767008"/>
      <w:bookmarkEnd w:id="1"/>
      <w:r>
        <w:rPr/>
        <w:t>Информационная инфраструктура</w:t>
      </w:r>
    </w:p>
    <w:p>
      <w:pPr>
        <w:pStyle w:val="TextBody"/>
        <w:rPr/>
      </w:pPr>
      <w:r>
        <w:rPr/>
        <w:t>Информационная инфраструктура (ИИ) – это организация взаимодействия информационных потоков (при этом несущественно какой носитель).</w:t>
      </w:r>
    </w:p>
    <w:p>
      <w:pPr>
        <w:pStyle w:val="TextBody"/>
        <w:rPr/>
      </w:pPr>
      <w:r>
        <w:rPr/>
        <w:t>Создание ИИ, использующей компьютерные технологии подразумевает комплекс мероприятий который включает в себя:</w:t>
      </w:r>
    </w:p>
    <w:p>
      <w:pPr>
        <w:pStyle w:val="TextBody"/>
        <w:numPr>
          <w:ilvl w:val="0"/>
          <w:numId w:val="2"/>
        </w:numPr>
        <w:rPr/>
      </w:pPr>
      <w:r>
        <w:rPr/>
        <w:t>организационные мероприятия (определение структуры документов и маршрутов их движения, определение ответственности за виды проводимых мероприятий, определение правил организации разработки программ и структуры базы данных, способы финансирования и другие)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технические мероприятия (приобретение, установка и техническое обеспечение эксплуатации оборудования, создание кабельной системы);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пределение системного программного обеспечения которое будет использоваться в организации и создание LAN как программно-технического комплекса (установка системного программного обеспечения, организация маршрутизации между подсетями, администрирование сети и работа с пользователями сети); </w:t>
      </w:r>
    </w:p>
    <w:p>
      <w:pPr>
        <w:pStyle w:val="TextBody"/>
        <w:numPr>
          <w:ilvl w:val="0"/>
          <w:numId w:val="2"/>
        </w:numPr>
        <w:rPr/>
      </w:pPr>
      <w:r>
        <w:rPr/>
        <w:t>обучение сотрудников организации;</w:t>
      </w:r>
    </w:p>
    <w:p>
      <w:pPr>
        <w:pStyle w:val="TextBody"/>
        <w:numPr>
          <w:ilvl w:val="0"/>
          <w:numId w:val="2"/>
        </w:numPr>
        <w:rPr/>
      </w:pPr>
      <w:r>
        <w:rPr/>
        <w:t>использование при работе с документами стандартного программного обеспечения, организация почтовой службы, организация доступа к Internet;</w:t>
      </w:r>
    </w:p>
    <w:p>
      <w:pPr>
        <w:pStyle w:val="TextBody"/>
        <w:numPr>
          <w:ilvl w:val="0"/>
          <w:numId w:val="2"/>
        </w:numPr>
        <w:rPr/>
      </w:pPr>
      <w:r>
        <w:rPr/>
        <w:t>проектирование и разработку программных продуктов и создание информационно-аналитической системы (ИАС);</w:t>
      </w:r>
    </w:p>
    <w:p>
      <w:pPr>
        <w:pStyle w:val="TextBody"/>
        <w:numPr>
          <w:ilvl w:val="0"/>
          <w:numId w:val="2"/>
        </w:numPr>
        <w:rPr/>
      </w:pPr>
      <w:r>
        <w:rPr/>
        <w:t>обеспечение безопасности информации;</w:t>
      </w:r>
    </w:p>
    <w:p>
      <w:pPr>
        <w:pStyle w:val="TextBody"/>
        <w:numPr>
          <w:ilvl w:val="0"/>
          <w:numId w:val="2"/>
        </w:numPr>
        <w:rPr/>
      </w:pPr>
      <w:r>
        <w:rPr/>
        <w:t>работу службы эксплуатации и внедрения;</w:t>
      </w:r>
    </w:p>
    <w:p>
      <w:pPr>
        <w:pStyle w:val="TextBody"/>
        <w:numPr>
          <w:ilvl w:val="0"/>
          <w:numId w:val="2"/>
        </w:numPr>
        <w:rPr/>
      </w:pPr>
      <w:r>
        <w:rPr/>
        <w:t>наполнение базы данных;</w:t>
      </w:r>
    </w:p>
    <w:p>
      <w:pPr>
        <w:pStyle w:val="TextBody"/>
        <w:rPr/>
      </w:pPr>
      <w:r>
        <w:rPr/>
        <w:t xml:space="preserve">Обеспечением создания ИИ, использующей компьютерные технологии должны обеспечивать следующие службы (отделы или лаборатории): </w:t>
      </w:r>
    </w:p>
    <w:p>
      <w:pPr>
        <w:pStyle w:val="TextBody"/>
        <w:rPr/>
      </w:pPr>
      <w:r>
        <w:rPr/>
        <w:t xml:space="preserve">1. Техническая служба. Функции – работы по монтажу LAN, установка оборудования, ремонт и замена оборудования. </w:t>
      </w:r>
    </w:p>
    <w:p>
      <w:pPr>
        <w:pStyle w:val="TextBody"/>
        <w:rPr/>
      </w:pPr>
      <w:r>
        <w:rPr/>
        <w:t xml:space="preserve">2. Служба эксплуатации и внедрения. Функции – работа с Заказчиком приложений ИАС по постановке задачи, установка приложений ИАС, подготовка заданий для группы разработки программного обеспечения, обучение персонала. </w:t>
      </w:r>
    </w:p>
    <w:p>
      <w:pPr>
        <w:pStyle w:val="TextBody"/>
        <w:rPr/>
      </w:pPr>
      <w:r>
        <w:rPr/>
        <w:t xml:space="preserve">3. Группа разработки программного обеспечения. </w:t>
      </w:r>
    </w:p>
    <w:p>
      <w:pPr>
        <w:pStyle w:val="TextBody"/>
        <w:ind w:hanging="0"/>
        <w:rPr/>
      </w:pPr>
      <w:r>
        <w:rPr/>
      </w:r>
    </w:p>
    <w:p>
      <w:pPr>
        <w:pStyle w:val="Heading1"/>
        <w:ind w:firstLine="720"/>
        <w:rPr/>
      </w:pPr>
      <w:bookmarkStart w:id="2" w:name="__RefHeading___Toc503767009"/>
      <w:bookmarkEnd w:id="2"/>
      <w:r>
        <w:rPr/>
        <w:t>Информационно-аналитическая система (ИАС) как часть программной поддержки информационной структуры организации</w:t>
      </w:r>
    </w:p>
    <w:p>
      <w:pPr>
        <w:pStyle w:val="TextBody"/>
        <w:rPr/>
      </w:pPr>
      <w:r>
        <w:rPr/>
        <w:t>ИАС – это часть программной поддержки информационной инфраструктуры организации, обеспечивающая специальные задачи управления.</w:t>
      </w:r>
    </w:p>
    <w:p>
      <w:pPr>
        <w:pStyle w:val="TextBody"/>
        <w:rPr/>
      </w:pPr>
      <w:r>
        <w:rPr/>
        <w:t>При разработке любых программных продуктов существует проблема устаревания программы на момент ее создания и как следствие этого необходимость модификации ее сразу после окончания разработки. Поэтому важными становятся два требования к разрабатываемым в настоящее время программным продуктам и ИАС в частности. Первое – система должна быть открыта, а не являться “вещью в себе”, изменения в которую могут внести только люди, ее разработавшие. Второе – технологии, которые используются во время разработки должны быть по крайней мере современными, а еще лучше учитывать тенденции развития программного обеспечения. Этот пункт относиться как к механизмам, которые реализуются разработчиками программного продукта, так и к тем средствам, которые используются во время разработки.</w:t>
      </w:r>
    </w:p>
    <w:p>
      <w:pPr>
        <w:pStyle w:val="TextBody"/>
        <w:rPr/>
      </w:pPr>
      <w:r>
        <w:rPr/>
        <w:t>Во-вторых, популярностью в настоящее время пользуются программные продукты которые либо несут в себе средства модификации программ, либо являются настолько простыми и универсальными, что не требуется их доработка. Разработка сред со своими собственными средствами и языками модификации данных является несколько усложненным и невыгодным при использовании поскольку сомнительно, что собственный язык будет настолько лучше уже существующих, чтобы имело смысл его изучать и использовать в качестве стандартного на данном предприятии. Кроме того, проблема “запаздывания” разработки, очевидно, в этом случае увеличивается.</w:t>
      </w:r>
    </w:p>
    <w:p>
      <w:pPr>
        <w:pStyle w:val="TextBody"/>
        <w:rPr/>
      </w:pPr>
      <w:r>
        <w:rPr/>
        <w:t>В-третьих, при разработке ИАС должен соблюдаться модульный принцип организации приложений и данных поскольку в этом случае могут производиться дополнения и изменения с меньшими затратами и гарантировано отсутствие изменений в частях, которые не затрагиваются при модификации других частей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Таким образом: </w:t>
      </w:r>
    </w:p>
    <w:p>
      <w:pPr>
        <w:pStyle w:val="TextBody"/>
        <w:rPr/>
      </w:pPr>
      <w:r>
        <w:rPr/>
        <w:t xml:space="preserve">1. ИАС - это открытая, модульная система, использующая архитектуру клиент-сервер с реализацией правил бизнес логики как COM объектов сервера транзакций. </w:t>
      </w:r>
    </w:p>
    <w:p>
      <w:pPr>
        <w:pStyle w:val="TextBody"/>
        <w:rPr/>
      </w:pPr>
      <w:r>
        <w:rPr/>
        <w:t xml:space="preserve">2. Уточнение свойств объектов, которыми оперирует ИАС может быть произведено пользователем на описательном уровне. Для этого могут быть написаны компоненты системы, использующие Wizard технологию. </w:t>
      </w:r>
    </w:p>
    <w:p>
      <w:pPr>
        <w:pStyle w:val="TextBody"/>
        <w:rPr/>
      </w:pPr>
      <w:r>
        <w:rPr/>
        <w:t xml:space="preserve">3. Модули, реализующие новые объекты и функции системы должны создаваться в основном на уровне сервисов и объектов сервера. </w:t>
      </w:r>
    </w:p>
    <w:p>
      <w:pPr>
        <w:pStyle w:val="TextBody"/>
        <w:rPr/>
      </w:pPr>
      <w:r>
        <w:rPr/>
        <w:t xml:space="preserve">4. Рабочие места специалистов (АРМы) должны компоноваться как контейнеры, содержащие модули (экранные формы и процедуры обработки отчетов) работы с отдельными объектами ИАС и, возможно, создаваться на уровне описаний того, что включает в себя данный АРМ. </w:t>
      </w:r>
    </w:p>
    <w:p>
      <w:pPr>
        <w:pStyle w:val="TextBody"/>
        <w:rPr/>
      </w:pPr>
      <w:r>
        <w:rPr/>
        <w:t xml:space="preserve">5. Должны использоваться готовые программные продукты, поддерживающие работу с базами данных. Например, генератор отчетов Crystal Report или MS Excel. </w:t>
      </w:r>
    </w:p>
    <w:p>
      <w:pPr>
        <w:pStyle w:val="TextBody"/>
        <w:rPr/>
      </w:pPr>
      <w:r>
        <w:rPr/>
        <w:t>6. Существуют компоненты ИАС, которые обладают подобной структурой и используют одинаковые методы обработки данных для всех предприятий и учреждений (“структурный инвариант ИАС”), например, бухгалтерия (АРМ главного бухгалтера), которая вследствие того, что принципы ведения бухгалтерского учета едины для любых организаций (принцип двойных проводок и журнально-ордерная система отчетности). Например, организационную структуру учреждения или персонал организации. Другим типом задач (“функциональным инвариантом ИАС”) являются компоненты ИАС, которые выполняют одинаковые функции, но исходя из различных соображений и используя, быть может, различные исходные данные. К функциональным инвариантам можно отнести задачу расчета заработной платы. Функциональные инварианты должны быть реализованы как библиотека COM объектов. Важным в данном случае является то, что интерфейсы COM объектов такой библиотеки могут быть определены один раз и в дальнейшем не меняться.</w:t>
      </w:r>
    </w:p>
    <w:p>
      <w:pPr>
        <w:pStyle w:val="TextBody"/>
        <w:rPr/>
      </w:pPr>
      <w:r>
        <w:rPr/>
        <w:t>Очевидно, что для описания специфики деятельности предприятия и уточнения содержания компонент-инвариантов потребуются дополнительные данные и функции их обработки. К уточняющим компонентам можно отнести, например, ученые степени сотрудников института. Как правило, уточняющие данные связаны с основными как многие к одному. Обеспечение связности данных производится на уровне объектов базы (связи и триггера). Удаление или перенос в архив основных данных должны производится вместе со всеми уточняющими записями. При этом работа с записями одной уточняющей таблицы реализуется на уровне хранимых процедур SQL сервера, а COM объект сервера транзакций обеспечивает последовательный вызов хранимых процедур для каждого объекта. Добавление, изменение и удаление уточняющих компонент не может привести, таким образом, к изменению структуры ИАС в целом, а только изменить содержание некоторых отчетов.</w:t>
      </w:r>
    </w:p>
    <w:p>
      <w:pPr>
        <w:pStyle w:val="TextBody"/>
        <w:rPr/>
      </w:pPr>
      <w:r>
        <w:rPr/>
        <w:t xml:space="preserve">Кроме вышеперечисленных есть модули, реализующие частные задачи и взаимодействующие с инвариантами системы и дополнительными модулями. Если рассматривать учет материальных ценностей и проекты организации, то задачи обработки заявок и получения материалов являясь дополнительным сервисом связывает эти инварианты. Дополнительными модулями являются, модули, обеспечивающие функции статистической и другой обработки информации хранящейся в одной базе данных и экспорт уже обработанного в другую базу. Примером такой задачи будет “оплата за обучение в вузе”, которая связывает оплату каждого студента и кассу института, как часть АРМа главного бухгалтера. Другим примером является экспорт данных о выпускниках ВУЗа в базу выпускников всех учебных заведений России. Очевидно, что дополнительные модули могут не содержать никаких данных. В этом случае их реализация может заключаться в программировании COM объектов сервера транзакций и добавлением его вызова в программе клиента. Если для работы дополнительного модуля требуется хранение какой-то информации, таблицы могут создаваться в другой базе данных. </w:t>
      </w:r>
    </w:p>
    <w:p>
      <w:pPr>
        <w:pStyle w:val="TextBody"/>
        <w:rPr/>
      </w:pPr>
      <w:r>
        <w:rPr/>
        <w:t>Поскольку любая ИАС содержит большое количество разнообразных данных, а одним из основных принципов реляционных баз данных является то, что в системе не должно быть дублирования данных, вопрос связей между компонентами один из основных. Некоторые связи являются атрибутами структуры данных отдельных компонент. Например, ссылка на сотрудника в таблице отпусков. Другие – это отдельные таблицы, реализующие отношения многие ко многим. Например, таблица назначений на должности, которая содержит две ссылки: на человека и на должность. Таблицы связей в этом случае могут содержать дополнительные данные, которые уточняют характеристики конкретной связи между экземплярами двух и более объектов (в случае люди – должности такой характеристикой может быть размер ставки, т.е. 0.5, 1, 1.25). Такие таблицы являются основой для определения правил бизнес логики ИАС. Некоторые связи между данными системы могут быть временными и содержать только две ссылки. Назовем такой вид связи объединением. Очевидно, процесс создания таблиц связи, установления связей между записями и удаления связи можно автоматизировать поскольку необходимой для этого информацией являются только имена таблиц, которые необходимо связать, и полей этих таблиц, которые будут ключами связи и тех, в которых будет находиться содержательная информация (характеристики записей). Для определения конкретной связи достаточно двух списков в клиентском приложении, содержащих характеристики связываемых записей, и собственно механизма установления и удаления связи.</w:t>
      </w:r>
    </w:p>
    <w:p>
      <w:pPr>
        <w:pStyle w:val="TextBody"/>
        <w:rPr/>
      </w:pPr>
      <w:r>
        <w:rPr/>
        <w:t xml:space="preserve">Таким образом в информационно-аналитической системе (ИАС) предприятия или учреждения должны быть компоненты различной степени уникальности (имеется ввиду возможность их использования без изменений или с небольшими изменениями другой организацией). Различные части ИАС имеют различный “вес”. Одни должны быть обязательно в любой системе; другие могут быть, а могут и не быть; третьи, описывающие временные связи, возникают в системе и исчезают из нее во время ее эксплуатации. Кроме того, некоторые объекты могут быть созданы только как часть других объектов. 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3" w:name="__RefHeading___Toc503767010"/>
      <w:bookmarkEnd w:id="3"/>
      <w:r>
        <w:rPr/>
        <w:t>Проект ИАС института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Любой программный комплекс на этапе анализа должен рассматриваться с четырех точек зрения: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- объектов, существующих в системе;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- функциональных зависимостей между объектами;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- рабочих мест, отражающих структуру организации и являющихся контейнерами модулей обработки объектов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- уровней доступа к данным и их модификации;</w:t>
      </w:r>
    </w:p>
    <w:p>
      <w:pPr>
        <w:pStyle w:val="TextBody"/>
        <w:rPr/>
      </w:pPr>
      <w:r>
        <w:rPr>
          <w:rFonts w:cs="Times New Roman"/>
        </w:rPr>
        <w:t xml:space="preserve">Схема задач и компонент ИАС отражает 1, частично 2-й и 3 вышеперечисленные аспекты. </w:t>
      </w:r>
    </w:p>
    <w:p>
      <w:pPr>
        <w:pStyle w:val="TextBody"/>
        <w:rPr/>
      </w:pPr>
      <w:r>
        <w:rPr>
          <w:rFonts w:cs="Times New Roman"/>
        </w:rPr>
        <w:t>На этапе проектирования программистами и специалистами института должны быть точно и полностью определены основные потоки данных системы, правила связывания и обработки данных, АРМы на которых будет вводиться и изменяться информация. Кроме того, необходимо определить группы пользователей и права их доступа.</w:t>
      </w:r>
    </w:p>
    <w:p>
      <w:pPr>
        <w:pStyle w:val="TextBody"/>
        <w:rPr/>
      </w:pPr>
      <w:r>
        <w:rPr>
          <w:rFonts w:cs="Times New Roman"/>
        </w:rPr>
        <w:t>При проектировании этой системы к ее архитектуре предъявлялись следующие требования: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- использование архитектуры клиент-сервер;</w:t>
      </w:r>
    </w:p>
    <w:p>
      <w:pPr>
        <w:pStyle w:val="TextBody"/>
        <w:rPr/>
      </w:pPr>
      <w:r>
        <w:rPr>
          <w:rFonts w:cs="Times New Roman"/>
        </w:rPr>
        <w:t>- организация АРМов специалистов и руководителей как контейнеров, содержащих унифицированные модули клиентских приложений;</w:t>
      </w:r>
    </w:p>
    <w:p>
      <w:pPr>
        <w:pStyle w:val="TextBody"/>
        <w:rPr/>
      </w:pPr>
      <w:r>
        <w:rPr>
          <w:rFonts w:cs="Times New Roman"/>
        </w:rPr>
        <w:t>- каждый отдельный модуль приложения клиента должен обеспечивать работу с каким-либо объектом сферы управления институтом.</w:t>
      </w:r>
    </w:p>
    <w:p>
      <w:pPr>
        <w:pStyle w:val="TextBody"/>
        <w:rPr/>
      </w:pPr>
      <w:r>
        <w:rPr>
          <w:rFonts w:cs="Times New Roman"/>
        </w:rPr>
        <w:t>Таким образом, рабочие места в процессе разработки и сдачи в эксплуатацию могут расширяться за счет новых компонент без потери работоспособности уже существующих.</w:t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Такой подход к архитектуре системы позволяет в дальнейшем производить изменения и развитие системы независимыми разработчиками. Таким образом не так остро стоит вопрос: «а будет ли система работать без людей ее создававших?»</w:t>
      </w:r>
    </w:p>
    <w:p>
      <w:pPr>
        <w:pStyle w:val="TextBody"/>
        <w:rPr/>
      </w:pPr>
      <w:r>
        <w:rPr>
          <w:rFonts w:cs="Times New Roman"/>
        </w:rPr>
        <w:t>Следует отметить, что в структуре компонент и задач ИАС не описаны рабочие места, однако, из вышеизложенного следует, что если объект присутствует в системе, его клиентский модуль может быть легко включен в любой АРМ, или на его основе создан новый АРМ (рис. 1)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2"/>
          <w:type w:val="nextPage"/>
          <w:pgSz w:w="11906" w:h="16838"/>
          <w:pgMar w:left="1680" w:right="626" w:gutter="0" w:header="720" w:top="143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818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8960485" cy="5321300"/>
                <wp:effectExtent l="5080" t="5080" r="52705" b="3683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0" cy="5321160"/>
                          <a:chOff x="0" y="0"/>
                          <a:chExt cx="8960400" cy="532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60400" cy="532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делопроизводства и контрол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156240"/>
                            <a:ext cx="2004840" cy="76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ая комисс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2840" y="1779840"/>
                            <a:ext cx="720" cy="28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155520"/>
                            <a:ext cx="146376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эконо</w:t>
                                <w:softHyphen/>
                                <w:t>мическая служб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0720" y="4775040"/>
                            <a:ext cx="10980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оборо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4775040"/>
                            <a:ext cx="109800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стик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520" y="521280"/>
                            <a:ext cx="10980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итуриен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1962000"/>
                            <a:ext cx="5017680" cy="246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2054160"/>
                            <a:ext cx="10980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инген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2532960"/>
                            <a:ext cx="109800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аспределение и дипломы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3392280"/>
                            <a:ext cx="10980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3940200"/>
                            <a:ext cx="109800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Штат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асписание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3480" y="64800"/>
                            <a:ext cx="2847240" cy="38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2640" y="283320"/>
                            <a:ext cx="1098000" cy="46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и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к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4680" y="891000"/>
                            <a:ext cx="10980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пендия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6880" y="1252080"/>
                            <a:ext cx="173808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рплат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4080" y="3264480"/>
                            <a:ext cx="109800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 материаль</w:t>
                                <w:softHyphen/>
                                <w:t>ных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ей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8320" y="1344240"/>
                            <a:ext cx="10065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ия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8320" y="1710000"/>
                            <a:ext cx="10065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ержания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1320" y="2968560"/>
                            <a:ext cx="14515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и и ставк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4040" y="3882960"/>
                            <a:ext cx="1098000" cy="36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Назначения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еремещения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200" y="2510640"/>
                            <a:ext cx="10980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ификация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920" y="3517200"/>
                            <a:ext cx="210384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1995" y="0"/>
                                </a:lnTo>
                                <a:lnTo>
                                  <a:pt x="11995" y="19972"/>
                                </a:lnTo>
                                <a:lnTo>
                                  <a:pt x="19994" y="199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4065840"/>
                            <a:ext cx="21038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31"/>
                                </a:moveTo>
                                <a:lnTo>
                                  <a:pt x="11995" y="19931"/>
                                </a:lnTo>
                                <a:lnTo>
                                  <a:pt x="11995" y="0"/>
                                </a:lnTo>
                                <a:lnTo>
                                  <a:pt x="199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2602800"/>
                            <a:ext cx="991800" cy="124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0"/>
                                </a:moveTo>
                                <a:lnTo>
                                  <a:pt x="0" y="0"/>
                                </a:lnTo>
                                <a:lnTo>
                                  <a:pt x="199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2560"/>
                            <a:ext cx="366480" cy="15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92"/>
                                </a:lnTo>
                                <a:lnTo>
                                  <a:pt x="19965" y="199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2328480"/>
                            <a:ext cx="36648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91" y="0"/>
                                </a:moveTo>
                                <a:lnTo>
                                  <a:pt x="19965" y="0"/>
                                </a:lnTo>
                                <a:lnTo>
                                  <a:pt x="19965" y="19974"/>
                                </a:lnTo>
                                <a:lnTo>
                                  <a:pt x="0" y="199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151440"/>
                            <a:ext cx="54990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7891" y="19954"/>
                                </a:lnTo>
                                <a:lnTo>
                                  <a:pt x="17891" y="0"/>
                                </a:lnTo>
                                <a:lnTo>
                                  <a:pt x="199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551400"/>
                            <a:ext cx="10980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уск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6600" y="3060000"/>
                            <a:ext cx="347400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5"/>
                                </a:moveTo>
                                <a:lnTo>
                                  <a:pt x="0" y="0"/>
                                </a:lnTo>
                                <a:lnTo>
                                  <a:pt x="199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" y="4521960"/>
                            <a:ext cx="539568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отде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156240"/>
                            <a:ext cx="14695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902160"/>
                            <a:ext cx="14331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 книжного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467280"/>
                            <a:ext cx="1433160" cy="36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татели и взятые книг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680" y="591120"/>
                            <a:ext cx="918360" cy="15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2"/>
                                </a:moveTo>
                                <a:lnTo>
                                  <a:pt x="12628" y="19992"/>
                                </a:lnTo>
                                <a:lnTo>
                                  <a:pt x="12628" y="0"/>
                                </a:lnTo>
                                <a:lnTo>
                                  <a:pt x="199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4636080"/>
                            <a:ext cx="118944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е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ы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5560" y="4797360"/>
                            <a:ext cx="109800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исание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4637520"/>
                            <a:ext cx="82368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4635360"/>
                            <a:ext cx="137232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занятий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4065840"/>
                            <a:ext cx="45792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97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72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682560"/>
                            <a:ext cx="1296000" cy="27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5"/>
                                </a:moveTo>
                                <a:lnTo>
                                  <a:pt x="0" y="16519"/>
                                </a:lnTo>
                                <a:lnTo>
                                  <a:pt x="16659" y="16519"/>
                                </a:lnTo>
                                <a:lnTo>
                                  <a:pt x="16659" y="0"/>
                                </a:lnTo>
                                <a:lnTo>
                                  <a:pt x="199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3700080"/>
                            <a:ext cx="73224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426"/>
                                </a:lnTo>
                                <a:lnTo>
                                  <a:pt x="19983" y="1426"/>
                                </a:lnTo>
                                <a:lnTo>
                                  <a:pt x="19983" y="199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2237040"/>
                            <a:ext cx="1021680" cy="246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8" y="0"/>
                                </a:lnTo>
                                <a:lnTo>
                                  <a:pt x="19988" y="199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1360" y="429840"/>
                            <a:ext cx="366480" cy="31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6"/>
                                </a:moveTo>
                                <a:lnTo>
                                  <a:pt x="19965" y="19996"/>
                                </a:lnTo>
                                <a:lnTo>
                                  <a:pt x="1996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1360" y="289872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1360" y="25329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4240" y="161856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920" y="97848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9440" y="1191960"/>
                            <a:ext cx="720" cy="35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080" y="2784960"/>
                            <a:ext cx="1098000" cy="45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тче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4080" y="2419920"/>
                            <a:ext cx="109800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сче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5560" y="2694240"/>
                            <a:ext cx="54936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18" y="19972"/>
                                </a:moveTo>
                                <a:lnTo>
                                  <a:pt x="0" y="19972"/>
                                </a:lnTo>
                                <a:lnTo>
                                  <a:pt x="0" y="0"/>
                                </a:lnTo>
                                <a:lnTo>
                                  <a:pt x="199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1322640"/>
                            <a:ext cx="128088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 институт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120" y="682560"/>
                            <a:ext cx="128088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лата з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774000"/>
                            <a:ext cx="320112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0"/>
                                </a:moveTo>
                                <a:lnTo>
                                  <a:pt x="0" y="12851"/>
                                </a:lnTo>
                                <a:lnTo>
                                  <a:pt x="18282" y="12851"/>
                                </a:lnTo>
                                <a:lnTo>
                                  <a:pt x="18282" y="0"/>
                                </a:lnTo>
                                <a:lnTo>
                                  <a:pt x="199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505520"/>
                            <a:ext cx="640800" cy="10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8"/>
                                </a:moveTo>
                                <a:lnTo>
                                  <a:pt x="5709" y="19988"/>
                                </a:lnTo>
                                <a:lnTo>
                                  <a:pt x="5709" y="0"/>
                                </a:lnTo>
                                <a:lnTo>
                                  <a:pt x="199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4360" y="1596960"/>
                            <a:ext cx="457920" cy="14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1"/>
                                </a:moveTo>
                                <a:lnTo>
                                  <a:pt x="8571" y="19991"/>
                                </a:lnTo>
                                <a:lnTo>
                                  <a:pt x="8571" y="0"/>
                                </a:lnTo>
                                <a:lnTo>
                                  <a:pt x="199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1779840"/>
                            <a:ext cx="5493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47" y="19954"/>
                                </a:moveTo>
                                <a:lnTo>
                                  <a:pt x="0" y="19954"/>
                                </a:lnTo>
                                <a:lnTo>
                                  <a:pt x="199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5720" y="281880"/>
                            <a:ext cx="6408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0"/>
                                </a:moveTo>
                                <a:lnTo>
                                  <a:pt x="19980" y="19931"/>
                                </a:lnTo>
                                <a:lnTo>
                                  <a:pt x="0" y="199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048320"/>
                            <a:ext cx="5852880" cy="14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92"/>
                                </a:moveTo>
                                <a:lnTo>
                                  <a:pt x="0" y="19991"/>
                                </a:lnTo>
                                <a:lnTo>
                                  <a:pt x="8437" y="19991"/>
                                </a:lnTo>
                                <a:lnTo>
                                  <a:pt x="8437" y="17492"/>
                                </a:lnTo>
                                <a:lnTo>
                                  <a:pt x="16561" y="17492"/>
                                </a:lnTo>
                                <a:lnTo>
                                  <a:pt x="16561" y="0"/>
                                </a:lnTo>
                                <a:lnTo>
                                  <a:pt x="199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pt;width:705.55pt;height:419pt" coordorigin="180,720" coordsize="14111,8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;top:720;width:14110;height:8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делопроизводства и контро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black"/>
                  <w10:wrap type="topAndBottom"/>
                </v:shape>
                <v:shape id="shape_0" fillcolor="white" stroked="t" o:allowincell="f" style="position:absolute;left:382;top:966;width:3156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shape>
                <v:shape id="shape_0" coordsize="20000,20000" path="m0,19996l0,0e" stroked="t" o:allowincell="f" style="position:absolute;left:9035;top:3523;width:0;height:4464;mso-wrap-style:none;v-text-anchor:middle">
                  <v:fill o:detectmouseclick="t" on="false"/>
                  <v:stroke color="black" weight="12600" endarrow="block" endarrowwidth="narrow" endarrowlength="long" joinstyle="round" endcap="flat"/>
                  <w10:wrap type="topAndBottom"/>
                </v:shape>
                <v:shape id="shape_0" fillcolor="white" stroked="t" o:allowincell="f" style="position:absolute;left:7018;top:965;width:2304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эконо</w:t>
                          <w:softHyphen/>
                          <w:t>м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shape>
                <v:roundrect id="shape_0" fillcolor="white" stroked="t" o:allowincell="f" style="position:absolute;left:10244;top:8240;width:172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обор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2239;top:8240;width:1728;height:7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091;top:1541;width:172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итур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shape id="shape_0" fillcolor="white" stroked="t" o:allowincell="f" style="position:absolute;left:827;top:3810;width:7901;height:3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shape>
                <v:roundrect id="shape_0" fillcolor="white" stroked="t" o:allowincell="f" style="position:absolute;left:1115;top:3955;width:172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инг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124;top:4709;width:1728;height:56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аспределение и дипло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140;top:6062;width:172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140;top:6925;width:1728;height: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Штат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аспис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shape id="shape_0" fillcolor="white" stroked="t" o:allowincell="f" style="position:absolute;left:9587;top:822;width:4483;height:6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shape>
                <v:roundrect id="shape_0" fillcolor="white" stroked="t" o:allowincell="f" style="position:absolute;left:11334;top:1166;width:1728;height:7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и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1385;top:2123;width:172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пенд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0758;top:2692;width:2736;height:12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рп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1478;top:5861;width:1728;height:7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 материаль</w:t>
                          <w:softHyphen/>
                          <w:t>ных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0902;top:2837;width:1584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0902;top:3413;width:1584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ерж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7883;top:5395;width:228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и и ст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6155;top:6835;width:1728;height:57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Назначения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пере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8171;top:4674;width:172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shape id="shape_0" coordsize="20000,20000" path="m0,0l11995,0l11995,19972l19994,19972e" stroked="t" o:allowincell="f" style="position:absolute;left:2843;top:6259;width:3312;height:720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0,19931l11995,19931l11995,0l19994,0e" stroked="t" o:allowincell="f" style="position:absolute;left:2843;top:7123;width:3312;height:288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0,19990l0,0l19987,0e" stroked="t" o:allowincell="f" style="position:absolute;left:6587;top:4819;width:1561;height:1963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19965,0l0,0l0,19992l19965,19992e" stroked="t" o:allowincell="f" style="position:absolute;left:515;top:1795;width:576;height:2448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4991,0l19965,0l19965,19974l0,19974e" stroked="t" o:allowincell="f" style="position:absolute;left:2843;top:4387;width:576;height:773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0,19954l17891,19954l17891,0l19998,0e" stroked="t" o:allowincell="f" style="position:absolute;left:2819;top:5683;width:8659;height:431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roundrect id="shape_0" fillcolor="white" stroked="t" o:allowincell="f" style="position:absolute;left:8152;top:6313;width:172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у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shape id="shape_0" coordsize="20000,20000" path="m0,19965l0,0l19996,0e" stroked="t" o:allowincell="f" style="position:absolute;left:2411;top:5539;width:5470;height:576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fillcolor="white" stroked="t" o:allowincell="f" style="position:absolute;left:821;top:7841;width:8496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shape>
                <v:shape id="shape_0" fillcolor="white" stroked="t" o:allowincell="f" style="position:absolute;left:4283;top:966;width:231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shape>
                <v:roundrect id="shape_0" fillcolor="white" stroked="t" o:allowincell="f" style="position:absolute;left:4259;top:2141;width:2256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 книжного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4259;top:1456;width:2256;height: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татели и взятые 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shape id="shape_0" coordsize="20000,20000" path="m0,19992l12628,19992l12628,0l19986,0e" stroked="t" o:allowincell="f" style="position:absolute;left:2838;top:1651;width:1445;height:2448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roundrect id="shape_0" fillcolor="white" stroked="t" o:allowincell="f" style="position:absolute;left:5142;top:8021;width:1872;height: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е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7307;top:8275;width:1728;height: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ис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254;top:8023;width:1296;height: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2694;top:8020;width:2160;height: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зан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shape id="shape_0" coordsize="20000,20000" path="m15978,0l0,0l0,19983l19972,19983e" stroked="t" o:allowincell="f" style="position:absolute;left:515;top:7123;width:720;height:1206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0,19995l0,16519l16659,16519l16659,0l19990,0e" stroked="t" o:allowincell="f" style="position:absolute;left:2243;top:1795;width:2040;height:4320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0,0l0,1426l19983,1426l19983,19987e" stroked="t" o:allowincell="f" style="position:absolute;left:2675;top:6547;width:1152;height:1584;mso-wrap-style:none;v-text-anchor:middle">
                  <v:fill o:detectmouseclick="t" on="false"/>
                  <v:stroke color="black" weight="12600" endarrow="block" endarrowwidth="narrow" endarrowlength="long" joinstyle="round" endcap="flat"/>
                  <w10:wrap type="topAndBottom"/>
                </v:shape>
                <v:shape id="shape_0" coordsize="20000,20000" path="m0,0l19988,0l19988,19995e" stroked="t" o:allowincell="f" style="position:absolute;left:2819;top:4243;width:1608;height:3888;mso-wrap-style:none;v-text-anchor:middle">
                  <v:fill o:detectmouseclick="t" on="false"/>
                  <v:stroke color="black" weight="12600" endarrow="block" endarrowwidth="narrow" endarrowlength="long" joinstyle="round" endcap="flat"/>
                  <w10:wrap type="topAndBottom"/>
                </v:shape>
                <v:shape id="shape_0" coordsize="20000,20000" path="m0,19996l19965,19996l19965,0l0,0e" stroked="t" o:allowincell="f" style="position:absolute;left:13206;top:1397;width:576;height:4896;mso-wrap-style:none;v-text-anchor:middle">
                  <v:fill o:detectmouseclick="t" on="false"/>
                  <v:stroke color="black" weight="12600" endarrow="block" endarrowwidth="narrow" endarrowlength="long" joinstyle="round" endcap="flat"/>
                  <w10:wrap type="topAndBottom"/>
                </v:shape>
                <v:line id="shape_0" from="13206,5285" to="13782,528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3206,4709" to="13782,470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3494,3269" to="13782,32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3062,2261" to="13782,226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172,2597" to="5172,8126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topAndBottom"/>
                </v:line>
                <v:roundrect id="shape_0" fillcolor="white" stroked="t" o:allowincell="f" style="position:absolute;left:11478;top:5106;width:1728;height:7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тче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11478;top:4531;width:1728;height: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shape id="shape_0" coordsize="20000,20000" path="m13318,19972l0,19972l0,0l19977,0e" stroked="t" o:allowincell="f" style="position:absolute;left:7307;top:4963;width:864;height:720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roundrect id="shape_0" fillcolor="white" stroked="t" o:allowincell="f" style="position:absolute;left:7163;top:2803;width:2016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 инстит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roundrect id="shape_0" fillcolor="white" stroked="t" o:allowincell="f" style="position:absolute;left:7163;top:1795;width:2016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лата з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topAndBottom"/>
                </v:roundrect>
                <v:shape id="shape_0" coordsize="20000,20000" path="m0,19990l0,12851l18282,12851l18282,0l19996,0e" stroked="t" o:allowincell="f" style="position:absolute;left:2123;top:1939;width:5040;height:2016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0,19988l5709,19988l5709,0l19980,0e" stroked="t" o:allowincell="f" style="position:absolute;left:9899;top:3091;width:1008;height:1728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0,19991l8571,19991l8571,0l19972,0e" stroked="t" o:allowincell="f" style="position:absolute;left:10187;top:3235;width:720;height:230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20000,20000" path="m16647,19954l0,19954l19977,0e" stroked="t" o:allowincell="f" style="position:absolute;left:6443;top:3523;width:864;height:432;mso-wrap-style:none;v-text-anchor:middle">
                  <v:fill o:detectmouseclick="t" on="false"/>
                  <v:stroke color="black" weight="12600" endarrow="block" endarrowwidth="narrow" endarrowlength="long" joinstyle="round" endcap="flat"/>
                  <w10:wrap type="topAndBottom"/>
                </v:shape>
                <v:shape id="shape_0" coordsize="20000,20000" path="m19980,0l19980,19931l0,19931e" stroked="t" o:allowincell="f" style="position:absolute;left:9323;top:1164;width:1008;height:288;mso-wrap-style:none;v-text-anchor:middle">
                  <v:fill o:detectmouseclick="t" on="false"/>
                  <v:stroke color="black" weight="12600" endarrow="block" endarrowwidth="narrow" endarrowlength="long" joinstyle="round" endcap="flat"/>
                  <w10:wrap type="topAndBottom"/>
                </v:shape>
                <v:shape id="shape_0" coordsize="20000,20000" path="m0,17492l0,19991l8437,19991l8437,17492l16561,17492l16561,0l19998,0e" stroked="t" o:allowincell="f" style="position:absolute;left:2123;top:2371;width:9216;height:230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Рисунок </w:t>
      </w:r>
      <w:r>
        <w:rPr>
          <w:bCs w:val="false"/>
        </w:rPr>
        <w:t>1.</w:t>
      </w:r>
      <w:r>
        <w:rPr/>
        <w:t xml:space="preserve"> </w:t>
        <w:tab/>
        <w:t xml:space="preserve">Структура задач и компонент ИАС </w:t>
      </w:r>
    </w:p>
    <w:p>
      <w:pPr>
        <w:pStyle w:val="Heading1"/>
        <w:ind w:firstLine="720"/>
        <w:rPr/>
      </w:pPr>
      <w:bookmarkStart w:id="4" w:name="__RefHeading___Toc503767011"/>
      <w:bookmarkEnd w:id="4"/>
      <w:r>
        <w:rPr/>
        <w:t>Заключение</w:t>
      </w:r>
    </w:p>
    <w:p>
      <w:pPr>
        <w:pStyle w:val="TextBody"/>
        <w:rPr/>
      </w:pPr>
      <w:r>
        <w:rPr/>
        <w:t>Использование</w:t>
      </w:r>
      <w:r>
        <w:rPr/>
        <w:t xml:space="preserve"> </w:t>
      </w:r>
      <w:r>
        <w:rPr/>
        <w:t>информационной</w:t>
      </w:r>
      <w:r>
        <w:rPr/>
        <w:t xml:space="preserve"> </w:t>
      </w:r>
      <w:r>
        <w:rPr/>
        <w:t>технологии</w:t>
      </w:r>
      <w:r>
        <w:rPr/>
        <w:t xml:space="preserve"> (</w:t>
      </w:r>
      <w:r>
        <w:rPr/>
        <w:t>ИТ</w:t>
      </w:r>
      <w:r>
        <w:rPr/>
        <w:t xml:space="preserve">) </w:t>
      </w:r>
      <w:r>
        <w:rPr/>
        <w:t>относи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противоречивым</w:t>
      </w:r>
      <w:r>
        <w:rPr/>
        <w:t xml:space="preserve"> </w:t>
      </w:r>
      <w:r>
        <w:rPr/>
        <w:t>внутрифирменным</w:t>
      </w:r>
      <w:r>
        <w:rPr/>
        <w:t xml:space="preserve"> </w:t>
      </w:r>
      <w:r>
        <w:rPr/>
        <w:t>проблемам</w:t>
      </w:r>
      <w:r>
        <w:rPr/>
        <w:t xml:space="preserve">. </w:t>
      </w:r>
      <w:r>
        <w:rPr/>
        <w:t>Руководство</w:t>
      </w:r>
      <w:r>
        <w:rPr/>
        <w:t xml:space="preserve"> </w:t>
      </w:r>
      <w:r>
        <w:rPr/>
        <w:t>предприятий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отказываетс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решать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чувствует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компетентным</w:t>
      </w:r>
      <w:r>
        <w:rPr/>
        <w:t xml:space="preserve">. </w:t>
      </w:r>
      <w:r>
        <w:rPr/>
        <w:t>Решения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возлагаю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уководителей</w:t>
      </w:r>
      <w:r>
        <w:rPr/>
        <w:t xml:space="preserve"> </w:t>
      </w:r>
      <w:r>
        <w:rPr/>
        <w:t>информационных</w:t>
      </w:r>
      <w:r>
        <w:rPr/>
        <w:t xml:space="preserve"> </w:t>
      </w:r>
      <w:r>
        <w:rPr/>
        <w:t>служб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специализированные</w:t>
      </w:r>
      <w:r>
        <w:rPr/>
        <w:t xml:space="preserve"> </w:t>
      </w:r>
      <w:r>
        <w:rPr/>
        <w:t>внешние</w:t>
      </w:r>
      <w:r>
        <w:rPr/>
        <w:t xml:space="preserve"> </w:t>
      </w:r>
      <w:r>
        <w:rPr/>
        <w:t>организации</w:t>
      </w:r>
      <w:r>
        <w:rPr/>
        <w:t xml:space="preserve">. </w:t>
      </w:r>
      <w:r>
        <w:rPr>
          <w:color w:val="000000"/>
        </w:rPr>
        <w:t>Хозяйственные</w:t>
      </w:r>
      <w:r>
        <w:rPr>
          <w:color w:val="000000"/>
        </w:rPr>
        <w:t xml:space="preserve"> </w:t>
      </w:r>
      <w:r>
        <w:rPr>
          <w:color w:val="000000"/>
        </w:rPr>
        <w:t>риски</w:t>
      </w:r>
      <w:r>
        <w:rPr>
          <w:color w:val="000000"/>
        </w:rPr>
        <w:t xml:space="preserve">, </w:t>
      </w:r>
      <w:r>
        <w:rPr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ИТ</w:t>
      </w:r>
      <w:r>
        <w:rPr>
          <w:color w:val="000000"/>
        </w:rPr>
        <w:t xml:space="preserve">, </w:t>
      </w:r>
      <w:r>
        <w:rPr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color w:val="000000"/>
        </w:rPr>
        <w:t>растут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еясно</w:t>
      </w:r>
      <w:r>
        <w:rPr>
          <w:color w:val="000000"/>
        </w:rPr>
        <w:t xml:space="preserve">,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каких</w:t>
      </w:r>
      <w:r>
        <w:rPr>
          <w:color w:val="000000"/>
        </w:rPr>
        <w:t xml:space="preserve"> </w:t>
      </w:r>
      <w:r>
        <w:rPr>
          <w:color w:val="000000"/>
        </w:rPr>
        <w:t>пор</w:t>
      </w:r>
      <w:r>
        <w:rPr>
          <w:color w:val="000000"/>
        </w:rPr>
        <w:t xml:space="preserve"> </w:t>
      </w:r>
      <w:r>
        <w:rPr>
          <w:color w:val="000000"/>
        </w:rPr>
        <w:t>руководство</w:t>
      </w:r>
      <w:r>
        <w:rPr>
          <w:color w:val="000000"/>
        </w:rPr>
        <w:t xml:space="preserve"> </w:t>
      </w:r>
      <w:r>
        <w:rPr>
          <w:color w:val="000000"/>
        </w:rPr>
        <w:t>предприятий</w:t>
      </w:r>
      <w:r>
        <w:rPr>
          <w:color w:val="000000"/>
        </w:rPr>
        <w:t xml:space="preserve">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недооценивать</w:t>
      </w:r>
      <w:r>
        <w:rPr>
          <w:color w:val="000000"/>
        </w:rPr>
        <w:t xml:space="preserve"> 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важный</w:t>
      </w:r>
      <w:r>
        <w:rPr>
          <w:color w:val="000000"/>
        </w:rPr>
        <w:t xml:space="preserve"> </w:t>
      </w:r>
      <w:r>
        <w:rPr>
          <w:color w:val="000000"/>
        </w:rPr>
        <w:t>стратегический</w:t>
      </w:r>
      <w:r>
        <w:rPr>
          <w:color w:val="000000"/>
        </w:rPr>
        <w:t xml:space="preserve"> </w:t>
      </w:r>
      <w:r>
        <w:rPr>
          <w:color w:val="000000"/>
        </w:rPr>
        <w:t>ресурс</w:t>
      </w:r>
      <w:r>
        <w:rPr>
          <w:color w:val="000000"/>
        </w:rPr>
        <w:t xml:space="preserve">. </w:t>
      </w:r>
      <w:r>
        <w:rPr>
          <w:color w:val="000000"/>
        </w:rPr>
        <w:t>Правда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высший</w:t>
      </w:r>
      <w:r>
        <w:rPr>
          <w:color w:val="000000"/>
        </w:rPr>
        <w:t xml:space="preserve"> </w:t>
      </w:r>
      <w:r>
        <w:rPr>
          <w:color w:val="000000"/>
        </w:rPr>
        <w:t>менеджмент</w:t>
      </w:r>
      <w:r>
        <w:rPr>
          <w:color w:val="000000"/>
        </w:rPr>
        <w:t xml:space="preserve"> </w:t>
      </w:r>
      <w:r>
        <w:rPr>
          <w:color w:val="000000"/>
        </w:rPr>
        <w:t>стал</w:t>
      </w:r>
      <w:r>
        <w:rPr>
          <w:color w:val="000000"/>
        </w:rPr>
        <w:t xml:space="preserve"> </w:t>
      </w:r>
      <w:r>
        <w:rPr>
          <w:color w:val="000000"/>
        </w:rPr>
        <w:t>внимательнее</w:t>
      </w:r>
      <w:r>
        <w:rPr>
          <w:color w:val="000000"/>
        </w:rPr>
        <w:t xml:space="preserve"> </w:t>
      </w:r>
      <w:r>
        <w:rPr>
          <w:color w:val="000000"/>
        </w:rPr>
        <w:t>относить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ИТ</w:t>
      </w:r>
      <w:r>
        <w:rPr>
          <w:color w:val="000000"/>
        </w:rPr>
        <w:t xml:space="preserve">.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исходить</w:t>
      </w:r>
      <w:r>
        <w:rPr>
          <w:color w:val="000000"/>
        </w:rPr>
        <w:t xml:space="preserve"> </w:t>
      </w:r>
      <w:r>
        <w:rPr>
          <w:color w:val="000000"/>
        </w:rPr>
        <w:t>решающие</w:t>
      </w:r>
      <w:r>
        <w:rPr>
          <w:color w:val="000000"/>
        </w:rPr>
        <w:t xml:space="preserve"> </w:t>
      </w:r>
      <w:r>
        <w:rPr>
          <w:color w:val="000000"/>
        </w:rPr>
        <w:t>инициативы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анной</w:t>
      </w:r>
      <w:r>
        <w:rPr>
          <w:color w:val="000000"/>
        </w:rPr>
        <w:t xml:space="preserve"> </w:t>
      </w:r>
      <w:r>
        <w:rPr>
          <w:color w:val="000000"/>
        </w:rPr>
        <w:t>сфере</w:t>
      </w:r>
      <w:r>
        <w:rPr>
          <w:color w:val="000000"/>
        </w:rPr>
        <w:t>.</w:t>
      </w:r>
    </w:p>
    <w:p>
      <w:pPr>
        <w:pStyle w:val="TextBody"/>
        <w:rPr/>
      </w:pPr>
      <w:r>
        <w:rPr/>
        <w:t xml:space="preserve">Использование систем автоматизации деловых процессов позволяет говорить о следующих преимуществах внедрения новой технологии организации управленческой деятельности по сравнению с традиционными: </w:t>
      </w:r>
    </w:p>
    <w:p>
      <w:pPr>
        <w:pStyle w:val="TextBody"/>
        <w:rPr/>
      </w:pPr>
      <w:r>
        <w:rPr/>
        <w:t xml:space="preserve">- обеспечивается высокая эффективность принятия решений; </w:t>
      </w:r>
    </w:p>
    <w:p>
      <w:pPr>
        <w:pStyle w:val="TextBody"/>
        <w:rPr/>
      </w:pPr>
      <w:r>
        <w:rPr/>
        <w:t xml:space="preserve">- рационализируются и интегрируются информационные процессы, в том числе совершенствуется организация документооборота предприятия; </w:t>
      </w:r>
    </w:p>
    <w:p>
      <w:pPr>
        <w:pStyle w:val="TextBody"/>
        <w:rPr/>
      </w:pPr>
      <w:r>
        <w:rPr/>
        <w:t xml:space="preserve">- поддерживается оперативная настройка системы автоматизации на изменения порядка работы, складывающегося на предприятии; </w:t>
      </w:r>
    </w:p>
    <w:p>
      <w:pPr>
        <w:pStyle w:val="TextBody"/>
        <w:rPr/>
      </w:pPr>
      <w:r>
        <w:rPr/>
        <w:t xml:space="preserve">- устраняется дублирование функций; </w:t>
      </w:r>
    </w:p>
    <w:p>
      <w:pPr>
        <w:pStyle w:val="TextBody"/>
        <w:rPr/>
      </w:pPr>
      <w:r>
        <w:rPr/>
        <w:t xml:space="preserve">- повышается эффективность работы в целом; </w:t>
      </w:r>
    </w:p>
    <w:p>
      <w:pPr>
        <w:pStyle w:val="TextBody"/>
        <w:rPr/>
      </w:pPr>
      <w:r>
        <w:rPr/>
        <w:t xml:space="preserve">- снижаются расходы на информационное сопровождение функционирования предприятия. </w:t>
      </w:r>
    </w:p>
    <w:p>
      <w:pPr>
        <w:pStyle w:val="TextBody"/>
        <w:rPr/>
      </w:pPr>
      <w:r>
        <w:rPr/>
        <w:t>Перечисленные достоинства технологии, а также ее успешное внедрение и использование на многих предприятиях (как за рубежом, так и в России) дает возможность говорить о ней как о современной эффективной технологии организации управленческих процессов, обладающей большим будущим.</w:t>
      </w:r>
    </w:p>
    <w:p>
      <w:pPr>
        <w:pStyle w:val="TextBody"/>
        <w:rPr/>
      </w:pPr>
      <w:r>
        <w:rPr/>
        <w:t>Таким образом, возможно, что для многих российских предприятий наилучшей стратегией внедрения ИТ может стать одна из следующих:</w:t>
      </w:r>
    </w:p>
    <w:p>
      <w:pPr>
        <w:pStyle w:val="TextBody"/>
        <w:rPr/>
      </w:pPr>
      <w:r>
        <w:rPr/>
        <w:t>Использовать какую–либо развивающуюся российскую систему, получая соответствующие скидки на обновленные версии и подготавливая управленческий персонал к ее возрастающим функциональным возможностям. В этом случае остается надеяться, что грань в подходах, лежащих в основе построения отечественных и зарубежных систем, со временем сотрется.</w:t>
      </w:r>
    </w:p>
    <w:p>
      <w:pPr>
        <w:pStyle w:val="TextBody"/>
        <w:rPr/>
      </w:pPr>
      <w:r>
        <w:rPr/>
        <w:t>Внедрить относительно недорогую российскую учетную систему, что позволит достичь полного соответствия российскому законодательству, и со временем интегрировать ее с системой управления предприятием типа ERP. Следует отметить, что по этому пути пытались пойти некоторые поставщики ERP-систем на нашем рынке, предпочтя доработке собственной системы ее интеграцию с качественными российскими продуктами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ind w:firstLine="720"/>
        <w:rPr/>
      </w:pPr>
      <w:bookmarkStart w:id="5" w:name="__RefHeading___Toc503767012"/>
      <w:bookmarkEnd w:id="5"/>
      <w:r>
        <w:rPr/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ишенин А.И. Теория информации. – М.: Финансы и статистика, 199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Жеребин В.М., Мальцев В.Н., Савалов М.С. Экономические информационные системы. – М.: Наука,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ведение в информационный бизнес: Учеб. пособие / под ред. Тихомирова В.П. – М.: Финансы и статистика, 1996</w:t>
      </w:r>
    </w:p>
    <w:p>
      <w:pPr>
        <w:pStyle w:val="TextBody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46" w:gutter="0" w:header="720" w:top="1440" w:footer="0" w:bottom="8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0" w:after="120"/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12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120" w:after="60"/>
      <w:ind w:firstLine="720"/>
      <w:jc w:val="both"/>
      <w:outlineLvl w:val="2"/>
    </w:pPr>
    <w:rPr>
      <w:rFonts w:cs="Arial"/>
      <w:bCs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Times New Roman"/>
      <w:sz w:val="20"/>
      <w:szCs w:val="20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  <w:sz w:val="20"/>
      <w:szCs w:val="20"/>
    </w:rPr>
  </w:style>
  <w:style w:type="character" w:styleId="WW8Num53z2">
    <w:name w:val="WW8Num53z2"/>
    <w:qFormat/>
    <w:rPr>
      <w:rFonts w:ascii="Wingdings" w:hAnsi="Wingdings" w:cs="Times New Roman"/>
      <w:sz w:val="20"/>
      <w:szCs w:val="20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  <w:sz w:val="20"/>
      <w:szCs w:val="20"/>
    </w:rPr>
  </w:style>
  <w:style w:type="character" w:styleId="WW8Num83z2">
    <w:name w:val="WW8Num83z2"/>
    <w:qFormat/>
    <w:rPr>
      <w:rFonts w:ascii="Wingdings" w:hAnsi="Wingdings" w:cs="Times New Roman"/>
      <w:sz w:val="20"/>
      <w:szCs w:val="20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Times New Roman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77z0">
    <w:name w:val="WW8NumSt77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firstLine="720"/>
      <w:jc w:val="both"/>
    </w:pPr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480"/>
    </w:pPr>
    <w:rPr>
      <w:rFonts w:cs="Arial"/>
      <w:sz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rFonts w:cs="Arial"/>
      <w:sz w:val="28"/>
    </w:rPr>
  </w:style>
  <w:style w:type="paragraph" w:styleId="Contents5">
    <w:name w:val="TOC 5"/>
    <w:basedOn w:val="Normal"/>
    <w:next w:val="Normal"/>
    <w:pPr/>
    <w:rPr>
      <w:sz w:val="22"/>
      <w:szCs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  <w:lang w:val="en-US"/>
    </w:rPr>
  </w:style>
  <w:style w:type="paragraph" w:styleId="Contents4">
    <w:name w:val="TOC 4"/>
    <w:basedOn w:val="Normal"/>
    <w:next w:val="Normal"/>
    <w:pPr/>
    <w:rPr>
      <w:sz w:val="22"/>
      <w:szCs w:val="22"/>
      <w:lang w:val="en-US"/>
    </w:rPr>
  </w:style>
  <w:style w:type="paragraph" w:styleId="Contents6">
    <w:name w:val="TOC 6"/>
    <w:basedOn w:val="Normal"/>
    <w:next w:val="Normal"/>
    <w:pPr/>
    <w:rPr>
      <w:sz w:val="22"/>
      <w:szCs w:val="22"/>
      <w:lang w:val="en-US"/>
    </w:rPr>
  </w:style>
  <w:style w:type="paragraph" w:styleId="Contents7">
    <w:name w:val="TOC 7"/>
    <w:basedOn w:val="Normal"/>
    <w:next w:val="Normal"/>
    <w:pPr/>
    <w:rPr>
      <w:sz w:val="22"/>
      <w:szCs w:val="22"/>
      <w:lang w:val="en-US"/>
    </w:rPr>
  </w:style>
  <w:style w:type="paragraph" w:styleId="Contents8">
    <w:name w:val="TOC 8"/>
    <w:basedOn w:val="Normal"/>
    <w:next w:val="Normal"/>
    <w:pPr/>
    <w:rPr>
      <w:sz w:val="22"/>
      <w:szCs w:val="22"/>
      <w:lang w:val="en-US"/>
    </w:rPr>
  </w:style>
  <w:style w:type="paragraph" w:styleId="Contents9">
    <w:name w:val="TOC 9"/>
    <w:basedOn w:val="Normal"/>
    <w:next w:val="Normal"/>
    <w:pPr/>
    <w:rPr>
      <w:sz w:val="22"/>
      <w:szCs w:val="22"/>
      <w:lang w:val="en-US"/>
    </w:rPr>
  </w:style>
  <w:style w:type="paragraph" w:styleId="Web">
    <w:name w:val="Обычный (Web)"/>
    <w:basedOn w:val="Normal"/>
    <w:qFormat/>
    <w:pPr>
      <w:spacing w:before="280" w:after="280"/>
      <w:ind w:left="567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9:58:00Z</dcterms:created>
  <dc:creator>Валера</dc:creator>
  <dc:description/>
  <dc:language>en-US</dc:language>
  <cp:lastModifiedBy>Валера</cp:lastModifiedBy>
  <cp:lastPrinted>2001-01-27T19:31:00Z</cp:lastPrinted>
  <dcterms:modified xsi:type="dcterms:W3CDTF">2001-01-27T16:31:00Z</dcterms:modified>
  <cp:revision>5</cp:revision>
  <dc:subject/>
  <dc:title>Введение</dc:title>
</cp:coreProperties>
</file>