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Экономики и Предприниматель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ЭП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Заочная форма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ферат по предмету «Логистика» на тему: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b/>
          <w:sz w:val="40"/>
          <w:szCs w:val="40"/>
        </w:rPr>
        <w:t>Информационные технологии как инструмент повышения конкурентоспособности торгового предприят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у подготовил: студент гр. 02-М-53з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ёзкин М.Ю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у проверил:______________________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, 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главлени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ые системы в логистике………………………….. …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информационных систем в логистике…………………… … ..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 Задачи и структура логистической информационной системы…….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ые технологии…………………………………  … …1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1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..1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ки………………………………………………………………….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онные системы в логисти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е управления материальными потоками лежит обработка информации, циркулирующей в логистических системах. В связи с этим одним из ключевых понятий логистики является понятие информационного пот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Информационный поток – </w:t>
      </w:r>
      <w:r>
        <w:rPr>
          <w:sz w:val="28"/>
          <w:szCs w:val="28"/>
        </w:rPr>
        <w:t>это совокупность циклирующих и логистической системе, между логистической системой и внешней средой сообщений, необходимых для управления и контроля логистических операций. Информационный поток может существовать в виде бумажных и электронных докуме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мым элементом любой логической системы является подсистема, обеспечивающая прохождение и обработку информации, которая при ближайшем рассмотрении сама разворачивается в сложную информационную систему, состоящую из различных подсистем. Так же как и любая другая система , информационная система должна состоять из упорядоченно взаимосвязанных элементов и обладать некоторой совокупностью инегрантивных качеств. Декомпозицию информационных систем на составляющие элементы можно осуществлять по – разному. Наиболее часто информационные системы подразделяют на две подсистемы: функциональную и обеспечивающу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подсистема состоит из совокупности решаемых задач, сгруппированных по признаку общности цели. Обеспечивающая подсистема, в свою очередь, включает в себя следующие элемент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еспечение, т.е. совокупность технических средств, обеспечивающих обработку и передачу информационных поток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, которое включает в себя различные справочники, классификаторы, кодификаторы, средства формализованного описания данны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матическое обеспечение, т.е. совокупность методов решения функциональных задач. Логические информационные системы, как правило, представляют собой автоматизированные информационные системы управления логистическим и процессами. Поэтому математическое обеспечение в логистических информационных системах – это комплекс программ и совокупности средств программирования, обеспечивающих решение задач управления материальными потоками, обработку текстов, получение справочных данных и функционирование технических сред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язей между элементами в информационных системах логистики может существенно отличаться от организации традиционных информационных систем. Это обусловлено тем, что логистические информационные системы должны обеспечивать всестороннюю интеграцию всех элементов управления материальных потоков, их оперативное и надежное взаимодействие. Информационно техническое обеспечение логистических систем отличается не характером информации и набором технических средств, используемых для обработки, а методами и принципами, используемыми для их постро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 так определение информационной системы можно сформулировать следующим образом: </w:t>
      </w:r>
      <w:r>
        <w:rPr>
          <w:i/>
          <w:sz w:val="28"/>
          <w:szCs w:val="28"/>
        </w:rPr>
        <w:t>информационная система –</w:t>
      </w:r>
      <w:r>
        <w:rPr>
          <w:sz w:val="28"/>
          <w:szCs w:val="28"/>
        </w:rPr>
        <w:t xml:space="preserve"> это определенным образом организованная совокупность взаимосвязанных средств вычислительной техники, различных справочников и необходимых средств программирования, обеспечивающая решение тех или иных функциональных задач (в логистике – задача по управлению материальными потокам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информационных систем в логистик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в логистике могут создаваться с целью управления материальными потоками на уровне отдельного предприятия, а могут способствовать организации логистических процессов на территории региона, страны м даже группы стр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уровне отдельного предприятия информационные системы, в свою очередь, подразделяются на три группы (рис.__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позитивные (или диспетчерские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ые (или оперативны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Логистические информационные системы, входящие в разрядные группы, отличаются как функциональными, так и обеспечивающими подсистемами. </w:t>
      </w:r>
      <w:r>
        <w:rPr>
          <w:i/>
          <w:sz w:val="28"/>
          <w:szCs w:val="28"/>
        </w:rPr>
        <w:t>Функциональные подсистемы</w:t>
      </w:r>
      <w:r>
        <w:rPr>
          <w:sz w:val="28"/>
          <w:szCs w:val="28"/>
        </w:rPr>
        <w:t xml:space="preserve"> отличаются составом решаемых задач. </w:t>
      </w:r>
      <w:r>
        <w:rPr>
          <w:i/>
          <w:sz w:val="28"/>
          <w:szCs w:val="28"/>
        </w:rPr>
        <w:t xml:space="preserve">Обеспечивающие подсистемы </w:t>
      </w:r>
      <w:r>
        <w:rPr>
          <w:sz w:val="28"/>
          <w:szCs w:val="28"/>
        </w:rPr>
        <w:t>могут отличаться всеми своими элементами, т.е. техническими, информационным и математическим обеспечением. Остановимся подробнее на специфике отдельных  информационных сист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лановые информационные системы</w:t>
      </w:r>
      <w:r>
        <w:rPr>
          <w:sz w:val="28"/>
          <w:szCs w:val="28"/>
        </w:rPr>
        <w:t>. Эти системы создаются на административном уровне управления и служат для принятия долгосрочных решений стратегического характера. Среди решаемых задач могут быть следующие: создание и оптимизация звеньев логистической цепи; управление условно – постоянными, т.е. малоизменяющимися, данными; планирование производства; общее управление запасами; управление резервами и другие за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Дизпозитивные информационные системы.</w:t>
      </w:r>
      <w:r>
        <w:rPr>
          <w:sz w:val="28"/>
          <w:szCs w:val="28"/>
        </w:rPr>
        <w:t xml:space="preserve"> Эти системы создаются на уровне управления складом или цехом и служат для обеспечения отлаженной работы логических систем. Здесь могут решаться следующие задачи: детальное управление запасами (местами складирования); распоряжение внутрискладским (или внутризавоским) транспортом; отбор грузов по заказам и их комплектование; учет отправляемых грузов  другие задач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Исполнительные информационные системы.</w:t>
      </w:r>
      <w:r>
        <w:rPr>
          <w:sz w:val="28"/>
          <w:szCs w:val="28"/>
        </w:rPr>
        <w:t xml:space="preserve"> Создаются на уровне административного или оперативного управления. Обработка информации в этих системах производится в темпе, определяемом скоростью ее поступления в ЭВМ. Это так называемый режим работы в реальном масштабе времени, который позволяет получать необходимую информацию о движении грузов в текущей момент времени и своевременно выдавать соответствующие административные и управляющие воздействия на объект управления. Этими системами могут решаться разнообразные задачи связанные с контролем материальных потоков, оперативным управлением обслуживания производства, управлением помещениями и т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 рассмотрены особенности информационных систем различных видов в разрезе их функциональных подсистем. Но, как уже отмечалось, различия имеются и в обеспечивающих подсистемах. Остановимся более подробно на характерных особенностях программного обеспечения планов, диспозитивных и исполнительных информационных систем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здание многоуровневых автоматизированных систем управления материальными потоками связано со значительными затратами, в основном в области разработки программного обеспечении, которое , с одной стороны, должно обеспечить многофункциональность системы, а с другой – высокую степень ее интеграции. В связи с этим при создании автоматизированных систем управления в сфере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ются достаточно совершенные пакеты программ. Однако применимы они не во всех видах информационных систем. Это зависит от уровня стандартизации решаемых при управлении материальными потоками задач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 уровень стандартизации при решении задач в плановых информационных системах, что позволяет с наименьшими трудностями адаптировать здесь стандартное программное обеспечение в диспозитивных информационных системах возможность приспособить стандартный пакет программ ниже, это вызвано рядом причин, на пример: производственный процесс на предприятиях складывается исторически и трудно поддается существенным изменениям во имя стандартизации; структура обрабатываемых данных существенно различается у разных пользова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полнительных информационных системах на оперативном уровне управления индивидуальное программное обеспечение принимают наиболее часто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и структура логистической информационной системы</w:t>
      </w:r>
    </w:p>
    <w:p>
      <w:pPr>
        <w:pStyle w:val="Normal"/>
        <w:spacing w:lineRule="auto" w:line="360"/>
        <w:ind w:firstLine="54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Лнформационной системы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 xml:space="preserve">огистической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информационные системы переводят организацию управленческих процессов в компании на более высокий уровень. С помощью информационных систем становится возможным решение следующих задач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корость обработки информации и за счет этого более быстро принимать реш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объем обрабатываемой информации и за счет этого при принятии решения анализировать большее количество вариантов и выбирать наиболее рациональное реш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сти к минимуму ошибки при сборке и обработке информа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обоснованные решения об использовании ресурсов и определение ответственности исполнителей на основе своевременной, достоверной, полной и точной информа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зить трудозатраты менеджеров за счет электронного обмена информацией, сведение к минимуму движение документов на бумажных носител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ункционировании информационной системы большое значение имею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международные телекоммуникационные сети: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lcom</w:t>
      </w:r>
      <w:r>
        <w:rPr>
          <w:sz w:val="28"/>
          <w:szCs w:val="28"/>
        </w:rPr>
        <w:t xml:space="preserve"> и др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международные стандарты электронного </w:t>
      </w:r>
      <w:r>
        <w:rPr>
          <w:vanish/>
          <w:sz w:val="28"/>
          <w:szCs w:val="28"/>
          <w:lang w:val="en-US"/>
        </w:rPr>
        <w:t>t</w:t>
      </w:r>
      <w:r>
        <w:rPr>
          <w:vanish/>
          <w:sz w:val="28"/>
          <w:szCs w:val="28"/>
        </w:rPr>
        <w:t>др.;</w:t>
      </w:r>
      <w:r>
        <w:rPr>
          <w:vanish/>
          <w:sz w:val="28"/>
          <w:szCs w:val="28"/>
          <w:lang w:val="en-US"/>
        </w:rPr>
        <w:t>et</w:t>
      </w:r>
      <w:r>
        <w:rPr>
          <w:vanish/>
          <w:sz w:val="28"/>
          <w:szCs w:val="28"/>
        </w:rPr>
        <w:t xml:space="preserve">, </w:t>
      </w:r>
      <w:r>
        <w:rPr>
          <w:vanish/>
          <w:sz w:val="28"/>
          <w:szCs w:val="28"/>
          <w:lang w:val="en-US"/>
        </w:rPr>
        <w:t>Relcom</w:t>
      </w:r>
      <w:r>
        <w:rPr>
          <w:vanish/>
          <w:sz w:val="28"/>
          <w:szCs w:val="28"/>
        </w:rPr>
        <w:t xml:space="preserve"> елекоммуникационные сети: лектронного обмена информацией, сведение к минимуму движение документов на бумажных н</w:t>
      </w:r>
      <w:r>
        <w:rPr>
          <w:sz w:val="28"/>
          <w:szCs w:val="28"/>
        </w:rPr>
        <w:t xml:space="preserve">обмена данными </w:t>
      </w:r>
      <w:r>
        <w:rPr>
          <w:sz w:val="28"/>
          <w:szCs w:val="28"/>
          <w:lang w:val="en-US"/>
        </w:rPr>
        <w:t>ED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DIFAC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утниковые системы связи и навигации </w:t>
      </w:r>
      <w:r>
        <w:rPr>
          <w:sz w:val="28"/>
          <w:szCs w:val="28"/>
          <w:lang w:val="en-US"/>
        </w:rPr>
        <w:t>Inmars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uteltra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d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информационных систем поставщиков, перевозчиков, экспедиционных компаний и потребителей обеспечива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мен информацией между участниками доставки товар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доставки товара в режиме реального времен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ыстрое принятие согласованных решений в случае возникновения непредвиденных ситуаций во время достав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е управление транспортно – логистическим операция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ной доставки това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ую базу логистической информационной системы составляют технологическое оборудование и программное обеспечение (рис.___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хематически принципы информационной системы управления доставкой товара (рис.____)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ые технологи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ак мы рассмотрели понятие «информационная система», а теперь мы рассмотрим еще один элемент информационной логистики, который называется – Информационные Технолог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информационной системе осуществляется автоматизированная обработка информации, то техническое обеспечение включает в себя электронную вычислительную технику и средства связи между собой. Основной частью технического обеспечения в этом случаи является ЭВ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им из основных блоков современной электронной вычислительной машины является </w:t>
      </w:r>
      <w:r>
        <w:rPr>
          <w:i/>
          <w:sz w:val="28"/>
          <w:szCs w:val="28"/>
        </w:rPr>
        <w:t xml:space="preserve">процессор </w:t>
      </w:r>
      <w:r>
        <w:rPr>
          <w:sz w:val="28"/>
          <w:szCs w:val="28"/>
        </w:rPr>
        <w:t>– устройство, осуществляющее запрограммированную обработку данных. Развитие эектроники позволило производить процессоры очень небольших размеров, обладающие значительным быстродействием и объемом памяти. ЭВМ, выполненную на базе микропроцессоров, относят к микро ЭВМ. Те из них, которые обладают развитым сервисом обращения с неквалифицированным пользователем, в научно-популярной и научной литературе называются компьютер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проникновение логистики в сферу экономики в существенной степени обязано компьютеризации управления материальными потоками. Компьютер стал повседневным элементом оргтехники для работников самых разных специальностей, с ним научились обращаться, ему поверили. Программное обеспечение компьютеров дает возможность на каждом рабочем месте решать сложные вопросы к обработке информации. Эта способность микропроцессорной позволяет с системных позиций подходить к управлению материальными потоками, и обеспечивая обработку и взаимный обмен большими объемами информации между различными участника логическ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количественных показателей микропроцессорной техники, таких, как быстродействие процессора, объем, памяти, простота общения с компьютером, стоимость вычислительной техники и др., обеспечило качественную возможность интеграции различных участников в единую систему. При этом следует иметь в виду, что каждый из этих участников оперирует большими объемами информ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ых и частично диспозитивных информационных системах обработка логической информации осуществляется в вычислительных центрах или в отделах на рабочих местах специалистов. Совокупность решаемых здесь задач зависит от роли участника в общем логическом процесс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полнительных информационных системах осуществляется оперативное управление материальными потоками. Для этих систем особенно важно фиксировать и обрабатывать информацию в темпе прохождения материального потока. Решение возникающих при этом задач за частую возможно лишь при условии применения современной техники и технологии сбора, обработки и передачи информации в режиме реального масштаба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Логистика – важнейшая сфера деятельности любой производственной и торговой компании, затраты на которую в промышленно развитых странах составляют 20-30% ВВП. Передовые компании мира успешно применяют в своей деятельности логистические концепции, стратегии и технологии, что позволяет им оптимизировать ресурсы, связанные с управлением товарными и информационными потока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настоящее время передовые фирмы традиционные функции логистики: транспортировка, управление запасами, закупками и заказами, складирование, грузопереработка, упаковка – интегрировались на общей информационно компьютерной платформы, образовав стратегическую инновационную систем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ью работы ставились: изучение понятия «информационная система в логистике», «информационная технологи» их принципы и функции. С чем мы в ходе этой мы успешно справилис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   Ардадова М.М., Логистика в вопросах и ответах. - М.: ТК Велби , изд. Проспект, 2004, - 27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   Курганов В.М., Логистика. Транспорт и склад в цепи поставок товаров. – М.:Книжный мир. 2005. 43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osp.ru/os/2004/07/034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ru/os/2004/07/03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6:31:00Z</dcterms:created>
  <dc:creator>Фунтик</dc:creator>
  <dc:description/>
  <cp:keywords/>
  <dc:language>en-US</dc:language>
  <cp:lastModifiedBy>Фунтик</cp:lastModifiedBy>
  <cp:lastPrinted>2005-04-16T12:06:00Z</cp:lastPrinted>
  <dcterms:modified xsi:type="dcterms:W3CDTF">2005-04-16T08:07:00Z</dcterms:modified>
  <cp:revision>3</cp:revision>
  <dc:subject/>
  <dc:title>Работу выполнил студент гр</dc:title>
</cp:coreProperties>
</file>