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284"/>
        <w:rPr/>
      </w:pPr>
      <w:r>
        <w:rPr/>
      </w:r>
    </w:p>
    <w:p>
      <w:pPr>
        <w:pStyle w:val="Heading"/>
        <w:ind w:left="284" w:firstLine="283"/>
        <w:rPr>
          <w:b/>
          <w:b/>
          <w:sz w:val="36"/>
        </w:rPr>
      </w:pPr>
      <w:r>
        <w:rPr>
          <w:b/>
          <w:sz w:val="36"/>
        </w:rPr>
        <w:t>Государственный Университет Управления</w:t>
      </w:r>
    </w:p>
    <w:p>
      <w:pPr>
        <w:pStyle w:val="Heading7"/>
        <w:ind w:left="284" w:right="-306" w:firstLine="283"/>
        <w:rPr>
          <w:b w:val="false"/>
          <w:b w:val="false"/>
        </w:rPr>
      </w:pPr>
      <w:r>
        <w:rPr>
          <w:b w:val="false"/>
        </w:rPr>
        <w:t>ИНиМЭ</w:t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/>
      </w:pPr>
      <w:r>
        <w:rPr>
          <w:sz w:val="28"/>
          <w:lang w:eastAsia="ru-RU"/>
        </w:rPr>
        <w:t>Доклад на тему</w:t>
      </w:r>
      <w:r>
        <w:rPr>
          <w:sz w:val="28"/>
          <w:lang w:val="en-US" w:eastAsia="ru-RU"/>
        </w:rPr>
        <w:t>:</w:t>
      </w:r>
    </w:p>
    <w:p>
      <w:pPr>
        <w:pStyle w:val="Normal"/>
        <w:ind w:left="284" w:right="-306" w:firstLine="283"/>
        <w:jc w:val="center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Heading8"/>
        <w:ind w:left="284" w:right="-306" w:firstLine="283"/>
        <w:rPr/>
      </w:pPr>
      <w:r>
        <w:rPr>
          <w:b w:val="false"/>
          <w:lang w:val="en-US"/>
        </w:rPr>
        <w:t>“</w:t>
      </w:r>
      <w:r>
        <w:rPr>
          <w:b w:val="false"/>
        </w:rPr>
        <w:t xml:space="preserve"> </w:t>
      </w:r>
      <w:r>
        <w:rPr>
          <w:b w:val="false"/>
        </w:rPr>
        <w:t>Исследование и проектирование управленческих решений</w:t>
      </w:r>
      <w:r>
        <w:rPr>
          <w:b w:val="false"/>
          <w:lang w:val="en-US"/>
        </w:rPr>
        <w:t xml:space="preserve"> ”</w:t>
      </w:r>
    </w:p>
    <w:p>
      <w:pPr>
        <w:pStyle w:val="TextBodyIndent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954" w:hanging="0"/>
        <w:rPr/>
      </w:pPr>
      <w:r>
        <w:rPr/>
        <w:t>Выполнил</w:t>
      </w:r>
      <w:r>
        <w:rPr>
          <w:lang w:val="en-US"/>
        </w:rPr>
        <w:t>:</w:t>
      </w:r>
    </w:p>
    <w:p>
      <w:pPr>
        <w:pStyle w:val="TextBodyIndent"/>
        <w:ind w:left="5954" w:hanging="0"/>
        <w:rPr/>
      </w:pPr>
      <w:r>
        <w:rPr/>
        <w:t>Баранников С. В.</w:t>
      </w:r>
    </w:p>
    <w:p>
      <w:pPr>
        <w:pStyle w:val="TextBodyIndent"/>
        <w:ind w:left="5954" w:hanging="0"/>
        <w:rPr/>
      </w:pPr>
      <w:r>
        <w:rPr/>
        <w:t xml:space="preserve">Пр-во </w:t>
      </w:r>
      <w:r>
        <w:rPr>
          <w:lang w:val="en-US"/>
        </w:rPr>
        <w:t>III-2</w:t>
      </w:r>
    </w:p>
    <w:p>
      <w:pPr>
        <w:pStyle w:val="TextBodyIndent"/>
        <w:ind w:left="5954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954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954" w:hanging="0"/>
        <w:rPr/>
      </w:pPr>
      <w:r>
        <w:rPr/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firstLine="284"/>
        <w:rPr>
          <w:b/>
          <w:b/>
          <w:sz w:val="36"/>
        </w:rPr>
      </w:pPr>
      <w:r>
        <w:rPr>
          <w:b/>
          <w:sz w:val="36"/>
        </w:rPr>
        <w:t>МОСКВА 2001</w:t>
      </w:r>
    </w:p>
    <w:p>
      <w:pPr>
        <w:pStyle w:val="Heading"/>
        <w:spacing w:lineRule="auto" w:line="240"/>
        <w:ind w:firstLine="284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80" w:after="0"/>
        <w:ind w:firstLine="284"/>
        <w:jc w:val="both"/>
        <w:rPr>
          <w:sz w:val="28"/>
          <w:lang w:eastAsia="ru-RU"/>
        </w:rPr>
      </w:pPr>
      <w:r>
        <w:rPr>
          <w:i/>
          <w:sz w:val="28"/>
          <w:lang w:eastAsia="ru-RU"/>
        </w:rPr>
        <w:t>Управленческое решение —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это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онцентрированное вы</w:t>
        <w:softHyphen/>
        <w:t>ражение процесса управления на заключительной стадии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—</w:t>
      </w:r>
      <w:r>
        <w:rPr>
          <w:sz w:val="28"/>
          <w:lang w:eastAsia="ru-RU"/>
        </w:rPr>
        <w:t xml:space="preserve"> это выбор альтернативы руководителем в рамках его должностных полномочий, направленный на </w:t>
      </w:r>
      <w:r>
        <w:rPr>
          <w:i/>
          <w:sz w:val="28"/>
          <w:lang w:eastAsia="ru-RU"/>
        </w:rPr>
        <w:t>достижение целей организации.</w:t>
      </w:r>
      <w:r>
        <w:rPr>
          <w:sz w:val="28"/>
          <w:lang w:eastAsia="ru-RU"/>
        </w:rPr>
        <w:t xml:space="preserve"> Выбор выступает как своеобразная формула управленческого воздействия на управляемый объект и предопределяет действия, необходимые для проведения изменений его состояния.</w:t>
      </w:r>
    </w:p>
    <w:p>
      <w:pPr>
        <w:pStyle w:val="2"/>
        <w:spacing w:lineRule="auto" w:line="360"/>
        <w:ind w:firstLine="284"/>
        <w:jc w:val="both"/>
        <w:rPr/>
      </w:pPr>
      <w:r>
        <w:rPr/>
        <w:t>Решения должны отвечать определенным требова</w:t>
        <w:softHyphen/>
        <w:t>ниям. Главные среди них - это обоснованность, чет</w:t>
        <w:softHyphen/>
        <w:t>кость формулировок, реальная осуществимость, свое</w:t>
        <w:softHyphen/>
        <w:t>временность, экономичность (определяемая по разме</w:t>
        <w:softHyphen/>
        <w:t>рам затрат), эффективность (как степень достижения поставленных целей в сопоставлении с затратами ре</w:t>
        <w:softHyphen/>
        <w:t>сурсов). Как правило, решения должны приниматься там, где возникает проблемная ситуация; для этого ме</w:t>
        <w:softHyphen/>
        <w:t>неджеров соответствующего уровня необходимо наде</w:t>
        <w:softHyphen/>
        <w:t>лить полномочиями и возложить на них ответствен</w:t>
        <w:softHyphen/>
        <w:t>ность за состояние дел на управляемом объекте. Очень важным условием положительного воздействия реше</w:t>
        <w:softHyphen/>
        <w:t>ния на работу организации является его согласованность с ранее принятыми решениями как по вертикали, так и по горизонтали управления (если, конечно, оче</w:t>
        <w:softHyphen/>
        <w:t>редное решение не направлено на кардинальное изме</w:t>
        <w:softHyphen/>
        <w:t>нение всей политики развития)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 организациях принимается большое количество самых разнообразных решений по содержанию, срокам действия и разработки, направленности и масштабам, воздействия, сроком принятия, информационной обес</w:t>
        <w:softHyphen/>
        <w:t>печенности и т.д. Управленческие решения требуют раз</w:t>
        <w:softHyphen/>
        <w:t>личного подхода к организации процесса управления и методам принятия решений, а также неодинаковых по затратам времени и ресурсам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вестно, например, что количество оперативных ре</w:t>
        <w:softHyphen/>
        <w:t>шений, принимаемых в организациях, значительно (ино</w:t>
        <w:softHyphen/>
        <w:t>гда многократно) превышает количество тактических и стратегических решений, однако по затрачиваемому вре</w:t>
        <w:softHyphen/>
        <w:t>мени самыми ресурсоемкими являются стратегические решения. Распределение затрат времени на принятие опе</w:t>
        <w:softHyphen/>
        <w:t>ративных, тактических и стратегических решений в орга</w:t>
        <w:softHyphen/>
        <w:t>низациях крупного, среднего и малого размера также име</w:t>
        <w:softHyphen/>
        <w:t>ет особенности: в малых предприятиях основная доля за</w:t>
        <w:softHyphen/>
        <w:t>трат времени приходится на оперативные решения, но по мере роста предприятий существенно увеличивается вре</w:t>
        <w:softHyphen/>
        <w:t>мя, затрачиваемое на выработку стратегии развития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Классификация решений на высоко- и слабострукту</w:t>
        <w:softHyphen/>
        <w:t>рированные позволяет более эффективно организовать процесс за счет разных подходов и действий, обеспечи</w:t>
        <w:softHyphen/>
        <w:t>вающих движение к поставленным целям. Решения в высокой степени структурированные известны так же, как запрограммированные. Они являются результатом реализации определенной последовательности действий или шагов (подобных тем, которые предпринимаются при решении математического уравнения). При этом число альтернатив ограничено, и выбор делается в пре</w:t>
        <w:softHyphen/>
        <w:t>делах направлений, заданных организацией, а также с учетом нормативов, стандартов, правил и т.д. В качестве примера можно привести задачу определения числа ру</w:t>
        <w:softHyphen/>
        <w:t>ководителей при заданной норме управляемости. Выде</w:t>
        <w:softHyphen/>
        <w:t>ление класса запрограммированных решений позволяет разрабатывать стандартные процедуры и программиро</w:t>
        <w:softHyphen/>
        <w:t>вать решения под ситуации, повторяющиеся с опреде</w:t>
        <w:softHyphen/>
        <w:t>ленной регулярностью. Слабоструктурированные реше</w:t>
        <w:softHyphen/>
        <w:t>ния (не запрограммированные) принимаются в ситуаци</w:t>
        <w:softHyphen/>
        <w:t>ях, отличающихся новизной, внутренней неструктуриро</w:t>
        <w:softHyphen/>
        <w:t>ванностью, неполнотой и недостоверностью информа</w:t>
        <w:softHyphen/>
        <w:t>ции, многообразием и сложностью влияния различных факторов. Это не позволяет находить решения путем по</w:t>
        <w:softHyphen/>
        <w:t>строения адекватных математических моделей, и основ</w:t>
        <w:softHyphen/>
        <w:t>ную роль в поиске играет человек и его способность разрабатывать соответствующую процедуру, ведущую к решению задачи. Слабоструктурированными являются решения, связанные с определением целей и формулированием стратегии развития организации, с изменением ее структуры, с прогнозами работы на новых рынках и т.п. Количество таких решений увеличивается по мере роста масштабов сложности организации; к такому же результату приводят современные тенденции к глобали</w:t>
        <w:softHyphen/>
        <w:t>зации экономики, увеличению ее открытости, так как их прямым следствием становится рост числа связей между организациями, большая динамичность и изменения как внешней среды, так и внутренней организации каждого предприятия. В то же время современные разработки в области исследования операций, развитие информаци</w:t>
        <w:softHyphen/>
        <w:t>онной технологии и компьютеризация позволяют значи</w:t>
        <w:softHyphen/>
        <w:t>тельно повысить долю программируемых решений, ко</w:t>
        <w:softHyphen/>
        <w:t>торые, как уже было отмечено» характеризуются боль</w:t>
        <w:softHyphen/>
        <w:t>шей точностью и в ряде случаев требуют меньших затрат времени и других ресурсов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Между двумя видами решений — запрограммирован</w:t>
        <w:softHyphen/>
        <w:t>ными и незапрограммированными — находится множе</w:t>
        <w:softHyphen/>
        <w:t>ство их комбинаций, и именно это множество является реальностью, в которой принимаются управленческие решения. Программируемость решений повышается по мере продвижения сверху вниз по вертикали управления. Поэтому высшему звену управления приходится иметь дело в основном со слабоструктурированными решениями: на среднем уровне характер возникающих проблем требует принятия как запрограммированных, так и незапрограммированных решений (при этом надо отметить, что автоматизация труда в этом звене сопровождается ростом удельного веса решений, характеризующихся большей структурированностью), в нижнем звене преоб</w:t>
        <w:softHyphen/>
        <w:t>ладают решения, принятие которых осуществляется по заранее разработанным правилам и процедурам. Рассмотрим исследование процесса принятия управленче</w:t>
        <w:softHyphen/>
        <w:t>ских решений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проблема несложна, а ситуационные факторы ясны и управляемы, процесс принятия решений может быть достаточно прост и скор. В этом случае после уяс</w:t>
        <w:softHyphen/>
        <w:t>нения проблемной ситуации принимается решение ко</w:t>
        <w:softHyphen/>
        <w:t>торое оказывает на нее прямое воздействие и приводит систему (управляемый объект) в состояние, соответствующее заданному. Например, если произошла поломка станка, на котором планировалось изготовление партии деталей, и известны факторы, приведшие к его выходу из строя (например, высокий износ оборудования), то при наличии в цехе аналогичного станка в исправном состоянии проблемную ситуацию (срыв выполнения плана производства партии деталей из-за неисправности станка) можно разрешить путем замены вышедшего из строя оборудования на имеющееся в резерв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eastAsia="ru-RU"/>
        </w:rPr>
        <w:t xml:space="preserve">При решении относительно несложных проблем часто используется </w:t>
      </w:r>
      <w:r>
        <w:rPr>
          <w:i/>
          <w:sz w:val="28"/>
          <w:lang w:eastAsia="ru-RU"/>
        </w:rPr>
        <w:t>интуитивный подход,</w:t>
      </w:r>
      <w:r>
        <w:rPr>
          <w:sz w:val="28"/>
          <w:lang w:eastAsia="ru-RU"/>
        </w:rPr>
        <w:t xml:space="preserve"> который ха</w:t>
        <w:softHyphen/>
        <w:t>рактеризуется такими чертами: субъект решения дер</w:t>
        <w:softHyphen/>
        <w:t>жит всю проблему в голове; по мере развития пробле</w:t>
        <w:softHyphen/>
        <w:t>мы подход к ее решению может радикально меняться;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можно одновременное рассмотрение нескольких вариантов; может не соблюдаться последовательность этапов; качество решения основывается на предыду</w:t>
        <w:softHyphen/>
        <w:t>щем опыте лица, принимающего это решение. Поэто</w:t>
        <w:softHyphen/>
        <w:t>му интуитивный подход не дает хороших результатов в тех случаях, когда опыт лица, принимающего решение, небольшой, а предыдущие ситуации не соответствуют новым. Кроме того, на качество интуитивных решений могут оказывать влияние недостаточно полное пред</w:t>
        <w:softHyphen/>
        <w:t>ставление о текущей проблемной ситуации и неверная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интерпретация ее сути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проблемная ситуация не так очевидна, а ее решение неоднозначно, то принятие решения требует структуризации, которая позволит определить этапы и процедуры, направленные на ее решение (рис. 1.)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Самая простая «идеальная» схема принятия реше</w:t>
        <w:softHyphen/>
        <w:t>ний (рис. 1) предполагает, что процесс представляет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бой прямоточное движение от одного этапа к друго</w:t>
        <w:softHyphen/>
        <w:t>му; после выявления проблемы и установления условий и факторов, приведших к ее возникновению, произво</w:t>
        <w:softHyphen/>
        <w:t>дится разработка решений, из которых выбирается лучшее. Количество разрабатываемых и рассматривае</w:t>
        <w:softHyphen/>
        <w:t>мых вариантов зависит от многих факторов и, прежде всего, от имеющихся в распоряжении разработчиков времени, ресурсов и информации. Главным ограничи</w:t>
        <w:softHyphen/>
        <w:t>телем является время, в течение которого должно быть принято решение, поэтому параллельно с разработкой вариантов производится их оценка, а окончательное решение принимается путем выбора лучшего из тех, которые были подготовлены и рассмотрены в заплани</w:t>
        <w:softHyphen/>
        <w:t>рованный период времени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2"/>
          <w:lang w:eastAsia="ru-RU"/>
        </w:rPr>
      </w:pPr>
      <w:r>
        <w:rPr>
          <w:b/>
          <w:lang w:eastAsia="ru-RU"/>
        </w:rPr>
        <w:drawing>
          <wp:inline distT="0" distB="0" distL="0" distR="0">
            <wp:extent cx="368935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284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>В табл. 1. представлена более детальная структу</w:t>
        <w:softHyphen/>
        <w:t>ризация процесса принятия решения, в которой наря</w:t>
        <w:softHyphen/>
        <w:t>ду с выделением четырех этапов показан состав проце</w:t>
        <w:softHyphen/>
        <w:t>дур, необходимых для реализации целевых установок каждого этап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eastAsia="ru-RU"/>
        </w:rPr>
        <w:t xml:space="preserve">Цель </w:t>
      </w:r>
      <w:r>
        <w:rPr>
          <w:i/>
          <w:sz w:val="28"/>
          <w:lang w:eastAsia="ru-RU"/>
        </w:rPr>
        <w:t>первого этапа —</w:t>
      </w:r>
      <w:r>
        <w:rPr>
          <w:sz w:val="28"/>
          <w:lang w:eastAsia="ru-RU"/>
        </w:rPr>
        <w:t xml:space="preserve"> выявление и описание пробле</w:t>
        <w:softHyphen/>
        <w:t xml:space="preserve">мы и проблемной ситуации; </w:t>
      </w:r>
      <w:r>
        <w:rPr>
          <w:i/>
          <w:sz w:val="28"/>
          <w:lang w:eastAsia="ru-RU"/>
        </w:rPr>
        <w:t>второго этапа</w:t>
      </w:r>
      <w:r>
        <w:rPr>
          <w:sz w:val="28"/>
          <w:lang w:eastAsia="ru-RU"/>
        </w:rPr>
        <w:t xml:space="preserve"> - поиск воз</w:t>
        <w:softHyphen/>
        <w:t xml:space="preserve">можных вариантов решений; на </w:t>
      </w:r>
      <w:r>
        <w:rPr>
          <w:i/>
          <w:sz w:val="28"/>
          <w:lang w:eastAsia="ru-RU"/>
        </w:rPr>
        <w:t>третьем этапе</w:t>
      </w:r>
      <w:r>
        <w:rPr>
          <w:sz w:val="28"/>
          <w:lang w:eastAsia="ru-RU"/>
        </w:rPr>
        <w:t xml:space="preserve"> произво</w:t>
        <w:softHyphen/>
        <w:t>дится оценка альтернатив и выбор окончательного ре</w:t>
        <w:softHyphen/>
        <w:t xml:space="preserve">шения; наконец, на </w:t>
      </w:r>
      <w:r>
        <w:rPr>
          <w:i/>
          <w:sz w:val="28"/>
          <w:lang w:eastAsia="ru-RU"/>
        </w:rPr>
        <w:t>последнем этапе</w:t>
      </w:r>
      <w:r>
        <w:rPr>
          <w:sz w:val="28"/>
          <w:lang w:eastAsia="ru-RU"/>
        </w:rPr>
        <w:t xml:space="preserve"> целью работ являет</w:t>
        <w:softHyphen/>
        <w:t>ся организация, контроль и оценка результатов выполнения принятого решения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2"/>
          <w:lang w:eastAsia="ru-RU"/>
        </w:rPr>
      </w:pPr>
      <w:r>
        <w:rPr>
          <w:sz w:val="28"/>
          <w:lang w:eastAsia="ru-RU"/>
        </w:rPr>
        <w:t>Обязательными элементами процесса являются на</w:t>
        <w:softHyphen/>
        <w:t xml:space="preserve">личие </w:t>
      </w:r>
      <w:r>
        <w:rPr>
          <w:i/>
          <w:sz w:val="28"/>
          <w:lang w:eastAsia="ru-RU"/>
        </w:rPr>
        <w:t>поэтапного плана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методов решения,</w:t>
      </w:r>
      <w:r>
        <w:rPr>
          <w:sz w:val="28"/>
          <w:lang w:eastAsia="ru-RU"/>
        </w:rPr>
        <w:t xml:space="preserve"> а также их </w:t>
      </w:r>
      <w:r>
        <w:rPr>
          <w:i/>
          <w:sz w:val="28"/>
          <w:lang w:eastAsia="ru-RU"/>
        </w:rPr>
        <w:t>информационное обеспечение.</w:t>
      </w:r>
      <w:r>
        <w:rPr>
          <w:sz w:val="28"/>
          <w:lang w:eastAsia="ru-RU"/>
        </w:rPr>
        <w:t xml:space="preserve"> Работа по сбору, обработке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5680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3840"/>
      </w:tblGrid>
      <w:tr>
        <w:trPr>
          <w:trHeight w:val="680" w:hRule="exac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firstLine="284"/>
              <w:jc w:val="both"/>
              <w:rPr/>
            </w:pPr>
            <w:r>
              <w:rPr>
                <w:color w:val="000000"/>
                <w:sz w:val="18"/>
                <w:lang w:val="en-US" w:eastAsia="ru-RU"/>
              </w:rPr>
              <w:t>Таблица  1. Эт</w:t>
            </w:r>
            <w:r>
              <w:rPr>
                <w:color w:val="000000"/>
                <w:sz w:val="18"/>
                <w:lang w:eastAsia="ru-RU"/>
              </w:rPr>
              <w:t xml:space="preserve">апы и процедуры процесса принятия решений </w:t>
            </w:r>
          </w:p>
          <w:p>
            <w:pPr>
              <w:pStyle w:val="Normal"/>
              <w:spacing w:lineRule="auto" w:line="360" w:before="4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360" w:before="4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firstLine="284"/>
              <w:jc w:val="both"/>
              <w:rPr>
                <w:i/>
                <w:i/>
                <w:color w:val="000000"/>
                <w:sz w:val="18"/>
                <w:lang w:eastAsia="ru-RU"/>
              </w:rPr>
            </w:pPr>
            <w:r>
              <w:rPr>
                <w:i/>
                <w:color w:val="000000"/>
                <w:sz w:val="18"/>
                <w:lang w:eastAsia="ru-RU"/>
              </w:rPr>
              <w:t>Этапы</w:t>
            </w:r>
          </w:p>
          <w:p>
            <w:pPr>
              <w:pStyle w:val="Normal"/>
              <w:spacing w:lineRule="auto" w:line="360" w:before="40" w:after="0"/>
              <w:ind w:firstLine="284"/>
              <w:jc w:val="both"/>
              <w:rPr>
                <w:i/>
                <w:i/>
                <w:color w:val="000000"/>
                <w:sz w:val="18"/>
                <w:lang w:eastAsia="ru-RU"/>
              </w:rPr>
            </w:pPr>
            <w:r>
              <w:rPr>
                <w:i/>
                <w:color w:val="000000"/>
                <w:sz w:val="18"/>
                <w:lang w:eastAsia="ru-RU"/>
              </w:rPr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284"/>
              <w:jc w:val="both"/>
              <w:rPr>
                <w:i/>
                <w:i/>
                <w:color w:val="000000"/>
                <w:sz w:val="18"/>
                <w:lang w:eastAsia="ru-RU"/>
              </w:rPr>
            </w:pPr>
            <w:r>
              <w:rPr>
                <w:i/>
                <w:color w:val="000000"/>
                <w:sz w:val="18"/>
                <w:lang w:eastAsia="ru-RU"/>
              </w:rPr>
              <w:t>Процедуры</w:t>
            </w:r>
          </w:p>
          <w:p>
            <w:pPr>
              <w:pStyle w:val="Normal"/>
              <w:spacing w:lineRule="auto" w:line="360" w:before="40" w:after="0"/>
              <w:ind w:firstLine="284"/>
              <w:jc w:val="both"/>
              <w:rPr>
                <w:i/>
                <w:i/>
                <w:color w:val="000000"/>
                <w:sz w:val="18"/>
                <w:lang w:eastAsia="ru-RU"/>
              </w:rPr>
            </w:pPr>
            <w:r>
              <w:rPr>
                <w:i/>
                <w:color w:val="000000"/>
                <w:sz w:val="18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. Постановка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/>
            </w:pPr>
            <w:r>
              <w:rPr>
                <w:color w:val="000000"/>
                <w:sz w:val="18"/>
                <w:lang w:eastAsia="ru-RU"/>
              </w:rPr>
              <w:t xml:space="preserve">Возникновение новой ситуации </w:t>
            </w:r>
            <w:r>
              <w:rPr>
                <w:color w:val="000000"/>
                <w:sz w:val="18"/>
                <w:vertAlign w:val="superscript"/>
                <w:lang w:eastAsia="ru-RU"/>
              </w:rPr>
              <w:t>;</w:t>
            </w:r>
            <w:r>
              <w:rPr>
                <w:color w:val="000000"/>
                <w:sz w:val="18"/>
                <w:lang w:eastAsia="ru-RU"/>
              </w:rPr>
              <w:t>.;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роблемы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явление проблемы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бор необходимой информации '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писание проблемной ситуации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. Разработка ва</w:t>
              <w:softHyphen/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Формулирование требований ограничений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иантов решений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бор необходимой информации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азработка возможных вариантов решений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. Выбор решения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пределение критериев выбора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ыбор решений, отвечающий критериям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ценка возможных последствий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ыбор предпочтительного решения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. Организация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/>
            </w:pPr>
            <w:r>
              <w:rPr>
                <w:color w:val="000000"/>
                <w:sz w:val="18"/>
                <w:lang w:eastAsia="ru-RU"/>
              </w:rPr>
              <w:t>План реализации выбранного решения</w:t>
            </w:r>
            <w:r>
              <w:rPr>
                <w:color w:val="000000"/>
                <w:sz w:val="18"/>
                <w:lang w:val="en-US" w:eastAsia="ru-RU"/>
              </w:rPr>
              <w:t xml:space="preserve"> j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val="en-US" w:eastAsia="ru-RU"/>
              </w:rPr>
            </w:pPr>
            <w:r>
              <w:rPr>
                <w:color w:val="000000"/>
                <w:sz w:val="18"/>
                <w:lang w:val="en-US" w:eastAsia="ru-RU"/>
              </w:rPr>
            </w:r>
          </w:p>
        </w:tc>
      </w:tr>
      <w:tr>
        <w:trPr>
          <w:trHeight w:val="220" w:hRule="exac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ыполнения реше</w:t>
              <w:softHyphen/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роль хода реализации решения '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ия и его оценка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ценка решения проблемы и возникно</w:t>
              <w:softHyphen/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ения новой ситуации</w:t>
            </w:r>
          </w:p>
          <w:p>
            <w:pPr>
              <w:pStyle w:val="Normal"/>
              <w:spacing w:lineRule="auto" w:line="360" w:before="20" w:after="0"/>
              <w:ind w:firstLine="284"/>
              <w:jc w:val="both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</w:tbl>
    <w:p>
      <w:pPr>
        <w:pStyle w:val="Normal"/>
        <w:spacing w:lineRule="auto" w:line="360" w:before="220" w:after="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и оценке информации проводится на всех этапах про</w:t>
        <w:softHyphen/>
        <w:t>цесса принятия решений, но имеет особенности, отражающие специфику выполняемых действий и решае</w:t>
        <w:softHyphen/>
        <w:t>мых задач, а также, стиля работы лица, принимающего решение. Наибольшую потребность в информации ис</w:t>
        <w:softHyphen/>
        <w:t>пытывают субъекты решений, которых в управленческих кругах называют максималистами, так как они собирают и анализируют максимум возможной и по</w:t>
        <w:softHyphen/>
        <w:t>лезной информации. Этот подход оправдывает себя в том случае, когда решается очень сложная проблема и нет дефицита времени, отпущенного для ее решения. Наряду с этим субъекты решения нередко ограничива</w:t>
        <w:softHyphen/>
        <w:t>ются лишь таким количеством информации, которое достаточно, чтобы выбрать один—два удовлетворитель</w:t>
        <w:softHyphen/>
        <w:t>ных варианта решений, после чего поиск и анализ но</w:t>
        <w:softHyphen/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й информации прекращается. Это дает неплохие ре</w:t>
        <w:softHyphen/>
        <w:t>зультаты при решении сравнительно несложной про</w:t>
        <w:softHyphen/>
        <w:t>блемы, но в условиях жесткого лимита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eastAsia="ru-RU"/>
        </w:rPr>
        <w:t>Необходимым элементом (и параметром) процесса принятия управленческих решений является оценка тех действий, которые предпринимаются на его раз</w:t>
        <w:softHyphen/>
        <w:t>личных этапах. На</w:t>
      </w:r>
      <w:r>
        <w:rPr>
          <w:i/>
          <w:sz w:val="28"/>
          <w:lang w:eastAsia="ru-RU"/>
        </w:rPr>
        <w:t xml:space="preserve"> этапе постановки задачи</w:t>
      </w:r>
      <w:r>
        <w:rPr>
          <w:sz w:val="28"/>
          <w:lang w:eastAsia="ru-RU"/>
        </w:rPr>
        <w:t xml:space="preserve"> принятие решений - это оценка границ, масштабов и уровня распространения проблемы и проблемной ситуаци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eastAsia="ru-RU"/>
        </w:rPr>
        <w:t xml:space="preserve">на </w:t>
      </w:r>
      <w:r>
        <w:rPr>
          <w:i/>
          <w:sz w:val="28"/>
          <w:lang w:eastAsia="ru-RU"/>
        </w:rPr>
        <w:t>этапе решения</w:t>
      </w:r>
      <w:r>
        <w:rPr>
          <w:sz w:val="28"/>
          <w:lang w:eastAsia="ru-RU"/>
        </w:rPr>
        <w:t xml:space="preserve"> — оценка различных вариантов, предлагаемых специалистами; на </w:t>
      </w:r>
      <w:r>
        <w:rPr>
          <w:i/>
          <w:sz w:val="28"/>
          <w:lang w:eastAsia="ru-RU"/>
        </w:rPr>
        <w:t>этапе принятия реше</w:t>
        <w:softHyphen/>
        <w:t>ния</w:t>
      </w:r>
      <w:r>
        <w:rPr>
          <w:sz w:val="28"/>
          <w:lang w:eastAsia="ru-RU"/>
        </w:rPr>
        <w:t xml:space="preserve"> — оценка ожидаемых последствий его реализации. Для этой цели используются </w:t>
      </w:r>
      <w:r>
        <w:rPr>
          <w:i/>
          <w:sz w:val="28"/>
          <w:lang w:eastAsia="ru-RU"/>
        </w:rPr>
        <w:t>критер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eastAsia="ru-RU"/>
        </w:rPr>
        <w:t xml:space="preserve">На первом этапе в </w:t>
      </w:r>
      <w:r>
        <w:rPr>
          <w:i/>
          <w:sz w:val="28"/>
          <w:lang w:eastAsia="ru-RU"/>
        </w:rPr>
        <w:t>качестве критерия распознавания проблемы</w:t>
      </w:r>
      <w:r>
        <w:rPr>
          <w:sz w:val="28"/>
          <w:lang w:eastAsia="ru-RU"/>
        </w:rPr>
        <w:t xml:space="preserve"> чаще всего используется целевая установка, по отклонению от которой судят о возникновении проблемы. Следовательно, руководители всех уровней должны иметь четко сформулированные цели и задачи своей деятельности, чему способствует применение системы управления по целям (или по результатам). В противном случае существование проблемы определя</w:t>
        <w:softHyphen/>
        <w:t>ется чисто интуитивно или по мере поступления сиг</w:t>
        <w:softHyphen/>
        <w:t>налов, что существенно усложняет последующий про</w:t>
        <w:softHyphen/>
        <w:t>цесс принятия решений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ап формирования решений начинается со сбора и обработки информации, необходимой для выработки курса действий. Как правило, при решении сложных проблем не удается ограничиться только той информа</w:t>
        <w:softHyphen/>
        <w:t>цией, которую предоставляют действующие системы отчетности; поэтому требуется время и ресурсы для информационного обеспечения решения проблемы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этапе выработки курса действий, т.е. разработки вариантов решения проблем, применяются различные критерии, позволяющие из множества проектных пред</w:t>
        <w:softHyphen/>
        <w:t>ложений выбрать допустимые, а из них — наиболее по</w:t>
        <w:softHyphen/>
        <w:t>лезные или предпочтительные для решения целей орга</w:t>
        <w:softHyphen/>
        <w:t>низации. От того, насколько обоснованно они выбраны, зависит качество управленческих решений, а оно, в свою очередь, предопределяет конкурентоспособность организации, быстроту ее адаптации к изменениям хозяйствен</w:t>
        <w:softHyphen/>
        <w:t>ной ситуации и в конечном счете — эффективность и прибыльность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ее полно система критериев оценки решений разработана для структурированных проблем, позво</w:t>
        <w:softHyphen/>
        <w:t>ляющих применять экономико-математические методы. С их помощью определяются лучшие решения, напри</w:t>
        <w:softHyphen/>
        <w:t>мер, по таким параметрам, как сроки окупаемости ка</w:t>
        <w:softHyphen/>
        <w:t>питаловложений, прирост доходов или прибыли, минимизация текущих издержек или максимизация производительности труда и т.п. Нередко в качестве крите</w:t>
        <w:softHyphen/>
        <w:t>рия выбора решения применяется фактор времени, особенно важный в условиях переходного периода, для которого характерна неустойчивость состояния эконо</w:t>
        <w:softHyphen/>
        <w:t>мики и общества в целом. Задержка с принятием ре</w:t>
        <w:softHyphen/>
        <w:t>шения или выбор решения, которое связано с более длительным процессом реализации, могут существенно снизить ожидаемые результаты (из-за инфляции, изме</w:t>
        <w:softHyphen/>
        <w:t>нения политики и прочих факторов внешней среды). Поэтому на этапе выработки курса действий менедже</w:t>
        <w:softHyphen/>
        <w:t>рам приходится анализировать большое количество ва</w:t>
        <w:softHyphen/>
        <w:t>риантов решений, отличающихся различными комбинациями используемых ресурсов организ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eastAsia="ru-RU"/>
        </w:rPr>
        <w:t>В практике менеджмента часто возникает необхо</w:t>
        <w:softHyphen/>
        <w:t>димость решения слабо структурированных проблем, не дающих возможности оценивать варианты с помо</w:t>
        <w:softHyphen/>
        <w:t>щью математического аппарата. В этом случае для оценки решений может применяться система взвешен</w:t>
        <w:softHyphen/>
        <w:t xml:space="preserve">ных критериев, а сам процесс оценки осуществляется в три этапа. На </w:t>
      </w:r>
      <w:r>
        <w:rPr>
          <w:i/>
          <w:sz w:val="28"/>
          <w:lang w:eastAsia="ru-RU"/>
        </w:rPr>
        <w:t>первом</w:t>
      </w:r>
      <w:r>
        <w:rPr>
          <w:sz w:val="28"/>
          <w:lang w:eastAsia="ru-RU"/>
        </w:rPr>
        <w:t xml:space="preserve"> формируются самые важные критерии, необходимость выполнения которых не вы</w:t>
        <w:softHyphen/>
        <w:t>зывает сомнений. Альтернативные варианты оценива</w:t>
        <w:softHyphen/>
        <w:t xml:space="preserve">ют по этим критериям (которые в сущности являются критериями ограничения) и разделяют на группы: соответствующие требованиям, не соответствующие и «сомнительные». На </w:t>
      </w:r>
      <w:r>
        <w:rPr>
          <w:i/>
          <w:sz w:val="28"/>
          <w:lang w:eastAsia="ru-RU"/>
        </w:rPr>
        <w:t>втором</w:t>
      </w:r>
      <w:r>
        <w:rPr>
          <w:sz w:val="28"/>
          <w:lang w:eastAsia="ru-RU"/>
        </w:rPr>
        <w:t xml:space="preserve"> анализируются варианты по остальным критерия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eastAsia="ru-RU"/>
        </w:rPr>
        <w:t>Одной из наиболее важных задач при формирова</w:t>
        <w:softHyphen/>
        <w:t xml:space="preserve">нии структуры управления является задача </w:t>
      </w:r>
      <w:r>
        <w:rPr>
          <w:i/>
          <w:sz w:val="28"/>
          <w:lang w:eastAsia="ru-RU"/>
        </w:rPr>
        <w:t>проектиро</w:t>
        <w:softHyphen/>
        <w:t>вания</w:t>
      </w:r>
      <w:r>
        <w:rPr>
          <w:sz w:val="28"/>
          <w:lang w:eastAsia="ru-RU"/>
        </w:rPr>
        <w:t xml:space="preserve"> (оптимального распределения) </w:t>
      </w:r>
      <w:r>
        <w:rPr>
          <w:i/>
          <w:sz w:val="28"/>
          <w:lang w:eastAsia="ru-RU"/>
        </w:rPr>
        <w:t>управленческих ре</w:t>
        <w:softHyphen/>
        <w:t>шений</w:t>
      </w:r>
      <w:r>
        <w:rPr>
          <w:sz w:val="28"/>
          <w:lang w:eastAsia="ru-RU"/>
        </w:rPr>
        <w:t xml:space="preserve"> по уровням системы управления. Важность и не</w:t>
        <w:softHyphen/>
        <w:t>обходимость решения этой задачи продиктованы рядом обстоятельст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sz w:val="28"/>
          <w:lang w:eastAsia="ru-RU"/>
        </w:rPr>
        <w:t>Во-первых,</w:t>
      </w:r>
      <w:r>
        <w:rPr>
          <w:sz w:val="28"/>
          <w:lang w:eastAsia="ru-RU"/>
        </w:rPr>
        <w:t xml:space="preserve"> в условиях концентрации производства функции руководителя все больше сводятся к непосред</w:t>
        <w:softHyphen/>
        <w:t>ственной организации принятия решений, которая рас</w:t>
        <w:softHyphen/>
        <w:t>сматривается не только как акт, завершающий любую стадию управленческого воздействия, но и как процесс, требующий изучения ситуации в управляемой системе и разработку мер для ее целенаправленного изменения. В этом смысле принятие решений выступает уже как про</w:t>
        <w:softHyphen/>
        <w:t>цесс труда, который нуждается в организации и четкой систематизации распределения решений в пределах каж</w:t>
        <w:softHyphen/>
        <w:t>дого уровн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sz w:val="28"/>
          <w:lang w:eastAsia="ru-RU"/>
        </w:rPr>
        <w:t>Во-вторых,</w:t>
      </w:r>
      <w:r>
        <w:rPr>
          <w:sz w:val="28"/>
          <w:lang w:eastAsia="ru-RU"/>
        </w:rPr>
        <w:t xml:space="preserve"> решение — это основная форма управ</w:t>
        <w:softHyphen/>
        <w:t>ленческой деятельности, в которой выступает содержа</w:t>
        <w:softHyphen/>
        <w:t>ние труда руководителя. Следовательно, качество приня</w:t>
        <w:softHyphen/>
        <w:t>того решения в значительной степени влияет на эффек</w:t>
        <w:softHyphen/>
        <w:t>тивность и экономию труда в управлен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sz w:val="28"/>
          <w:lang w:eastAsia="ru-RU"/>
        </w:rPr>
        <w:t>В-третьих,</w:t>
      </w:r>
      <w:r>
        <w:rPr>
          <w:sz w:val="28"/>
          <w:lang w:eastAsia="ru-RU"/>
        </w:rPr>
        <w:t xml:space="preserve"> каждое подразделение должно выпол</w:t>
        <w:softHyphen/>
        <w:t>нить свои определенные функции, а руководители этих подразделений — гибко и оперативно решать во</w:t>
        <w:softHyphen/>
        <w:t>просы, входящие в их компетенцию с тем, чтобы не загружать верхние уровни руководства различного рода мелкими делами, отвлекающими их от решения стра</w:t>
        <w:softHyphen/>
        <w:t>тегических задач.</w: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численные факторы подчеркивают необходи</w:t>
        <w:softHyphen/>
        <w:t>мость постановки задачи оптимального распределения решений по уровням управления. Сущность этой зада</w:t>
        <w:softHyphen/>
        <w:t>чи заключается в том, чтобы выбрать такое разделение управленческих решений, при котором в наибольшей степени достигается оперативность и гибкость управле</w:t>
        <w:softHyphen/>
        <w:t>ния, четкое разграничение функций и ответственности в действиях взаимосвязанных подразделений с целью исключения их дублирования, параллелизма. В связи с этим задача распределения управленческих решений по уровням является наиболее важной и ответственной в разработке общей методики проектирования структуры управления. Постановка ее вытекает также из опреде</w:t>
        <w:softHyphen/>
        <w:t>ления оптимальной структуры управления, которой мы руководствуемся в своих исследованиях. Кроме того, руководителю, стоящему во главе современного пред</w:t>
        <w:softHyphen/>
        <w:t>приятия, успешно решать задачу комплексного управ</w:t>
        <w:softHyphen/>
        <w:t>ления достаточно сложно. Поэтому необходимо иссле</w:t>
        <w:softHyphen/>
        <w:t>довать и выявить:</w:t>
      </w:r>
    </w:p>
    <w:p>
      <w:pPr>
        <w:pStyle w:val="Normal"/>
        <w:spacing w:lineRule="auto" w:line="360"/>
        <w:ind w:left="426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шения, которые имеет право принимать только высший руководитель, начиная от постановки проблемы и заканчивая выработкой управляю</w:t>
        <w:softHyphen/>
        <w:t>щего воздействия;</w:t>
      </w:r>
    </w:p>
    <w:p>
      <w:pPr>
        <w:pStyle w:val="3"/>
        <w:spacing w:lineRule="auto" w:line="360"/>
        <w:rPr/>
      </w:pPr>
      <w:r>
        <w:rPr/>
        <w:t xml:space="preserve">• </w:t>
      </w:r>
      <w:r>
        <w:rPr/>
        <w:t>решения, для реализации которых руководитель предоставляет часть полномочий своим подчинен</w:t>
        <w:softHyphen/>
        <w:t>ным, оставляя за собой право координации и кон</w:t>
        <w:softHyphen/>
        <w:t>троля за их действиями;</w:t>
      </w:r>
    </w:p>
    <w:p>
      <w:pPr>
        <w:pStyle w:val="Normal"/>
        <w:spacing w:lineRule="auto" w:line="360"/>
        <w:ind w:left="426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шения, которые уполномочены принимать ру</w:t>
        <w:softHyphen/>
        <w:t>ководители более низших уровней. При этом не</w:t>
        <w:softHyphen/>
        <w:t>обходимо учитывать еще два момента. Во-пер</w:t>
        <w:softHyphen/>
        <w:t>вых, принятие решений в системе управления рассматривается как иерархический процесс, ко</w:t>
        <w:softHyphen/>
        <w:t>торый построен по принципу взаимоподчинен</w:t>
        <w:softHyphen/>
        <w:t>ности. Во-вторых, существует круг решений, уро</w:t>
        <w:softHyphen/>
        <w:t>вень принятия которых регламентирован выше</w:t>
        <w:softHyphen/>
        <w:t>стоящей организацией (как правило, это уровень .директора). В связи с этим распределение управ</w:t>
        <w:softHyphen/>
        <w:t>ленческих решений начинается с самого высшего уровня. Необходимо также отметить, что данная задача решается для уровней, количество кото</w:t>
        <w:softHyphen/>
        <w:t>рых регламентировано. Исходя из второй теоре</w:t>
        <w:softHyphen/>
        <w:t>тической предпосылки считаем, что перечень управленческих решений, принимаемых в орга</w:t>
        <w:softHyphen/>
        <w:t>низации, а также группы решений по каждому уровню в матрично-штабной структуре являются величиной заданно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eastAsia="ru-RU"/>
        </w:rPr>
        <w:t xml:space="preserve">Итак, под </w:t>
      </w:r>
      <w:r>
        <w:rPr>
          <w:i/>
          <w:sz w:val="28"/>
          <w:lang w:eastAsia="ru-RU"/>
        </w:rPr>
        <w:t>оптимальным распределением управленческих решений</w:t>
      </w:r>
      <w:r>
        <w:rPr>
          <w:sz w:val="28"/>
          <w:lang w:eastAsia="ru-RU"/>
        </w:rPr>
        <w:t xml:space="preserve"> будем понимать такое, при котором каждый ру</w:t>
        <w:softHyphen/>
        <w:t>ководитель принимает решения, соответствующие его компетенции. Для решения этой задачи предлагается методика, в основе которой лежит исследование загруз</w:t>
        <w:softHyphen/>
        <w:t>ки руководителей, принимающих управленческие реше</w:t>
        <w:softHyphen/>
        <w:t>ния. Содержание и последовательность работ, преду</w:t>
        <w:softHyphen/>
        <w:t>смотренных методикой, отражены на рис. 2. В общем виде задача оптимального распределения управленческих решений сводится к следующему.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5495" w:dyaOrig="7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274.8pt;height:38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29142673" r:id="rId3"/>
        </w:object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284"/>
        <w:jc w:val="both"/>
        <w:rPr>
          <w:sz w:val="22"/>
          <w:lang w:eastAsia="ru-RU"/>
        </w:rPr>
      </w:pPr>
      <w:r>
        <w:rPr>
          <w:sz w:val="28"/>
          <w:lang w:eastAsia="ru-RU"/>
        </w:rPr>
        <w:t xml:space="preserve">На </w:t>
      </w:r>
      <w:r>
        <w:rPr>
          <w:i/>
          <w:sz w:val="28"/>
          <w:lang w:eastAsia="ru-RU"/>
        </w:rPr>
        <w:t>первом этапе</w:t>
      </w:r>
      <w:r>
        <w:rPr>
          <w:sz w:val="28"/>
          <w:lang w:eastAsia="ru-RU"/>
        </w:rPr>
        <w:t xml:space="preserve"> процесса исследуется решение на тех уровнях управления, которым не подчинены непо</w:t>
        <w:softHyphen/>
        <w:t>средственно производственные подразделения, т.е. на уровне принятия окончательного решения и на коор</w:t>
        <w:softHyphen/>
        <w:t>динирующих уровнях. (В качестве уровня принятия окончательного решения обычно выбирается уровень директора или его заместителей. В качестве координи</w:t>
        <w:softHyphen/>
        <w:t>рующего уровня, как правило, выбирается уровень заместителя директор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eastAsia="ru-RU"/>
        </w:rPr>
        <w:t xml:space="preserve">На </w:t>
      </w:r>
      <w:r>
        <w:rPr>
          <w:i/>
          <w:sz w:val="28"/>
          <w:lang w:eastAsia="ru-RU"/>
        </w:rPr>
        <w:t>втором этапе</w:t>
      </w:r>
      <w:r>
        <w:rPr>
          <w:sz w:val="28"/>
          <w:lang w:eastAsia="ru-RU"/>
        </w:rPr>
        <w:t xml:space="preserve"> производится расчет загрузки руко</w:t>
        <w:softHyphen/>
        <w:t>водителя высшего уровня исходя из трудоемкости акта принятия управленческих решений и необходимого при этом эффективного фонда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eastAsia="ru-RU"/>
        </w:rPr>
        <w:t xml:space="preserve">На </w:t>
      </w:r>
      <w:r>
        <w:rPr>
          <w:i/>
          <w:sz w:val="28"/>
          <w:lang w:eastAsia="ru-RU"/>
        </w:rPr>
        <w:t>третьем этапе</w:t>
      </w:r>
      <w:r>
        <w:rPr>
          <w:sz w:val="28"/>
          <w:lang w:eastAsia="ru-RU"/>
        </w:rPr>
        <w:t xml:space="preserve"> расчетная величина загрузки сравнивается с допустимым значением и, если эта ве</w:t>
        <w:softHyphen/>
        <w:t>личина больше допустимой, осуществляется этап пере</w:t>
        <w:softHyphen/>
        <w:t>распределения решений. Если нет, фиксируется спи</w:t>
        <w:softHyphen/>
        <w:t>сок решений компетенции высшего уровня (блок 6). Аналогичные исследования и расчеты проводятся для всех уровней, количество которых регламентировано выбранной структурой, В результате такого распреде</w:t>
        <w:softHyphen/>
        <w:t>ления за каждым уровнем управления будет закреплен определенный набор управленческих реш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06" w:hanging="0"/>
      <w:jc w:val="center"/>
      <w:outlineLvl w:val="6"/>
    </w:pPr>
    <w:rPr>
      <w:b/>
      <w:sz w:val="3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06" w:hanging="0"/>
      <w:jc w:val="center"/>
      <w:outlineLvl w:val="7"/>
    </w:pPr>
    <w:rPr>
      <w:b/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220" w:after="0"/>
      <w:ind w:firstLine="320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78"/>
      <w:ind w:firstLine="360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ind w:left="426" w:firstLine="284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0:36:00Z</dcterms:created>
  <dc:creator>Shimany</dc:creator>
  <dc:description/>
  <dc:language>en-US</dc:language>
  <cp:lastModifiedBy>Shimany</cp:lastModifiedBy>
  <dcterms:modified xsi:type="dcterms:W3CDTF">2001-05-28T21:48:00Z</dcterms:modified>
  <cp:revision>3</cp:revision>
  <dc:subject/>
  <dc:title>Государственный Университет Управления</dc:title>
</cp:coreProperties>
</file>