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firstLine="284"/>
        <w:rPr/>
      </w:pPr>
      <w:r>
        <w:rPr/>
      </w:r>
    </w:p>
    <w:p>
      <w:pPr>
        <w:pStyle w:val="Heading"/>
        <w:ind w:left="284" w:firstLine="283"/>
        <w:rPr>
          <w:b/>
          <w:b/>
          <w:sz w:val="36"/>
        </w:rPr>
      </w:pPr>
      <w:r>
        <w:rPr>
          <w:b/>
          <w:sz w:val="36"/>
        </w:rPr>
        <w:t>Государственный Университет Управления</w:t>
      </w:r>
    </w:p>
    <w:p>
      <w:pPr>
        <w:pStyle w:val="Heading7"/>
        <w:ind w:left="284" w:right="-306" w:firstLine="283"/>
        <w:rPr>
          <w:b w:val="false"/>
          <w:b w:val="false"/>
        </w:rPr>
      </w:pPr>
      <w:r>
        <w:rPr>
          <w:b w:val="false"/>
        </w:rPr>
        <w:t>ИНиМЭ</w:t>
      </w:r>
    </w:p>
    <w:p>
      <w:pPr>
        <w:pStyle w:val="Normal"/>
        <w:ind w:left="284" w:right="-306" w:firstLine="283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right="-306" w:firstLine="283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right="-306" w:firstLine="283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right="-306" w:firstLine="283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right="-306" w:firstLine="283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right="-306" w:firstLine="283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right="-306" w:firstLine="283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right="-306" w:firstLine="283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right="-306" w:firstLine="283"/>
        <w:jc w:val="center"/>
        <w:rPr/>
      </w:pPr>
      <w:r>
        <w:rPr>
          <w:sz w:val="28"/>
          <w:lang w:eastAsia="ru-RU"/>
        </w:rPr>
        <w:t>Доклад на тему</w:t>
      </w:r>
      <w:r>
        <w:rPr>
          <w:sz w:val="28"/>
          <w:lang w:val="en-US" w:eastAsia="ru-RU"/>
        </w:rPr>
        <w:t>:</w:t>
      </w:r>
    </w:p>
    <w:p>
      <w:pPr>
        <w:pStyle w:val="Normal"/>
        <w:ind w:left="284" w:right="-306" w:firstLine="283"/>
        <w:jc w:val="center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Heading8"/>
        <w:ind w:left="284" w:right="-306" w:firstLine="283"/>
        <w:rPr/>
      </w:pPr>
      <w:r>
        <w:rPr>
          <w:b w:val="false"/>
          <w:lang w:val="en-US"/>
        </w:rPr>
        <w:t>“</w:t>
      </w:r>
      <w:r>
        <w:rPr>
          <w:b w:val="false"/>
        </w:rPr>
        <w:t xml:space="preserve"> </w:t>
      </w:r>
      <w:r>
        <w:rPr>
          <w:b w:val="false"/>
        </w:rPr>
        <w:t>Исследование и проектирование целей управления</w:t>
      </w:r>
      <w:r>
        <w:rPr>
          <w:b w:val="false"/>
          <w:lang w:val="en-US"/>
        </w:rPr>
        <w:t xml:space="preserve"> ”</w:t>
      </w:r>
    </w:p>
    <w:p>
      <w:pPr>
        <w:pStyle w:val="TextBodyIndent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954" w:hanging="0"/>
        <w:rPr/>
      </w:pPr>
      <w:r>
        <w:rPr/>
        <w:t>Выполнила</w:t>
      </w:r>
      <w:r>
        <w:rPr>
          <w:lang w:val="en-US"/>
        </w:rPr>
        <w:t>:</w:t>
      </w:r>
    </w:p>
    <w:p>
      <w:pPr>
        <w:pStyle w:val="TextBodyIndent"/>
        <w:ind w:left="5954" w:hanging="0"/>
        <w:rPr/>
      </w:pPr>
      <w:r>
        <w:rPr/>
        <w:t>Шураева Валерия</w:t>
      </w:r>
    </w:p>
    <w:p>
      <w:pPr>
        <w:pStyle w:val="TextBodyIndent"/>
        <w:ind w:left="5954" w:hanging="0"/>
        <w:rPr/>
      </w:pPr>
      <w:r>
        <w:rPr/>
        <w:t xml:space="preserve">Пр-во </w:t>
      </w:r>
      <w:r>
        <w:rPr>
          <w:lang w:val="en-US"/>
        </w:rPr>
        <w:t>III-2</w:t>
      </w:r>
    </w:p>
    <w:p>
      <w:pPr>
        <w:pStyle w:val="TextBodyIndent"/>
        <w:ind w:left="5954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954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954" w:hanging="0"/>
        <w:rPr/>
      </w:pPr>
      <w:r>
        <w:rPr/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/>
        <w:ind w:firstLine="284"/>
        <w:rPr>
          <w:b/>
          <w:b/>
          <w:sz w:val="36"/>
        </w:rPr>
      </w:pPr>
      <w:r>
        <w:rPr>
          <w:b/>
          <w:sz w:val="36"/>
        </w:rPr>
        <w:t>МОСКВА 2001</w:t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78" w:before="140" w:after="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Любая система управления по определению есть целенаправленная система, имеющая иерархическое строение ,и организованная для достижения целей, называемых це</w:t>
        <w:softHyphen/>
        <w:t>лями функционирования системы управления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Значение целей функционирования велико. Во-первых, потому, что в организациях должны принимать</w:t>
        <w:softHyphen/>
        <w:t>ся только такие решения, которые реализуют ее цели функционирования.</w:t>
      </w:r>
    </w:p>
    <w:p>
      <w:pPr>
        <w:pStyle w:val="Normal"/>
        <w:spacing w:lineRule="auto" w:line="278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-вторых, во избежание «паразитной» деятельности организации, т.е. деятельности, мешающей достижению цели функционирования организации, глобальная цель должна быть доведена до каждого руководителя и ис</w:t>
        <w:softHyphen/>
        <w:t>полнителя. Для этого необходим постоянный контроль реального состояния системы и сравнение его с целями, задачами функционирования системы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Отсюда следует, что любая организационная дея</w:t>
        <w:softHyphen/>
        <w:t>тельность в системе оправдана только в том случае, ес</w:t>
        <w:softHyphen/>
        <w:t>ли она способствует достижению ее конечной цели функционирования. Иначе говоря, любая организация должна быть спроектирована таким образом, чтобы вся организационная деятельность в системе реализовала только те цели функционирования для которых она создавалась.</w:t>
      </w:r>
    </w:p>
    <w:p>
      <w:pPr>
        <w:pStyle w:val="Normal"/>
        <w:spacing w:lineRule="auto" w:line="278"/>
        <w:ind w:firstLine="340"/>
        <w:jc w:val="both"/>
        <w:rPr/>
      </w:pPr>
      <w:r>
        <w:rPr>
          <w:rFonts w:cs="Arial" w:ascii="Arial" w:hAnsi="Arial"/>
          <w:i/>
          <w:sz w:val="28"/>
          <w:lang w:eastAsia="ru-RU"/>
        </w:rPr>
        <w:t>Цели</w:t>
      </w:r>
      <w:r>
        <w:rPr>
          <w:rFonts w:cs="Arial" w:ascii="Arial" w:hAnsi="Arial"/>
          <w:sz w:val="28"/>
          <w:lang w:eastAsia="ru-RU"/>
        </w:rPr>
        <w:t xml:space="preserve"> - </w:t>
      </w:r>
      <w:r>
        <w:rPr>
          <w:rFonts w:cs="Arial" w:ascii="Arial" w:hAnsi="Arial"/>
          <w:i/>
          <w:sz w:val="28"/>
          <w:lang w:eastAsia="ru-RU"/>
        </w:rPr>
        <w:t>это конкретизация миссии организации в форме, доступной при управлении процессам их реализации.</w:t>
      </w:r>
      <w:r>
        <w:rPr>
          <w:rFonts w:cs="Arial" w:ascii="Arial" w:hAnsi="Arial"/>
          <w:sz w:val="28"/>
          <w:lang w:eastAsia="ru-RU"/>
        </w:rPr>
        <w:t xml:space="preserve"> Для них характерны следующие черты и свойства:</w:t>
      </w:r>
    </w:p>
    <w:p>
      <w:pPr>
        <w:pStyle w:val="Normal"/>
        <w:spacing w:lineRule="auto" w:line="259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четкая ориентация на определенный интервал вре</w:t>
        <w:softHyphen/>
        <w:t>мени;</w:t>
      </w:r>
    </w:p>
    <w:p>
      <w:pPr>
        <w:pStyle w:val="Normal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онкретность и измеримость;</w:t>
      </w:r>
    </w:p>
    <w:p>
      <w:pPr>
        <w:pStyle w:val="Normal"/>
        <w:spacing w:lineRule="auto" w:line="259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непротиворечивость и согласованность с другими целями и ресурсами;</w:t>
      </w:r>
    </w:p>
    <w:p>
      <w:pPr>
        <w:pStyle w:val="Normal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адресность и контролируемость.</w:t>
      </w:r>
    </w:p>
    <w:p>
      <w:pPr>
        <w:pStyle w:val="Normal"/>
        <w:spacing w:lineRule="auto" w:line="259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назначение организации образует фундамент для установления целей организации в целом, ее подраз</w:t>
        <w:softHyphen/>
        <w:t>делений и функциональных систем (маркетинг, нововве</w:t>
        <w:softHyphen/>
        <w:t>дения, производство, персонал, финансы, менеджмент), каждая из которых ставит и реализует свои цели, логи</w:t>
        <w:softHyphen/>
        <w:t>чески вытекающие из общей цели предприятия,</w:t>
      </w:r>
    </w:p>
    <w:p>
      <w:pPr>
        <w:pStyle w:val="Normal"/>
        <w:spacing w:lineRule="auto" w:line="259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пределение целей функционирования является од</w:t>
        <w:softHyphen/>
        <w:t>ним из наиболее важных этапов проектирования сис</w:t>
        <w:softHyphen/>
        <w:t>темы управления. От того, насколько правильно вы</w:t>
        <w:softHyphen/>
        <w:t>брана цель функционирования, насколько четко она сформулирована, зависит весь успех организационно-административной деятельности. Неправильное или не</w:t>
        <w:softHyphen/>
        <w:t>четкое формулирование цели функционирования при</w:t>
        <w:softHyphen/>
        <w:t>ведет к тому, что система управления, даже если она должным образом устроена, работает не с полной от</w:t>
        <w:softHyphen/>
        <w:t>дачей, не эффективно, так как усилия аппарата управ</w:t>
        <w:softHyphen/>
        <w:t>ления расходуются не целенаправленно. В реальных организациях, как правило, приходится иметь дело с целой совокупностью целей. Задача руководителя ор</w:t>
        <w:softHyphen/>
        <w:t>ганизации любого уровня - суметь учесть все много</w:t>
        <w:softHyphen/>
        <w:t>образие факторов, влияющих на функционирование организации, правильно оценить ситуацию и вырабо</w:t>
        <w:softHyphen/>
        <w:t>тать оптимальные решения.</w:t>
      </w:r>
    </w:p>
    <w:p>
      <w:pPr>
        <w:pStyle w:val="Normal"/>
        <w:spacing w:lineRule="auto" w:line="259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ряде случаев для характеристики целей функцио</w:t>
        <w:softHyphen/>
        <w:t>нирования употребляется совокупность параметров, что затрудняет оценку степени достижения цели и требует выбора критериев, по которым можно судить о степени достижения цели. Если нет критериев выбора или оцен</w:t>
        <w:softHyphen/>
        <w:t>ки степени достижения целей функционирования, нет и самих целей функционирования.</w:t>
      </w:r>
    </w:p>
    <w:p>
      <w:pPr>
        <w:pStyle w:val="Normal"/>
        <w:spacing w:lineRule="auto" w:line="259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правило, организации ставят и реализуют не одну, а несколько целей, которые важны для их функциониро</w:t>
        <w:softHyphen/>
        <w:t>вания и развития. Наряду со стратегическими целями и задачами приходится решать огромное количество теку</w:t>
        <w:softHyphen/>
        <w:t>щих и оперативных. Кроме экономических — стоят соци</w:t>
        <w:softHyphen/>
        <w:t>альные, организационные, научные и технические задачи. Наряду с регулярно повторяющимися, традиционными проблемами менеджеры должны принимать решения по непредвиденным ситуациям и т.д. Классификация целей позволяет конкретизировать задачу целеполагания и ис</w:t>
        <w:softHyphen/>
        <w:t>пользовать соответствующие механизмы и методы, нара</w:t>
        <w:softHyphen/>
        <w:t>ботанные для разных групп целей. Один из возможных вариантов классификации целей представлен в табл. 5.1.</w:t>
      </w:r>
    </w:p>
    <w:p>
      <w:pPr>
        <w:pStyle w:val="Normal"/>
        <w:spacing w:before="200" w:after="100"/>
        <w:jc w:val="both"/>
        <w:rPr/>
      </w:pPr>
      <w:r>
        <w:rPr>
          <w:i/>
          <w:sz w:val="28"/>
          <w:lang w:eastAsia="ru-RU"/>
        </w:rPr>
        <w:t>Таблица 5.</w:t>
      </w:r>
      <w:r>
        <w:rPr>
          <w:i/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>1</w:t>
      </w:r>
      <w:r>
        <w:rPr>
          <w:sz w:val="28"/>
          <w:lang w:eastAsia="ru-RU"/>
        </w:rPr>
        <w:t xml:space="preserve"> Классификация целей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3763010" cy="379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 каждом уровне организации возникают частные цели, причем только их совокупность необходимо рас</w:t>
        <w:softHyphen/>
        <w:t>сматривать как некоторую цель определенного уровня управления. Отсюда возникает необходимость структури</w:t>
        <w:softHyphen/>
        <w:t>зации целей и построения дерева целей.</w:t>
      </w:r>
    </w:p>
    <w:p>
      <w:pPr>
        <w:pStyle w:val="Normal"/>
        <w:spacing w:lineRule="auto" w:line="259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Следовательно, в теории организации понятие цели является одним из основных. Без определения этого понятия, без выявления соотношений цели, средств достижения целей, оценки эффективности путей дос</w:t>
        <w:softHyphen/>
        <w:t>тижения целей нельзя решать проблему проектирова</w:t>
        <w:softHyphen/>
        <w:t>ния организации. Это означает, что без четкого формулирования целей функционирования нельзя комплекс</w:t>
        <w:softHyphen/>
        <w:t>но решить ни одной проблемы, связанной с построени</w:t>
        <w:softHyphen/>
        <w:t>ем организации, с планированием их деятельности, оценкой эффективности.</w:t>
      </w:r>
    </w:p>
    <w:p>
      <w:pPr>
        <w:pStyle w:val="Normal"/>
        <w:spacing w:lineRule="auto" w:line="278"/>
        <w:ind w:firstLine="36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Таким образом, </w:t>
      </w:r>
      <w:r>
        <w:rPr>
          <w:rFonts w:cs="Arial" w:ascii="Arial" w:hAnsi="Arial"/>
          <w:i/>
          <w:sz w:val="28"/>
          <w:lang w:eastAsia="ru-RU"/>
        </w:rPr>
        <w:t>проектирование целей организации является обязательным и важным этапом процесса проектирования общей системы управления.</w:t>
      </w:r>
    </w:p>
    <w:p>
      <w:pPr>
        <w:pStyle w:val="Normal"/>
        <w:spacing w:lineRule="auto" w:line="259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ектирование целей организации производится в несколько этапов (см. рис. 5.1.).</w:t>
      </w:r>
    </w:p>
    <w:p>
      <w:pPr>
        <w:pStyle w:val="Normal"/>
        <w:spacing w:lineRule="auto" w:line="259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3277870" cy="286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ссмотрим эти этапы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i/>
          <w:sz w:val="28"/>
          <w:lang w:eastAsia="ru-RU"/>
        </w:rPr>
        <w:t>Этап 1.</w:t>
      </w:r>
      <w:r>
        <w:rPr>
          <w:sz w:val="28"/>
          <w:lang w:eastAsia="ru-RU"/>
        </w:rPr>
        <w:t xml:space="preserve"> Исследуется </w:t>
      </w:r>
      <w:r>
        <w:rPr>
          <w:i/>
          <w:sz w:val="28"/>
          <w:lang w:eastAsia="ru-RU"/>
        </w:rPr>
        <w:t>предназначение организации, об</w:t>
        <w:softHyphen/>
        <w:t>щая цель системы,</w:t>
      </w:r>
      <w:r>
        <w:rPr>
          <w:sz w:val="28"/>
          <w:lang w:eastAsia="ru-RU"/>
        </w:rPr>
        <w:t xml:space="preserve"> определяемая ее назначением. При анализе важно не смешивать понятия целевого назначе</w:t>
        <w:softHyphen/>
        <w:t>ния системы и критерия эффективности. В отличие от цели организации, определения направления и смысла функционирования системы, основной ее задачи, крите</w:t>
        <w:softHyphen/>
        <w:t>рий эффективности является показателем» определяющим степень достижения этой цели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i/>
          <w:sz w:val="28"/>
          <w:lang w:eastAsia="ru-RU"/>
        </w:rPr>
        <w:t>Этап 2.</w:t>
      </w:r>
      <w:r>
        <w:rPr>
          <w:sz w:val="28"/>
          <w:lang w:eastAsia="ru-RU"/>
        </w:rPr>
        <w:t xml:space="preserve"> Формируются </w:t>
      </w:r>
      <w:r>
        <w:rPr>
          <w:i/>
          <w:sz w:val="28"/>
          <w:lang w:eastAsia="ru-RU"/>
        </w:rPr>
        <w:t xml:space="preserve">качественные цели организации, </w:t>
      </w:r>
      <w:r>
        <w:rPr>
          <w:sz w:val="28"/>
          <w:lang w:eastAsia="ru-RU"/>
        </w:rPr>
        <w:t>осуществляемые в две стадии. Вначале формируются ка</w:t>
        <w:softHyphen/>
        <w:t>чественные цели функционирования организации, вытекающие из Положения данной организации, регламенти</w:t>
        <w:softHyphen/>
        <w:t>рующего ее деятельность, а затем выбираются качествен</w:t>
        <w:softHyphen/>
        <w:t>ные характеристики цели. Формулировка цели должна быть предельно четкой и указываться в повелительном наклонении.</w:t>
      </w:r>
    </w:p>
    <w:p>
      <w:pPr>
        <w:pStyle w:val="Normal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пример;</w:t>
      </w:r>
    </w:p>
    <w:p>
      <w:pPr>
        <w:pStyle w:val="Normal"/>
        <w:ind w:firstLine="320"/>
        <w:jc w:val="both"/>
        <w:rPr/>
      </w:pPr>
      <w:r>
        <w:rPr>
          <w:i/>
          <w:sz w:val="28"/>
          <w:lang w:eastAsia="ru-RU"/>
        </w:rPr>
        <w:t>Цель I.</w:t>
      </w:r>
      <w:r>
        <w:rPr>
          <w:sz w:val="28"/>
          <w:lang w:eastAsia="ru-RU"/>
        </w:rPr>
        <w:t xml:space="preserve"> Максимально содействовать учебному процессу.</w:t>
      </w:r>
    </w:p>
    <w:p>
      <w:pPr>
        <w:pStyle w:val="Normal"/>
        <w:ind w:firstLine="320"/>
        <w:jc w:val="both"/>
        <w:rPr/>
      </w:pPr>
      <w:r>
        <w:rPr>
          <w:i/>
          <w:sz w:val="28"/>
          <w:lang w:eastAsia="ru-RU"/>
        </w:rPr>
        <w:t>Цель 2.</w:t>
      </w:r>
      <w:r>
        <w:rPr>
          <w:sz w:val="28"/>
          <w:lang w:eastAsia="ru-RU"/>
        </w:rPr>
        <w:t xml:space="preserve"> Обучить студентов методам анализа систем уп</w:t>
        <w:softHyphen/>
        <w:t>равления,</w:t>
      </w:r>
    </w:p>
    <w:p>
      <w:pPr>
        <w:pStyle w:val="Normal"/>
        <w:ind w:firstLine="320"/>
        <w:jc w:val="both"/>
        <w:rPr/>
      </w:pPr>
      <w:r>
        <w:rPr>
          <w:i/>
          <w:sz w:val="28"/>
          <w:lang w:eastAsia="ru-RU"/>
        </w:rPr>
        <w:t>Цель 3.</w:t>
      </w:r>
      <w:r>
        <w:rPr>
          <w:sz w:val="28"/>
          <w:lang w:eastAsia="ru-RU"/>
        </w:rPr>
        <w:t xml:space="preserve"> Обучить студентов методам формализованного представления результатов обследования сис</w:t>
        <w:softHyphen/>
        <w:t>тем управления</w:t>
      </w:r>
    </w:p>
    <w:p>
      <w:pPr>
        <w:pStyle w:val="Normal"/>
        <w:spacing w:lineRule="auto" w:line="259"/>
        <w:ind w:firstLine="360"/>
        <w:jc w:val="both"/>
        <w:rPr/>
      </w:pPr>
      <w:r>
        <w:rPr>
          <w:i/>
          <w:sz w:val="28"/>
          <w:lang w:eastAsia="ru-RU"/>
        </w:rPr>
        <w:t>Этап 3.</w:t>
      </w:r>
      <w:r>
        <w:rPr>
          <w:sz w:val="28"/>
          <w:lang w:eastAsia="ru-RU"/>
        </w:rPr>
        <w:t xml:space="preserve"> Производится </w:t>
      </w:r>
      <w:r>
        <w:rPr>
          <w:i/>
          <w:sz w:val="28"/>
          <w:lang w:eastAsia="ru-RU"/>
        </w:rPr>
        <w:t>ранжирование целей функцио</w:t>
        <w:softHyphen/>
        <w:t>нирования организации,</w:t>
      </w:r>
      <w:r>
        <w:rPr>
          <w:sz w:val="28"/>
          <w:lang w:eastAsia="ru-RU"/>
        </w:rPr>
        <w:t xml:space="preserve"> осуществляемое для обоснования выбора целей функционирования, положенных в основу дальнейшего проектирования организации. Поскольку все реальные организации - многоуровневые, ранжиро</w:t>
        <w:softHyphen/>
        <w:t>вание целей должно осуществляться на всех выбранных уровнях управления. Ранжированные цели не возникают сами по себе. Они вытекают из глобальных целей функ</w:t>
        <w:softHyphen/>
        <w:t>ционирования, которые, в свою очередь, регламентиру</w:t>
        <w:softHyphen/>
        <w:t>ются решениями вышестоящих организаций, постанов</w:t>
        <w:softHyphen/>
        <w:t>лениями, положением об организаци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блема ранжирования целей функционирования имеет принципиальное значение для решения проблем проектирования организационных систем по многим причинам: во-первых, по своей природе все реальные организации — многоцелевые; во-вторых, период дей</w:t>
        <w:softHyphen/>
        <w:t>ствия целей функционирования различен, а следовательно, спроектировать организацию необходимо толь</w:t>
        <w:softHyphen/>
        <w:t>ко исходя из целей, период действия которых сопоста</w:t>
        <w:softHyphen/>
        <w:t>вим с периодом проектирования организации (в про</w:t>
        <w:softHyphen/>
        <w:t>тивном случае процесс проектирования становится не</w:t>
        <w:softHyphen/>
        <w:t>прерывным); в-третьих, проектирование организаций под все цели функционирования слишком трудоемко, а. следовательно, число целей должно быть по возможно</w:t>
        <w:softHyphen/>
        <w:t>сти ограниченным.</w:t>
      </w:r>
    </w:p>
    <w:p>
      <w:pPr>
        <w:pStyle w:val="Normal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блема ранжирования целей функционирования в силу важности ее для организационного проектирования должна быть решена достаточно корректно и требует применения наиболее объективных методов» например метода экспертных оценок.</w:t>
      </w:r>
    </w:p>
    <w:p>
      <w:pPr>
        <w:pStyle w:val="Normal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данном случае применение метода экспертных оце</w:t>
        <w:softHyphen/>
        <w:t>нок проводится в два этапа-</w:t>
      </w:r>
    </w:p>
    <w:p>
      <w:pPr>
        <w:pStyle w:val="Normal"/>
        <w:ind w:firstLine="360"/>
        <w:jc w:val="both"/>
        <w:rPr/>
      </w:pPr>
      <w:r>
        <w:rPr>
          <w:sz w:val="28"/>
          <w:lang w:eastAsia="ru-RU"/>
        </w:rPr>
        <w:t xml:space="preserve">На </w:t>
      </w:r>
      <w:r>
        <w:rPr>
          <w:i/>
          <w:sz w:val="28"/>
          <w:lang w:eastAsia="ru-RU"/>
        </w:rPr>
        <w:t>первом подготовительном этапе</w:t>
      </w:r>
      <w:r>
        <w:rPr>
          <w:sz w:val="28"/>
          <w:lang w:eastAsia="ru-RU"/>
        </w:rPr>
        <w:t xml:space="preserve"> осуществляется формирование экспертных групп на выбранных уровнях управления и подготавливается вся документация, необ</w:t>
        <w:softHyphen/>
        <w:t>ходимая для проведения экспертизы целей.</w:t>
      </w:r>
    </w:p>
    <w:p>
      <w:pPr>
        <w:pStyle w:val="Normal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Выбор группы экспертов производится с учетом их компетенции отдельно для каждого уровня. Именно в таком случае можно говорить и о достоверности экспер</w:t>
        <w:softHyphen/>
        <w:t>тизы, и о минимальных затратах на ее проведение. Для подбора экспертов применяются следующие характери</w:t>
        <w:softHyphen/>
        <w:t>стики; компетентность, креативность, отношение к экспертизе, конформизм, аналитичность и широта мышле</w:t>
        <w:softHyphen/>
        <w:t>ния, самокритичность.</w:t>
      </w:r>
    </w:p>
    <w:p>
      <w:pPr>
        <w:pStyle w:val="Normal"/>
        <w:spacing w:lineRule="auto" w:line="259"/>
        <w:ind w:firstLine="360"/>
        <w:jc w:val="both"/>
        <w:rPr/>
      </w:pPr>
      <w:r>
        <w:rPr>
          <w:i/>
          <w:sz w:val="28"/>
          <w:lang w:eastAsia="ru-RU"/>
        </w:rPr>
        <w:t>Компетентность эксперта —</w:t>
      </w:r>
      <w:r>
        <w:rPr>
          <w:sz w:val="28"/>
          <w:lang w:eastAsia="ru-RU"/>
        </w:rPr>
        <w:t xml:space="preserve"> это степень его квали-, фикации в определенной области знаний. Компетент</w:t>
        <w:softHyphen/>
        <w:t>ность может быть определена на основе опыта эксперта в данной области его квалификации, степенью знаком</w:t>
        <w:softHyphen/>
        <w:t>ства с научными достижениями в области исследуемой области и т.д.</w:t>
      </w:r>
    </w:p>
    <w:p>
      <w:pPr>
        <w:pStyle w:val="Normal"/>
        <w:spacing w:lineRule="auto" w:line="259"/>
        <w:ind w:firstLine="360"/>
        <w:jc w:val="both"/>
        <w:rPr/>
      </w:pPr>
      <w:r>
        <w:rPr>
          <w:i/>
          <w:sz w:val="28"/>
          <w:lang w:eastAsia="ru-RU"/>
        </w:rPr>
        <w:t>Креативность эксперта —</w:t>
      </w:r>
      <w:r>
        <w:rPr>
          <w:sz w:val="28"/>
          <w:lang w:eastAsia="ru-RU"/>
        </w:rPr>
        <w:t xml:space="preserve"> способность решать твор</w:t>
        <w:softHyphen/>
        <w:t>ческие задачи.</w:t>
      </w:r>
    </w:p>
    <w:p>
      <w:pPr>
        <w:pStyle w:val="Normal"/>
        <w:spacing w:lineRule="auto" w:line="259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ношение к экспертизе является важной характери</w:t>
        <w:softHyphen/>
        <w:t>стикой эксперта, определяющей его желание (активность или пассивность) участия в экспертизе.</w:t>
      </w:r>
    </w:p>
    <w:p>
      <w:pPr>
        <w:pStyle w:val="Normal"/>
        <w:ind w:firstLine="320"/>
        <w:jc w:val="both"/>
        <w:rPr/>
      </w:pPr>
      <w:r>
        <w:rPr>
          <w:i/>
          <w:sz w:val="28"/>
          <w:lang w:eastAsia="ru-RU"/>
        </w:rPr>
        <w:t>Конформизм</w:t>
      </w:r>
      <w:r>
        <w:rPr>
          <w:sz w:val="28"/>
          <w:lang w:eastAsia="ru-RU"/>
        </w:rPr>
        <w:t xml:space="preserve"> — подверженность влиянию авторитетов. Эта характеристика необходима для выбора способа про</w:t>
        <w:softHyphen/>
        <w:t>ведения экспертизы.</w:t>
      </w:r>
    </w:p>
    <w:p>
      <w:pPr>
        <w:pStyle w:val="Normal"/>
        <w:ind w:firstLine="320"/>
        <w:jc w:val="both"/>
        <w:rPr/>
      </w:pPr>
      <w:r>
        <w:rPr>
          <w:i/>
          <w:sz w:val="28"/>
          <w:lang w:eastAsia="ru-RU"/>
        </w:rPr>
        <w:t>Самокритичность эксперта —</w:t>
      </w:r>
      <w:r>
        <w:rPr>
          <w:sz w:val="28"/>
          <w:lang w:eastAsia="ru-RU"/>
        </w:rPr>
        <w:t xml:space="preserve"> самооценка своей компетентности.</w:t>
      </w:r>
    </w:p>
    <w:p>
      <w:pPr>
        <w:pStyle w:val="Normal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Аналитичность, широта мышления, конструктивность мышления, свойство коллективизма — также важные ха</w:t>
        <w:softHyphen/>
        <w:t>рактеристики эксперта.</w:t>
      </w:r>
    </w:p>
    <w:p>
      <w:pPr>
        <w:pStyle w:val="Normal"/>
        <w:spacing w:lineRule="auto" w:line="259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аже неполные определения характеристик экспер</w:t>
        <w:softHyphen/>
        <w:t>тов, приведенные выше, показывают, что численные оценки этих характеристик значительно затруднены и в ряде случаев совсем невозможны.</w:t>
      </w:r>
    </w:p>
    <w:p>
      <w:pPr>
        <w:pStyle w:val="Normal"/>
        <w:spacing w:lineRule="auto" w:line="259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иболее важной из указанных характеристик явля</w:t>
        <w:softHyphen/>
        <w:t>ется характеристика компетентности экспертов, по</w:t>
        <w:softHyphen/>
        <w:t>скольку именно она в значительной степени определяет достоверность экспертных оценок. Поэтому проблеме определения компетентности экспертов следует уделять особое внимание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sz w:val="28"/>
          <w:lang w:eastAsia="ru-RU"/>
        </w:rPr>
        <w:t xml:space="preserve">На </w:t>
      </w:r>
      <w:r>
        <w:rPr>
          <w:i/>
          <w:sz w:val="28"/>
          <w:lang w:eastAsia="ru-RU"/>
        </w:rPr>
        <w:t>втором организационном этапе</w:t>
      </w:r>
      <w:r>
        <w:rPr>
          <w:sz w:val="28"/>
          <w:lang w:eastAsia="ru-RU"/>
        </w:rPr>
        <w:t xml:space="preserve"> осуществляется от</w:t>
        <w:softHyphen/>
        <w:t>работка результатов экспертизы. На этом этапе выпол</w:t>
        <w:softHyphen/>
        <w:t>няются все необходимые расчеты для сопоставления ка</w:t>
        <w:softHyphen/>
        <w:t>чественных целей на каждом уровне управления с целя</w:t>
        <w:softHyphen/>
        <w:t>ми, выбранными по мнению 'экспертов с точки зрения их количества и важности (приоритетности).</w:t>
      </w:r>
    </w:p>
    <w:p>
      <w:pPr>
        <w:pStyle w:val="Normal"/>
        <w:spacing w:lineRule="auto" w:line="259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цесс обсуждения выбранных целей происходит до тех пор, пока не совпадут мнения большинства экспертов.</w:t>
      </w:r>
    </w:p>
    <w:p>
      <w:pPr>
        <w:pStyle w:val="Normal"/>
        <w:spacing w:lineRule="auto" w:line="259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формулируем требования, которым должна удовле</w:t>
        <w:softHyphen/>
        <w:t xml:space="preserve">творять методика оценки целей функционирования с помощью экспертов. </w:t>
      </w:r>
    </w:p>
    <w:p>
      <w:pPr>
        <w:pStyle w:val="Normal"/>
        <w:spacing w:lineRule="auto" w:line="259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1. Оценка целей функционирования должна прово</w:t>
        <w:softHyphen/>
        <w:t>диться в благоприятной психологической обстановке.</w:t>
      </w:r>
    </w:p>
    <w:p>
      <w:pPr>
        <w:pStyle w:val="Normal"/>
        <w:spacing w:lineRule="auto" w:line="259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2. Трудоемкость опроса должна быть в допустимых пределах.</w:t>
      </w:r>
    </w:p>
    <w:p>
      <w:pPr>
        <w:pStyle w:val="Normal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3. Экспертная документация не должна допускать двоякого понимания вопросов.</w:t>
      </w:r>
    </w:p>
    <w:p>
      <w:pPr>
        <w:pStyle w:val="Normal"/>
        <w:spacing w:lineRule="auto" w:line="259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4. Экспертная документация должна быть, по воз</w:t>
        <w:softHyphen/>
        <w:t>можности, однородной и полной.</w:t>
      </w:r>
    </w:p>
    <w:p>
      <w:pPr>
        <w:pStyle w:val="Normal"/>
        <w:spacing w:lineRule="auto" w:line="259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5. Выбранная система шкал экспертной оценки долж</w:t>
        <w:softHyphen/>
        <w:t>на быть обоснована и доведена до сведения эксперта.</w:t>
      </w:r>
    </w:p>
    <w:p>
      <w:pPr>
        <w:pStyle w:val="Normal"/>
        <w:spacing w:lineRule="auto" w:line="278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6. Цели проведения экспертизы должны быть извест</w:t>
        <w:softHyphen/>
        <w:t>ны всем экспертам. Наиболее приемлемым с практиче</w:t>
        <w:softHyphen/>
        <w:t>ской точки зрения является анкетирование.</w:t>
      </w:r>
    </w:p>
    <w:p>
      <w:pPr>
        <w:pStyle w:val="Normal"/>
        <w:spacing w:lineRule="auto" w:line="278"/>
        <w:ind w:firstLine="360"/>
        <w:jc w:val="both"/>
        <w:rPr/>
      </w:pPr>
      <w:r>
        <w:rPr>
          <w:sz w:val="28"/>
          <w:lang w:eastAsia="ru-RU"/>
        </w:rPr>
        <w:t xml:space="preserve">На </w:t>
      </w:r>
      <w:r>
        <w:rPr>
          <w:i/>
          <w:sz w:val="28"/>
          <w:lang w:eastAsia="ru-RU"/>
        </w:rPr>
        <w:t>четвертом этапе</w:t>
      </w:r>
      <w:r>
        <w:rPr>
          <w:sz w:val="28"/>
          <w:lang w:eastAsia="ru-RU"/>
        </w:rPr>
        <w:t xml:space="preserve"> осуществляется </w:t>
      </w:r>
      <w:r>
        <w:rPr>
          <w:i/>
          <w:sz w:val="28"/>
          <w:lang w:eastAsia="ru-RU"/>
        </w:rPr>
        <w:t>построение де</w:t>
        <w:softHyphen/>
        <w:t>рева целей.</w:t>
      </w:r>
      <w:r>
        <w:rPr>
          <w:sz w:val="28"/>
          <w:lang w:eastAsia="ru-RU"/>
        </w:rPr>
        <w:t xml:space="preserve"> Количество и разнообразие целей задач ме</w:t>
        <w:softHyphen/>
        <w:t>неджмента настолько велики, что без комплексного, системного подхода к определению их состава не может обойтись ни одна организация, независимо от ее разме</w:t>
        <w:softHyphen/>
        <w:t>ров, специализации, вида, формы собственности. В ка</w:t>
        <w:softHyphen/>
        <w:t>честве удобного и апробированного на практике инстру</w:t>
        <w:softHyphen/>
        <w:t>мента исследования целей можно использовать построе</w:t>
        <w:softHyphen/>
        <w:t>ние целевой модели в виде древовидного графа — дерева целей (рис.5.2).</w:t>
      </w:r>
    </w:p>
    <w:p>
      <w:pPr>
        <w:pStyle w:val="Normal"/>
        <w:spacing w:lineRule="auto" w:line="278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3639185" cy="2272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160" w:after="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троение дерева целей осуществляется для форма</w:t>
        <w:softHyphen/>
        <w:t>лизованного отображения процесса распределения целей по'уровням управления. Посредством дерева целей опи</w:t>
        <w:softHyphen/>
        <w:t>сывается их состав, взаимосвязь, упорядоченная иерархия, для чего осуществляется последовательная декомпозиция главной цели на подцели по следующим правилам:</w:t>
      </w:r>
    </w:p>
    <w:p>
      <w:pPr>
        <w:pStyle w:val="Normal"/>
        <w:spacing w:lineRule="auto" w:line="259"/>
        <w:ind w:left="200" w:hanging="20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ая цель, находящаяся в вершине графа, должна содержать описание конечного результата;</w:t>
      </w:r>
    </w:p>
    <w:p>
      <w:pPr>
        <w:pStyle w:val="Normal"/>
        <w:ind w:left="200" w:hanging="20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ри развертывании общей цели в иерархическую структуру целей исходят из условия: реализация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дцелей каждого последующего уровня является необходимым и достаточным условием достижения цели предыдущего уровня;</w:t>
      </w:r>
    </w:p>
    <w:p>
      <w:pPr>
        <w:pStyle w:val="Normal"/>
        <w:ind w:firstLine="4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ри формулировке целей разных уровней необхо</w:t>
        <w:softHyphen/>
        <w:t>димо описывать желаемые результаты, но не спо</w:t>
        <w:softHyphen/>
        <w:t>собы их получения;</w:t>
      </w:r>
    </w:p>
    <w:p>
      <w:pPr>
        <w:pStyle w:val="Normal"/>
        <w:ind w:firstLine="4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одцели каждого уровня должны быть независимы друг от друга и невыводимые друг из друга;</w:t>
      </w:r>
    </w:p>
    <w:p>
      <w:pPr>
        <w:pStyle w:val="Normal"/>
        <w:ind w:firstLine="420"/>
        <w:jc w:val="both"/>
        <w:rPr/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фундамент дерева целей должны составлять задачи, представляющие собой формулировку работ, кото</w:t>
        <w:softHyphen/>
        <w:t>рые могут быть выполнены определенным спосо</w:t>
        <w:softHyphen/>
        <w:t xml:space="preserve">бом и в заранее установленные сроки. </w:t>
      </w:r>
      <w:r>
        <w:rPr>
          <w:i/>
          <w:sz w:val="28"/>
          <w:lang w:eastAsia="ru-RU"/>
        </w:rPr>
        <w:t xml:space="preserve">Исследование и формирование количественных целей </w:t>
      </w:r>
      <w:r>
        <w:rPr>
          <w:sz w:val="28"/>
          <w:lang w:eastAsia="ru-RU"/>
        </w:rPr>
        <w:t xml:space="preserve">выполняется на </w:t>
      </w:r>
      <w:r>
        <w:rPr>
          <w:i/>
          <w:sz w:val="28"/>
          <w:lang w:eastAsia="ru-RU"/>
        </w:rPr>
        <w:t>пятом этапе</w:t>
      </w:r>
      <w:r>
        <w:rPr>
          <w:sz w:val="28"/>
          <w:lang w:eastAsia="ru-RU"/>
        </w:rPr>
        <w:t xml:space="preserve"> и является наиболее важ</w:t>
        <w:softHyphen/>
        <w:t>ным для управления организацией, так как количествен</w:t>
        <w:softHyphen/>
        <w:t>ные цели определяют выбор методов управления органи</w:t>
        <w:softHyphen/>
        <w:t>зацией, применение компьютерной техники в управле</w:t>
        <w:softHyphen/>
        <w:t>нии. Количественные характеристики целей фиксируют</w:t>
        <w:softHyphen/>
        <w:t>ся в стратегических и годовых планах организации. Ко</w:t>
        <w:softHyphen/>
        <w:t>личественные цели ориентируют организацию на дости</w:t>
        <w:softHyphen/>
        <w:t>жение определенных показателей и конкретизируют вы</w:t>
        <w:softHyphen/>
        <w:t>бранные качественные цели.</w:t>
      </w:r>
    </w:p>
    <w:p>
      <w:pPr>
        <w:pStyle w:val="Normal"/>
        <w:ind w:firstLine="340"/>
        <w:jc w:val="both"/>
        <w:rPr/>
      </w:pPr>
      <w:r>
        <w:rPr>
          <w:i/>
          <w:sz w:val="28"/>
          <w:lang w:eastAsia="ru-RU"/>
        </w:rPr>
        <w:t>Оценка степени достижения целей</w:t>
      </w:r>
      <w:r>
        <w:rPr>
          <w:sz w:val="28"/>
          <w:lang w:eastAsia="ru-RU"/>
        </w:rPr>
        <w:t xml:space="preserve"> производится на </w:t>
      </w:r>
      <w:r>
        <w:rPr>
          <w:i/>
          <w:sz w:val="28"/>
          <w:lang w:eastAsia="ru-RU"/>
        </w:rPr>
        <w:t>шестом этапе.</w:t>
      </w:r>
      <w:r>
        <w:rPr>
          <w:sz w:val="28"/>
          <w:lang w:eastAsia="ru-RU"/>
        </w:rPr>
        <w:t xml:space="preserve"> Выбирается «эталон» управления, которое необходимо расценивать как практическое и при котором необходимо срочно принимать управленческие решения, чтобы приблизить организацию к достижению выбранных целей. Количество таких решений зависит от типа и клас</w:t>
        <w:softHyphen/>
        <w:t>са сложности организации.</w:t>
      </w:r>
    </w:p>
    <w:p>
      <w:pPr>
        <w:pStyle w:val="Normal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качестве примера ниже рассматривается процесс целеполагания по функциональным подсистемам, чаще всего выделяемым в организациях (маркетингу, ново</w:t>
        <w:softHyphen/>
        <w:t>введениям, производству, персоналу, финансам и об</w:t>
        <w:softHyphen/>
        <w:t>щему менеджменту), и в табл. 5,2. приводятся пример</w:t>
        <w:softHyphen/>
        <w:t>ные формулировки целей по этим подсистемам. В ре</w:t>
        <w:softHyphen/>
        <w:t>альных условиях эти цели должны быть конкретизиро</w:t>
        <w:softHyphen/>
        <w:t>ваны и количественно измерены с помощью соответст</w:t>
        <w:softHyphen/>
        <w:t>вующих показателей.</w:t>
      </w:r>
    </w:p>
    <w:p>
      <w:pPr>
        <w:pStyle w:val="Normal"/>
        <w:spacing w:lineRule="auto" w:line="259"/>
        <w:jc w:val="both"/>
        <w:rPr/>
      </w:pPr>
      <w:r>
        <w:rPr>
          <w:sz w:val="28"/>
          <w:lang w:eastAsia="ru-RU"/>
        </w:rPr>
        <w:t xml:space="preserve">Приведем пример. </w:t>
      </w:r>
      <w:r>
        <w:rPr>
          <w:i/>
          <w:sz w:val="28"/>
          <w:lang w:eastAsia="ru-RU"/>
        </w:rPr>
        <w:t>Подсистема «Маркетинг»</w:t>
      </w:r>
      <w:r>
        <w:rPr>
          <w:sz w:val="28"/>
          <w:lang w:eastAsia="ru-RU"/>
        </w:rPr>
        <w:t xml:space="preserve"> направ</w:t>
        <w:softHyphen/>
        <w:t>ляет свою деятельность на формирование спроса, и по этому его целями являются: определение потребности населения и производства в продукции и услугах пред</w:t>
        <w:softHyphen/>
        <w:t>приятия, разработка и спецификация параметров новой продукции, освоение рынков, распределение и доставка продукции потребителям, контроль за изменением вкуса и спроса потребителей, сбор и обработка информации о товаре, рекламирование фирмы и ее продукции и т.д.</w:t>
      </w:r>
    </w:p>
    <w:p>
      <w:pPr>
        <w:pStyle w:val="Normal"/>
        <w:spacing w:lineRule="auto" w:line="259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3707765" cy="4864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8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тановка целей маркетинга связана с детальным изучением спроса и предложения на продукцию, вы</w:t>
        <w:softHyphen/>
        <w:t>пускаемую на данный момент и на новую продукцию. Кроме того, должна быть тщательно изучена ситуация как на уже освоенных предприятием рынках, так и на новых. Поэтому работу должны проводить специали</w:t>
        <w:softHyphen/>
        <w:t>сты по исследованию рынка, по прогнозированию и планированию, владеющие соответствующей инфор</w:t>
        <w:softHyphen/>
        <w:t>мацией и методами разработки целевых моделей. Со</w:t>
        <w:softHyphen/>
        <w:t>став и количество этих специалистов зависят от воз</w:t>
        <w:softHyphen/>
        <w:t>можностей предприятия самостоятельно проводить эту сложную и требующую большого профессионализма работу. Если такие возможности ограничены, надо ис</w:t>
        <w:softHyphen/>
        <w:t>пользовать те элементы рыночной инфрастуктуры, ко</w:t>
        <w:softHyphen/>
        <w:t>торые уже начали формироваться в нашей стране: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внешних консультантов по управлению, специалистов по нововведениям, информационной технологии, вы</w:t>
        <w:softHyphen/>
        <w:t>числительным методам и т.п.</w:t>
      </w:r>
    </w:p>
    <w:p>
      <w:pPr>
        <w:pStyle w:val="Normal"/>
        <w:spacing w:lineRule="auto" w:line="278"/>
        <w:jc w:val="both"/>
        <w:rPr/>
      </w:pPr>
      <w:r>
        <w:rPr>
          <w:i/>
          <w:sz w:val="28"/>
          <w:lang w:eastAsia="ru-RU"/>
        </w:rPr>
        <w:t>Подсистема «Производство»</w:t>
      </w:r>
      <w:r>
        <w:rPr>
          <w:sz w:val="28"/>
          <w:lang w:eastAsia="ru-RU"/>
        </w:rPr>
        <w:t xml:space="preserve"> охватывает такие виды деятельности организации, как получение, хранение и распределение средств производства, превращение ре</w:t>
        <w:softHyphen/>
        <w:t>сурсов в конечный продукт, его хранение и распределе</w:t>
        <w:softHyphen/>
        <w:t>ние, а также послепродажное обслуживание.</w:t>
      </w:r>
    </w:p>
    <w:p>
      <w:pPr>
        <w:pStyle w:val="Normal"/>
        <w:spacing w:lineRule="auto" w:line="278"/>
        <w:ind w:firstLine="38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установлении целей по этой подсистеме необхо</w:t>
        <w:softHyphen/>
        <w:t>димо учитывать разнообразие видов выполняемых здесь работ. Так, предпроизводственная подготовка связана с приемкой товаров, сырья, материалов, с хранением на складах, управлением запасами. Само производство тре</w:t>
        <w:softHyphen/>
        <w:t>бует машинной обработки, сборки, контроля качества, упаковки, технического обслуживания оборудования;</w:t>
      </w:r>
    </w:p>
    <w:p>
      <w:pPr>
        <w:pStyle w:val="Normal"/>
        <w:spacing w:lineRule="auto" w:line="278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бота с конечной продукцией (послепроизводственная логистика) связана с размещением готовых товаров на складе, с обработкой заказов и доставкой товара. Нако</w:t>
        <w:softHyphen/>
        <w:t>нец, послепродажное обслуживание требует проведения установочных работ, ремонта, поставки запасных частей.</w:t>
      </w:r>
    </w:p>
    <w:p>
      <w:pPr>
        <w:pStyle w:val="Normal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Цели этой сложнейшей подсистемы организации ус</w:t>
        <w:softHyphen/>
        <w:t>танавливаются в виде системы показателей, отражающих объем, ассортимент продукции, качество, производи</w:t>
        <w:softHyphen/>
        <w:t>тельность, затраты и т.д.</w:t>
      </w:r>
    </w:p>
    <w:p>
      <w:pPr>
        <w:pStyle w:val="Normal"/>
        <w:spacing w:lineRule="auto" w:line="259"/>
        <w:ind w:firstLine="280"/>
        <w:jc w:val="both"/>
        <w:rPr/>
      </w:pPr>
      <w:r>
        <w:rPr>
          <w:i/>
          <w:sz w:val="28"/>
          <w:lang w:eastAsia="ru-RU"/>
        </w:rPr>
        <w:t>Подсистема, связанная с исследованиями и разработ</w:t>
        <w:softHyphen/>
        <w:t>ками,</w:t>
      </w:r>
      <w:r>
        <w:rPr>
          <w:sz w:val="28"/>
          <w:lang w:eastAsia="ru-RU"/>
        </w:rPr>
        <w:t xml:space="preserve"> реализует цели нововведений на предприятии. Ее направленность - это поиск новых видов продук</w:t>
        <w:softHyphen/>
        <w:t>ции и услуг для замены устаревших, определение це</w:t>
        <w:softHyphen/>
        <w:t>лей проведения научных исследований и разработок, введения новшеств и модернизации всех сфер деятель</w:t>
        <w:softHyphen/>
        <w:t>ности предприятия.</w:t>
      </w:r>
    </w:p>
    <w:p>
      <w:pPr>
        <w:pStyle w:val="Normal"/>
        <w:spacing w:lineRule="auto" w:line="259"/>
        <w:ind w:firstLine="280"/>
        <w:jc w:val="both"/>
        <w:rPr/>
      </w:pPr>
      <w:r>
        <w:rPr>
          <w:i/>
          <w:sz w:val="28"/>
          <w:lang w:eastAsia="ru-RU"/>
        </w:rPr>
        <w:t>Подсистема «Персонал»</w:t>
      </w:r>
      <w:r>
        <w:rPr>
          <w:sz w:val="28"/>
          <w:lang w:eastAsia="ru-RU"/>
        </w:rPr>
        <w:t xml:space="preserve"> направлена на работу с тру</w:t>
        <w:softHyphen/>
        <w:t>довым коллективом и формулирует свои цели по найму, расстановке, обучению, продвижению и оплате труда работников предприятия. Важнейшей целью этой под</w:t>
        <w:softHyphen/>
        <w:t>системы является высокая заинтересованность сотруд</w:t>
        <w:softHyphen/>
        <w:t>ников в решении общих задач предприятия и создание для этого благоприятного климата.</w:t>
      </w:r>
    </w:p>
    <w:p>
      <w:pPr>
        <w:pStyle w:val="Normal"/>
        <w:spacing w:lineRule="auto" w:line="259"/>
        <w:ind w:firstLine="280"/>
        <w:jc w:val="both"/>
        <w:rPr/>
      </w:pPr>
      <w:r>
        <w:rPr>
          <w:i/>
          <w:sz w:val="28"/>
          <w:lang w:eastAsia="ru-RU"/>
        </w:rPr>
        <w:t>Подсистема «Финансы»</w:t>
      </w:r>
      <w:r>
        <w:rPr>
          <w:sz w:val="28"/>
          <w:lang w:eastAsia="ru-RU"/>
        </w:rPr>
        <w:t xml:space="preserve"> нацеливает свою деятельность на организацию финансирования, кредитования, нало</w:t>
        <w:softHyphen/>
        <w:t>говых обязательств, составление бюджетов (по предпри</w:t>
        <w:softHyphen/>
        <w:t>ятию в целом, его подразделениям и программам),</w:t>
      </w:r>
    </w:p>
    <w:p>
      <w:pPr>
        <w:pStyle w:val="Normal"/>
        <w:spacing w:lineRule="auto" w:line="278"/>
        <w:ind w:firstLine="360"/>
        <w:jc w:val="both"/>
        <w:rPr/>
      </w:pPr>
      <w:r>
        <w:rPr>
          <w:i/>
          <w:sz w:val="28"/>
          <w:lang w:eastAsia="ru-RU"/>
        </w:rPr>
        <w:t>Подсистема «Менеджмент»</w:t>
      </w:r>
      <w:r>
        <w:rPr>
          <w:sz w:val="28"/>
          <w:lang w:eastAsia="ru-RU"/>
        </w:rPr>
        <w:t xml:space="preserve"> имеет в качестве своей ключевой задачи эффективное достижение целей орга</w:t>
        <w:softHyphen/>
        <w:t>низации, исключающее нерациональные затраты вре</w:t>
        <w:softHyphen/>
        <w:t>мени, ресурсов и талантов. В соответствии с нею под</w:t>
        <w:softHyphen/>
        <w:t>система устанавливает цели по активизации работников всех подразделений организации по контролю за движением и использование всех его ресурсов и т.п. Для этого производится глубокий анализ проблем во всех сферах и областях деятельности организации и выде</w:t>
        <w:softHyphen/>
        <w:t>ляются те, которые требуют наибольшего внимания и усилий, так как являются главными факторами дости</w:t>
        <w:softHyphen/>
        <w:t>жения желаемых результатов. Эти проблемы специфич</w:t>
        <w:softHyphen/>
        <w:t>ны для каждой организации.</w:t>
      </w:r>
    </w:p>
    <w:p>
      <w:pPr>
        <w:pStyle w:val="Normal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06" w:hanging="0"/>
      <w:jc w:val="center"/>
      <w:outlineLvl w:val="6"/>
    </w:pPr>
    <w:rPr>
      <w:b/>
      <w:sz w:val="32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06" w:hanging="0"/>
      <w:jc w:val="center"/>
      <w:outlineLvl w:val="7"/>
    </w:pPr>
    <w:rPr>
      <w:b/>
      <w:sz w:val="28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00"/>
      <w:jc w:val="center"/>
    </w:pPr>
    <w:rPr>
      <w:sz w:val="28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8"/>
      <w:ind w:firstLine="360"/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20:55:00Z</dcterms:created>
  <dc:creator>Shimany</dc:creator>
  <dc:description/>
  <dc:language>en-US</dc:language>
  <cp:lastModifiedBy>Shimany</cp:lastModifiedBy>
  <dcterms:modified xsi:type="dcterms:W3CDTF">2001-05-28T21:47:00Z</dcterms:modified>
  <cp:revision>1</cp:revision>
  <dc:subject/>
  <dc:title>Государственный Университет Управления</dc:title>
</cp:coreProperties>
</file>