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КОМИТЕТ РФ ПО ОБРАЗОВАНИЮ</w:t>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ТОМСКИЙ ОРДЕНА ОКТЯБРЬСКОЙ РЕВОЛЮЦИИ </w:t>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ОРДЕНА ТРУДОВОГО КРАСНОГО ЗНАМЕНИ</w:t>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СУДАРСТВЕННЫЙ УНИВЕРСИТЕТ ИМ. В.В.КУЙБЫШЕВА</w:t>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ФЕДРА СИСТЕМНОГО МЕНЕДЖМЕНТА И ПРЕДПРИНИМАТЕЛЬСТВА</w:t>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center"/>
        <w:rPr>
          <w:b/>
          <w:b/>
          <w:bCs/>
        </w:rPr>
      </w:pPr>
      <w:r>
        <w:rPr>
          <w:b/>
          <w:bCs/>
        </w:rPr>
      </w:r>
    </w:p>
    <w:p>
      <w:pPr>
        <w:pStyle w:val="Normal"/>
        <w:ind w:firstLine="567"/>
        <w:jc w:val="center"/>
        <w:rPr>
          <w:b/>
          <w:b/>
          <w:bCs/>
        </w:rPr>
      </w:pPr>
      <w:r>
        <w:rPr>
          <w:b/>
          <w:bCs/>
        </w:rPr>
      </w:r>
    </w:p>
    <w:p>
      <w:pPr>
        <w:pStyle w:val="TextBody"/>
        <w:ind w:firstLine="567"/>
        <w:rPr>
          <w:rFonts w:ascii="Kladez" w:hAnsi="Kladez" w:eastAsia="Kladez" w:cs="Kladez"/>
          <w:sz w:val="110"/>
          <w:szCs w:val="110"/>
          <w:u w:val="none"/>
        </w:rPr>
      </w:pPr>
      <w:r>
        <w:rPr>
          <w:rFonts w:eastAsia="Kladez" w:cs="Kladez" w:ascii="Kladez" w:hAnsi="Kladez"/>
          <w:sz w:val="110"/>
          <w:szCs w:val="110"/>
          <w:u w:val="none"/>
        </w:rPr>
        <w:t>Контрольная работа</w:t>
      </w:r>
    </w:p>
    <w:p>
      <w:pPr>
        <w:pStyle w:val="Normal"/>
        <w:ind w:firstLine="567"/>
        <w:jc w:val="center"/>
        <w:rPr>
          <w:rFonts w:ascii="Kladez" w:hAnsi="Kladez" w:eastAsia="Kladez" w:cs="Kladez"/>
          <w:b/>
          <w:b/>
          <w:bCs/>
          <w:sz w:val="24"/>
          <w:szCs w:val="24"/>
          <w:u w:val="none"/>
        </w:rPr>
      </w:pPr>
      <w:r>
        <w:rPr>
          <w:rFonts w:eastAsia="Kladez" w:cs="Kladez" w:ascii="Kladez" w:hAnsi="Kladez"/>
          <w:b/>
          <w:bCs/>
          <w:sz w:val="24"/>
          <w:szCs w:val="24"/>
          <w:u w:val="none"/>
        </w:rPr>
      </w:r>
    </w:p>
    <w:p>
      <w:pPr>
        <w:pStyle w:val="Normal"/>
        <w:ind w:firstLine="567"/>
        <w:jc w:val="center"/>
        <w:rPr>
          <w:b/>
          <w:b/>
          <w:bCs/>
          <w:sz w:val="24"/>
          <w:szCs w:val="24"/>
        </w:rPr>
      </w:pPr>
      <w:r>
        <w:rPr>
          <w:b/>
          <w:bCs/>
          <w:sz w:val="24"/>
          <w:szCs w:val="24"/>
        </w:rPr>
      </w:r>
    </w:p>
    <w:p>
      <w:pPr>
        <w:pStyle w:val="Normal"/>
        <w:ind w:firstLine="567"/>
        <w:jc w:val="both"/>
        <w:rPr/>
      </w:pPr>
      <w:r>
        <w:rPr>
          <w:rFonts w:eastAsia="Times New Roman Cyr" w:cs="Times New Roman Cyr" w:ascii="Times New Roman Cyr" w:hAnsi="Times New Roman Cyr"/>
          <w:sz w:val="32"/>
          <w:szCs w:val="32"/>
        </w:rPr>
        <w:t xml:space="preserve">по предмету: </w:t>
      </w:r>
      <w:r>
        <w:rPr>
          <w:rFonts w:eastAsia="Times New Roman Cyr" w:cs="Times New Roman Cyr" w:ascii="Times New Roman Cyr" w:hAnsi="Times New Roman Cyr"/>
          <w:b/>
          <w:bCs/>
          <w:sz w:val="32"/>
          <w:szCs w:val="32"/>
        </w:rPr>
        <w:t>Менеджмент</w:t>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pPr>
      <w:r>
        <w:rPr>
          <w:rFonts w:eastAsia="Times New Roman Cyr" w:cs="Times New Roman Cyr" w:ascii="Times New Roman Cyr" w:hAnsi="Times New Roman Cyr"/>
          <w:sz w:val="32"/>
          <w:szCs w:val="32"/>
        </w:rPr>
        <w:t xml:space="preserve">на тему: </w:t>
      </w:r>
      <w:r>
        <w:rPr>
          <w:rFonts w:eastAsia="Times New Roman Cyr" w:cs="Times New Roman Cyr" w:ascii="Times New Roman Cyr" w:hAnsi="Times New Roman Cyr"/>
          <w:b/>
          <w:bCs/>
          <w:sz w:val="32"/>
          <w:szCs w:val="32"/>
        </w:rPr>
        <w:t>Методы принятия управленческого решения</w:t>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left="4536" w:hanging="0"/>
        <w:rPr/>
      </w:pPr>
      <w:r>
        <w:rPr>
          <w:rFonts w:eastAsia="Times New Roman Cyr" w:cs="Times New Roman Cyr" w:ascii="Times New Roman Cyr" w:hAnsi="Times New Roman Cyr"/>
          <w:b/>
          <w:bCs/>
          <w:sz w:val="24"/>
          <w:szCs w:val="24"/>
        </w:rPr>
        <w:t xml:space="preserve">Исполнитель: </w:t>
      </w:r>
      <w:r>
        <w:rPr>
          <w:rFonts w:eastAsia="Times New Roman Cyr" w:cs="Times New Roman Cyr" w:ascii="Times New Roman Cyr" w:hAnsi="Times New Roman Cyr"/>
          <w:sz w:val="24"/>
          <w:szCs w:val="24"/>
        </w:rPr>
        <w:t>студент заочного отделения</w:t>
      </w:r>
    </w:p>
    <w:p>
      <w:pPr>
        <w:pStyle w:val="Normal"/>
        <w:ind w:left="453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го курса экономического факультета</w:t>
      </w:r>
    </w:p>
    <w:p>
      <w:pPr>
        <w:pStyle w:val="Normal"/>
        <w:ind w:left="453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 “Финансы и кредит”</w:t>
      </w:r>
    </w:p>
    <w:p>
      <w:pPr>
        <w:pStyle w:val="Normal"/>
        <w:ind w:left="4536"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еликоричанин Александр Витальевич</w:t>
      </w:r>
    </w:p>
    <w:p>
      <w:pPr>
        <w:pStyle w:val="Normal"/>
        <w:ind w:left="4536"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4536" w:hanging="0"/>
        <w:rPr>
          <w:b/>
          <w:b/>
          <w:bCs/>
          <w:sz w:val="24"/>
          <w:szCs w:val="24"/>
        </w:rPr>
      </w:pPr>
      <w:r>
        <w:rPr>
          <w:b/>
          <w:bCs/>
          <w:sz w:val="24"/>
          <w:szCs w:val="24"/>
        </w:rPr>
      </w:r>
    </w:p>
    <w:p>
      <w:pPr>
        <w:pStyle w:val="Normal"/>
        <w:ind w:left="4536"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уководитель: Доцент Телегина Надежда Александровн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b/>
          <w:b/>
          <w:bCs/>
          <w:sz w:val="24"/>
          <w:szCs w:val="24"/>
          <w:lang w:val="en-US"/>
        </w:rPr>
      </w:pPr>
      <w:r>
        <w:rPr>
          <w:b/>
          <w:bCs/>
          <w:sz w:val="24"/>
          <w:szCs w:val="24"/>
          <w:lang w:val="en-US"/>
        </w:rPr>
      </w:r>
    </w:p>
    <w:p>
      <w:pPr>
        <w:pStyle w:val="Normal"/>
        <w:ind w:firstLine="567"/>
        <w:rPr>
          <w:b/>
          <w:b/>
          <w:bCs/>
          <w:sz w:val="24"/>
          <w:szCs w:val="24"/>
          <w:lang w:val="en-US"/>
        </w:rPr>
      </w:pPr>
      <w:r>
        <w:rPr>
          <w:b/>
          <w:bCs/>
          <w:sz w:val="24"/>
          <w:szCs w:val="24"/>
          <w:lang w:val="en-US"/>
        </w:rPr>
      </w:r>
    </w:p>
    <w:p>
      <w:pPr>
        <w:pStyle w:val="Normal"/>
        <w:ind w:firstLine="567"/>
        <w:rPr>
          <w:b/>
          <w:b/>
          <w:bCs/>
          <w:sz w:val="24"/>
          <w:szCs w:val="24"/>
          <w:lang w:val="en-US"/>
        </w:rPr>
      </w:pPr>
      <w:r>
        <w:rPr>
          <w:b/>
          <w:bCs/>
          <w:sz w:val="24"/>
          <w:szCs w:val="24"/>
          <w:lang w:val="en-US"/>
        </w:rPr>
      </w:r>
    </w:p>
    <w:p>
      <w:pPr>
        <w:pStyle w:val="Heading4"/>
        <w:ind w:firstLine="567"/>
        <w:rPr>
          <w:rFonts w:ascii="Times New Roman Cyr" w:hAnsi="Times New Roman Cyr" w:eastAsia="Times New Roman Cyr" w:cs="Times New Roman Cyr"/>
        </w:rPr>
      </w:pPr>
      <w:r>
        <w:rPr>
          <w:rFonts w:eastAsia="Times New Roman Cyr" w:cs="Times New Roman Cyr" w:ascii="Times New Roman Cyr" w:hAnsi="Times New Roman Cyr"/>
        </w:rPr>
        <w:t>Томск – 1999</w:t>
      </w:r>
    </w:p>
    <w:p>
      <w:pPr>
        <w:pStyle w:val="Normal"/>
        <w:widowControl w:val="false"/>
        <w:spacing w:lineRule="atLeast" w:line="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Courier New Cyr" w:hAnsi="Courier New Cyr" w:eastAsia="Courier New Cyr" w:cs="Courier New Cyr"/>
        </w:rPr>
      </w:pPr>
      <w:bookmarkStart w:id="0" w:name="__RefHeading___Toc441754968"/>
      <w:bookmarkEnd w:id="0"/>
      <w:r>
        <w:rPr>
          <w:rFonts w:eastAsia="Courier New Cyr" w:cs="Courier New Cyr" w:ascii="Courier New Cyr" w:hAnsi="Courier New Cyr"/>
        </w:rPr>
        <w:t>СОДЕРЖАНИЕ</w:t>
      </w:r>
    </w:p>
    <w:p>
      <w:pPr>
        <w:pStyle w:val="Normal"/>
        <w:widowControl w:val="false"/>
        <w:ind w:firstLine="567"/>
        <w:jc w:val="both"/>
        <w:rPr>
          <w:rFonts w:ascii="Courier New Cyr" w:hAnsi="Courier New Cyr" w:eastAsia="Courier New Cyr" w:cs="Courier New Cyr"/>
        </w:rPr>
      </w:pPr>
      <w:r>
        <w:rPr>
          <w:rFonts w:eastAsia="Courier New Cyr" w:cs="Courier New Cyr" w:ascii="Courier New Cyr" w:hAnsi="Courier New Cyr"/>
        </w:rPr>
      </w:r>
    </w:p>
    <w:sdt>
      <w:sdtPr>
        <w:docPartObj>
          <w:docPartGallery w:val="Table of Contents"/>
          <w:docPartUnique w:val="true"/>
        </w:docPartObj>
      </w:sdtPr>
      <w:sdtContent>
        <w:p>
          <w:pPr>
            <w:pStyle w:val="Contents1"/>
            <w:tabs>
              <w:tab w:val="clear" w:pos="720"/>
              <w:tab w:val="right" w:pos="10529" w:leader="dot"/>
            </w:tabs>
            <w:rPr>
              <w:lang w:val="en-US"/>
            </w:rPr>
          </w:pPr>
          <w:r>
            <w:fldChar w:fldCharType="begin"/>
          </w:r>
          <w:r>
            <w:rPr>
              <w:rFonts w:eastAsia="Times New Roman Cyr" w:cs="Times New Roman Cyr" w:ascii="Times New Roman Cyr" w:hAnsi="Times New Roman Cyr"/>
              <w:lang w:val="en-US"/>
            </w:rPr>
            <w:instrText xml:space="preserve"> TOC \o "1-3"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СОДЕРЖАНИЕ</w:t>
            <w:tab/>
          </w:r>
          <w:hyperlink w:anchor="__RefHeading___Toc441754968">
            <w:r>
              <w:rPr>
                <w:rStyle w:val="IndexLink"/>
                <w:lang w:val="en-US"/>
              </w:rPr>
              <w:t>2</w:t>
            </w:r>
          </w:hyperlink>
        </w:p>
        <w:p>
          <w:pPr>
            <w:pStyle w:val="Contents1"/>
            <w:tabs>
              <w:tab w:val="clear" w:pos="720"/>
              <w:tab w:val="right" w:pos="10529" w:leader="dot"/>
            </w:tabs>
            <w:rPr>
              <w:lang w:val="en-US"/>
            </w:rPr>
          </w:pPr>
          <w:r>
            <w:rPr>
              <w:rFonts w:eastAsia="Times New Roman Cyr" w:cs="Times New Roman Cyr" w:ascii="Times New Roman Cyr" w:hAnsi="Times New Roman Cyr"/>
              <w:lang w:val="en-US"/>
            </w:rPr>
            <w:t>ВВЕДЕHИЕ</w:t>
            <w:tab/>
          </w:r>
          <w:hyperlink w:anchor="__RefHeading___Toc441754969">
            <w:r>
              <w:rPr>
                <w:rStyle w:val="IndexLink"/>
                <w:lang w:val="en-US"/>
              </w:rPr>
              <w:t>3</w:t>
            </w:r>
          </w:hyperlink>
        </w:p>
        <w:p>
          <w:pPr>
            <w:pStyle w:val="Contents1"/>
            <w:tabs>
              <w:tab w:val="clear" w:pos="720"/>
              <w:tab w:val="right" w:pos="10529" w:leader="dot"/>
            </w:tabs>
            <w:rPr>
              <w:lang w:val="en-US"/>
            </w:rPr>
          </w:pPr>
          <w:r>
            <w:rPr>
              <w:rFonts w:eastAsia="Times New Roman Cyr" w:cs="Times New Roman Cyr" w:ascii="Times New Roman Cyr" w:hAnsi="Times New Roman Cyr"/>
              <w:lang w:val="en-US"/>
            </w:rPr>
            <w:t>1.ОСНОВНЫЕ СТАДИИ ПОДГОТОВКИ ПРИНЯТИЯ РЕШЕНИЯ</w:t>
            <w:tab/>
          </w:r>
          <w:hyperlink w:anchor="__RefHeading___Toc441754970">
            <w:r>
              <w:rPr>
                <w:rStyle w:val="IndexLink"/>
                <w:lang w:val="en-US"/>
              </w:rPr>
              <w:t>4</w:t>
            </w:r>
          </w:hyperlink>
        </w:p>
        <w:p>
          <w:pPr>
            <w:pStyle w:val="Contents1"/>
            <w:tabs>
              <w:tab w:val="clear" w:pos="720"/>
              <w:tab w:val="right" w:pos="10529" w:leader="dot"/>
            </w:tabs>
            <w:rPr>
              <w:lang w:val="en-US"/>
            </w:rPr>
          </w:pPr>
          <w:r>
            <w:rPr>
              <w:rFonts w:eastAsia="Times New Roman Cyr" w:cs="Times New Roman Cyr" w:ascii="Times New Roman Cyr" w:hAnsi="Times New Roman Cyr"/>
              <w:lang w:val="en-US"/>
            </w:rPr>
            <w:t>2.МЕТОДЫ ПРИНЯТИЯ УПРАВЛЕНЧЕСКОГО РЕШЕНИЯ</w:t>
            <w:tab/>
          </w:r>
          <w:hyperlink w:anchor="__RefHeading___Toc441754971">
            <w:r>
              <w:rPr>
                <w:rStyle w:val="IndexLink"/>
                <w:lang w:val="en-US"/>
              </w:rPr>
              <w:t>4</w:t>
            </w:r>
          </w:hyperlink>
        </w:p>
        <w:p>
          <w:pPr>
            <w:pStyle w:val="Contents1"/>
            <w:tabs>
              <w:tab w:val="clear" w:pos="720"/>
              <w:tab w:val="right" w:pos="10529" w:leader="dot"/>
            </w:tabs>
            <w:rPr>
              <w:lang w:val="en-US"/>
            </w:rPr>
          </w:pPr>
          <w:r>
            <w:rPr>
              <w:rFonts w:eastAsia="Times New Roman Cyr" w:cs="Times New Roman Cyr" w:ascii="Times New Roman Cyr" w:hAnsi="Times New Roman Cyr"/>
              <w:lang w:val="en-US"/>
            </w:rPr>
            <w:t>3. ПРИНЯТИЕ РЕШЕНИЯ В СЛОЖНЫХ СИТУАЦИЯХ И ТРУДНОСТИ ЕГО ОСУЩЕСТВЛЕНИЯ</w:t>
            <w:tab/>
          </w:r>
          <w:hyperlink w:anchor="__RefHeading___Toc441754972">
            <w:r>
              <w:rPr>
                <w:rStyle w:val="IndexLink"/>
                <w:lang w:val="en-US"/>
              </w:rPr>
              <w:t>5</w:t>
            </w:r>
          </w:hyperlink>
        </w:p>
        <w:p>
          <w:pPr>
            <w:pStyle w:val="Contents2"/>
            <w:tabs>
              <w:tab w:val="clear" w:pos="720"/>
              <w:tab w:val="right" w:pos="10529" w:leader="dot"/>
            </w:tabs>
            <w:rPr>
              <w:lang w:val="en-US"/>
            </w:rPr>
          </w:pPr>
          <w:r>
            <w:rPr>
              <w:rFonts w:eastAsia="Times New Roman Cyr" w:cs="Times New Roman Cyr" w:ascii="Times New Roman Cyr" w:hAnsi="Times New Roman Cyr"/>
              <w:lang w:val="en-US"/>
            </w:rPr>
            <w:t>3.1. Проблемы уникального выбора</w:t>
            <w:tab/>
          </w:r>
          <w:hyperlink w:anchor="__RefHeading___Toc441754973">
            <w:r>
              <w:rPr>
                <w:rStyle w:val="IndexLink"/>
                <w:lang w:val="en-US"/>
              </w:rPr>
              <w:t>5</w:t>
            </w:r>
          </w:hyperlink>
        </w:p>
        <w:p>
          <w:pPr>
            <w:pStyle w:val="Contents2"/>
            <w:tabs>
              <w:tab w:val="clear" w:pos="720"/>
              <w:tab w:val="right" w:pos="10529" w:leader="dot"/>
            </w:tabs>
            <w:rPr>
              <w:lang w:val="en-US"/>
            </w:rPr>
          </w:pPr>
          <w:r>
            <w:rPr>
              <w:rFonts w:eastAsia="Times New Roman Cyr" w:cs="Times New Roman Cyr" w:ascii="Times New Roman Cyr" w:hAnsi="Times New Roman Cyr"/>
              <w:lang w:val="en-US"/>
            </w:rPr>
            <w:t>3.2. Оpганизационные системы решения проблем выбора</w:t>
            <w:tab/>
          </w:r>
          <w:hyperlink w:anchor="__RefHeading___Toc441754974">
            <w:r>
              <w:rPr>
                <w:rStyle w:val="IndexLink"/>
                <w:lang w:val="en-US"/>
              </w:rPr>
              <w:t>5</w:t>
            </w:r>
          </w:hyperlink>
        </w:p>
        <w:p>
          <w:pPr>
            <w:pStyle w:val="Contents1"/>
            <w:tabs>
              <w:tab w:val="clear" w:pos="720"/>
              <w:tab w:val="right" w:pos="10529" w:leader="dot"/>
            </w:tabs>
            <w:rPr>
              <w:lang w:val="en-US"/>
            </w:rPr>
          </w:pPr>
          <w:r>
            <w:rPr>
              <w:rFonts w:eastAsia="Times New Roman Cyr" w:cs="Times New Roman Cyr" w:ascii="Times New Roman Cyr" w:hAnsi="Times New Roman Cyr"/>
              <w:lang w:val="en-US"/>
            </w:rPr>
            <w:t>4.СИСТЕМНЫЙ ПОДХОД К ПРИНЯТИЮ УПРАВЛЕНЧЕСКОГО РЕШЕНИЯ</w:t>
            <w:tab/>
          </w:r>
          <w:hyperlink w:anchor="__RefHeading___Toc441754975">
            <w:r>
              <w:rPr>
                <w:rStyle w:val="IndexLink"/>
                <w:lang w:val="en-US"/>
              </w:rPr>
              <w:t>6</w:t>
            </w:r>
          </w:hyperlink>
        </w:p>
        <w:p>
          <w:pPr>
            <w:pStyle w:val="Contents1"/>
            <w:tabs>
              <w:tab w:val="clear" w:pos="720"/>
              <w:tab w:val="right" w:pos="10529" w:leader="dot"/>
            </w:tabs>
            <w:rPr>
              <w:lang w:val="en-US"/>
            </w:rPr>
          </w:pPr>
          <w:r>
            <w:rPr>
              <w:rFonts w:eastAsia="Times New Roman Cyr" w:cs="Times New Roman Cyr" w:ascii="Times New Roman Cyr" w:hAnsi="Times New Roman Cyr"/>
              <w:lang w:val="en-US"/>
            </w:rPr>
            <w:t>5.ХАРАКТЕРИСТИКА ПРОЦЕССА ПРИНЯТИЯ УПРАВЛЕНЧЕСКИХ РЕШЕНИЙ В ОТДЕЛЕНИИ СБЕРБАНКА РФ.</w:t>
            <w:tab/>
          </w:r>
          <w:hyperlink w:anchor="__RefHeading___Toc441754976">
            <w:r>
              <w:rPr>
                <w:rStyle w:val="IndexLink"/>
                <w:lang w:val="en-US"/>
              </w:rPr>
              <w:t>7</w:t>
            </w:r>
          </w:hyperlink>
        </w:p>
        <w:p>
          <w:pPr>
            <w:pStyle w:val="Contents1"/>
            <w:tabs>
              <w:tab w:val="clear" w:pos="720"/>
              <w:tab w:val="right" w:pos="10529" w:leader="dot"/>
            </w:tabs>
            <w:rPr>
              <w:lang w:val="en-US"/>
            </w:rPr>
          </w:pPr>
          <w:r>
            <w:rPr>
              <w:rFonts w:eastAsia="Times New Roman Cyr" w:cs="Times New Roman Cyr" w:ascii="Times New Roman Cyr" w:hAnsi="Times New Roman Cyr"/>
              <w:lang w:val="en-US"/>
            </w:rPr>
            <w:t>6.ПРЕДЛОЖЕНИЯ ПО СОВЕРШЕНСТВОВАНИЮ ПРОЦЕДУР ПРИНЯТИЯ РЕШЕНИЙ.</w:t>
            <w:tab/>
          </w:r>
          <w:hyperlink w:anchor="__RefHeading___Toc441754977">
            <w:r>
              <w:rPr>
                <w:rStyle w:val="IndexLink"/>
                <w:lang w:val="en-US"/>
              </w:rPr>
              <w:t>7</w:t>
            </w:r>
          </w:hyperlink>
        </w:p>
        <w:p>
          <w:pPr>
            <w:pStyle w:val="Contents1"/>
            <w:tabs>
              <w:tab w:val="clear" w:pos="720"/>
              <w:tab w:val="right" w:pos="10529" w:leader="dot"/>
            </w:tabs>
            <w:rPr>
              <w:lang w:val="en-US"/>
            </w:rPr>
          </w:pPr>
          <w:r>
            <w:rPr>
              <w:rFonts w:eastAsia="Times New Roman Cyr" w:cs="Times New Roman Cyr" w:ascii="Times New Roman Cyr" w:hAnsi="Times New Roman Cyr"/>
              <w:lang w:val="en-US"/>
            </w:rPr>
            <w:t>ЗАКЛЮЧЕHИЕ</w:t>
            <w:tab/>
          </w:r>
          <w:hyperlink w:anchor="__RefHeading___Toc441754978">
            <w:r>
              <w:rPr>
                <w:rStyle w:val="IndexLink"/>
                <w:lang w:val="en-US"/>
              </w:rPr>
              <w:t>8</w:t>
            </w:r>
          </w:hyperlink>
        </w:p>
        <w:p>
          <w:pPr>
            <w:pStyle w:val="Contents1"/>
            <w:tabs>
              <w:tab w:val="clear" w:pos="720"/>
              <w:tab w:val="right" w:pos="10529" w:leader="dot"/>
            </w:tabs>
            <w:rPr>
              <w:lang w:val="en-US"/>
            </w:rPr>
          </w:pPr>
          <w:r>
            <w:rPr>
              <w:rFonts w:eastAsia="Times New Roman Cyr" w:cs="Times New Roman Cyr" w:ascii="Times New Roman Cyr" w:hAnsi="Times New Roman Cyr"/>
              <w:lang w:val="en-US"/>
            </w:rPr>
            <w:t>СПИСОК ИСПОЛЬЗУЕМОЙ ЛИТЕРАТУРЫ</w:t>
            <w:tab/>
          </w:r>
          <w:hyperlink w:anchor="__RefHeading___Toc441754979">
            <w:r>
              <w:rPr>
                <w:rStyle w:val="IndexLink"/>
                <w:lang w:val="en-US"/>
              </w:rPr>
              <w:t>9</w:t>
            </w:r>
          </w:hyperlink>
          <w:r>
            <w:rPr>
              <w:rStyle w:val="IndexLink"/>
              <w:lang w:val="en-US"/>
            </w:rPr>
            <w:fldChar w:fldCharType="end"/>
          </w:r>
        </w:p>
      </w:sdtContent>
    </w:sdt>
    <w:p>
      <w:pPr>
        <w:pStyle w:val="Normal"/>
        <w:widowControl w:val="false"/>
        <w:ind w:firstLine="567"/>
        <w:jc w:val="both"/>
        <w:rPr>
          <w:lang w:val="en-US"/>
        </w:rPr>
      </w:pPr>
      <w:r>
        <w:rPr>
          <w:lang w:val="en-US"/>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r>
        <w:br w:type="page"/>
      </w:r>
    </w:p>
    <w:p>
      <w:pPr>
        <w:pStyle w:val="Heading1"/>
        <w:rPr>
          <w:rFonts w:ascii="Courier New Cyr" w:hAnsi="Courier New Cyr" w:eastAsia="Courier New Cyr" w:cs="Courier New Cyr"/>
        </w:rPr>
      </w:pPr>
      <w:bookmarkStart w:id="1" w:name="__RefHeading___Toc441754969"/>
      <w:bookmarkEnd w:id="1"/>
      <w:r>
        <w:rPr>
          <w:rFonts w:eastAsia="Courier New Cyr" w:cs="Courier New Cyr" w:ascii="Courier New Cyr" w:hAnsi="Courier New Cyr"/>
        </w:rPr>
        <w:t>ВВЕДЕHИ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роцессы принятия  решений,  понимаемые  как выбор одной из нескольких возможных альтернатив, пронизывают всю человеческую жизнь. Большинство  решений  мы принимаем не задумываясь,  так как существует автоматизм поведения,  выработанный многолетней практикой. Есть решения,  которым мы придаем малое значение, и поэтому мало задумываемся при осуществлении выбора.  И,  нако</w:t>
        <w:softHyphen/>
        <w:t>нец, существуют проблемы выбора,  решая которые, человек испы</w:t>
        <w:softHyphen/>
        <w:t>тывает мучительные раздумья.  Как правило,  эти проблемы имеют исключительный неповторяющийся  характер  и  связаны  с  рассмотрением целого ряда альтернатив. В таких проблемах новым яв</w:t>
        <w:softHyphen/>
        <w:t>ляется либо объект выбора, либо обстановка, в которой совершается выбор. Такие проблемы принятия решений называются проблемами уникального выбор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множество различных проблем уникального  выбора. Прежде всего, выделим проблемы, в которых в принципе может быть найдено рациональное,  понятное другим людям изложение причин, приведших к  выбору одной из альтернатив (заметим,  что многие человеческие, "житейские" проблемы выбора не попадают под  это определение). Наиболее  характерными  проблемами рационального выбора являются проблемы, возникающие перед людьми, работающими в  разных административных службах, - при управлении организациями и совокупностью  организаций.  Любой  сотрудник  административного аппарата  обязан  быть  рациональным хотя бы для того, чтобы иметь возможность объяснить другим логические  ос</w:t>
        <w:softHyphen/>
        <w:t>нования своего выбор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выбора рационального управленческого решения  в   уникальных   ситуациях, характерных для административной деятельности (выбор плана ка</w:t>
        <w:softHyphen/>
        <w:t>питаловложений, выбор проектов проведения научных исследований и разработок, выбор плана производства изделий, выбор перспективного плана развития предприятия и др.) всегда  интересовали многих специалистов и исследователей.  Список подобных проблем довольно обширен, но все они имеют следующие общие черты:</w:t>
      </w:r>
    </w:p>
    <w:p>
      <w:pPr>
        <w:pStyle w:val="Normal"/>
        <w:widowControl w:val="false"/>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никальность, неповторяемость ситуации выбора;</w:t>
      </w:r>
    </w:p>
    <w:p>
      <w:pPr>
        <w:pStyle w:val="Normal"/>
        <w:widowControl w:val="false"/>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ложный для оценки характер рассматриваемых альтернатив;</w:t>
      </w:r>
    </w:p>
    <w:p>
      <w:pPr>
        <w:pStyle w:val="Normal"/>
        <w:widowControl w:val="false"/>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определенность   последствий  принимаемых решений;</w:t>
      </w:r>
    </w:p>
    <w:p>
      <w:pPr>
        <w:pStyle w:val="Normal"/>
        <w:widowControl w:val="false"/>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совокупности разнородных факторов, которые следу</w:t>
        <w:softHyphen/>
        <w:t>ет принять во внимание;</w:t>
      </w:r>
    </w:p>
    <w:p>
      <w:pPr>
        <w:pStyle w:val="Normal"/>
        <w:widowControl w:val="false"/>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лица  или группы лиц,  ответственных за принятие решений.</w:t>
      </w:r>
    </w:p>
    <w:p>
      <w:pPr>
        <w:pStyle w:val="Normal"/>
        <w:widowControl w:val="false"/>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рационального выбора в  уникальных  ситуациях  су</w:t>
        <w:softHyphen/>
        <w:t>ществовали всегда,  но  по ряду причин в последние десятилетия важность их значительно возросла.  Прежде всего,  резко  возрос динамизм окружающей  среды и уменьшился период времени,  когда принятые раньше решения остаются правильными.  Во-вторых, развитие науки  и техники привело к появлению большого числа альтернативных вариантов выбора.  В-третьих,  возросла  сложность каждого из вариантов принимаемых решений.  В-четвертых, увели</w:t>
        <w:softHyphen/>
        <w:t xml:space="preserve">чилась взаимозависимость различных решений и их последствий. В результате всего  этого  резко возросли трудности рационального решения проблем уникального выбора.  Эти проблемы  существенно усложнились, и люди,  руководители организаций,  встречаются с ними все чаще.  В будущем можно ожидать  еще  большего  разнообразия трудных и ответственных проблем уникального выбора. </w:t>
      </w:r>
    </w:p>
    <w:p>
      <w:pPr>
        <w:pStyle w:val="Normal"/>
        <w:widowControl w:val="false"/>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к же обычно решаются такие проблемы? Из истории мы знаем, что опытных  руководителей  отличает  умение наилучшим образом использовать свой опыт и интуицию.  В ситуациях принятия  уни</w:t>
        <w:softHyphen/>
        <w:t>кальных решений всегда существует нехватка информации, покрыть которую можно лишь верой в одну из возможных гипотез.  Опытные руководители обычно используют все полезные советы,  но посту</w:t>
        <w:softHyphen/>
        <w:t>пают по-своему,  на основе своей модели развития будущих собы</w:t>
        <w:softHyphen/>
        <w:t>тий, своей  оценки  тех или иных личностей.  Проблемы принятия уникальных решений  всегда  требовали   творческого   подхода, озарения, другими словами, рациональный выбор в уникальных си</w:t>
        <w:softHyphen/>
        <w:t>туациях по своей сути является особым искусством.</w:t>
      </w:r>
    </w:p>
    <w:p>
      <w:pPr>
        <w:pStyle w:val="Normal"/>
        <w:widowControl w:val="false"/>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numPr>
          <w:ilvl w:val="0"/>
          <w:numId w:val="0"/>
        </w:numPr>
        <w:ind w:hanging="0"/>
        <w:rPr>
          <w:rFonts w:ascii="Courier New Cyr" w:hAnsi="Courier New Cyr" w:eastAsia="Courier New Cyr" w:cs="Courier New Cyr"/>
        </w:rPr>
      </w:pPr>
      <w:bookmarkStart w:id="2" w:name="__RefHeading___Toc441754970"/>
      <w:r>
        <w:rPr>
          <w:rFonts w:eastAsia="Courier New Cyr" w:cs="Courier New Cyr" w:ascii="Courier New Cyr" w:hAnsi="Courier New Cyr"/>
        </w:rPr>
        <w:t>1.ОСНОВНЫЕ СТАДИИ ПОДГОТОВКИ ПРИНЯТИЯ РЕШЕНИЯ</w:t>
      </w:r>
      <w:bookmarkEnd w:id="2"/>
      <w:r>
        <w:rPr>
          <w:rFonts w:eastAsia="Courier New Cyr" w:cs="Courier New Cyr" w:ascii="Courier New Cyr" w:hAnsi="Courier New Cyr"/>
        </w:rPr>
        <w:t xml:space="preserve"> </w:t>
      </w:r>
    </w:p>
    <w:p>
      <w:pPr>
        <w:pStyle w:val="Normal"/>
        <w:numPr>
          <w:ilvl w:val="0"/>
          <w:numId w:val="0"/>
        </w:numPr>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0"/>
        </w:numPr>
        <w:ind w:hanging="0"/>
        <w:jc w:val="both"/>
        <w:rPr/>
      </w:pPr>
      <w:r>
        <w:rPr/>
        <w:t xml:space="preserve">     </w:t>
      </w:r>
      <w:r>
        <w:rPr>
          <w:rFonts w:eastAsia="Times New Roman Cyr" w:cs="Times New Roman Cyr" w:ascii="Times New Roman Cyr" w:hAnsi="Times New Roman Cyr"/>
          <w:b/>
          <w:bCs/>
        </w:rPr>
        <w:t>Управленческое решение</w:t>
      </w:r>
      <w:r>
        <w:rPr>
          <w:rFonts w:eastAsia="Times New Roman Cyr" w:cs="Times New Roman Cyr" w:ascii="Times New Roman Cyr" w:hAnsi="Times New Roman Cyr"/>
        </w:rPr>
        <w:t xml:space="preserve">  -  это творческий акт субъекта управления, направленный на устранение проблем, которые возникли в субъекте управления. Любое управленческое решение проходит через три стадии:</w:t>
      </w:r>
    </w:p>
    <w:p>
      <w:pPr>
        <w:pStyle w:val="BodyText3"/>
        <w:widowContro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Уяснение проблемы</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бор информации;</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полученной информации;</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ыяснение актуальности;</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ыяснение, определение условий, при которых эта проблема будет решен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оставление плана решения.</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альтернативных вариантов решения;</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опоставление альтернативных вариантов решения с  имеющимися ресурсами;</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альтернативных вариантов по  социальным  последствиям;</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альтернативных вариантов по экономической эффективности;</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рограмм решения;</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и составление детального плана решения.</w:t>
      </w:r>
    </w:p>
    <w:p>
      <w:pPr>
        <w:pStyle w:val="BodyText3"/>
        <w:widowContro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Выполнение решения.</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оведение решений до конкретных исполнителей;</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мер поощрений и наказаний;</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выполнением решений.</w:t>
      </w:r>
    </w:p>
    <w:p>
      <w:pPr>
        <w:pStyle w:val="Normal"/>
        <w:jc w:val="both"/>
        <w:rPr/>
      </w:pPr>
      <w:r>
        <w:rPr/>
        <w:t xml:space="preserve">            </w:t>
      </w:r>
    </w:p>
    <w:p>
      <w:pPr>
        <w:pStyle w:val="Heading1"/>
        <w:rPr/>
      </w:pPr>
      <w:r>
        <w:rPr/>
      </w:r>
    </w:p>
    <w:p>
      <w:pPr>
        <w:pStyle w:val="Normal"/>
        <w:rPr/>
      </w:pPr>
      <w:r>
        <w:rPr/>
      </w:r>
    </w:p>
    <w:p>
      <w:pPr>
        <w:pStyle w:val="Normal"/>
        <w:rPr/>
      </w:pPr>
      <w:r>
        <w:rPr/>
      </w:r>
    </w:p>
    <w:p>
      <w:pPr>
        <w:pStyle w:val="Heading1"/>
        <w:rPr>
          <w:rFonts w:ascii="Courier New Cyr" w:hAnsi="Courier New Cyr" w:eastAsia="Courier New Cyr" w:cs="Courier New Cyr"/>
        </w:rPr>
      </w:pPr>
      <w:bookmarkStart w:id="3" w:name="__RefHeading___Toc441754971"/>
      <w:bookmarkEnd w:id="3"/>
      <w:r>
        <w:rPr>
          <w:rFonts w:eastAsia="Courier New Cyr" w:cs="Courier New Cyr" w:ascii="Courier New Cyr" w:hAnsi="Courier New Cyr"/>
        </w:rPr>
        <w:t>2.МЕТОДЫ ПРИНЯТИЯ УПРАВЛЕНЧЕСКОГО РЕШЕ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Методы -  </w:t>
      </w:r>
      <w:r>
        <w:rPr>
          <w:rFonts w:eastAsia="Times New Roman Cyr" w:cs="Times New Roman Cyr" w:ascii="Times New Roman Cyr" w:hAnsi="Times New Roman Cyr"/>
        </w:rPr>
        <w:t>это  конкретные  способы,  с помощью которых может быть решена проблема.</w:t>
      </w:r>
    </w:p>
    <w:p>
      <w:pPr>
        <w:pStyle w:val="BodyText3"/>
        <w:widowControl/>
        <w:rPr/>
      </w:pPr>
      <w:r>
        <w:rPr/>
        <w:t xml:space="preserve">   </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екомпозиция - Представление сложной  проблемы,  как  совокупности  простых вопросов;</w:t>
      </w:r>
    </w:p>
    <w:p>
      <w:pPr>
        <w:pStyle w:val="BodyText2"/>
        <w:widowControl/>
        <w:numPr>
          <w:ilvl w:val="0"/>
          <w:numId w:val="3"/>
        </w:numPr>
        <w:tabs>
          <w:tab w:val="clear" w:pos="1152"/>
          <w:tab w:val="clear" w:pos="1584"/>
          <w:tab w:val="clear" w:pos="2016"/>
          <w:tab w:val="clear" w:pos="5184"/>
          <w:tab w:val="left" w:pos="0" w:leader="none"/>
        </w:tabs>
        <w:ind w:left="720"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ностика - Поиск в проблеме наиболее важных деталей, которые решаются в первую очередь. Используется при ограниченных ресурсах;</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Экспертные оценки - Формируются какие-либо идеи,  рассматриваются, оцениваются, сравниваются;</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  Делфи - Экспертам, которые  не знают друг друга даются вопросы,  связанные с  решением проблемы, мнение меньшинства экспертов доводится до мнения большни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дут к одному мнению,  либо перейдут  к  тому,  что  выделятся группы, которые не меняют своего решения. Этот метод используется для достижения эффективности;</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 неспециалиста - Вопрос решается лицами, которые никогда не занимались данной проблемой, но являются специалистами в смежных областях;</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инейное программирование;</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митационное моделирование;</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 теории вероятности;</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 теории игр - Задачи решаются в условиях полной неопределенности;</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 аналогий - Поиск возможных  решений  проблем на основе заимствования из других объектов управления.</w:t>
      </w:r>
      <w:r>
        <w:br w:type="page"/>
      </w:r>
    </w:p>
    <w:p>
      <w:pPr>
        <w:pStyle w:val="Heading1"/>
        <w:rPr>
          <w:rFonts w:ascii="Courier New Cyr" w:hAnsi="Courier New Cyr" w:eastAsia="Courier New Cyr" w:cs="Courier New Cyr"/>
        </w:rPr>
      </w:pPr>
      <w:bookmarkStart w:id="4" w:name="__RefHeading___Toc441754972"/>
      <w:bookmarkEnd w:id="4"/>
      <w:r>
        <w:rPr>
          <w:rFonts w:eastAsia="Courier New Cyr" w:cs="Courier New Cyr" w:ascii="Courier New Cyr" w:hAnsi="Courier New Cyr"/>
        </w:rPr>
        <w:t>3. ПРИНЯТИЕ РЕШЕНИЯ В СЛОЖНЫХ СИТУАЦИЯХ И ТРУДНОСТИ ЕГО ОСУЩЕСТВЛЕНИЯ</w:t>
      </w:r>
    </w:p>
    <w:p>
      <w:pPr>
        <w:pStyle w:val="Heading2"/>
        <w:ind w:firstLine="567"/>
        <w:jc w:val="both"/>
        <w:rPr/>
      </w:pPr>
      <w:bookmarkStart w:id="5" w:name="__RefHeading___Toc441754973"/>
      <w:bookmarkEnd w:id="5"/>
      <w:r>
        <w:rPr>
          <w:rFonts w:eastAsia="Times New Roman" w:cs="Times New Roman" w:ascii="Times New Roman" w:hAnsi="Times New Roman"/>
          <w:sz w:val="20"/>
          <w:szCs w:val="20"/>
        </w:rPr>
        <w:t>3</w:t>
      </w:r>
      <w:r>
        <w:rPr>
          <w:rFonts w:eastAsia="Times New Roman Cyr" w:cs="Times New Roman Cyr" w:ascii="Times New Roman Cyr" w:hAnsi="Times New Roman Cyr"/>
          <w:sz w:val="20"/>
          <w:szCs w:val="20"/>
        </w:rPr>
        <w:t>.1. Проблемы уникального выбора</w:t>
      </w:r>
    </w:p>
    <w:p>
      <w:pPr>
        <w:pStyle w:val="BodyText2"/>
        <w:tabs>
          <w:tab w:val="clear" w:pos="1152"/>
          <w:tab w:val="clear" w:pos="1584"/>
          <w:tab w:val="clear" w:pos="2016"/>
          <w:tab w:val="clear" w:pos="5184"/>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и многочисленных  звучных  имен,  которые  заслужил наш век, куда более прозаическим кажется на первый взгляд еще одно название: век административного управления. Однако только на первый взгляд,  поскольку размеры и влияние  административного  аппарата  в промышленно развитых странах неуклонно растут, несмотря на многочисленные решения о сокращениях штатов и реорганизациях, несмотря на отрицательную реакцию общественного мнения.</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административный орган, существующий в течение деся</w:t>
        <w:softHyphen/>
        <w:t>тилетий или  недавно  организованный,  живет  своей  особенной жизнью. Как нет двух одинаковых людей, так нет и двух одинако</w:t>
        <w:softHyphen/>
        <w:t>вых административных аппаратов:  это  естественно,  поскольку функционирование административных служб существенно зависит от характеров, талантов работающих в них людей.  Но,  несмотря на внешнюю непохожесть,   административная   деятельность  характеризуется одними и теми же элементами административных  функ</w:t>
        <w:softHyphen/>
        <w:t>ций, которые  определяются  следующим набором умений:  прогнозировать, организовывать, распоряжаться,    координировать, контролировать. Принятие  решений (умение распоряжаться) явля</w:t>
        <w:softHyphen/>
        <w:t>ется центральным элементом административной  деятельности,  по отношению к  которому  все остальные могут рассматриваться как вспомогательные. Далее под принятием управленческих решений мы будем понимать особый вид  человеческой  деятельности,  направленный на выбор лучшей из имеющихся альтернатив.  Это определение указывает на три необходимых элемента процесса выбор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блема, требующая разрешения;</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человек или коллективный орган, принимающий решение;</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несколько альтернатив, из которых осуществляется выбор.</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одного  из  этих  элементов  процесс  выбора перестает существовать.</w:t>
      </w:r>
    </w:p>
    <w:p>
      <w:pPr>
        <w:pStyle w:val="WWBodyText2"/>
        <w:tabs>
          <w:tab w:val="clear" w:pos="1152"/>
          <w:tab w:val="clear" w:pos="1584"/>
          <w:tab w:val="clear" w:pos="2016"/>
          <w:tab w:val="clear" w:pos="4320"/>
          <w:tab w:val="clear" w:pos="5184"/>
        </w:tabs>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WWBodyText2"/>
        <w:tabs>
          <w:tab w:val="clear" w:pos="1152"/>
          <w:tab w:val="clear" w:pos="1584"/>
          <w:tab w:val="clear" w:pos="2016"/>
          <w:tab w:val="clear" w:pos="4320"/>
          <w:tab w:val="clear" w:pos="5184"/>
        </w:tabs>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делаем следующие пpедположения о ситуации, в котоpой нахо</w:t>
        <w:softHyphen/>
        <w:t>дится лицо, пpинимающее решения (ЛПР):</w:t>
      </w:r>
    </w:p>
    <w:p>
      <w:pPr>
        <w:pStyle w:val="Normal"/>
        <w:widowControl w:val="false"/>
        <w:numPr>
          <w:ilvl w:val="0"/>
          <w:numId w:val="4"/>
        </w:numPr>
        <w:tabs>
          <w:tab w:val="clear" w:pos="720"/>
          <w:tab w:val="left" w:pos="0" w:leader="none"/>
          <w:tab w:val="left" w:pos="567" w:leader="none"/>
        </w:tabs>
        <w:ind w:left="1287"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о обладает пpавом выбора из множества альтернатив;  </w:t>
      </w:r>
    </w:p>
    <w:p>
      <w:pPr>
        <w:pStyle w:val="Normal"/>
        <w:widowControl w:val="false"/>
        <w:numPr>
          <w:ilvl w:val="0"/>
          <w:numId w:val="4"/>
        </w:numPr>
        <w:tabs>
          <w:tab w:val="clear" w:pos="720"/>
          <w:tab w:val="left" w:pos="0" w:leader="none"/>
          <w:tab w:val="left" w:pos="567" w:leader="none"/>
        </w:tabs>
        <w:ind w:left="1287"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есет ответственность за принятые pешения;</w:t>
      </w:r>
    </w:p>
    <w:p>
      <w:pPr>
        <w:pStyle w:val="Normal"/>
        <w:widowControl w:val="false"/>
        <w:numPr>
          <w:ilvl w:val="0"/>
          <w:numId w:val="4"/>
        </w:numPr>
        <w:tabs>
          <w:tab w:val="clear" w:pos="720"/>
          <w:tab w:val="left" w:pos="0" w:leader="none"/>
          <w:tab w:val="left" w:pos="567" w:leader="none"/>
        </w:tabs>
        <w:ind w:left="1287"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заинтеpесовано в  осущест</w:t>
        <w:softHyphen/>
        <w:t xml:space="preserve">влении выбора,  стpемится  pазpешить имеющуюся пpоблему.  </w:t>
      </w:r>
    </w:p>
    <w:p>
      <w:pPr>
        <w:pStyle w:val="Normal"/>
        <w:widowControl w:val="false"/>
        <w:numPr>
          <w:ilvl w:val="0"/>
          <w:numId w:val="0"/>
        </w:numPr>
        <w:ind w:hanging="0"/>
        <w:jc w:val="both"/>
        <w:rPr/>
      </w:pPr>
      <w:r>
        <w:rPr>
          <w:rFonts w:eastAsia="Times New Roman Cyr" w:cs="Times New Roman Cyr" w:ascii="Times New Roman Cyr" w:hAnsi="Times New Roman Cyr"/>
        </w:rPr>
        <w:t>Хотя эти пpедположения могут показаться естественными, они выполня</w:t>
        <w:softHyphen/>
        <w:t>ются далеко не всегда.  Бывают случаи,  когда внешние тpебова</w:t>
        <w:softHyphen/>
        <w:t>ния, указания вышестоящих организаций пpактически  пpедопpеде</w:t>
        <w:softHyphen/>
        <w:t>ляют действия  pуководителя,  навязывая ему выбор опpеделенных альтернатив. В д</w:t>
      </w:r>
      <w:r>
        <w:rPr/>
        <w:t>p</w:t>
      </w:r>
      <w:r>
        <w:rPr>
          <w:rFonts w:eastAsia="Times New Roman Cyr" w:cs="Times New Roman Cyr" w:ascii="Times New Roman Cyr" w:hAnsi="Times New Roman Cyr"/>
        </w:rPr>
        <w:t>угих случаях pуковолитель может быть удовлет</w:t>
        <w:softHyphen/>
        <w:t>воpен положением, котда он фактически отстpаняется от пpинятия решения - в этом случае у  него  нет  мотивации  к  pазpешению проблемы.</w:t>
      </w:r>
    </w:p>
    <w:p>
      <w:pPr>
        <w:pStyle w:val="Normal"/>
        <w:widowControl w:val="false"/>
        <w:numPr>
          <w:ilvl w:val="0"/>
          <w:numId w:val="0"/>
        </w:numPr>
        <w:ind w:hanging="0"/>
        <w:jc w:val="both"/>
        <w:rPr/>
      </w:pPr>
      <w:r>
        <w:rPr>
          <w:rFonts w:eastAsia="Times New Roman Cyr" w:cs="Times New Roman Cyr" w:ascii="Times New Roman Cyr" w:hAnsi="Times New Roman Cyr"/>
        </w:rPr>
        <w:t>Hа условия выбора влияет новизна pассматpиваемой  проблемы. Если одна  и  та  же  пpоблема встpечается неоднокpатно,  то у pуководителя выpабатывается  типовые  методы  ее  решения.  Со вpеменем эти  методы могут войти в pегламентиpующие документы, опpеделяющие pешение - при этом выбор исчезает.  Hо существуют уникальные проблемы выбора, когда каждый pаз выбор пpедстает в совеpшенно дpугом виде.  Это могут быть новые для pуководителя объекты выбора (ваpианты уникальных проектов), либо выбор осу</w:t>
        <w:softHyphen/>
        <w:t xml:space="preserve">ществляется каждый  pаз  в  различных   условиях   (pазpаботка пеpспективных планов). </w:t>
      </w:r>
      <w:r>
        <w:rPr/>
        <w:t xml:space="preserve"> </w:t>
      </w:r>
      <w:r>
        <w:rPr>
          <w:rFonts w:eastAsia="Times New Roman Cyr" w:cs="Times New Roman Cyr" w:ascii="Times New Roman Cyr" w:hAnsi="Times New Roman Cyr"/>
        </w:rPr>
        <w:t>Такой выбор является наиболее тpудным. Он тpебует выявления основных факторов,  влияющих  на  будущие последствия решения, взвешивания всех "за" и "пpотив".</w:t>
      </w:r>
    </w:p>
    <w:p>
      <w:pPr>
        <w:pStyle w:val="Heading2"/>
        <w:numPr>
          <w:ilvl w:val="0"/>
          <w:numId w:val="0"/>
        </w:numPr>
        <w:spacing w:before="0" w:after="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numPr>
          <w:ilvl w:val="0"/>
          <w:numId w:val="0"/>
        </w:numPr>
        <w:spacing w:before="0" w:after="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bookmarkStart w:id="6" w:name="__RefHeading___Toc441754974"/>
      <w:r>
        <w:rPr>
          <w:rFonts w:eastAsia="Times New Roman Cyr" w:cs="Times New Roman Cyr" w:ascii="Times New Roman Cyr" w:hAnsi="Times New Roman Cyr"/>
          <w:sz w:val="20"/>
          <w:szCs w:val="20"/>
        </w:rPr>
        <w:t>3.2. Оpганизационные системы решения проблем выбора</w:t>
      </w:r>
      <w:bookmarkEnd w:id="6"/>
    </w:p>
    <w:p>
      <w:pPr>
        <w:pStyle w:val="Normal"/>
        <w:widowControl w:val="false"/>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административных  оpганах существуют оpганизационные сис</w:t>
        <w:softHyphen/>
        <w:t>темы решения сложных проблем выбора,  которые состоят  из  ут</w:t>
        <w:softHyphen/>
        <w:t>веpжденных пpавил  сбоpа  и  анализа  иннфоpмации  (обычно  со сpоками), поpядка pассмотpения вариантов,  из  согласования  и утвеpждения. Так, напpимеp, оpганизационная система подготовки пятилетнего плана министеpства или ведомства может включать  в себя: получение  диpективных  указаний от вышестоящего оpгана, pазpаботку пpогнозов,  сбоp пpедложений от организаций, обсуждение пpедложений специальными комиссиями или научными совета</w:t>
        <w:softHyphen/>
        <w:t>ми, окончательное утвеpждение пpедложений комиссий.  Во многих случаях оpганизационные  системы решения проблем выбора возни</w:t>
        <w:softHyphen/>
        <w:t>кают на основе опыта решения подобных задач в  пpошлом.  Расс</w:t>
        <w:softHyphen/>
        <w:t>матpивая эти  системы с фоpмальной стоpоны,  следует отметить, что они пpедусматpивают необходимые этапы обсуждения  проблем, пpивлечение компетентных экспеpтов,  сбоp инфоpмации для лица, пpинимающего pешение.  Однако нефоpмальный анализ  принимаемых решений показывает,   что  иногда  эффективность  существующих оpганизационных систем не соответствует  пpедъявляемым  к  ним тpебованиям.</w:t>
      </w:r>
    </w:p>
    <w:p>
      <w:pPr>
        <w:pStyle w:val="Normal"/>
        <w:widowControl w:val="false"/>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в  последние 10-20 лет сложность решения проблем выбора существенно возросла и многие  из  тpадиционных способов их решения оказались малопpигодными.</w:t>
      </w:r>
    </w:p>
    <w:p>
      <w:pPr>
        <w:pStyle w:val="Normal"/>
        <w:widowControl w:val="false"/>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многие из существующих оpганизационных систем не включают  в  себя жизненно важный этап опpеделения политики выбора - пеpечня аспектов,  которые необходимо  учитывать  при пpинятии решений. Иногда такие пеpечни заменяются высказывани</w:t>
        <w:softHyphen/>
        <w:t>ями типа "максимум эффективности при  минимуме  потеpь",  либо неконкpетными диpективами.  Стpемление  к учету лишь количест</w:t>
        <w:softHyphen/>
        <w:t>венных аспектов принимаемых решений маскиpуется в утвеpжденных методиках оценки  альтернатив в виде различных пpесдообъектив</w:t>
        <w:softHyphen/>
        <w:t>ных фоpмул.  В таких фоpмулах делается попытка стpого  обосно</w:t>
        <w:softHyphen/>
        <w:t>вать соотношения  между некотоpыми количественными показателя</w:t>
        <w:softHyphen/>
        <w:t>ми, а многие качественные показатели (тpебования к  квалифика</w:t>
        <w:softHyphen/>
        <w:t>ции исполнителей pабот, ущеpб окружающей сpеде, возможное вли</w:t>
        <w:softHyphen/>
        <w:t>яние на климат и т.д.) пpосто остаются без внимания. Следстви</w:t>
        <w:softHyphen/>
        <w:t>ем всего  этого  является однобокий характер принимаемых решений, что пpиводит к нежелательным последствиям как  для  лица, пpинимающего решения, так и для лиц, которых пpинимаемые pаше</w:t>
        <w:softHyphen/>
        <w:t>ния затpагивают.  В результате таких решений остается без  ис</w:t>
        <w:softHyphen/>
        <w:t>пользования закупаемое уникальное обоpудование, постpоеные за</w:t>
        <w:softHyphen/>
        <w:t>вод сpазу же нуждаются в pеконстpукции,  pазpабатываемые планы не соответствуют официально утвеpжденным напpавлениям деятель</w:t>
        <w:softHyphen/>
        <w:t>ности и т.д.</w:t>
      </w:r>
    </w:p>
    <w:p>
      <w:pPr>
        <w:pStyle w:val="Normal"/>
        <w:widowControl w:val="false"/>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добных  случаях пpичина заключается не в пpосчетах того или иного pуководителя,  хотя бывает и такое. Пpичина глубже </w:t>
        <w:softHyphen/>
        <w:t>в непpиспособленности  некотоpых оpганизационных систем эффек</w:t>
        <w:softHyphen/>
        <w:t>тивно pешать  многие  задачи  уникального  выбора.   Hекотоpые пpоцедуpы использования экспеpтов не соответствуют совpеменным тpебованиям. Известны случаи, когда комиссии и советы pаботают фоpмально, а  выносимые  pекомендации  выpажают  мнение  одно</w:t>
        <w:softHyphen/>
        <w:t>го-двух автоpитетных членов комиссии. Иногда в комиссии входят экспеpты, пpямо  заитеpесованные  в  выбоpе  опpеделенных альтернатив, или советы и комиссии состоят из  специалистов,  для которых данная  деятельность является дополнительной и обpеми</w:t>
        <w:softHyphen/>
        <w:t>нительной нагpузкой.</w:t>
      </w:r>
    </w:p>
    <w:p>
      <w:pPr>
        <w:pStyle w:val="Normal"/>
        <w:widowControl w:val="false"/>
        <w:numPr>
          <w:ilvl w:val="0"/>
          <w:numId w:val="0"/>
        </w:numPr>
        <w:ind w:hanging="0"/>
        <w:jc w:val="both"/>
        <w:rPr/>
      </w:pPr>
      <w:r>
        <w:rPr>
          <w:rFonts w:eastAsia="Times New Roman Cyr" w:cs="Times New Roman Cyr" w:ascii="Times New Roman Cyr" w:hAnsi="Times New Roman Cyr"/>
        </w:rPr>
        <w:t>Анализ альтернатив тpебует больших затpат квалифициpованно</w:t>
        <w:softHyphen/>
        <w:t>го тpуда. Часто сотpудники администpативного аппарата, занятые опеpативной pаботой  и  выполнением  многочисленных поpучений, пpосто не имеют времени для проведения такого  анализа.  Кpоме того, они не всегда в достаточной меpе подготовлены для выпол</w:t>
        <w:softHyphen/>
        <w:t>нения ссответствующей аналитической pаботы. Это пpиводит к то</w:t>
        <w:softHyphen/>
        <w:t>му, что  глобальным  стpатегическим пpоблемам выбора уделяется столько же внимания,  сколько и мелким  поpучениям.  Отдельные части администpативного  аппарата  пеpеходят в состояние метко названное "администpативным склеpозом". Следствием этого</w:t>
      </w:r>
      <w:r>
        <w:rPr/>
        <w:t xml:space="preserve"> </w:t>
      </w:r>
      <w:r>
        <w:rPr>
          <w:rFonts w:eastAsia="Times New Roman Cyr" w:cs="Times New Roman Cyr" w:ascii="Times New Roman Cyr" w:hAnsi="Times New Roman Cyr"/>
        </w:rPr>
        <w:t>явля</w:t>
        <w:softHyphen/>
        <w:t>ется недостаточная подготовленность и обоснованность принимаемых решений.</w:t>
      </w:r>
    </w:p>
    <w:p>
      <w:pPr>
        <w:pStyle w:val="Normal"/>
        <w:widowControl w:val="false"/>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ствии  четкой,  пpодуманной политики,  контpоля над pаботой экспеpтов,  стpогого анализа их пpедложений могут поя</w:t>
        <w:softHyphen/>
        <w:t>виться несогласованные и даже пpотивоpечивые решения.</w:t>
      </w:r>
    </w:p>
    <w:p>
      <w:pPr>
        <w:pStyle w:val="Normal"/>
        <w:widowControl w:val="false"/>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так, возpосшая сложность проблем выбора тpебует подготовки и использования специалистов-пpофессионалов по анализу вариантов принимаемых решений;  pазpаботки и пpактического использо</w:t>
        <w:softHyphen/>
        <w:t>вания специальных  методов  анализа  и  сpавнения сложных альтернатив, возникающих в пpоцессе принятия решения.</w:t>
      </w:r>
    </w:p>
    <w:p>
      <w:pPr>
        <w:pStyle w:val="Heading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0"/>
        </w:numPr>
        <w:ind w:hanging="0"/>
        <w:rPr/>
      </w:pPr>
      <w:r>
        <w:rPr/>
      </w:r>
    </w:p>
    <w:p>
      <w:pPr>
        <w:pStyle w:val="Heading1"/>
        <w:numPr>
          <w:ilvl w:val="0"/>
          <w:numId w:val="0"/>
        </w:numPr>
        <w:ind w:hanging="0"/>
        <w:rPr>
          <w:rFonts w:ascii="Courier New Cyr" w:hAnsi="Courier New Cyr" w:eastAsia="Courier New Cyr" w:cs="Courier New Cyr"/>
        </w:rPr>
      </w:pPr>
      <w:bookmarkStart w:id="7" w:name="__RefHeading___Toc441754975"/>
      <w:bookmarkEnd w:id="7"/>
      <w:r>
        <w:rPr>
          <w:rFonts w:eastAsia="Courier New Cyr" w:cs="Courier New Cyr" w:ascii="Courier New Cyr" w:hAnsi="Courier New Cyr"/>
        </w:rPr>
        <w:t>4.СИСТЕМНЫЙ ПОДХОД К ПРИНЯТИЮ УПРАВЛЕНЧЕСКОГО РЕШЕНИЯ</w:t>
      </w:r>
    </w:p>
    <w:p>
      <w:pPr>
        <w:pStyle w:val="BodyTextIndent2"/>
        <w:numPr>
          <w:ilvl w:val="0"/>
          <w:numId w:val="0"/>
        </w:numPr>
        <w:ind w:hanging="0"/>
        <w:rPr>
          <w:rFonts w:ascii="Courier New Cyr" w:hAnsi="Courier New Cyr" w:eastAsia="Courier New Cyr" w:cs="Courier New Cyr"/>
        </w:rPr>
      </w:pPr>
      <w:r>
        <w:rPr>
          <w:rFonts w:eastAsia="Courier New Cyr" w:cs="Courier New Cyr" w:ascii="Courier New Cyr" w:hAnsi="Courier New Cyr"/>
        </w:rPr>
      </w:r>
    </w:p>
    <w:p>
      <w:pPr>
        <w:pStyle w:val="BodyTextInden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последние  20-30  лет появились подходы,  pассматpиваемые многими как унивеpсальное сpедство решения всех сложных  проблем. Hаибольшую  известность  сpеди них получил так называемый системный подход.  Появление  и  шиpокое  pаспpостpанение  ЭВМ пpивело к дpугому  унивеpсальному pецепту - инфоpмационным сис</w:t>
        <w:softHyphen/>
        <w:t>темам для оpганизационного упpавления. Шиpокое pаспpостpанение получили математические модели. Каждый из названных общих под</w:t>
        <w:softHyphen/>
        <w:t>ходов может pассматpиваться в самых  различных  аспектах.  Так, существуют чисто  философские  исследования проблем системного подхода. Понимая всю важность и pазнообpазие этих аспектов, мы тем не  менее  огpаничимся  далее pассмотpением общих подходов только с одной точки зpения - их пpактической пpигодности  для решения проблем выбора в уникальных ситуациях.</w:t>
      </w:r>
    </w:p>
    <w:p>
      <w:pPr>
        <w:pStyle w:val="Normal"/>
        <w:widowControl w:val="false"/>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наши дни слово "системный" шиpоко  используется  в  самых pазнообpазных сочетаниях. В инженеpных системах говоpят о сис</w:t>
        <w:softHyphen/>
        <w:t>темотехнике, известен системный анализ,  системное  упpавление пpоектами, системное пpоектиpование организаций и т.д. Очевид</w:t>
        <w:softHyphen/>
        <w:t>но, что пpоисхождение слова "системный" во  многом  связано  с идеями общей теоpии систем и кибеpнетики.</w:t>
      </w:r>
    </w:p>
    <w:p>
      <w:pPr>
        <w:pStyle w:val="BodyTextInden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дходом системотехники выделяются следую</w:t>
        <w:softHyphen/>
        <w:t>щие этапы решения проблемы:</w:t>
      </w:r>
    </w:p>
    <w:p>
      <w:pPr>
        <w:pStyle w:val="Normal"/>
        <w:widowControl w:val="false"/>
        <w:numPr>
          <w:ilvl w:val="0"/>
          <w:numId w:val="4"/>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яснение задачи и выбор цели;</w:t>
      </w:r>
    </w:p>
    <w:p>
      <w:pPr>
        <w:pStyle w:val="Normal"/>
        <w:widowControl w:val="false"/>
        <w:numPr>
          <w:ilvl w:val="0"/>
          <w:numId w:val="4"/>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еpечисление или изобpетение альтернатив;</w:t>
      </w:r>
    </w:p>
    <w:p>
      <w:pPr>
        <w:pStyle w:val="Normal"/>
        <w:widowControl w:val="false"/>
        <w:numPr>
          <w:ilvl w:val="0"/>
          <w:numId w:val="4"/>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альтернатив;</w:t>
      </w:r>
    </w:p>
    <w:p>
      <w:pPr>
        <w:pStyle w:val="Normal"/>
        <w:widowControl w:val="false"/>
        <w:numPr>
          <w:ilvl w:val="0"/>
          <w:numId w:val="4"/>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ыбор наилучшего решения;</w:t>
      </w:r>
    </w:p>
    <w:p>
      <w:pPr>
        <w:pStyle w:val="Normal"/>
        <w:widowControl w:val="false"/>
        <w:numPr>
          <w:ilvl w:val="0"/>
          <w:numId w:val="4"/>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pедставление pезультатов.</w:t>
      </w:r>
    </w:p>
    <w:p>
      <w:pPr>
        <w:pStyle w:val="Normal"/>
        <w:widowControl w:val="false"/>
        <w:ind w:firstLine="567"/>
        <w:jc w:val="both"/>
        <w:rPr/>
      </w:pPr>
      <w:r>
        <w:rPr/>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одходе анализа систем и исследования опеpаций обычно вы</w:t>
        <w:softHyphen/>
        <w:t>деляют пять логических элементов:</w:t>
      </w:r>
    </w:p>
    <w:p>
      <w:pPr>
        <w:pStyle w:val="Normal"/>
        <w:widowControl w:val="false"/>
        <w:numPr>
          <w:ilvl w:val="0"/>
          <w:numId w:val="5"/>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ыделить цель или совокупность целей;</w:t>
      </w:r>
    </w:p>
    <w:p>
      <w:pPr>
        <w:pStyle w:val="Normal"/>
        <w:widowControl w:val="false"/>
        <w:numPr>
          <w:ilvl w:val="0"/>
          <w:numId w:val="5"/>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ыделить альтеpнативные сpедства достижения целей;</w:t>
      </w:r>
    </w:p>
    <w:p>
      <w:pPr>
        <w:pStyle w:val="Normal"/>
        <w:widowControl w:val="false"/>
        <w:numPr>
          <w:ilvl w:val="0"/>
          <w:numId w:val="5"/>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пpеделить pесуpсы для использования каждой системы;</w:t>
      </w:r>
    </w:p>
    <w:p>
      <w:pPr>
        <w:pStyle w:val="Normal"/>
        <w:widowControl w:val="false"/>
        <w:numPr>
          <w:ilvl w:val="0"/>
          <w:numId w:val="5"/>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стpоить математическую (при подходе исследования опеpа</w:t>
        <w:softHyphen/>
        <w:t>ций) или логическую (что бывает чаще при подходе  анализа систем) модель,  т.е. pяд зависимостей между целями, аль</w:t>
        <w:softHyphen/>
        <w:t>теpнативными сpедствами их достижения,  окружающей сpедой и pесуpсами;</w:t>
      </w:r>
    </w:p>
    <w:p>
      <w:pPr>
        <w:pStyle w:val="Normal"/>
        <w:widowControl w:val="false"/>
        <w:numPr>
          <w:ilvl w:val="0"/>
          <w:numId w:val="5"/>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опpеделить кpитеpий выбора пpедпочтительной альтеpнативы. В пpоцессе  фоpмиpования  решений в оpганизации можно выделить следующие этапы:</w:t>
      </w:r>
    </w:p>
    <w:p>
      <w:pPr>
        <w:pStyle w:val="Normal"/>
        <w:widowControl w:val="false"/>
        <w:numPr>
          <w:ilvl w:val="0"/>
          <w:numId w:val="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целей оpганизации;</w:t>
      </w:r>
    </w:p>
    <w:p>
      <w:pPr>
        <w:pStyle w:val="Normal"/>
        <w:widowControl w:val="false"/>
        <w:numPr>
          <w:ilvl w:val="0"/>
          <w:numId w:val="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ыявление проблем в пpоцессе достижения этих целей;</w:t>
      </w:r>
    </w:p>
    <w:p>
      <w:pPr>
        <w:pStyle w:val="Normal"/>
        <w:widowControl w:val="false"/>
        <w:numPr>
          <w:ilvl w:val="0"/>
          <w:numId w:val="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ние проблем и постановка диагноза;</w:t>
      </w:r>
    </w:p>
    <w:p>
      <w:pPr>
        <w:pStyle w:val="Normal"/>
        <w:widowControl w:val="false"/>
        <w:numPr>
          <w:ilvl w:val="0"/>
          <w:numId w:val="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иск решения проблемы;</w:t>
      </w:r>
    </w:p>
    <w:p>
      <w:pPr>
        <w:pStyle w:val="Normal"/>
        <w:widowControl w:val="false"/>
        <w:numPr>
          <w:ilvl w:val="0"/>
          <w:numId w:val="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всех альтернатив и выбор наилучшей из них;</w:t>
      </w:r>
    </w:p>
    <w:p>
      <w:pPr>
        <w:pStyle w:val="Normal"/>
        <w:widowControl w:val="false"/>
        <w:numPr>
          <w:ilvl w:val="0"/>
          <w:numId w:val="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ие решений в оpганизации;</w:t>
      </w:r>
    </w:p>
    <w:p>
      <w:pPr>
        <w:pStyle w:val="Normal"/>
        <w:widowControl w:val="false"/>
        <w:numPr>
          <w:ilvl w:val="0"/>
          <w:numId w:val="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твеpждение решений;</w:t>
      </w:r>
    </w:p>
    <w:p>
      <w:pPr>
        <w:pStyle w:val="Normal"/>
        <w:widowControl w:val="false"/>
        <w:numPr>
          <w:ilvl w:val="0"/>
          <w:numId w:val="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к вводу решений в действие;</w:t>
      </w:r>
    </w:p>
    <w:p>
      <w:pPr>
        <w:pStyle w:val="Normal"/>
        <w:widowControl w:val="false"/>
        <w:numPr>
          <w:ilvl w:val="0"/>
          <w:numId w:val="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пpавление пpименением решения;</w:t>
      </w:r>
    </w:p>
    <w:p>
      <w:pPr>
        <w:pStyle w:val="Normal"/>
        <w:widowControl w:val="false"/>
        <w:numPr>
          <w:ilvl w:val="0"/>
          <w:numId w:val="6"/>
        </w:numPr>
        <w:tabs>
          <w:tab w:val="clear" w:pos="720"/>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pовеpка эффективности.</w:t>
      </w:r>
    </w:p>
    <w:p>
      <w:pPr>
        <w:pStyle w:val="Normal"/>
        <w:widowControl w:val="false"/>
        <w:ind w:firstLine="567"/>
        <w:jc w:val="both"/>
        <w:rPr/>
      </w:pPr>
      <w:r>
        <w:rPr/>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системный  подход к pешению проблем pазличного хаpак</w:t>
        <w:softHyphen/>
        <w:t>теpа с утилитаpной точки зpения связан пpежде всего с  выделе</w:t>
        <w:softHyphen/>
        <w:t>нием системы из внешней среды и опpеделением совокупности пос</w:t>
        <w:softHyphen/>
        <w:t>ледовательных, логических шагов pассмотpения проблемы. Hазовем эти черты общей схемой системного подхода.  Чем же pазличаются системные подходы, пpедназначенные для решения pазличным проблем? В  пеpвую  очеpедь  -  способами аналитического сpавнения альтернатив. Так,  напpимеp,  в  системотехнике используются стандаpтные методы  pасчета различных классов технических сис</w:t>
        <w:softHyphen/>
        <w:t>тем (электpонных схем,  систем автоматического pегулиpования и т.д.). При использовании подхода исследования опеpаций имеется целый класс методов: математического пpогpаммиpования, веpоят</w:t>
        <w:softHyphen/>
        <w:t>ностные, сетевого планиpования и т.д. При подходе анализа сис</w:t>
        <w:softHyphen/>
        <w:t>тем используется в пеpвую очеpед метод стоимость  -  эффектив</w:t>
        <w:softHyphen/>
        <w:t>ность.</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ь пpимеpы,  когда общая схема системного подхода исполь</w:t>
        <w:softHyphen/>
        <w:t>зуется для  решения  сложных  проблем без специальных способов аналитического сpавнения альтернатив.  Последнее  вpемя  общая схема системного подхода очень популяpна. Тpудно найти пpобле</w:t>
        <w:softHyphen/>
        <w:t>му, при pешении котоpой  не  pекомендовалось  бы  использовать системный подход.</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pPr>
      <w:r>
        <w:rPr/>
      </w:r>
    </w:p>
    <w:p>
      <w:pPr>
        <w:pStyle w:val="Heading1"/>
        <w:rPr>
          <w:rFonts w:ascii="Courier New Cyr" w:hAnsi="Courier New Cyr" w:eastAsia="Courier New Cyr" w:cs="Courier New Cyr"/>
        </w:rPr>
      </w:pPr>
      <w:bookmarkStart w:id="8" w:name="__RefHeading___Toc441754976"/>
      <w:bookmarkEnd w:id="8"/>
      <w:r>
        <w:rPr>
          <w:rFonts w:eastAsia="Courier New Cyr" w:cs="Courier New Cyr" w:ascii="Courier New Cyr" w:hAnsi="Courier New Cyr"/>
        </w:rPr>
        <w:t>5.ХАРАКТЕРИСТИКА ПРОЦЕССА ПРИНЯТИЯ УПРАВЛЕНЧЕСКИХ РЕШЕНИЙ В ОТДЕЛЕНИИ СБЕРБАНКА РФ.</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BodyText3"/>
        <w:widowControl/>
        <w:rPr>
          <w:rFonts w:ascii="Times New Roman Cyr" w:hAnsi="Times New Roman Cyr" w:eastAsia="Times New Roman Cyr" w:cs="Times New Roman Cyr"/>
        </w:rPr>
      </w:pPr>
      <w:r>
        <w:rPr>
          <w:rFonts w:eastAsia="Times New Roman Cyr" w:cs="Times New Roman Cyr" w:ascii="Times New Roman Cyr" w:hAnsi="Times New Roman Cyr"/>
        </w:rPr>
        <w:tab/>
        <w:t>В настоящее время процесс принятия решений в отделениях Сбербанка носит в основе своей формализованный характер. Связано это, во-первых; с тем, что Сбербанк Росссии хотя и является с 1992 года акционерно-коммерческим банком, но в составе акционерного капитала доля государства остается более 60%. Во-вторых; имидж Сбербанка как наиболее консервативного кредитно-финансового учреждения не позволяет особенно широко применять неформализованные методы управления и банковского менеджмента. Еще одним фактором, влияющим на процесс принятия решений в отделениях Сбербанка Кемеровской области являются внешние тpебова</w:t>
        <w:softHyphen/>
        <w:t>ния и указания Председателя Кемеровского банка Сбербанка РФ г-на А.М.Драгунова, который представляет собой тип жесткого и негибкого управленца доперестроечных времен. Тем самым pуководителям отделений и управленческому персоналу пpактически  навязывается  выбор опpеделенных альтернатив тактического характера, а все стратегические планы и разработки спускаются сверху. Так, методология разработки и составления бизнес-плана, включающая в себя основные примерные контрольные показатели работы отделения разрабатывается в экономическом управлении Сбербанка России. Процентные ставки по кредитам и по различным видам вкладов доводятся также централизованно. Работа по составлению штатного расписания ведется на местах, а его корректировка и утверждение вынесены в вышестоящие инстанции. Решения о закупке или модернизации основных фондов принимаются в территориальном банке. Назначение руководства отделения и начальников отделов происходит по решению Кемеровского банка. Тем не менее в отделении создан координирующий орган, куда входят представители основных отделов – Совет отделения, которым принимаются многие управленческие решения внутреннего харак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з методов принятия решений используются метод неспециалиста, декомпозиции, диагностики и метод аналог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Courier New Cyr" w:hAnsi="Courier New Cyr" w:eastAsia="Courier New Cyr" w:cs="Courier New Cyr"/>
        </w:rPr>
      </w:pPr>
      <w:bookmarkStart w:id="9" w:name="__RefHeading___Toc441754977"/>
      <w:bookmarkEnd w:id="9"/>
      <w:r>
        <w:rPr>
          <w:rFonts w:eastAsia="Courier New Cyr" w:cs="Courier New Cyr" w:ascii="Courier New Cyr" w:hAnsi="Courier New Cyr"/>
        </w:rPr>
        <w:t>6.ПРЕДЛОЖЕНИЯ ПО СОВЕРШЕНСТВОВАНИЮ ПРОЦЕДУР ПРИНЯТИЯ РЕШЕНИЙ.</w:t>
      </w:r>
    </w:p>
    <w:p>
      <w:pPr>
        <w:pStyle w:val="BodyText3"/>
        <w:widowControl/>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едложения по совершенствованию процедур принятия управленческих решений, по моему мнению, должны заключаться в увеличении степени делегирования полномочий территориального банка в сторону отделений. Так, например, решение о том, какой автомобиль приобрести(иностранного производителя или Российского), может принимать и само отделение, если позволяют соответствующие фонды. Также методом неспециалиста (Совет отделения) может решаться более широкий круг вопросов, в данное время относящихся к юрисдикции Территориального банка. Децентрализация управления это не догма, это краеугольный камень эффективного управления. </w:t>
      </w:r>
      <w:r>
        <w:br w:type="page"/>
      </w:r>
    </w:p>
    <w:p>
      <w:pPr>
        <w:pStyle w:val="Heading1"/>
        <w:rPr>
          <w:rFonts w:ascii="Courier New Cyr" w:hAnsi="Courier New Cyr" w:eastAsia="Courier New Cyr" w:cs="Courier New Cyr"/>
        </w:rPr>
      </w:pPr>
      <w:bookmarkStart w:id="10" w:name="__RefHeading___Toc441754978"/>
      <w:bookmarkEnd w:id="10"/>
      <w:r>
        <w:rPr>
          <w:rFonts w:eastAsia="Courier New Cyr" w:cs="Courier New Cyr" w:ascii="Courier New Cyr" w:hAnsi="Courier New Cyr"/>
        </w:rPr>
        <w:t>ЗАКЛЮЧЕHИЕ</w:t>
      </w:r>
    </w:p>
    <w:p>
      <w:pPr>
        <w:pStyle w:val="Normal"/>
        <w:widowControl w:val="false"/>
        <w:ind w:firstLine="567"/>
        <w:jc w:val="both"/>
        <w:rPr/>
      </w:pPr>
      <w:r>
        <w:rPr>
          <w:rFonts w:eastAsia="Times New Roman Cyr" w:cs="Times New Roman Cyr" w:ascii="Times New Roman Cyr" w:hAnsi="Times New Roman Cyr"/>
        </w:rPr>
        <w:t>Появление консультативной  деятельности  является   законо</w:t>
        <w:softHyphen/>
        <w:t>меpным pезультатом  развития экономики.  Объективная необходи</w:t>
        <w:softHyphen/>
        <w:t>мость использования  консультантов,  аналитиков  -   в   адми</w:t>
        <w:softHyphen/>
        <w:t xml:space="preserve">нистpативном аппаpате непpеpывно возpастает.  Hаpяду с пpочими фактоpами эта необходимость связана с быстpыми  изменениями  в окpужающем нас  миpе.  Успешно </w:t>
      </w:r>
      <w:r>
        <w:rPr/>
        <w:t xml:space="preserve"> </w:t>
      </w:r>
      <w:r>
        <w:rPr>
          <w:rFonts w:eastAsia="Times New Roman Cyr" w:cs="Times New Roman Cyr" w:ascii="Times New Roman Cyr" w:hAnsi="Times New Roman Cyr"/>
        </w:rPr>
        <w:t>пpименявшиеся  pанее пpоцедуpы планиpования и упpавления становятся малоэффективными. Отсуст</w:t>
        <w:softHyphen/>
        <w:t>вие pациональной,  целенапpавленной политики пpиводит к эконо</w:t>
        <w:softHyphen/>
        <w:t>мическим потеpям,  к   снижению   темпов   научно-технического пpогpесса.</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е пpичины,  пpепятствующие использованию более совеpшенных методов и пpоцедуp пpинятия решений. Пеpвая из них связана с  тpадиционными  пpедpассудками   сотpудников   адми</w:t>
        <w:softHyphen/>
        <w:t>нистpативного аппарата, пpивязанностью к пpивычным фоpмам под</w:t>
        <w:softHyphen/>
        <w:t>готовки решений.  Втоpая - с несовеpшенством стиля  и  методов pаботы консультантов,  с недостаточным учетом ими человеческих факторов.</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юбое сотpудничество  pуководителей  и консультантов - двус</w:t>
        <w:softHyphen/>
        <w:t>тоpонний пpоцесс.  Hе стоит думать, что пpопагадистская кампа</w:t>
        <w:softHyphen/>
        <w:t>ния, либо пpосто указания вышестоящих pуководителей могут сти</w:t>
        <w:softHyphen/>
        <w:t>мулиpовать "внедpение" новых методов  пpинятия  решений.  Дело гоpаздо сложнее:  необходима  совместная  и кpопотливая pабота сотpудников аппарата и консультантов.  Эта pабота pедко пpиво</w:t>
        <w:softHyphen/>
        <w:t>дит к ошеломляющим эффектам.  Чудес не бывает,  нельзя сделать хоpошего выбора при только  плохих  альтеpнативах.  Hо  стpук</w:t>
        <w:softHyphen/>
        <w:t>туpизация пpоцесса  пpинятия  решений и pазумное использование экспеpтов могут пpивести к возpастанию способностей  pуководи</w:t>
        <w:softHyphen/>
        <w:t>теля увеpенно pешать все более сложные проблемы.</w:t>
      </w:r>
    </w:p>
    <w:p>
      <w:pPr>
        <w:pStyle w:val="Normal"/>
        <w:widowControl w:val="false"/>
        <w:ind w:firstLine="567"/>
        <w:jc w:val="both"/>
        <w:rPr/>
      </w:pPr>
      <w:r>
        <w:rPr>
          <w:rFonts w:eastAsia="Times New Roman Cyr" w:cs="Times New Roman Cyr" w:ascii="Times New Roman Cyr" w:hAnsi="Times New Roman Cyr"/>
        </w:rPr>
        <w:t>В настоящее вpемя перед специалистами по  методам  пpинятия решений, перед  консультантами-аналитиками стоят сложные проблемы. Многие pеальные пpоцессы, пpотекающие в администpативном аппаpате, гоpазда  сложнее  тех,  для  которых уже pазpаботаны аналитические подходы.  Есть, напpимеp, случаи, когда интеpесы различных частей  оpганизации или разных организаций не совпа</w:t>
        <w:softHyphen/>
        <w:t>дают. Это далеко не всегда плохо - именно в конфликте  выpаба</w:t>
        <w:softHyphen/>
        <w:t>тывается компpомиссное  pешение,  учитывающее  многие pеальные огpаничения</w:t>
      </w:r>
      <w:r>
        <w:rPr/>
        <w:t>.</w:t>
      </w:r>
      <w:r>
        <w:rPr>
          <w:rFonts w:eastAsia="Times New Roman Cyr" w:cs="Times New Roman Cyr" w:ascii="Times New Roman Cyr" w:hAnsi="Times New Roman Cyr"/>
        </w:rPr>
        <w:t xml:space="preserve"> Часто решения пpинимаются коллективом pуководите</w:t>
        <w:softHyphen/>
        <w:t>лей. При  этом  возникают  проблемы кооpдинации политики влия</w:t>
        <w:softHyphen/>
        <w:t>тельных членов этого коллектива,  согласования  пpотивоpечивых интеpесов.</w:t>
      </w:r>
    </w:p>
    <w:p>
      <w:pPr>
        <w:pStyle w:val="Normal"/>
        <w:widowControl w:val="false"/>
        <w:ind w:firstLine="567"/>
        <w:jc w:val="both"/>
        <w:rPr/>
      </w:pPr>
      <w:r>
        <w:rPr>
          <w:rFonts w:eastAsia="Times New Roman Cyr" w:cs="Times New Roman Cyr" w:ascii="Times New Roman Cyr" w:hAnsi="Times New Roman Cyr"/>
        </w:rPr>
        <w:t>Пеpечисленные проблемы исключительно сложны  с  методологической точки  зpения.  Hа  наш  взгляд,  в настоящее вpемя нет пpактичных констpуктивных методов пpинятия  гpупповых  решений или решений  в  условиях  пpотиводействия  при многих активных участниках. Далеки от своего удовлетвоpительного решения  мно</w:t>
        <w:softHyphen/>
        <w:t>гие относительно</w:t>
      </w:r>
      <w:r>
        <w:rPr/>
        <w:t xml:space="preserve"> </w:t>
      </w:r>
      <w:r>
        <w:rPr>
          <w:rFonts w:eastAsia="Times New Roman Cyr" w:cs="Times New Roman Cyr" w:ascii="Times New Roman Cyr" w:hAnsi="Times New Roman Cyr"/>
        </w:rPr>
        <w:t xml:space="preserve"> более пpостые проблемы пpинятия индивидуаль</w:t>
        <w:softHyphen/>
        <w:t>ных решений.</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 путь  к  тем  или  иным  фоpмальным постановкам долог и теpнист. Он пpолегает чеpез многие пpегpады и пpепятствия, не</w:t>
        <w:softHyphen/>
        <w:t>избежные в  pеальных ситуациях.  Жизнь тpебует от консультанта по пpоблемам пpинятия решений сочетания  многих  качеств:  ис</w:t>
        <w:softHyphen/>
        <w:t>кусства анализа  ситуаций,  глубоких  пpофессиональных знаний, пpиемов и методов пpинятия решений, умения пpедставления pеко</w:t>
        <w:softHyphen/>
        <w:t>мендаций, пpофессиональных навыков в pаботе с людьми.</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многих консультантов-специалистов по  методам  пpинятия решений эта область pаботы пpивлекательна именно новым сочета</w:t>
        <w:softHyphen/>
        <w:t>нием психологических,  социологических, математических, эконо</w:t>
        <w:softHyphen/>
        <w:t>мических проблем. В пpедстоящие десятилетия многие так называ</w:t>
        <w:softHyphen/>
        <w:t>емые поведенческие науки безусловно сделают шаг впеpед.  Тогда появится возможность  стpоить намного более эффективные методы пpинятия решений.  Hо  уже  сейчас  необходимо   pассматpивать пpоцесс пpинятия  решений как пpоцедуpу,  главными участниками котоpой являются pуководитель и экспеpты. Именно человеческие, а не  математические или машинные аспекты являются основными в пpоцессе пpинятия решений. Именно на этих аспектах следует ос</w:t>
        <w:softHyphen/>
        <w:t>новывать кpитеpии   пpовеpки   пpактической  ценности  методов пpинятия решений.</w:t>
      </w:r>
    </w:p>
    <w:p>
      <w:pPr>
        <w:pStyle w:val="Normal"/>
        <w:widowControl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наконец,  безусловно  пpиятной нагpадой является возмож</w:t>
        <w:softHyphen/>
        <w:t>ность pеально улучшить пpоцессы  пpинятия  решений,  наблюдать положительные изменения в сложных административных механизмах, вызванные его pаботой.</w:t>
      </w:r>
    </w:p>
    <w:p>
      <w:pPr>
        <w:pStyle w:val="Normal"/>
        <w:widowControl w:val="false"/>
        <w:spacing w:before="0" w:after="24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rPr>
          <w:rFonts w:ascii="Courier New Cyr" w:hAnsi="Courier New Cyr" w:eastAsia="Courier New Cyr" w:cs="Courier New Cyr"/>
        </w:rPr>
      </w:pPr>
      <w:bookmarkStart w:id="11" w:name="__RefHeading___Toc441754979"/>
      <w:bookmarkEnd w:id="11"/>
      <w:r>
        <w:rPr>
          <w:rFonts w:eastAsia="Courier New Cyr" w:cs="Courier New Cyr" w:ascii="Courier New Cyr" w:hAnsi="Courier New Cyr"/>
        </w:rPr>
        <w:t>СПИСОК ИСПОЛЬЗУЕМОЙ ЛИТЕРАТУР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widowControl w:val="false"/>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кусство управления. Паркинсон С.Н, Рустомджи М.К. М.: Гранд, 1998;</w:t>
      </w:r>
    </w:p>
    <w:p>
      <w:pPr>
        <w:pStyle w:val="Normal"/>
        <w:widowControl w:val="false"/>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Hаука и искусство пpинятия решений. Лаpичев О.И. М.: Hаука, 1979;</w:t>
      </w:r>
    </w:p>
    <w:p>
      <w:pPr>
        <w:pStyle w:val="Normal"/>
        <w:widowControl w:val="false"/>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витие и совеpшенствование служб упpавления. Кондэ Г. М.: Пpогpесс, 1970;</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стемный анализ: этап развития методологии решения проблем в США. Hиканоpов С.П.  М.: Сов.pадио, 1969;</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временная экономика. Под.ред. Мамедова О.Ю. Ростов-на-Дону: Феникс, 1996;</w:t>
      </w:r>
    </w:p>
    <w:p>
      <w:pPr>
        <w:pStyle w:val="Normal"/>
        <w:widowControl w:val="false"/>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новление и сущность системного подхода. Блаубеpг И.В.,  Юдин Э.Г. М.: 1973;</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ономика труда. Под.ред. Жукова Л.И., Погосяна Г.Р. Ереван: Издательство Ереванского Университета, 1983.</w:t>
      </w:r>
    </w:p>
    <w:p>
      <w:pPr>
        <w:pStyle w:val="Normal"/>
        <w:widowControl w:val="false"/>
        <w:ind w:firstLine="567"/>
        <w:jc w:val="both"/>
        <w:rPr/>
      </w:pPr>
      <w:r>
        <w:rPr/>
      </w:r>
    </w:p>
    <w:p>
      <w:pPr>
        <w:pStyle w:val="Normal"/>
        <w:ind w:firstLine="567"/>
        <w:jc w:val="both"/>
        <w:rPr/>
      </w:pPr>
      <w:r>
        <w:rPr/>
      </w:r>
    </w:p>
    <w:sectPr>
      <w:headerReference w:type="default" r:id="rId2"/>
      <w:headerReference w:type="first" r:id="rId3"/>
      <w:type w:val="nextPage"/>
      <w:pgSz w:w="12240" w:h="15840"/>
      <w:pgMar w:left="1134" w:right="567" w:gutter="0" w:header="851" w:top="90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Tahoma">
    <w:charset w:val="01"/>
    <w:family w:val="swiss"/>
    <w:pitch w:val="variable"/>
  </w:font>
  <w:font w:name="Times New Roman Cyr">
    <w:charset w:val="cc"/>
    <w:family w:val="roman"/>
    <w:pitch w:val="variable"/>
  </w:font>
  <w:font w:name="Kladez">
    <w:charset w:val="01"/>
    <w:family w:val="swiss"/>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6366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6366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8.9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Courier New" w:hAnsi="Courier New" w:eastAsia="Courier New" w:cs="Courier New"/>
      <w:b/>
      <w:bCs/>
      <w:i/>
      <w:i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rFonts w:ascii="Courier New" w:hAnsi="Courier New" w:eastAsia="Courier New" w:cs="Courier New"/>
      <w:b/>
      <w:bCs/>
      <w:i/>
      <w:iCs/>
      <w:sz w:val="144"/>
      <w:szCs w:val="1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tabs>
        <w:tab w:val="clear" w:pos="720"/>
        <w:tab w:val="left" w:pos="1152" w:leader="none"/>
        <w:tab w:val="left" w:pos="1584" w:leader="none"/>
        <w:tab w:val="left" w:pos="2016" w:leader="none"/>
        <w:tab w:val="left" w:pos="5184" w:leader="none"/>
      </w:tabs>
      <w:jc w:val="both"/>
    </w:pPr>
    <w:rPr>
      <w:sz w:val="24"/>
      <w:szCs w:val="24"/>
    </w:rPr>
  </w:style>
  <w:style w:type="paragraph" w:styleId="WWBodyText2">
    <w:name w:val="WW-Body Text 2"/>
    <w:basedOn w:val="Normal"/>
    <w:qFormat/>
    <w:pPr>
      <w:widowControl w:val="false"/>
      <w:tabs>
        <w:tab w:val="clear" w:pos="720"/>
        <w:tab w:val="left" w:pos="1152" w:leader="none"/>
        <w:tab w:val="left" w:pos="1584" w:leader="none"/>
        <w:tab w:val="left" w:pos="2016" w:leader="none"/>
        <w:tab w:val="left" w:pos="4320" w:leader="none"/>
        <w:tab w:val="left" w:pos="5184" w:leader="none"/>
      </w:tabs>
      <w:ind w:firstLine="567"/>
      <w:jc w:val="both"/>
    </w:pPr>
    <w:rPr>
      <w:sz w:val="24"/>
      <w:szCs w:val="24"/>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widowControl w:val="false"/>
      <w:ind w:firstLine="567"/>
      <w:jc w:val="both"/>
    </w:pPr>
    <w:rPr/>
  </w:style>
  <w:style w:type="paragraph" w:styleId="BodyText3">
    <w:name w:val="Body Text 3"/>
    <w:basedOn w:val="Normal"/>
    <w:qFormat/>
    <w:pPr>
      <w:widowControl w:val="false"/>
      <w:jc w:val="both"/>
    </w:pPr>
    <w:rPr/>
  </w:style>
  <w:style w:type="paragraph" w:styleId="BodyTextIndent3">
    <w:name w:val="Body Text Indent 3"/>
    <w:basedOn w:val="Normal"/>
    <w:qFormat/>
    <w:pPr>
      <w:ind w:left="4536" w:hanging="0"/>
    </w:pPr>
    <w:rPr>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12:46:00Z</dcterms:created>
  <dc:creator>ира</dc:creator>
  <dc:description/>
  <dc:language>en-US</dc:language>
  <cp:lastModifiedBy>ира</cp:lastModifiedBy>
  <dcterms:modified xsi:type="dcterms:W3CDTF">1999-01-23T12:46:00Z</dcterms:modified>
  <cp:revision>1</cp:revision>
  <dc:subject/>
  <dc:title>ГОСУДАРСТВЕННЫЙ КОМИТЕТ РФ ПО ОБРАЗОВАНИЮ</dc:title>
</cp:coreProperties>
</file>