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Уральский  Государственный  Технический Университет</w:t>
      </w:r>
    </w:p>
    <w:p>
      <w:pPr>
        <w:pStyle w:val="Heading1"/>
        <w:jc w:val="center"/>
        <w:rPr/>
      </w:pPr>
      <w:r>
        <w:rPr>
          <w:rFonts w:eastAsia="Arial"/>
        </w:rPr>
        <w:t xml:space="preserve">   </w:t>
      </w:r>
      <w:r>
        <w:rPr/>
        <w:t>Нижнетагильский  Институт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ind w:right="75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8789" w:leader="none"/>
        </w:tabs>
        <w:ind w:left="1134" w:right="7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left="142" w:right="75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Курсовая работа по менеджменту.</w:t>
      </w:r>
    </w:p>
    <w:p>
      <w:pPr>
        <w:pStyle w:val="Normal"/>
        <w:tabs>
          <w:tab w:val="clear" w:pos="720"/>
          <w:tab w:val="left" w:pos="8789" w:leader="none"/>
        </w:tabs>
        <w:ind w:right="751" w:hanging="0"/>
        <w:jc w:val="center"/>
        <w:rPr/>
      </w:pPr>
      <w:r>
        <w:rPr>
          <w:rFonts w:cs="Arial" w:ascii="Arial" w:hAnsi="Arial"/>
          <w:b/>
          <w:sz w:val="32"/>
        </w:rPr>
        <w:t>Тема</w:t>
      </w:r>
      <w:r>
        <w:rPr>
          <w:b/>
          <w:sz w:val="32"/>
          <w:lang w:val="en-US"/>
        </w:rPr>
        <w:t>:</w:t>
      </w:r>
      <w:r>
        <w:rPr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36"/>
        </w:rPr>
        <w:t>Модели и методы принятия решения.</w:t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тудент </w:t>
      </w:r>
      <w:r>
        <w:rPr>
          <w:rFonts w:cs="Arial" w:ascii="Arial" w:hAnsi="Arial"/>
          <w:b/>
          <w:sz w:val="28"/>
          <w:lang w:val="en-US"/>
        </w:rPr>
        <w:t>: Чернов Е.Н.</w:t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righ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Гр. - 248</w:t>
      </w:r>
    </w:p>
    <w:p>
      <w:pPr>
        <w:pStyle w:val="Normal"/>
        <w:tabs>
          <w:tab w:val="clear" w:pos="720"/>
          <w:tab w:val="left" w:pos="9072" w:leader="none"/>
        </w:tabs>
        <w:ind w:left="1134" w:right="426" w:hanging="0"/>
        <w:jc w:val="right"/>
        <w:rPr/>
      </w:pPr>
      <w:r>
        <w:rPr>
          <w:rFonts w:cs="Arial" w:ascii="Arial" w:hAnsi="Arial"/>
          <w:b/>
          <w:sz w:val="28"/>
        </w:rPr>
        <w:t xml:space="preserve">Преподаватель </w:t>
      </w:r>
      <w:r>
        <w:rPr>
          <w:rFonts w:cs="Arial" w:ascii="Arial" w:hAnsi="Arial"/>
          <w:b/>
          <w:sz w:val="28"/>
          <w:lang w:val="en-US"/>
        </w:rPr>
        <w:t>:</w:t>
      </w:r>
      <w:r>
        <w:rPr>
          <w:rFonts w:cs="Arial" w:ascii="Arial" w:hAnsi="Arial"/>
          <w:b/>
          <w:sz w:val="28"/>
        </w:rPr>
        <w:t xml:space="preserve">Майзлер И.Г.  </w:t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left="1134" w:right="75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789" w:leader="none"/>
        </w:tabs>
        <w:ind w:right="7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ind w:right="7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ind w:right="7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ind w:right="7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ижний  Тагил</w:t>
      </w:r>
    </w:p>
    <w:p>
      <w:pPr>
        <w:pStyle w:val="Normal"/>
        <w:tabs>
          <w:tab w:val="clear" w:pos="720"/>
          <w:tab w:val="left" w:pos="8789" w:leader="none"/>
        </w:tabs>
        <w:ind w:right="7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US"/>
        </w:rPr>
        <w:t>2000</w:t>
      </w:r>
    </w:p>
    <w:p>
      <w:pPr>
        <w:pStyle w:val="Normal"/>
        <w:tabs>
          <w:tab w:val="clear" w:pos="720"/>
          <w:tab w:val="left" w:pos="8789" w:leader="none"/>
        </w:tabs>
        <w:spacing w:lineRule="auto" w:line="480"/>
        <w:ind w:right="74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480"/>
        <w:ind w:right="74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480"/>
        <w:ind w:right="74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держание.</w:t>
      </w:r>
    </w:p>
    <w:p>
      <w:pPr>
        <w:pStyle w:val="Normal"/>
        <w:tabs>
          <w:tab w:val="clear" w:pos="720"/>
          <w:tab w:val="left" w:pos="8789" w:leader="none"/>
        </w:tabs>
        <w:ind w:right="751" w:hanging="0"/>
        <w:jc w:val="both"/>
        <w:rPr>
          <w:b/>
          <w:b/>
          <w:sz w:val="32"/>
          <w:lang w:val="en-US"/>
        </w:rPr>
      </w:pPr>
      <w:r>
        <w:rPr>
          <w:b/>
          <w:sz w:val="32"/>
        </w:rPr>
        <w:t>1.Введение.........................................................................3</w:t>
      </w:r>
    </w:p>
    <w:p>
      <w:pPr>
        <w:pStyle w:val="Normal"/>
        <w:tabs>
          <w:tab w:val="clear" w:pos="720"/>
          <w:tab w:val="left" w:pos="8789" w:leader="none"/>
        </w:tabs>
        <w:ind w:right="751" w:hanging="0"/>
        <w:jc w:val="both"/>
        <w:rPr>
          <w:b/>
          <w:b/>
          <w:sz w:val="32"/>
        </w:rPr>
      </w:pPr>
      <w:r>
        <w:rPr>
          <w:b/>
          <w:sz w:val="32"/>
          <w:lang w:val="en-US"/>
        </w:rPr>
        <w:t>2.</w:t>
      </w:r>
      <w:r>
        <w:rPr>
          <w:b/>
          <w:sz w:val="32"/>
        </w:rPr>
        <w:t>Организационные решения ...………………………4</w:t>
      </w:r>
    </w:p>
    <w:p>
      <w:pPr>
        <w:pStyle w:val="Normal"/>
        <w:tabs>
          <w:tab w:val="clear" w:pos="720"/>
          <w:tab w:val="left" w:pos="8789" w:leader="none"/>
        </w:tabs>
        <w:ind w:right="751" w:hanging="0"/>
        <w:jc w:val="both"/>
        <w:rPr/>
      </w:pPr>
      <w:r>
        <w:rPr>
          <w:rStyle w:val="StrongEmphasis"/>
          <w:sz w:val="32"/>
        </w:rPr>
        <w:t>3. Этапы решения проблем……………………………5</w:t>
      </w:r>
    </w:p>
    <w:p>
      <w:pPr>
        <w:pStyle w:val="Normal1"/>
        <w:rPr/>
      </w:pPr>
      <w:r>
        <w:rPr>
          <w:rStyle w:val="StrongEmphasis"/>
          <w:sz w:val="32"/>
        </w:rPr>
        <w:t>4. Методы анализа и решения проблем……………..7</w:t>
      </w:r>
    </w:p>
    <w:p>
      <w:pPr>
        <w:pStyle w:val="Normal1"/>
        <w:tabs>
          <w:tab w:val="clear" w:pos="720"/>
          <w:tab w:val="left" w:pos="8789" w:leader="none"/>
        </w:tabs>
        <w:ind w:right="751" w:hanging="0"/>
        <w:jc w:val="both"/>
        <w:rPr>
          <w:b/>
          <w:b/>
          <w:sz w:val="32"/>
          <w:lang w:val="ru-RU"/>
        </w:rPr>
      </w:pPr>
      <w:r>
        <w:rPr>
          <w:rStyle w:val="StrongEmphasis"/>
          <w:sz w:val="32"/>
        </w:rPr>
        <w:t>5. Как проводить совещания…ю…………………….10</w:t>
      </w:r>
    </w:p>
    <w:p>
      <w:pPr>
        <w:pStyle w:val="Normal"/>
        <w:jc w:val="both"/>
        <w:rPr/>
      </w:pPr>
      <w:r>
        <w:rPr>
          <w:b/>
          <w:sz w:val="32"/>
        </w:rPr>
        <w:t xml:space="preserve">6.Требования предъявляемы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к управленческому решению ..................................11</w:t>
      </w:r>
    </w:p>
    <w:p>
      <w:pPr>
        <w:pStyle w:val="Normal"/>
        <w:rPr/>
      </w:pPr>
      <w:r>
        <w:rPr>
          <w:b/>
          <w:sz w:val="32"/>
        </w:rPr>
        <w:t>7.Технология подготовки, принят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и реализации решения..............….............................1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8. Практическая  часть...............…...............................1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9. Заключение...................................…...........................22</w:t>
      </w:r>
    </w:p>
    <w:p>
      <w:pPr>
        <w:pStyle w:val="Normal"/>
        <w:rPr>
          <w:sz w:val="28"/>
        </w:rPr>
      </w:pPr>
      <w:r>
        <w:rPr>
          <w:b/>
          <w:sz w:val="32"/>
        </w:rPr>
        <w:t>10. Библиографический список...................................24</w:t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rFonts w:cs="Arial" w:ascii="Arial" w:hAnsi="Arial"/>
          <w:b/>
          <w:sz w:val="32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дна из основных и наиболее ответственных функций, выполняемых руководителем в процессе управления, - принятие решений. От правильности  и своевременности  управленческих решений зависит эффективность  управления, а следовательно, и эффективность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В развитии интенсивной   экономики  часто приходится  идти   неизвестными  путями, экспериментировать. Поэтому  особую важность  приобретает умение вырабатывать управленческие решения с неизбежным  рис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Решения по управлению  производством в этих  условиях  отличаются  особой  ответственность, и сложность их выработки возраста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Управленческое решение - это директивный документ, организующий, направляющий и стимулирующий совместную деятельность коллектива (или коллектив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sz w:val="28"/>
        </w:rPr>
        <w:t>Решения группируются по нескольким признакам</w:t>
      </w:r>
      <w:r>
        <w:rPr>
          <w:rFonts w:cs="Times New Roman"/>
          <w:sz w:val="28"/>
          <w:lang w:val="en-US"/>
        </w:rPr>
        <w:t>:</w:t>
      </w:r>
      <w:r>
        <w:rPr>
          <w:rFonts w:cs="Times New Roman"/>
          <w:i/>
          <w:sz w:val="28"/>
          <w:u w:val="single"/>
        </w:rPr>
        <w:t xml:space="preserve"> по содержанию</w:t>
      </w:r>
      <w:r>
        <w:rPr>
          <w:rFonts w:cs="Times New Roman"/>
          <w:sz w:val="28"/>
        </w:rPr>
        <w:t xml:space="preserve"> (экономические, информационные, политические, организационные, технические),</w:t>
      </w:r>
      <w:r>
        <w:rPr>
          <w:rFonts w:cs="Times New Roman"/>
          <w:i/>
          <w:sz w:val="28"/>
          <w:u w:val="single"/>
        </w:rPr>
        <w:t xml:space="preserve"> по уровню управления</w:t>
      </w:r>
      <w:r>
        <w:rPr>
          <w:rFonts w:cs="Times New Roman"/>
          <w:i/>
          <w:sz w:val="28"/>
        </w:rPr>
        <w:t xml:space="preserve"> </w:t>
      </w:r>
      <w:r>
        <w:rPr>
          <w:rFonts w:cs="Times New Roman"/>
          <w:sz w:val="28"/>
        </w:rPr>
        <w:t>(решение мастера, начальника цеха, директора, генерального директора, министра),</w:t>
      </w:r>
      <w:r>
        <w:rPr>
          <w:rFonts w:cs="Times New Roman"/>
          <w:sz w:val="28"/>
          <w:u w:val="single"/>
        </w:rPr>
        <w:t xml:space="preserve"> </w:t>
      </w:r>
      <w:r>
        <w:rPr>
          <w:rFonts w:cs="Times New Roman"/>
          <w:i/>
          <w:sz w:val="28"/>
          <w:u w:val="single"/>
        </w:rPr>
        <w:t>по форме,  срокам и т.д.</w:t>
      </w:r>
      <w:r>
        <w:rPr>
          <w:rFonts w:cs="Times New Roman"/>
          <w:sz w:val="28"/>
        </w:rPr>
        <w:t xml:space="preserve"> Решения могут быть общими, затрагивающими все предприятие, его производственную и хозяйственную деятельность, и частными, касающимися какой-либо подсистемы или ситуации. Некоторые решения обращены к внешним организаци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Решения бывают оперативными и стратегическими. В оперативных решениях меняются  в основном сроки, отдельные количественные параметры, конкретные исполнители, в то время как общие задачи, технология, кадры в целом остаются теми же. Такие решения принимаются быстро, без большой дополнительной подготовки. Стратегические решения носят творческий характер. Они предусматривают не только количественные, но и качественные изменения в структуре производства и соответственно в его результатах. Такие решения являются следствием анализа, поиска, расчетов, споров и размышлений большой группы людей. Стратегические решения - это согласованная программа взаимосвязанных мероприятий, обязательная для выполнения трудовым коллективом и направленная на преодоление возникающих противоречий в производстве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rFonts w:cs="Times New Roman"/>
          <w:sz w:val="28"/>
        </w:rPr>
        <w:t>Еще решения классифицируются на решения принятые индивидуально и коллективно.</w:t>
      </w:r>
    </w:p>
    <w:p>
      <w:pPr>
        <w:pStyle w:val="Normal1"/>
        <w:rPr>
          <w:sz w:val="28"/>
        </w:rPr>
      </w:pPr>
      <w:r>
        <w:rPr>
          <w:rStyle w:val="StrongEmphasis"/>
          <w:sz w:val="28"/>
        </w:rPr>
        <w:t>2. Организационные решения.</w:t>
      </w:r>
      <w:r>
        <w:rPr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ловека можно назвать менеджером тогда, когда он принимает организационные решения и реализует их через других людей, учитывая при этом их собственные цели и интересы. Принятие решения, как и обмен информацией, является основной составляющей любой управленческой деятельности.</w:t>
      </w:r>
    </w:p>
    <w:p>
      <w:pPr>
        <w:pStyle w:val="Normal1"/>
        <w:jc w:val="both"/>
        <w:rPr/>
      </w:pPr>
      <w:r>
        <w:rPr>
          <w:b/>
          <w:i/>
          <w:sz w:val="28"/>
        </w:rPr>
        <w:t xml:space="preserve">Решение - </w:t>
      </w:r>
      <w:r>
        <w:rPr>
          <w:i/>
          <w:sz w:val="28"/>
        </w:rPr>
        <w:t>это выбор наиболее приемлемой альтернативы из возможного многообразия вариант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рганизационное решение - это выбор, который делает руководитель, чтобы выполнить свои обязанности, определенные его должностью. Цель организационного решения - обеспечение последовательного движения организации к намеченным целям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рганизационные решения бывают запрограммированными и незапрограммированными. Запрограммированными решениями являются те, которые сопутствуют получению результата, и определены некоторой, уже отработанной последовательностью шагов, решений или действий. Незапрограммированные решения - те, которые возникают вследствие новой необычной ситуац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мпромисс - соглашение, достигнутое путем приемлемых взаимных уступок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нтуитивное решение - выбор, сделанный только на основе ощущения, озар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ешения, основанные на суждениях - это выбор, основанный на знаниях или в соответствии с накопленным опыто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уществует несколько разновидностей решений, типичных для сферы управления:</w:t>
      </w:r>
    </w:p>
    <w:p>
      <w:pPr>
        <w:pStyle w:val="Normal1"/>
        <w:numPr>
          <w:ilvl w:val="0"/>
          <w:numId w:val="4"/>
        </w:numPr>
        <w:tabs>
          <w:tab w:val="left" w:pos="720" w:leader="none"/>
        </w:tabs>
        <w:outlineLvl w:val="0"/>
        <w:rPr>
          <w:sz w:val="28"/>
        </w:rPr>
      </w:pPr>
      <w:r>
        <w:rPr>
          <w:sz w:val="28"/>
        </w:rPr>
        <w:t xml:space="preserve">В процессе планирования принимаются следующие решения: решение о сверхзадаче и природе бизнеса; о целях; о взаимодействии с внешним окружением; о стратегии и тактике, которые выбираются организацией для достижения поставленных целей.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outlineLvl w:val="0"/>
        <w:rPr>
          <w:sz w:val="28"/>
        </w:rPr>
      </w:pPr>
      <w:r>
        <w:rPr>
          <w:sz w:val="28"/>
        </w:rPr>
        <w:t xml:space="preserve">В процессе организации деятельности компании принимаются следующие решения: о структурировании работы организации; о координации функционирования различных блоков; о распределении полномочий между руководителями подразделений; о структуре организации при изменении внешнего окружения.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outlineLvl w:val="0"/>
        <w:rPr>
          <w:sz w:val="28"/>
        </w:rPr>
      </w:pPr>
      <w:r>
        <w:rPr>
          <w:sz w:val="28"/>
        </w:rPr>
        <w:t xml:space="preserve">В процессе мотивации персонала принимаются следующие решения: о потребностях подчиненных; об удовлетворении их потребностей; о производительности работы подчиненных и об их удовлетворенности работой.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outlineLvl w:val="0"/>
        <w:rPr>
          <w:sz w:val="28"/>
        </w:rPr>
      </w:pPr>
      <w:r>
        <w:rPr>
          <w:sz w:val="28"/>
        </w:rPr>
        <w:t xml:space="preserve">В процессе контроля принимаются следующие решения: об измерении результатов работы; об оценке этих результатов; о том, насколько достигнуты цели организации; о корректировке целей. </w:t>
      </w:r>
    </w:p>
    <w:p>
      <w:pPr>
        <w:pStyle w:val="Normal1"/>
        <w:jc w:val="both"/>
        <w:rPr/>
      </w:pPr>
      <w:r>
        <w:rPr>
          <w:b/>
          <w:i/>
          <w:sz w:val="28"/>
        </w:rPr>
        <w:t xml:space="preserve">Рациональное решение - </w:t>
      </w:r>
      <w:r>
        <w:rPr>
          <w:i/>
          <w:sz w:val="28"/>
        </w:rPr>
        <w:t>это решение, которое основывается на базе аналитического процесса, и часто не зависящее от предшествующего опыта.</w:t>
      </w:r>
    </w:p>
    <w:p>
      <w:pPr>
        <w:pStyle w:val="Normal1"/>
        <w:jc w:val="center"/>
        <w:rPr>
          <w:sz w:val="28"/>
        </w:rPr>
      </w:pPr>
      <w:r>
        <w:rPr>
          <w:rStyle w:val="StrongEmphasis"/>
          <w:sz w:val="28"/>
        </w:rPr>
        <w:t xml:space="preserve"> </w:t>
      </w:r>
      <w:r>
        <w:rPr>
          <w:rStyle w:val="StrongEmphasis"/>
          <w:sz w:val="28"/>
        </w:rPr>
        <w:t>Этапы решения проблем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иагностирование сложной проблемы - это осознание и установление причин затруднений и имеющихся возможностей их преодоления. К признакам наличия проблем в организации относятся: низкая прибыль; относительно малый сбыт продукции; низкая производительность труда и качество продукции; чрезмерные издержки в производственном процессе, различные конфликты в организации и большая текучесть кадров. Выявление этих симптомов позволяет определить общие проблемы в данной организации. Для более детального анализа существующих проблем необходимо собрать предварительную информацию, касающуюся состояния внешней и внутренней среды организац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.Причины затруднений чаще всего зависят от конкретной ситуации и конкретных руководителей: возможно, это недостаточное количество работников необходимой квалификации; отсутствие прогрессивной технологии как руководства различными процессами, связанными с функционированием организации, так и непосредственно производственным процессом; острая конкуренция; иногда даже действующие законы и нормативные акты в данной стране.</w:t>
      </w:r>
    </w:p>
    <w:p>
      <w:pPr>
        <w:pStyle w:val="Normal1"/>
        <w:jc w:val="both"/>
        <w:rPr/>
      </w:pPr>
      <w:r>
        <w:rPr>
          <w:sz w:val="28"/>
        </w:rPr>
        <w:t>Формулировка набора альтернатив или альтернативных решений является принципиально важным моментом. Очень часто непродуманные немедленные действия приводят к усугублению данной проблемы. Желательно выявить максимум возможных действий, которые помогли бы решить данную проблему, а затем проран жировать возможные действия по своей эффективности и реализуемости. Рассмотрим процесс анализа альтернатив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) если проблема была определена правильно, альтернативы тщательно взвешены, и им дана обоснованная оценка, принять решение относительно прост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) если проблема оказалась весьма сложной, и возможные альтернативы не отвечают оптимальному (желательному) результату, в этом случае значительную роль играет имеющийся опыт в данной области деятельности.</w:t>
      </w:r>
    </w:p>
    <w:p>
      <w:pPr>
        <w:pStyle w:val="Normal1"/>
        <w:jc w:val="both"/>
        <w:rPr/>
      </w:pPr>
      <w:r>
        <w:rPr>
          <w:sz w:val="28"/>
        </w:rPr>
        <w:t xml:space="preserve">Решение окажется более оптимальным , если оно будет согласовано с теми, кого непосредственно затрагивает, или с теми, кто помогал в подготовке принятия данного решения. В связи с этим, для успешной реализации любого значимого решения целесообразно привлекать к его выработке наибольшее количество сотрудников организаци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сле того, как решение принято, и начало осуществляться, обязательно необходимо установление обратной связи. Система контроля необходима для обеспечения оптимального исполнения данного процесса или действия. Обратная связь позволяет руководителю частично корректировать принятое решение, и способствовать его лучшей реализац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ценка результатов реализации решений позволяет учесть имеющийся опыт просчетов и недостатков в последующей работе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уществуют другие факторы, влияющие на принятие решени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Личностные оценки руководителем важности данной проблемы часто содержат субъективные суждения. Каждый человек обладает своей системой оценки, которая определяет его действия, и влияет на принимаемое решение. Подход к принятию управленческих решений чаще всего основано на определенной системе ценностей. В связи с этим, руководитель, который во главу своей деятельности ставит максимизацию производительности труда любыми средствами, часто забывает о проблемах организации оптимального, эффективного процесса работы сотрудников. Это может выражаться в отсутствии должных условий труда, возможностей для отдыха, хорошего дизайна рабочих помещени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а принятие решений влияют поведенческие ограничения, то есть факторы, затрудняющие межличностные и внутриорганизационные коммуникации. Например, часто руководители по-разному воспринимают существование и серьезность проблемы. Они могут по-разному воспринимать ограничения и альтернативы. Нередко это ведет к возникновению различных конфликтов между ними в процессе принятия и реализации решени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организации все решения, как правило, взаимосвязаны. Часто важное решение базируется на предшествующих нескольких решениях, и в свою очередь, создает альтернативы для принятия последующих решений. Эта способность видеть взаимосвязь решений является одним из главных критериев выбора и назначения руководителей высшего звена. Менеджеры, обладающие такой способностью, часто являются кандидатами на повышение по службе.</w:t>
      </w:r>
    </w:p>
    <w:p>
      <w:pPr>
        <w:pStyle w:val="Normal1"/>
        <w:jc w:val="center"/>
        <w:rPr>
          <w:i/>
          <w:i/>
          <w:sz w:val="28"/>
        </w:rPr>
      </w:pPr>
      <w:r>
        <w:rPr>
          <w:rStyle w:val="StrongEmphasis"/>
          <w:sz w:val="28"/>
        </w:rPr>
        <w:t xml:space="preserve"> </w:t>
      </w:r>
      <w:r>
        <w:rPr>
          <w:rStyle w:val="StrongEmphasis"/>
          <w:sz w:val="28"/>
        </w:rPr>
        <w:t>Методы анализа и решения пробле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одели и методы принятия решен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Умение принимать решения необходимо для реализации управленческих функций, поэтому процесс принятия решений является основой теории управления. Как наука, это направление зародилась в Англии, во время Второй мировой войны, когда группа ученых получила задние на решение сложной военной проблемы - оптимального размещения различных подразделений гражданской обороны и огневых позиций своей армии. В 50-х годах эта теория была модернизирована, и стала применяться для решения проблем гражданской промышленност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Ее отличительными особенностями являются: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outlineLvl w:val="0"/>
        <w:rPr>
          <w:sz w:val="28"/>
        </w:rPr>
      </w:pPr>
      <w:r>
        <w:rPr>
          <w:sz w:val="28"/>
        </w:rPr>
        <w:t xml:space="preserve">Использование научного метода, то есть наблюдение, формулировка гипотезы, подтверждение достоверности гипотезы. </w:t>
      </w:r>
    </w:p>
    <w:p>
      <w:pPr>
        <w:pStyle w:val="Normal1"/>
        <w:numPr>
          <w:ilvl w:val="0"/>
          <w:numId w:val="3"/>
        </w:numPr>
        <w:tabs>
          <w:tab w:val="left" w:pos="720" w:leader="none"/>
        </w:tabs>
        <w:outlineLvl w:val="0"/>
        <w:rPr>
          <w:sz w:val="28"/>
        </w:rPr>
      </w:pPr>
      <w:r>
        <w:rPr>
          <w:sz w:val="28"/>
        </w:rPr>
        <w:t xml:space="preserve">Системная ориентация. </w:t>
      </w:r>
    </w:p>
    <w:p>
      <w:pPr>
        <w:pStyle w:val="Normal1"/>
        <w:numPr>
          <w:ilvl w:val="0"/>
          <w:numId w:val="3"/>
        </w:numPr>
        <w:tabs>
          <w:tab w:val="left" w:pos="720" w:leader="none"/>
        </w:tabs>
        <w:outlineLvl w:val="0"/>
        <w:rPr>
          <w:sz w:val="28"/>
        </w:rPr>
      </w:pPr>
      <w:r>
        <w:rPr>
          <w:sz w:val="28"/>
        </w:rPr>
        <w:t xml:space="preserve">Использование различных моделе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цесс моделирования часто применяется при решении сложных проблем в управлении, так как позволяет избежать значительных трудностей и издержек при проведении экспериментов в реальной жизни. Основой моделирования является необходимость относительного упрощения реальной жизненной ситуации или события, вместе с тем это упрощение не должно нарушать основных закономерностей функционирования изучаемой систем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ипы моделей: физическая, аналоговая (организационная схема, график), математическая (использование символов для описания действия или объектов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цесс построения моделей состоит из нескольких этапов: постановка задачи; построение модели; проверка модели на достоверность описания данного процесса, объекта или явления; применение модели; обновление модели в процессе исследования или реализац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Эффективность модели может быть снижена за счет ряда потенциальных погрешностей, к которым можно отнести недостоверные исходные допущения, информационные ограничения, непонимание модели самими пользователями, чрезмерная стоимость создания модели и т.п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асто при моделировании применяется теория игр. Она первоначально разрабатывалась военными, чтобы учесть возможные действия противника. В бизнесе она применяется при моделировании поведения конкурента, особенно часто в связи с проблемами изменения ценовой политики.</w:t>
      </w:r>
    </w:p>
    <w:p>
      <w:pPr>
        <w:pStyle w:val="Normal1"/>
        <w:jc w:val="both"/>
        <w:rPr/>
      </w:pPr>
      <w:r>
        <w:rPr>
          <w:sz w:val="28"/>
        </w:rPr>
        <w:t>Модель теории очередей (модель оптимального обслуживания). Эта модель используется для определения оптимального числа каналов обслуживания по отношению к потребностям в этих канала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Модель управления запасами. Эта модель часто используется для оптимизации времени исполнения заказов, а также для определения необходимых ресурсов и площадей для хранения той или иной продукции. Цель этой модели - свести к минимуму отрицательные последствия при накоплении или дефиците тех или иных запасов продукции или ресурсов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одель линейного программирования. Эта модель применяется для определения оптимального распределения дефицитных ресурсов при наличии конкурирующих между собой потребносте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Имитационное моделирование. Часто применяется в ситуациях слишком сложных для использования математических методов (маркетолог может создать модель модификации покупательских потребностей в связи с изменением цен товаров на рынке, и их дизайна)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Экономический анализ является одной из форм моделирования. Примером может служить экономический анализ эффективности той или иной фирм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личественные методы прогнозирова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Их можно использовать для прогнозирования, когда деятельность фирмы в прошлом имела определенные тенденции, которые можно и необходимо продолжить в будущем, а информации для выявления тенденций в рассматриваемом периоде прогнозирования недостаточно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дним из методов такого прогнозирования является анализ временных рядов. Он основан на допущении, что на закономерностях прошлого можно прогнозировать будущее. Этот метод выявляет тенденции прошлого и проецирует их в будущее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ичинно-следственный метод применяется в ситуациях, когда имеется несколько неизвестных. Это исследование статистической зависимости между рассматриваемым фактором и другими переменным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ругие качественные методы прогнозирова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нение жюри. Его суть состоит в соединении и усреднении мнений экспертов в данной област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тод исследования информации сбытовиков, то есть когда торговые агенты на основе своего опыта предсказывают спрос на определенном целевом рынк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одель ожиданий. Она базируется на опросе потребителей и обобщении их мнен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тод Дельфи. Суть его заключается в том, что эксперты заполняют специальные опросники по рассматриваемой проблеме. Каждый из них индивидуально формирует свой прогноз. Затем эти прогнозы передаются всем экспертам, принимающим участие в обсуждении. Они знакомятся с мнением коллег. и возможно, корректируют свой предшествующий прогноз на базе новых идей или информации. Эта процедура повторяется три-четыре раза, пока в конечном итоге все эксперты не придут к единому мнению.</w:t>
      </w:r>
    </w:p>
    <w:p>
      <w:pPr>
        <w:pStyle w:val="Normal"/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en-US"/>
        </w:rPr>
        <w:t>"Б</w:t>
      </w:r>
      <w:r>
        <w:rPr>
          <w:sz w:val="28"/>
        </w:rPr>
        <w:t>айесовский подход</w:t>
      </w:r>
      <w:r>
        <w:rPr>
          <w:sz w:val="28"/>
          <w:lang w:val="en-US"/>
        </w:rPr>
        <w:t>"</w:t>
      </w:r>
      <w:r>
        <w:rPr>
          <w:sz w:val="28"/>
        </w:rPr>
        <w:t>, базирующийся на известной теореме Байеса- используется при решение задачи в условиях неопределенности (когда то или иное действие или оба действия приводят к множеству возможных частных исходов, но вероятности этих исходов неизвестны)</w:t>
      </w:r>
    </w:p>
    <w:p>
      <w:pPr>
        <w:pStyle w:val="Normal1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i/>
          <w:i/>
          <w:sz w:val="28"/>
        </w:rPr>
      </w:pPr>
      <w:r>
        <w:rPr>
          <w:rStyle w:val="StrongEmphasis"/>
          <w:sz w:val="28"/>
        </w:rPr>
        <w:t xml:space="preserve"> </w:t>
      </w:r>
      <w:r>
        <w:rPr>
          <w:rStyle w:val="StrongEmphasis"/>
          <w:sz w:val="28"/>
        </w:rPr>
        <w:t>Как проводить совеща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сколько правил проведения совещаний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- руководитель опрашивает каждого участника относительно обсуждаемых проблем;</w:t>
        <w:br/>
        <w:t>- проблема заносится в общий список и нумеруется;</w:t>
        <w:br/>
        <w:t>- список вывешивается на видном месте;</w:t>
        <w:br/>
        <w:t>- все высказываются беспрепятственно и свободно;</w:t>
        <w:br/>
        <w:t>- если процесс проходит малоактивно, лучше перенести его на другой ден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руговая система проведения заседания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- выделяются подгруппы по три-четыре человека;</w:t>
        <w:br/>
        <w:t>- каждый записывает две-три идеи на карточке;</w:t>
        <w:br/>
        <w:t>- происходит обмен карточками;</w:t>
        <w:br/>
        <w:t>- каждый дополняет и развивает идеи других;</w:t>
        <w:br/>
        <w:t>- после трех-четырехкратного обмена каждая подгруппа составляет свой сводный перечень идей;</w:t>
        <w:br/>
        <w:t>- все отчитываются о работе в подгруппа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пределение приоритетов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- каждому дается пять голосов;</w:t>
        <w:br/>
        <w:t>- он может отдать все голоса за одну идею или по одному за каждую, или как-то иначе по своему усмотрению;</w:t>
        <w:br/>
        <w:t>- идеи зачитываются под своими номерами;</w:t>
        <w:br/>
        <w:t>- члены группы голосуют поднятием рук;</w:t>
        <w:br/>
        <w:t>- число показанных пальцев на руке указывает на количество голосов;</w:t>
        <w:br/>
        <w:t>- голоса подсчитываются;</w:t>
        <w:br/>
        <w:t>- проверяется, соответствует ли общее количество голосов заданному числу;</w:t>
        <w:br/>
        <w:t>- проводится второй тур - рассматриваются идеи, получившие наибольшее количество голосов;</w:t>
        <w:br/>
        <w:t>- процесс повторяется несколько раз;</w:t>
        <w:br/>
        <w:t>- в итоге выявляется общее мнение относительно идеи, получившей наивысший приоритет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резвычайно важно сделать группировку перечня способов решения проблемы. Это проясняет все многообразие возможных подходов, если речь идет о способах решения конкретной проблемы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Требования,  предъявляемые к управленческим решениям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ждое управленческое решение, принимаемое в системе управления предприятием в соответствии с его назначением, должно отвечать следующим требования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  <w:u w:val="single"/>
        </w:rPr>
        <w:t>иметь ясную цель</w:t>
      </w:r>
      <w:r>
        <w:rPr>
          <w:sz w:val="28"/>
        </w:rPr>
        <w:t xml:space="preserve"> (в противном случае принятие обоснованных рациональных решений невозможно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  <w:u w:val="single"/>
        </w:rPr>
        <w:t>быть обоснованным,</w:t>
      </w:r>
      <w:r>
        <w:rPr>
          <w:sz w:val="28"/>
        </w:rPr>
        <w:t xml:space="preserve"> т.е. содержать количественную, расчетную основу, объединяющую мотив выбора именно данного решения из ряда других возможных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  <w:u w:val="single"/>
        </w:rPr>
        <w:t>иметь адресата и сроки исполнения,</w:t>
      </w:r>
      <w:r>
        <w:rPr>
          <w:sz w:val="28"/>
        </w:rPr>
        <w:t xml:space="preserve"> т.е. иметь ориентацию на конкретных исполнителей и конкретные даты исполнения решений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u w:val="single"/>
        </w:rPr>
        <w:t>быть непротиворечивым,</w:t>
      </w:r>
      <w:r>
        <w:rPr>
          <w:sz w:val="28"/>
        </w:rPr>
        <w:t xml:space="preserve"> т.е. всесторонне согласованным как с внутренними, так и с внешними обстоятельствами, а также с предшествующими и предстоящими решениями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  <w:u w:val="single"/>
        </w:rPr>
        <w:t>быть правомочными,</w:t>
      </w:r>
      <w:r>
        <w:rPr>
          <w:sz w:val="28"/>
        </w:rPr>
        <w:t xml:space="preserve"> т.е. опираться на требования правовых актов, нормативных документов, указаний и распоряжений руководителей, а также учитывать обязанности и права руководства и подчиненных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u w:val="single"/>
        </w:rPr>
        <w:t>быть эффективным,</w:t>
      </w:r>
      <w:r>
        <w:rPr>
          <w:sz w:val="28"/>
        </w:rPr>
        <w:t xml:space="preserve"> т.е. наилучниш из возможных в отношении ожидаемого итога к затратам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u w:val="single"/>
        </w:rPr>
        <w:t xml:space="preserve">быть конкретным, </w:t>
      </w:r>
      <w:r>
        <w:rPr>
          <w:sz w:val="28"/>
        </w:rPr>
        <w:t>т.е. отвечать на вопросы, как,когда и где действовать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  <w:u w:val="single"/>
        </w:rPr>
        <w:t>быть своевременным,</w:t>
      </w:r>
      <w:r>
        <w:rPr>
          <w:sz w:val="28"/>
        </w:rPr>
        <w:t xml:space="preserve"> т.е. приниматься тогда, когда реализация этого решения еще может привести к поставленной  цели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ладать достаточной полнотой,краткостью, четкостью, быть понятным исполнителям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Технология подготовки,  принятия и реализации решени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цесс управления многогранен, но в нем ясно вырисовывается система действий, которую можно условно назвать технологией принятия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сь процесс подготовки и принятия решения можно представить в виде следующих этапов</w:t>
      </w:r>
      <w:r>
        <w:rPr>
          <w:sz w:val="28"/>
          <w:lang w:val="en-US"/>
        </w:rPr>
        <w:t>:</w:t>
      </w:r>
      <w:r>
        <w:rPr>
          <w:sz w:val="28"/>
        </w:rPr>
        <w:t>1)выявление проблемной ситуации,определение цели решения и критериев оценки его результатов</w:t>
      </w:r>
      <w:r>
        <w:rPr>
          <w:sz w:val="28"/>
          <w:lang w:val="en-US"/>
        </w:rPr>
        <w:t>;</w:t>
      </w:r>
      <w:r>
        <w:rPr>
          <w:sz w:val="28"/>
        </w:rPr>
        <w:t xml:space="preserve"> 2) информационный цикл, этап сбора информации для ознакомления с вопросом, по которому принимается решение (это самый важный этап, он требует наиболее квалифицированного управленческого труда, умения анализировать, выбирать наилучший вариант решения)</w:t>
      </w:r>
      <w:r>
        <w:rPr>
          <w:sz w:val="28"/>
          <w:lang w:val="en-US"/>
        </w:rPr>
        <w:t>;</w:t>
      </w:r>
      <w:r>
        <w:rPr>
          <w:sz w:val="28"/>
        </w:rPr>
        <w:t xml:space="preserve"> 3) организация выполнения принятого решения (разработка плана реализации решения, определение сроков выполнения операций, назначение ответственных лиц, инструктаж и другие мероприятия, которые могут потребоваться для выполнения принятого решения)</w:t>
      </w:r>
      <w:r>
        <w:rPr>
          <w:sz w:val="28"/>
          <w:lang w:val="en-US"/>
        </w:rPr>
        <w:t>;</w:t>
      </w:r>
      <w:r>
        <w:rPr>
          <w:sz w:val="28"/>
        </w:rPr>
        <w:t xml:space="preserve"> 4) контроль выполнения решения. Только при сочетании всех звеньев процесса управления и соблюдении всего технологического цикла принятия решения этот процесс будет осуществлен объективно, на научной основе. Подготовка, принятие и реализация решений как процесс управленческого труда руководителя имеют определенную технологию</w:t>
      </w:r>
      <w:r>
        <w:rPr>
          <w:sz w:val="28"/>
          <w:lang w:val="en-US"/>
        </w:rPr>
        <w:t>:</w:t>
      </w:r>
      <w:r>
        <w:rPr>
          <w:sz w:val="28"/>
        </w:rPr>
        <w:t xml:space="preserve"> совокупность последовательно применяемых приемов и способов достижения цел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решения с технологической точки зрения можно представить в виде последовательности этапов  и процедур, имеющих между собой прямые и обратные связи. Предлагается следующая схема процесса подготовки, принятия и реализации решения.(рис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Выявление и анализ проблемной ситуации</w:t>
      </w:r>
      <w:r>
        <w:rPr>
          <w:i/>
          <w:sz w:val="28"/>
        </w:rPr>
        <w:t>.</w:t>
      </w:r>
      <w:r>
        <w:rPr>
          <w:sz w:val="28"/>
        </w:rPr>
        <w:t xml:space="preserve"> Анализируется исходная информация о состоянии объекта исследования и внешней среды,определяются место и роль анализируемых объектов исследования среди смежных объектов и объектов более высокого порядка, осуществляетсявыявление, структуризация и ранжирование пробл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жде всего определяются  стратегические направления решения выявленных проблем для последующего формирования целей. Стратегические варианты решения выявленных проблем излагаются в сценарии. Под сценарием понимается вербально-аналитическое описание существующего и прогнозируемого состояний объекта исследования, принципиальных подходов к решению проблем. Сценарий содержит предварительный расчет ресурсов, необходимых для решения проблем в рамках различных стратегических направлений их реал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ис.1.      </w:t>
      </w:r>
      <w:r>
        <w:rPr>
          <w:rFonts w:cs="Arial" w:ascii="Arial" w:hAnsi="Arial"/>
          <w:b/>
          <w:sz w:val="28"/>
        </w:rPr>
        <w:t xml:space="preserve"> Процесс подготовки,принятия и реализации решения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165</wp:posOffset>
                </wp:positionH>
                <wp:positionV relativeFrom="paragraph">
                  <wp:posOffset>229235</wp:posOffset>
                </wp:positionV>
                <wp:extent cx="2749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8.05pt" to="75.55pt,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229235</wp:posOffset>
                </wp:positionV>
                <wp:extent cx="635" cy="25609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05pt" to="54pt,2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8680</wp:posOffset>
                </wp:positionH>
                <wp:positionV relativeFrom="paragraph">
                  <wp:posOffset>3175</wp:posOffset>
                </wp:positionV>
                <wp:extent cx="3018155" cy="366395"/>
                <wp:effectExtent l="3810" t="444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0.25pt;width:237.6pt;height:28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680</wp:posOffset>
                </wp:positionH>
                <wp:positionV relativeFrom="paragraph">
                  <wp:posOffset>3175</wp:posOffset>
                </wp:positionV>
                <wp:extent cx="73215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25pt" to="126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86055</wp:posOffset>
                </wp:positionV>
                <wp:extent cx="549275" cy="635"/>
                <wp:effectExtent l="0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65pt" to="349.2pt,14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4840</wp:posOffset>
                </wp:positionH>
                <wp:positionV relativeFrom="paragraph">
                  <wp:posOffset>185420</wp:posOffset>
                </wp:positionV>
                <wp:extent cx="635" cy="530415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0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4.6pt" to="349.2pt,43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1 </w:t>
      </w:r>
      <w:r>
        <w:rPr>
          <w:b/>
          <w:sz w:val="24"/>
        </w:rPr>
        <w:t xml:space="preserve">Выявление и анализ проблемной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</wp:posOffset>
                </wp:positionH>
                <wp:positionV relativeFrom="paragraph">
                  <wp:posOffset>250190</wp:posOffset>
                </wp:positionV>
                <wp:extent cx="3018155" cy="36639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9.7pt;width:237.6pt;height:28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1720</wp:posOffset>
                </wp:positionH>
                <wp:positionV relativeFrom="paragraph">
                  <wp:posOffset>52070</wp:posOffset>
                </wp:positionV>
                <wp:extent cx="635" cy="274955"/>
                <wp:effectExtent l="44450" t="635" r="444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1pt" to="183.6pt,25.7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</w:t>
      </w:r>
      <w:r>
        <w:rPr>
          <w:b/>
          <w:sz w:val="24"/>
        </w:rPr>
        <w:t>ситуации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61925</wp:posOffset>
                </wp:positionV>
                <wp:extent cx="549275" cy="635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75pt" to="349.2pt,12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2 </w:t>
      </w:r>
      <w:r>
        <w:rPr>
          <w:b/>
          <w:sz w:val="24"/>
        </w:rPr>
        <w:t>Формирование целей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58420</wp:posOffset>
                </wp:positionV>
                <wp:extent cx="635" cy="274955"/>
                <wp:effectExtent l="44450" t="635" r="444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6pt" to="183.6pt,26.2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3018155" cy="366395"/>
                <wp:effectExtent l="3810" t="444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0pt;width:237.6pt;height:28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183515</wp:posOffset>
                </wp:positionV>
                <wp:extent cx="549275" cy="635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45pt" to="349.2pt,14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3 </w:t>
      </w:r>
      <w:r>
        <w:rPr>
          <w:b/>
          <w:sz w:val="24"/>
        </w:rPr>
        <w:t xml:space="preserve">Выявление полного перечня                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1720</wp:posOffset>
                </wp:positionH>
                <wp:positionV relativeFrom="paragraph">
                  <wp:posOffset>155575</wp:posOffset>
                </wp:positionV>
                <wp:extent cx="635" cy="274955"/>
                <wp:effectExtent l="44450" t="635" r="444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25pt" to="183.6pt,33.8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</w:t>
      </w:r>
      <w:r>
        <w:rPr>
          <w:b/>
          <w:sz w:val="24"/>
        </w:rPr>
        <w:t>альтернатив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8680</wp:posOffset>
                </wp:positionH>
                <wp:positionV relativeFrom="paragraph">
                  <wp:posOffset>158750</wp:posOffset>
                </wp:positionV>
                <wp:extent cx="3018155" cy="366395"/>
                <wp:effectExtent l="381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2.5pt;width:237.6pt;height:28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131445</wp:posOffset>
                </wp:positionV>
                <wp:extent cx="549275" cy="635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35pt" to="349.2pt,10.3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4 </w:t>
      </w:r>
      <w:r>
        <w:rPr>
          <w:b/>
          <w:sz w:val="24"/>
        </w:rPr>
        <w:t>Выбор допустимых альтернати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287020</wp:posOffset>
                </wp:positionV>
                <wp:extent cx="3018155" cy="366395"/>
                <wp:effectExtent l="3810" t="381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22.6pt;width:237.6pt;height:28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1720</wp:posOffset>
                </wp:positionH>
                <wp:positionV relativeFrom="paragraph">
                  <wp:posOffset>70485</wp:posOffset>
                </wp:positionV>
                <wp:extent cx="635" cy="274955"/>
                <wp:effectExtent l="44450" t="635" r="444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55pt" to="183.6pt,27.1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53035</wp:posOffset>
                </wp:positionV>
                <wp:extent cx="549275" cy="635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05pt" to="349.2pt,12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5 </w:t>
      </w:r>
      <w:r>
        <w:rPr>
          <w:b/>
          <w:sz w:val="24"/>
        </w:rPr>
        <w:t>Предварительный выбор лучшей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1720</wp:posOffset>
                </wp:positionH>
                <wp:positionV relativeFrom="paragraph">
                  <wp:posOffset>33655</wp:posOffset>
                </wp:positionV>
                <wp:extent cx="635" cy="274955"/>
                <wp:effectExtent l="44450" t="635" r="444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65pt" to="183.6pt,24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125095</wp:posOffset>
                </wp:positionV>
                <wp:extent cx="27495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85pt" to="75.6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165</wp:posOffset>
                </wp:positionH>
                <wp:positionV relativeFrom="paragraph">
                  <wp:posOffset>216535</wp:posOffset>
                </wp:positionV>
                <wp:extent cx="27495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7.05pt" to="75.55pt,1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216535</wp:posOffset>
                </wp:positionV>
                <wp:extent cx="635" cy="155511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05pt" to="54pt,13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</w:t>
      </w:r>
      <w:r>
        <w:rPr>
          <w:b/>
          <w:sz w:val="24"/>
        </w:rPr>
        <w:t>альтернативы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3018155" cy="366395"/>
                <wp:effectExtent l="3810" t="444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0pt;width:237.6pt;height:28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w:t xml:space="preserve">                     </w:t>
      </w:r>
      <w:r>
        <w:rPr>
          <w:b/>
          <w:sz w:val="28"/>
        </w:rPr>
        <w:t>6</w:t>
      </w: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1720</wp:posOffset>
                </wp:positionH>
                <wp:positionV relativeFrom="paragraph">
                  <wp:posOffset>82550</wp:posOffset>
                </wp:positionV>
                <wp:extent cx="635" cy="274955"/>
                <wp:effectExtent l="44450" t="635" r="444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5pt" to="183.6pt,28.1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9525</wp:posOffset>
                </wp:positionV>
                <wp:extent cx="549275" cy="635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75pt" to="349.2pt,0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Оценка альтернатив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680</wp:posOffset>
                </wp:positionH>
                <wp:positionV relativeFrom="paragraph">
                  <wp:posOffset>18415</wp:posOffset>
                </wp:positionV>
                <wp:extent cx="3018155" cy="366395"/>
                <wp:effectExtent l="3810" t="381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.45pt;width:237.6pt;height:28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195580</wp:posOffset>
                </wp:positionV>
                <wp:extent cx="549275" cy="635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4pt" to="349.2pt,15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</w:t>
      </w:r>
      <w:r>
        <w:rPr>
          <w:b/>
          <w:sz w:val="28"/>
        </w:rPr>
        <w:t>7</w:t>
      </w:r>
      <w:r>
        <w:rPr>
          <w:b/>
          <w:sz w:val="24"/>
        </w:rPr>
        <w:t xml:space="preserve"> Экспериментальная проверка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альтернатив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1720</wp:posOffset>
                </wp:positionH>
                <wp:positionV relativeFrom="paragraph">
                  <wp:posOffset>88900</wp:posOffset>
                </wp:positionV>
                <wp:extent cx="635" cy="274955"/>
                <wp:effectExtent l="44450" t="635" r="444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pt" to="183.6pt,28.6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3018155" cy="366395"/>
                <wp:effectExtent l="3810" t="4445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0pt;width:237.6pt;height:28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143510</wp:posOffset>
                </wp:positionV>
                <wp:extent cx="549275" cy="635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3pt" to="349.2pt,11.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</w:t>
      </w:r>
      <w:r>
        <w:rPr>
          <w:b/>
          <w:sz w:val="28"/>
        </w:rPr>
        <w:t xml:space="preserve">8 </w:t>
      </w:r>
      <w:r>
        <w:rPr>
          <w:b/>
          <w:sz w:val="24"/>
        </w:rPr>
        <w:t>Выбор единственного решения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680</wp:posOffset>
                </wp:positionH>
                <wp:positionV relativeFrom="paragraph">
                  <wp:posOffset>299085</wp:posOffset>
                </wp:positionV>
                <wp:extent cx="3018155" cy="366395"/>
                <wp:effectExtent l="3810" t="381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23.55pt;width:237.6pt;height:28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1720</wp:posOffset>
                </wp:positionH>
                <wp:positionV relativeFrom="paragraph">
                  <wp:posOffset>3175</wp:posOffset>
                </wp:positionV>
                <wp:extent cx="635" cy="366395"/>
                <wp:effectExtent l="44450" t="635" r="444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25pt" to="183.6pt,29.0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207645</wp:posOffset>
                </wp:positionV>
                <wp:extent cx="27495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35pt" to="75.6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165</wp:posOffset>
                </wp:positionH>
                <wp:positionV relativeFrom="paragraph">
                  <wp:posOffset>299085</wp:posOffset>
                </wp:positionV>
                <wp:extent cx="27495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23.55pt" to="75.5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299085</wp:posOffset>
                </wp:positionV>
                <wp:extent cx="635" cy="164655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55pt" to="54pt,15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0</wp:posOffset>
                </wp:positionV>
                <wp:extent cx="549275" cy="635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pt" to="349.2pt,1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</w:t>
      </w:r>
      <w:r>
        <w:rPr>
          <w:b/>
          <w:sz w:val="28"/>
        </w:rPr>
        <w:t>9</w:t>
      </w:r>
      <w:r>
        <w:rPr>
          <w:sz w:val="28"/>
        </w:rPr>
        <w:t xml:space="preserve"> </w:t>
      </w:r>
      <w:r>
        <w:rPr>
          <w:b/>
          <w:sz w:val="24"/>
        </w:rPr>
        <w:t>Определение этапов, сроков и исполни-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1720</wp:posOffset>
                </wp:positionH>
                <wp:positionV relativeFrom="paragraph">
                  <wp:posOffset>9525</wp:posOffset>
                </wp:positionV>
                <wp:extent cx="635" cy="311785"/>
                <wp:effectExtent l="44450" t="635" r="444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75pt" to="183.6pt,25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</w:t>
      </w:r>
      <w:r>
        <w:rPr>
          <w:b/>
          <w:sz w:val="24"/>
        </w:rPr>
        <w:t>телей принятого решения</w:t>
      </w:r>
    </w:p>
    <w:p>
      <w:pPr>
        <w:pStyle w:val="Normal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140335</wp:posOffset>
                </wp:positionV>
                <wp:extent cx="549275" cy="635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05pt" to="349.2pt,11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3018155" cy="366395"/>
                <wp:effectExtent l="3810" t="4445" r="254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0pt;width:237.6pt;height:28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</w:t>
      </w:r>
      <w:r>
        <w:rPr>
          <w:b/>
          <w:sz w:val="28"/>
        </w:rPr>
        <w:t xml:space="preserve">10 </w:t>
      </w:r>
      <w:r>
        <w:rPr>
          <w:b/>
          <w:sz w:val="24"/>
        </w:rPr>
        <w:t xml:space="preserve">Обеспечение работ по выполнению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1720</wp:posOffset>
                </wp:positionH>
                <wp:positionV relativeFrom="paragraph">
                  <wp:posOffset>113030</wp:posOffset>
                </wp:positionV>
                <wp:extent cx="635" cy="274955"/>
                <wp:effectExtent l="44450" t="635" r="444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9pt" to="183.6pt,30.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реш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8680</wp:posOffset>
                </wp:positionH>
                <wp:positionV relativeFrom="paragraph">
                  <wp:posOffset>18415</wp:posOffset>
                </wp:positionV>
                <wp:extent cx="3018155" cy="366395"/>
                <wp:effectExtent l="3810" t="3810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.45pt;width:237.6pt;height:28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180340</wp:posOffset>
                </wp:positionV>
                <wp:extent cx="549275" cy="635"/>
                <wp:effectExtent l="635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2pt" to="349.2pt,1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</w:t>
      </w:r>
      <w:r>
        <w:rPr>
          <w:b/>
          <w:sz w:val="28"/>
        </w:rPr>
        <w:t>11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4"/>
        </w:rPr>
        <w:t>Выполнение решения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8415</wp:posOffset>
                </wp:positionV>
                <wp:extent cx="27495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45pt" to="75.6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чным результатом работ на первом этапе выработки решения является выявление так называемых базовых, кардинальных проблем, за решение которых надо браться в первую очередь, ранжирование этих проблем и выбор стратегического направления их решения с предварительной ресурсной оцен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Формирование целей.</w:t>
      </w:r>
      <w:r>
        <w:rPr>
          <w:b/>
          <w:sz w:val="28"/>
        </w:rPr>
        <w:t xml:space="preserve"> </w:t>
      </w:r>
      <w:r>
        <w:rPr>
          <w:sz w:val="28"/>
        </w:rPr>
        <w:t>Определяются цели решения базовых, кардинальных проблем. Цели должны иметь конкретные формулировки и количественные характеристики, по которым можно будет судить о степени их достижения. Это и является конечным результатом работ на втором эта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Выявление полного перечня альтернатив</w:t>
      </w:r>
      <w:r>
        <w:rPr>
          <w:b/>
          <w:sz w:val="28"/>
        </w:rPr>
        <w:t xml:space="preserve">. </w:t>
      </w:r>
      <w:r>
        <w:rPr>
          <w:sz w:val="28"/>
        </w:rPr>
        <w:t>На этом этапе  определяется как можно более полная совокупность альтернатив вариантов (способов, средств) достижения поставленных целей. Это и является конечным результатом работ на третьем этапе. В реальных условиях обычно рассматриваются два-три варианта решения, не более</w:t>
      </w:r>
      <w:r>
        <w:rPr>
          <w:sz w:val="28"/>
          <w:lang w:val="en-US"/>
        </w:rPr>
        <w:t>:</w:t>
      </w:r>
      <w:r>
        <w:rPr>
          <w:sz w:val="28"/>
        </w:rPr>
        <w:t xml:space="preserve"> меньше трудоемкость анализа, меньше шансов совершить грубую ошибку. Однако и нет шанса принять наилучшее решение. Среди них вообще может не быть наилучшего. При большом наборе вариантов решений появляется гарантия, что в их числе есть наилучш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Выбор допустимых альтернатив.</w:t>
      </w:r>
      <w:r>
        <w:rPr>
          <w:sz w:val="28"/>
        </w:rPr>
        <w:t xml:space="preserve"> Альтернативы, выявленные на предыдущем этапе, пропускаем через фильтр различных ограничений (ресурсных, юридических, социальных). Конечным результатом работ на данном этапе является множество альтернатив, удовлетворяющих огранич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Предварительный выбор лучшей альтернативы.</w:t>
      </w:r>
      <w:r>
        <w:rPr>
          <w:b/>
          <w:sz w:val="28"/>
        </w:rPr>
        <w:t xml:space="preserve"> </w:t>
      </w:r>
      <w:r>
        <w:rPr>
          <w:sz w:val="28"/>
        </w:rPr>
        <w:t>Проводится детальный анализ допустимых альтернатив с точки зррения достижения поставленных целей, затрат ресурсов, соответствия конкретным условиям реализации альтернатив. Конечным результатом работы на пятом этапе является  вынесение суждения о предпочтительности альтернатив. Эти данные системными аналитиками представляются лицу, принимающему решение, о данной пробл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Оценка альтернатив.</w:t>
      </w:r>
      <w:r>
        <w:rPr>
          <w:sz w:val="28"/>
        </w:rPr>
        <w:t xml:space="preserve"> На основе данных, полученных на предыдущем этапе, а также с помощью  любой другой информации, производится выбор наилучшего способа достижения целей. Конечным результатом работ на шестом этапе является вынесение суждения со стороны лица, принимающего решение,о предпочтительности вариантов достижения поставле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Экспериментальная проверка альтернатив.</w:t>
      </w:r>
      <w:r>
        <w:rPr>
          <w:sz w:val="28"/>
        </w:rPr>
        <w:t xml:space="preserve"> В тех случаях, когда лицо, принимающее решение, затрудняется в окончательном выборе наилучшей альтернативы и имеются соответствующие возможности, осуществляется экспериментальная проверка 2-3 наиболее предпочтительных альтернати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чным результатом данного этапа является получение дополнительной экспериментальой информации, необходимой для окончательного формирования у лица, принимающего решение, суждения о предпочтительности определенного варианта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Выбор единственного решения.</w:t>
      </w:r>
      <w:r>
        <w:rPr>
          <w:b/>
          <w:sz w:val="28"/>
        </w:rPr>
        <w:t xml:space="preserve"> </w:t>
      </w:r>
      <w:r>
        <w:rPr>
          <w:sz w:val="28"/>
        </w:rPr>
        <w:t>Сучетом данных экспериментальной проверки, любой другой дополнительной информации принимается окончательное решение. Оно является конечным результатом работ на данном этапе. Если экспериментальной проверки нет, то шестой и восьмой этапы совмещ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Определение этапов,сроков и исполнителей принятого решения.</w:t>
      </w:r>
      <w:r>
        <w:rPr>
          <w:sz w:val="28"/>
        </w:rPr>
        <w:t xml:space="preserve"> На данном этапе принятое решение делим на соотавные компоненты, имеющие конкретную временную и адресную привяз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ечным результатом работ на данном этапе является получение ответов по принятому решению на следующие вопросы</w:t>
      </w:r>
      <w:r>
        <w:rPr>
          <w:sz w:val="28"/>
          <w:lang w:val="en-US"/>
        </w:rPr>
        <w:t>:</w:t>
      </w:r>
      <w:r>
        <w:rPr>
          <w:sz w:val="28"/>
        </w:rPr>
        <w:t xml:space="preserve"> что делать</w:t>
      </w:r>
      <w:r>
        <w:rPr>
          <w:sz w:val="28"/>
          <w:lang w:val="en-US"/>
        </w:rPr>
        <w:t xml:space="preserve">? </w:t>
      </w:r>
      <w:r>
        <w:rPr>
          <w:sz w:val="28"/>
        </w:rPr>
        <w:t>где делать</w:t>
      </w:r>
      <w:r>
        <w:rPr>
          <w:sz w:val="28"/>
          <w:lang w:val="en-US"/>
        </w:rPr>
        <w:t>?</w:t>
      </w:r>
      <w:r>
        <w:rPr>
          <w:sz w:val="28"/>
        </w:rPr>
        <w:t xml:space="preserve"> кому делать</w:t>
      </w:r>
      <w:r>
        <w:rPr>
          <w:sz w:val="28"/>
          <w:lang w:val="en-US"/>
        </w:rPr>
        <w:t xml:space="preserve">? </w:t>
      </w:r>
      <w:r>
        <w:rPr>
          <w:sz w:val="28"/>
        </w:rPr>
        <w:t>когда делать</w:t>
      </w:r>
      <w:r>
        <w:rPr>
          <w:sz w:val="28"/>
          <w:lang w:val="en-US"/>
        </w:rPr>
        <w:t xml:space="preserve">? </w:t>
      </w:r>
      <w:r>
        <w:rPr>
          <w:sz w:val="28"/>
        </w:rPr>
        <w:t>как делать</w:t>
      </w:r>
      <w:r>
        <w:rPr>
          <w:sz w:val="28"/>
          <w:lang w:val="en-US"/>
        </w:rPr>
        <w:t>?</w:t>
      </w:r>
      <w:r>
        <w:rPr>
          <w:sz w:val="28"/>
        </w:rPr>
        <w:t xml:space="preserve"> с кем делать</w:t>
      </w:r>
      <w:r>
        <w:rPr>
          <w:sz w:val="28"/>
          <w:lang w:val="en-US"/>
        </w:rPr>
        <w:t xml:space="preserve">? </w:t>
      </w:r>
      <w:r>
        <w:rPr>
          <w:sz w:val="28"/>
        </w:rPr>
        <w:t>в какой последовательности делать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Обеспечение работ по выполнению решения.</w:t>
      </w:r>
      <w:r>
        <w:rPr>
          <w:b/>
          <w:sz w:val="28"/>
        </w:rPr>
        <w:t xml:space="preserve"> </w:t>
      </w:r>
      <w:r>
        <w:rPr>
          <w:sz w:val="28"/>
        </w:rPr>
        <w:t>Осуществляются доведение заданий до исполнителей, обеспечение исполнителей всем необходимым, выбор рациональных методов работы, подбор и обучение кадров, разъяснение исполнителям целей решения и их конкретной роли в его реализации, определение методов стимулирования эффективного выполнения 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чным результатом работ на десятом этапе является обеспечение исполнителей всем необходимым и создание соответствующих условий для их эффектив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Выполнение решения.</w:t>
      </w:r>
      <w:r>
        <w:rPr>
          <w:sz w:val="28"/>
        </w:rPr>
        <w:t xml:space="preserve"> Осуществляется оперативный контроль за реализацией решения, устранение  отклонений от реализации решения, внесение в  случае необходимости коррективов в реализуемое решение, анализ результато реализованн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чный результат работ на данном, заверщающем этапе является конечным для всего рассмотренного процесса подготовки, принятия и реализации решения -полное достижение целей решения в установленые сроки  в рамках отпущен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аточно четкое последовательное разделение на этапы существует редко, поскольку в той или иной степени они осуществляются параллельно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Практическая часть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смотрим  процесс подготовки, принятия и реализации решения на примере ОАО НТМК. Над крупным, градообразующим предприятием возникла реальная угроза банкротства из-за того, что предприятием </w:t>
      </w:r>
      <w:r>
        <w:rPr>
          <w:sz w:val="28"/>
          <w:lang w:val="en-US"/>
        </w:rPr>
        <w:t>"</w:t>
      </w:r>
      <w:r>
        <w:rPr>
          <w:sz w:val="28"/>
        </w:rPr>
        <w:t>Тагилэнергоремонт</w:t>
      </w:r>
      <w:r>
        <w:rPr>
          <w:sz w:val="28"/>
          <w:lang w:val="en-US"/>
        </w:rPr>
        <w:t>"</w:t>
      </w:r>
      <w:r>
        <w:rPr>
          <w:sz w:val="28"/>
        </w:rPr>
        <w:t xml:space="preserve"> был подан иск в су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етом директоров ОАО НТМК было организовано собрание аукционеров и кредиторов комбината на котором и предполагалось принять решение по данному вопрос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50 человек из разных регионов России встретились 26 ноября 1999 года на собрании кредиторов ОАО НТМ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 попытаюсь проанализировать то, как происходил процесс принятия решения на данном собрании в соответствии со схемой приведенной выш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Этап 1. Выявление и анализ проблемной ситу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блемной ситуацией, которая привела к данному собранию является то, что у НТМК имеется большая кредиторская задолженность, которая копилась годами, и на 1 октября 1999 года составляет 9 миллиардов 708 миллионов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анализе данной ситуации, следует учесть, что все эти миллиарды - это тяжелое наследство прошлых лет, когда комбинат работал с большими убытками и прежнее руководство покрывало их за счет кредитов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С приходом на комбинат в качестве генерального директора Сергея Носова НТМК постепенно перестал жить в долг, а последние месяцы начал работать с прибылью, рентабельность поднялась до 15%. Комбинатом выполняются все текущие платежи в бюджет, погашены долги по заработной плате, происходит постоянное увеличение заработной платы, производятся  текущие обязательства перед </w:t>
      </w:r>
      <w:r>
        <w:rPr>
          <w:sz w:val="28"/>
          <w:lang w:val="en-US"/>
        </w:rPr>
        <w:t>"</w:t>
      </w:r>
      <w:r>
        <w:rPr>
          <w:sz w:val="28"/>
        </w:rPr>
        <w:t>Свердловэнерго</w:t>
      </w:r>
      <w:r>
        <w:rPr>
          <w:sz w:val="28"/>
          <w:lang w:val="en-US"/>
        </w:rPr>
        <w:t>"</w:t>
      </w:r>
      <w:r>
        <w:rPr>
          <w:sz w:val="28"/>
        </w:rPr>
        <w:t>,</w:t>
      </w:r>
      <w:r>
        <w:rPr>
          <w:sz w:val="28"/>
          <w:lang w:val="en-US"/>
        </w:rPr>
        <w:t xml:space="preserve"> "</w:t>
      </w:r>
      <w:r>
        <w:rPr>
          <w:sz w:val="28"/>
        </w:rPr>
        <w:t>Газпромом</w:t>
      </w:r>
      <w:r>
        <w:rPr>
          <w:sz w:val="28"/>
          <w:lang w:val="en-US"/>
        </w:rPr>
        <w:t>"</w:t>
      </w:r>
      <w:r>
        <w:rPr>
          <w:sz w:val="28"/>
        </w:rPr>
        <w:t>, планируется выплатить диведенды владельцам акций ОАО НТМК (надо сказать, что выплата не производилась 4года) - таким образом это является всероссийским экономическим событием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Все эти положительные моменты связаны с увеличением темпов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мбинат поддерживает Тагилбанк, исправно выполняя свои обязательства, а Тагилбанк является очень важным кредитным учреждением для трети жителей города, которые держат там свои сбереж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годня  Тагилбанк функционирует в нормальном режиме, зарабатывает проценты на вкладах, выплачивает хорошие проценты клиентам и производит с ними любые расчеты по первому требованию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b/>
          <w:sz w:val="28"/>
        </w:rPr>
        <w:t>Сравнительный анализ процентов по вкладам.</w:t>
      </w:r>
      <w:r>
        <w:rPr>
          <w:rStyle w:val="FootnoteCharacters"/>
          <w:rStyle w:val="FootnoteAnchor"/>
          <w:b/>
          <w:sz w:val="28"/>
        </w:rPr>
        <w:footnoteReference w:id="4"/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Тагилбанк                                                   Сбербанк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38"/>
        <w:gridCol w:w="1313"/>
        <w:gridCol w:w="2010"/>
        <w:gridCol w:w="1560"/>
        <w:gridCol w:w="992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ид вклад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ро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авка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ид вкла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р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авк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ниверсальны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</w:t>
            </w:r>
            <w:r>
              <w:rPr>
                <w:sz w:val="24"/>
                <w:lang w:val="en-US"/>
              </w:rPr>
              <w:t xml:space="preserve">&lt; </w:t>
            </w:r>
            <w:r>
              <w:rPr>
                <w:sz w:val="24"/>
              </w:rPr>
              <w:t>15 дне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1%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рочны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 дне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7%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берегательны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 мес+1ден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рочны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0 дне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%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берегательны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 мес+1ден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7%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рочны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0 дне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%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берегательны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 мес+1ден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%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енсионны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1 день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7.5%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енсионны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 мес+1ден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%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рочны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 дне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%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Юбилейны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 мес+1ден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рочны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65 дне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6%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мерной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 мес+1ден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%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рочны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5 дне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%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метились улучшения и в социально-культурной жизни металлург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жде всего не забыты ветераны труда НТМК, руководство с чутким отношением подходит к нуждам ветеранов. Молодые люди с большим оптимизмом смотрят в будущее, став свидетелем явного поворота "начальства" лицом к проблемам  физкультуры и спорта на НТМК, к жилищному строительству. Перемены коснулись матерей, находящихся в отпуске по уходу за детьми до 3 лет, администрация комбината выплатила дотации из собственных доходов.На сегодняшний день сумма выплат составила порядка трех миллионов рублей, а всего задолженность составляет 4,5 миллиона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проанализировав ситуацию на комбинате сегодня есть основание утверждать, что нынешнее руководство готово результативно работать над существующей проблемой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Этап 2. Формирование ц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десь нужно отметить то, что в решающемся вопросе участвуют две стороны. Одна сторона это те, кто заинтересован в работающем комбинате.Сюда входит прежде всего руководство комбината, крупные кредиторы, такие как "Газпром" и РАО ЕЭС. Их целью является то, чтобы любым способом не допустить остановки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торая сторона, это те кто предлагает свертывание производства. Прежде всего это предприятие "Тагилэнергоремонт", подавшее иск в суд и являющееся мелким кредитором НТМК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Этап 3-4. Выявление альтернатив и выбор допустимых альтернати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анализировав данный вопрос появляются две альтернативы</w:t>
      </w:r>
      <w:r>
        <w:rPr>
          <w:sz w:val="28"/>
          <w:lang w:val="en-US"/>
        </w:rPr>
        <w:t>:</w:t>
      </w:r>
      <w:r>
        <w:rPr>
          <w:sz w:val="28"/>
        </w:rPr>
        <w:t>1) принятие решения о банкротстве, 2) принятие миового соглашения, которое подразумевает постепенный возрат долгов НТМК кредиторам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Этап 5. Предварительный выбор лучшей альтернати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уководство тщательно рекомендовало кредиторам принять мировое соглашение, отстаивая интересы не  только собственников и аукционеров, но и интересы НТМК и его трудового коллектива, города, Свердловской области, и в целом, Российского государства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Этап 6 -7. Оценка альтернати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мотрим к чему может привести принятие решения о банкротстве</w:t>
      </w:r>
      <w:r>
        <w:rPr>
          <w:sz w:val="28"/>
          <w:lang w:val="en-US"/>
        </w:rPr>
        <w:t>:</w:t>
      </w:r>
      <w:r>
        <w:rPr>
          <w:sz w:val="28"/>
        </w:rPr>
        <w:t>1)кредиторы смогут начать получать выплаты лишь через 10 лет,так как банкрот получает право заморозить расчеты с кредиторами на это период, 2)произойдет смена управляющей команды, что приведет к проблемам с поставщиками сырья и энергоресурсов, 3) при введение внешнего управления, произойдет полный распад предприятия, 4)затем произойдет распродажа имущества, 5) в итоге за ворота предприятия будут выброшены тысячи рабочих,что без сомнения приведет к вооруженным противостояниям. Перспектива совсем не благоприятная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Что же мы будем иметь при заключении мирового соглашения</w:t>
      </w:r>
      <w:r>
        <w:rPr>
          <w:sz w:val="28"/>
          <w:lang w:val="en-US"/>
        </w:rPr>
        <w:t xml:space="preserve">: 1) </w:t>
      </w:r>
      <w:r>
        <w:rPr>
          <w:sz w:val="28"/>
        </w:rPr>
        <w:t>крупнейший, работающий комбинат, который является источником благосостояния, занятости, социально-культурного развития тагильчан. А еще комбинат это источник света, тепла и газа в наших домах, 2) кредиторы будут иметь гарантию стабильных взаиморасчетов, 3) у нас появиться шанс на право строить стан "5000", а завод на котором будет размещен стан "5000" станет заводом №1 в России 21 века, по словам известного промышленника Каха Бендукидзе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Этап 8. Выбор единственного реш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данном собрание выбор решения производился с помощью голосования, так как принималось коллективное решение.Две допустимых альтернативы были вынесены на голосование, что привело к принятия второй альтернативы, т.е. было принято мировое соглашение. За мировое соглашение проголосовали 85,26% кредиторов, за банкоротство  - 14,74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ого результата, как потом признавались откровенно и руководители комбината, и представители городских и губернских властей, никто из них просто не ожидал. В победу они в душе, конечно же, верили, но более скромную. Успех превзошел все ожидания, что в общем вполне закономерно, поскольку подтвердило банальную истину</w:t>
      </w:r>
      <w:r>
        <w:rPr>
          <w:sz w:val="28"/>
          <w:lang w:val="en-US"/>
        </w:rPr>
        <w:t>:</w:t>
      </w:r>
      <w:r>
        <w:rPr>
          <w:sz w:val="28"/>
        </w:rPr>
        <w:t xml:space="preserve"> разумный хозяин не станет рубить голову курочке, которая вот-вот снесет золотое яичко. Кредиторы  НТМК показали себя именно такими разумными хозяевами, сумевщими оценить перспективы НТМК, динамику положительного развития производственной и финансово- экономической ситуации на комбинате, которая явно просматривается в нунешнем году, прежде всего по результатам работы предприятия во втором и третьем кварталах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Этап 9. Определение этапов,сроков и исполнителей принятого реш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оки погашения общей кредиторской задолженности, по расчетам руководства комбината,должны занять не менее восьми л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чало платежей намечено на 2001 год. Это требует мобилизации всех имеющихся ресурсов, мощностей на предприятии, успешных действий со стороны руководства НТМК. То, что им в последнее время делается, дает основание пологать, что руководство справится с поставленными обязательствам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Этап 10-11. Обеспечение работ по выполнению решения и выполнения реш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этапы, на данный момент еще нельзя проанализировать, так как произошло только принятие решения. Это будет возможно сделать лишь по истечению времени обозначенного в сроках  исполнения данного реш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ключении практической части мне бы хотелось провести классификацию принятого ре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По содержанию-</w:t>
      </w:r>
      <w:r>
        <w:rPr>
          <w:sz w:val="28"/>
        </w:rPr>
        <w:t xml:space="preserve"> данное решение относится к экономическому так как касается финансово-экономического состояния комбинат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i/>
          <w:sz w:val="28"/>
        </w:rPr>
        <w:t>по виду лица принимающего решение-</w:t>
      </w:r>
      <w:r>
        <w:rPr>
          <w:sz w:val="28"/>
        </w:rPr>
        <w:t xml:space="preserve">  коллективное, так как решение принималось на собрании кредиторов;</w:t>
      </w:r>
      <w:r>
        <w:rPr>
          <w:i/>
          <w:sz w:val="28"/>
        </w:rPr>
        <w:t xml:space="preserve"> по степени уникальности - </w:t>
      </w:r>
      <w:r>
        <w:rPr>
          <w:sz w:val="28"/>
        </w:rPr>
        <w:t>принятое решение является рутинным, так как затрагивает повседневную жизнь комбинат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i/>
          <w:sz w:val="28"/>
        </w:rPr>
        <w:t>по степени определенности -</w:t>
      </w:r>
      <w:r>
        <w:rPr>
          <w:sz w:val="28"/>
        </w:rPr>
        <w:t>решение принято в условиях риска (вероятностной  определенности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i/>
          <w:sz w:val="28"/>
        </w:rPr>
        <w:t>по уровню управления -</w:t>
      </w:r>
      <w:r>
        <w:rPr>
          <w:sz w:val="28"/>
        </w:rPr>
        <w:t>это реншение на уровне генерального директора и оно обращено на внешние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юбое решение принятое управленцем должно вести к  повышению эффективности управления, а сдедовательно к повышению эффективности производства. Я думаю, что принятое решение на комбинате, приведет именно к этому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скусству принятия решений можно научиться так же легко, как овладеть другими навыками, необходимыми в повседневной жизни. Американский социолог М.Рубинштейн излагает 10 принципов, которых он советует придерживаться при принятии любых решений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 Прежде чем вникать в детали, постарайтесь представить проблему в цел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Не принимайте решения, пока не рассмотрите все возможные вариан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Сомневайтесь. Эдисон  решил загадку электричества только потому, что усомнился во всем, что утвержлали его знаменитые коллег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Старайтесь взглянуть на стоящую перед вами проблему с самых разных точек зрения, даже если шансы на успех кажутся минимальны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Ищите модель или аналогию, куоторая поможет вам лучше понять сущность решаемой пробле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Задавайте как можно больше вопро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Не удовлетворяйтесь первым решением, которое придет к вам в голов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Перед принятием окончательного решения поговорите с кем-либо о ваших проблемах. Стоит также послушать, что скажут друг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 Не пренебрегайте своими чувствами. При ведущей роли логического мышления и здравого рассудка в анализе проблем и принятии решений нельзя преуменьшать значение, которое имеют чувства переживания и интуи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 Помните, что каждый человек смотрит на жизнь и возникающие повседневные проблемы со своей точки зрения, и поэтому разница во взглядах на жизнь - основное препятствие на пути принятия решения, которое удовлетворило бы все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Библиографический списо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>Голубков Е.П. Какое принять решение</w:t>
      </w:r>
      <w:r>
        <w:rPr>
          <w:sz w:val="28"/>
          <w:lang w:val="en-US"/>
        </w:rPr>
        <w:t>?</w:t>
      </w:r>
      <w:r>
        <w:rPr>
          <w:sz w:val="28"/>
        </w:rPr>
        <w:t xml:space="preserve"> - М.,"Экономика" 199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акаров С.Ф. Менеджер за работой. - М.,"Молодая гвардия" 198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ипунов В.Г. Основы управленческой деятельности. - М.,"Высшая школа",1999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"Тагильский рабочий"</w:t>
      </w:r>
      <w:r>
        <w:rPr>
          <w:sz w:val="28"/>
          <w:lang w:val="en-US"/>
        </w:rPr>
        <w:t>:</w:t>
      </w:r>
      <w:r>
        <w:rPr>
          <w:sz w:val="28"/>
        </w:rPr>
        <w:t xml:space="preserve"> №143,206,207,219,220,232-1999 год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http://www.college.ru:8103/economics/index.html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"</w:t>
      </w:r>
      <w:r>
        <w:rPr/>
        <w:t>Тагильский рабочий</w:t>
      </w:r>
      <w:r>
        <w:rPr>
          <w:lang w:val="en-US"/>
        </w:rPr>
        <w:t>"</w:t>
      </w:r>
      <w:r>
        <w:rPr/>
        <w:t xml:space="preserve"> №23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"</w:t>
      </w:r>
      <w:r>
        <w:rPr/>
        <w:t>Тагильский рабочий</w:t>
      </w:r>
      <w:r>
        <w:rPr>
          <w:lang w:val="en-US"/>
        </w:rPr>
        <w:t>"</w:t>
      </w:r>
      <w:r>
        <w:rPr/>
        <w:t xml:space="preserve"> №20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"</w:t>
      </w:r>
      <w:r>
        <w:rPr/>
        <w:t>Тагильский рабочий</w:t>
      </w:r>
      <w:r>
        <w:rPr>
          <w:lang w:val="en-US"/>
        </w:rPr>
        <w:t>"</w:t>
      </w:r>
      <w:r>
        <w:rPr/>
        <w:t xml:space="preserve"> №14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"</w:t>
      </w:r>
      <w:r>
        <w:rPr/>
        <w:t>Тагильский рабочий</w:t>
      </w:r>
      <w:r>
        <w:rPr>
          <w:lang w:val="en-US"/>
        </w:rPr>
        <w:t>"</w:t>
      </w:r>
      <w:r>
        <w:rPr/>
        <w:t xml:space="preserve"> № 20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"</w:t>
      </w:r>
      <w:r>
        <w:rPr/>
        <w:t>Тагильский рабочий</w:t>
      </w:r>
      <w:r>
        <w:rPr>
          <w:lang w:val="en-US"/>
        </w:rPr>
        <w:t xml:space="preserve">" </w:t>
      </w:r>
      <w:r>
        <w:rPr/>
        <w:t>№23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"</w:t>
      </w:r>
      <w:r>
        <w:rPr/>
        <w:t>Тагильский рабочий</w:t>
      </w:r>
      <w:r>
        <w:rPr>
          <w:lang w:val="en-US"/>
        </w:rPr>
        <w:t>"</w:t>
      </w:r>
      <w:r>
        <w:rPr/>
        <w:t>№22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"</w:t>
      </w:r>
      <w:r>
        <w:rPr/>
        <w:t>Тагильский рабочий</w:t>
      </w:r>
      <w:r>
        <w:rPr>
          <w:lang w:val="en-US"/>
        </w:rPr>
        <w:t>"</w:t>
      </w:r>
      <w:r>
        <w:rPr/>
        <w:t>№23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7:55:00Z</dcterms:created>
  <dc:creator>Buresh Dasha</dc:creator>
  <dc:description/>
  <dc:language>en-US</dc:language>
  <cp:lastModifiedBy>qwert</cp:lastModifiedBy>
  <cp:lastPrinted>2000-06-02T12:04:00Z</cp:lastPrinted>
  <dcterms:modified xsi:type="dcterms:W3CDTF">2000-06-02T07:25:00Z</dcterms:modified>
  <cp:revision>13</cp:revision>
  <dc:subject/>
  <dc:title>Научные основы принятия  управленческих решений</dc:title>
</cp:coreProperties>
</file>