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9. Дата проставляется 3-мя парами арабских цифр и 2-мя точками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Перед городами Москва и Санкт-Петербург буквы «г» не ставитс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Указываются в порядке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организации и ее структурного подразделения в именительном падеже; должность адресата – дательный падеж; ФИО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Реквизит утверждения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окумент утверждается должностным лицом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а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должност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а - утвердител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пис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л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утверждения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утверждающего документа (именительный падеж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</w:t>
        <w:br/>
        <w:t>16. Резолюц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 исполнителей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поруче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исполне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пись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Заголовок должен быть грамматически связан с видом документ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Отметка о контрол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Приложение (на скольких листах, в скольких экземплярах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1) Наименование должности лица подписавшего докумен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Личная подпись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фровка подписи (желательно инициалы перед фамилией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1 вариан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овано (большими буквами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ь лица с которым согласован документ, включая наименование организа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чная подпис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фровка подпис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согласова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 вариан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ован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согласующего документа в именительном падеж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докумен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докумен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Виза включае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пись визирующег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фровка подпис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Отметка о заверении копии включае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пись Верно без кавычек с большой букв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ь лица, заверившего копи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чную подпис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фровку подпис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 завер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 Отметка об исполнителе включае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телефон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7. Включае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сылку на дату и номер документа, свидетельствующего об его исполнен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ел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дела, в котором будет храниться докумен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. Отметка о поступлении документа в организацию содержи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ковый номер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 поступ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9. Включае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я файл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операто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исковые данные, устанавливаемые в организа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регламентирует поля документа: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2700</wp:posOffset>
                </wp:positionV>
                <wp:extent cx="1082040" cy="99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91800"/>
                          <a:chOff x="0" y="0"/>
                          <a:chExt cx="1082160" cy="99180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5410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21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pt;width:85.2pt;height:78.1pt" coordorigin="46,20" coordsize="1704,1562">
                <v:rect id="shape_0" fillcolor="white" stroked="t" o:allowincell="f" style="position:absolute;left:472;top:304;width:851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;top:58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15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58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Листы документа нумеруются арабскими цифрами в верхнем поле посередине листа, начиная со 2-ой страницы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В любой организации существует 3 вида бланков документов: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Общий бланк (реквизиты 1-3, 6)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Бланк письма (1-4, 6-7, 9-12, 14, 17-19)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Бланк конкретного вида документов (1-6, 8, 12,  9, 10, 17, 18)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Организация работ с документами на основе современных компьютерных технологий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Организационная схема управленческого оборота в организации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54610</wp:posOffset>
                </wp:positionV>
                <wp:extent cx="4869180" cy="3336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3336120"/>
                          <a:chOff x="0" y="0"/>
                          <a:chExt cx="4869360" cy="3336120"/>
                        </a:xfrm>
                      </wpg:grpSpPr>
                      <wps:wsp>
                        <wps:cNvSpPr txBox="1"/>
                        <wps:spPr>
                          <a:xfrm>
                            <a:off x="1442880" y="0"/>
                            <a:ext cx="135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иды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ходящ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5072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50720"/>
                            <a:ext cx="81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исходящ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14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егистрация входяще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32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442880"/>
                            <a:ext cx="10821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егистрация и сортировка входящей документации по  назнач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11721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Хранение и поиск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135252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6232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1442880"/>
                            <a:ext cx="9918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одготовка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2163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198360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Оформление документации (согласование и утвержд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28854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Контроль за исполнением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721440"/>
                            <a:ext cx="0" cy="22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91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81144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одготовка проекта исходяще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623240"/>
                            <a:ext cx="9918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Оформление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8032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44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2163960"/>
                            <a:ext cx="99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егистрация исходяще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9757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2795400"/>
                            <a:ext cx="99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Отправка исходяще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720" y="270360"/>
                            <a:ext cx="13525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0360"/>
                            <a:ext cx="17132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72144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08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4.3pt;width:383.4pt;height:262.7pt" coordorigin="188,86" coordsize="7668,5254">
                <v:shape id="shape_0" fillcolor="white" stroked="t" o:allowincell="f" style="position:absolute;left:2460;top:86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иды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;top:79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ходящ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796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796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исходящ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,1222" to="188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1648" to="329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;top:1364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егистрация входяще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,2642" to="329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;top:2358;width:1703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егистрация и сортировка входящей документации по  назна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1506;width:18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Хранение и поиск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4,2216" to="3454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2642" to="3595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6;top:235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одготовка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4,3494" to="3595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6;top:3210;width:170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Оформление документации (согласование и утвержд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4,4630" to="3595,4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6;top:4488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Контроль за исполнением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2,1222" to="6152,4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1648" to="6293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4;top:1364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одготовка проекта исходяще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4;top:2642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Оформление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2,2926" to="6293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3778" to="6293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4;top:3494;width:156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егистрация исходяще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2,4772" to="6293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4;top:4488;width:156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Отправка исходяще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,512" to="2885,7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6,512" to="3596,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512" to="6719,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0,1222" to="6009,15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8,1222" to="3738,1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4,1080" to="3453,1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матизация документооборота заключается в комплексе автоматизации задач разработки, согласования, распространения, поиска и архивного хранения документов в организац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существуют следующие системы автоматизации документооборота в организации: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бработки изображений документов предназначена для ввода, обработки, хранения и поиска графических образов бумажных документ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ункции документов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анирование документов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ись на сервер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кация документов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а изображений на рабочую станцию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иск изображений по отдельным элементам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ылка и печать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птического распознавания символов – для перевода бумажных документов в электронную форму в виде текстового файл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ункции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анирование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ние текста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тирование в текстовый файл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вида систем распознавания символов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 Cyr" w:ascii="Times New Roman Cyr" w:hAnsi="Times New Roman Cyr"/>
        </w:rPr>
        <w:t>обучаемые (</w:t>
      </w:r>
      <w:r>
        <w:rPr>
          <w:rFonts w:cs="Times New Roman Cyr" w:ascii="Times New Roman Cyr" w:hAnsi="Times New Roman Cyr"/>
          <w:lang w:val="en-US"/>
        </w:rPr>
        <w:t>FineReader)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 Cyr" w:ascii="Times New Roman Cyr" w:hAnsi="Times New Roman Cyr"/>
        </w:rPr>
        <w:t>интеллектуальные (</w:t>
      </w:r>
      <w:r>
        <w:rPr>
          <w:rFonts w:cs="Times New Roman Cyr" w:ascii="Times New Roman Cyr" w:hAnsi="Times New Roman Cyr"/>
          <w:lang w:val="en-US"/>
        </w:rPr>
        <w:t>Cunei Form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lang w:val="en-US"/>
        </w:rPr>
        <w:t xml:space="preserve">Система управления документами (DMS) – </w:t>
      </w:r>
      <w:r>
        <w:rPr>
          <w:rFonts w:cs="Times New Roman Cyr" w:ascii="Times New Roman Cyr" w:hAnsi="Times New Roman Cyr"/>
        </w:rPr>
        <w:t>для автоматизации хранения, поиска и управления электронными документами разных формат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ункции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ексирование документов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текстовый поиск по ключевым словам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ссемблирование документов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доступа к документу независимо от места его хранения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данных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выдачи и возврата документа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версии документа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ылка докумен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имер: </w:t>
      </w:r>
      <w:r>
        <w:rPr>
          <w:rFonts w:cs="Times New Roman Cyr" w:ascii="Times New Roman Cyr" w:hAnsi="Times New Roman Cyr"/>
          <w:lang w:val="en-US"/>
        </w:rPr>
        <w:t>Documentum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автоматизации коллективной работы над документами – для организаций, сотрудникам которой требуется постоянный обмен документам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ункции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нная почта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держка видеоконференций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изображениями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местное использование документов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шрутизация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ендарное планирование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en-US"/>
        </w:rPr>
        <w:t xml:space="preserve">Примеры: Lotus Notes, Group Wise, Links Work, Grup Ware, </w:t>
      </w:r>
      <w:r>
        <w:rPr>
          <w:rFonts w:cs="Times New Roman Cyr" w:ascii="Times New Roman Cyr" w:hAnsi="Times New Roman Cyr"/>
        </w:rPr>
        <w:t>Дело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Cyr" w:ascii="Times New Roman Cyr" w:hAnsi="Times New Roman Cyr"/>
        </w:rPr>
        <w:t>Система автоматизации деловых процедур (АДП) (</w:t>
      </w:r>
      <w:r>
        <w:rPr>
          <w:rFonts w:cs="Times New Roman Cyr" w:ascii="Times New Roman Cyr" w:hAnsi="Times New Roman Cyr"/>
          <w:lang w:val="en-US"/>
        </w:rPr>
        <w:t xml:space="preserve">Work Flow System) </w:t>
      </w:r>
      <w:r>
        <w:rPr>
          <w:rFonts w:cs="Times New Roman Cyr" w:ascii="Times New Roman Cyr" w:hAnsi="Times New Roman Cyr"/>
        </w:rPr>
        <w:t>предназначена для создания сложных прикладных систем коллективной обработки документов в процессе осуществления конкретных бизнес-процесс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ункции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ание бизнес – процессов организации и задание регламента их взаимодействия в увязке с реальными потоками документов (графический конструктор процедур)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хранения документов и возможность их просмотра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атрибутивного и полнотекстового поиска документов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ение истории работы с документом с учетом трудозатрат на его подготовку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ка прав на работу с документами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исполнения документа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держка коллективной работы с документо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р: </w:t>
      </w:r>
      <w:r>
        <w:rPr>
          <w:rFonts w:cs="Times New Roman Cyr" w:ascii="Times New Roman Cyr" w:hAnsi="Times New Roman Cyr"/>
          <w:lang w:val="en-US"/>
        </w:rPr>
        <w:t>Staff Ware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3:00Z</dcterms:created>
  <dc:creator>Чистотина Надежда Сергеевна</dc:creator>
  <dc:description/>
  <dc:language>en-US</dc:language>
  <cp:lastModifiedBy>Alice "Dikki" Lazzeri</cp:lastModifiedBy>
  <cp:lastPrinted>2001-01-09T15:26:00Z</cp:lastPrinted>
  <dcterms:modified xsi:type="dcterms:W3CDTF">2001-01-09T12:26:00Z</dcterms:modified>
  <cp:revision>4</cp:revision>
  <dc:subject/>
  <dc:title>Реквизиты:</dc:title>
</cp:coreProperties>
</file>