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Филиал Костромского Государственного университета</w:t>
      </w:r>
    </w:p>
    <w:p>
      <w:pPr>
        <w:pStyle w:val="Heading"/>
        <w:spacing w:lineRule="auto" w:line="360"/>
        <w:rPr/>
      </w:pPr>
      <w:r>
        <w:rPr/>
        <w:t>имени Н.А. Некрасов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left="1440" w:hanging="0"/>
        <w:rPr/>
      </w:pPr>
      <w:r>
        <w:rPr/>
        <w:t>РЕФЕРАТ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uto" w:line="360"/>
        <w:ind w:left="1440" w:hanging="0"/>
        <w:rPr/>
      </w:pPr>
      <w:r>
        <w:rPr/>
        <w:t>по предмету: «Экономика предприятия»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 «Налогообложение»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br/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Работу выполнил: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уденты 2 курса 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и 030300 «Экономика»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Власов Александр Александрович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Преподаватель: Лободенко Н.Г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8</w:t>
      </w:r>
    </w:p>
    <w:p>
      <w:pPr>
        <w:pStyle w:val="Normal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ЕДЕНИЕ</w:t>
      </w:r>
    </w:p>
    <w:p>
      <w:pPr>
        <w:pStyle w:val="Normal"/>
        <w:spacing w:lineRule="auto" w:line="360"/>
        <w:ind w:left="1134" w:right="567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360"/>
        <w:ind w:left="1134" w:right="567" w:firstLine="720"/>
        <w:rPr>
          <w:sz w:val="24"/>
        </w:rPr>
      </w:pPr>
      <w:r>
        <w:rPr>
          <w:sz w:val="24"/>
        </w:rPr>
        <w:t>Налоги являются необходимым звеном экономических отноше</w:t>
        <w:softHyphen/>
        <w:t>ний в обществе с момента возникновения государства. Развитие и изменение форм государственного устройства всегда сопрово</w:t>
        <w:softHyphen/>
        <w:t>ждаются преобразованием налоговой системы. В современном цивилизованном обществе налоги — основная форма доходов государства. Помимо этой сугубо финансовой функции налого</w:t>
        <w:softHyphen/>
        <w:t>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</w:t>
      </w:r>
    </w:p>
    <w:p>
      <w:pPr>
        <w:pStyle w:val="TextBodyIndent"/>
        <w:spacing w:lineRule="auto" w:line="360"/>
        <w:ind w:left="1134" w:right="567" w:firstLine="720"/>
        <w:rPr>
          <w:sz w:val="24"/>
        </w:rPr>
      </w:pPr>
      <w:r>
        <w:rPr>
          <w:sz w:val="24"/>
        </w:rPr>
        <w:t>Налоги известны давным-давно, еще на заре человеческой цивилизации. Их появление связано с самыми первыми общественными потребностями.</w:t>
      </w:r>
    </w:p>
    <w:p>
      <w:pPr>
        <w:pStyle w:val="Normal"/>
        <w:spacing w:lineRule="auto" w:line="360"/>
        <w:ind w:left="1134" w:right="567" w:firstLine="720"/>
        <w:jc w:val="both"/>
        <w:rPr>
          <w:rFonts w:ascii="Arial" w:hAnsi="Arial" w:cs="Arial"/>
          <w:sz w:val="36"/>
        </w:rPr>
      </w:pPr>
      <w:r>
        <w:rPr/>
        <w:t>В развитии форм и методов взимания налогов можно выде</w:t>
        <w:softHyphen/>
        <w:t>лить три крупных этапа. На начальном этапе развития от древнего мира до начала средних веков государство не имеет финансового аппарата для определения и сбора налогов. Оно определяет лишь общую сумму средств, которую желает получить, а сбор налогов поручает городу или общине. Очень часто оно прибегает к помо</w:t>
        <w:softHyphen/>
        <w:t>щи откупщиков. На втором этапе (XVI — начало XIX вв.) в стра</w:t>
        <w:softHyphen/>
        <w:t>не возникает сеть государственных учреждений, в том числе фи</w:t>
        <w:softHyphen/>
        <w:t>нансовых, и государство берет часть функций на себя: устанавли</w:t>
        <w:softHyphen/>
        <w:t>вает квоту обложения, наблюдает за процессом сбора налогов, определяет этот процесс более или менее широкими рамками. Роль откупщиков налогов в этот период еще очень велика. И, на</w:t>
        <w:softHyphen/>
        <w:t>конец, третий, современный, этап - государство берет в свои ру</w:t>
        <w:softHyphen/>
        <w:t>ки все функции установления и взимания налогов, ибо правила обложения успели выработаться. Региональные органы власти, местные общины играют роль помощников государства, имея ту или иную степень самостоятельности.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>Среди экономических рычагов, при помощи которых государство воздействует на рыночную экономику, так же важное место отводится налогам. В условиях рыночной экономики любое государство широко  использует  налоговую политику в качестве определенного регулятора воздействия на негативные явления рынка. Налоги, как и вся налоговая система, являются мощным инструментом управления  экономикой в условиях рынка.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>Применение  налогов 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, предприятий, независимо от ведомственной подчиненности,  форм  собственности  и организационно-правовой формы предприятия. С помощью налогов определяются взаимоотношения предпринимателей, предприятий  всех форм  собственности  с  государственными и местными бюджетами, с банками, а также с вышестоящими организациями. При помощи  налогов регулируется внешнеэкономическая деятельность, включая привлечение иностранных инвестиций, формируется хозрасчетный доход и прибыль предприятия.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>В  условиях перехода от административно-директивных методов управления к экономическим резко возрастают роль и  значение налогов  как регулятора рыночной экономики, поощрения и развития приоритетных отраслей народного хозяйства. Через налоги государство может проводить энергичную политику в  развитии  наукоемких производств и ликвидации убыточных предприятий.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>Налоговая  система  в Российской Федерации практически была создана в 1991 г., когда в декабре этого года был  принят  пакет законопроектов о налоговой системе. Среди них: “Об основах налоговой  системы  в  Российской  Федерации”,  “О налоге на прибыль предприятий и организаций”, “О налоге на добавленную  стоимость” и другие (введён с 01.01.92). Эти законы установили перечень идущих в бюджетную систему налогов, сборов, пошлин и других платежей, определяют плательщиков, их права и обязанности, а также права и обязанности налоговых органов. К настоящему времени в эти законы были внесены изменения и дополнения.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 xml:space="preserve">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. А корректировки могут заключаться в следующем: или повышение налогового бремени, или его понижение плюс «упрощение» налогов. В первом случае можно получить кризис неплатежей, так как многие предприятия и физические лица будут попросту уклоняться от уплаты налогов, так как работать в убыток никто не хочет. За этим потянется целая вереница проблем, которые могут не только усугубить кризис, но и привести к полному развалу экономики. Второй путь, на мой взгляд, более прогрессивен, так как «упрощение» налогов и уменьшение налогового бремени до разумных пределов еще никогда не приводило к новому витку кризиса. Повторяю – «до разумных пределов» – так как чересчур резкое  снижение ставок налогов не может привести к желаемому результату. </w:t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134" w:right="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4"/>
        </w:numPr>
        <w:spacing w:lineRule="auto" w:line="360"/>
        <w:ind w:left="1080" w:right="567" w:hanging="36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Основы налоговой системы</w:t>
      </w:r>
    </w:p>
    <w:p>
      <w:pPr>
        <w:pStyle w:val="Normal"/>
        <w:spacing w:lineRule="auto" w:line="360"/>
        <w:ind w:left="1134" w:right="567" w:firstLine="72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"/>
        <w:numPr>
          <w:ilvl w:val="1"/>
          <w:numId w:val="4"/>
        </w:numPr>
        <w:ind w:left="1440" w:right="567" w:firstLine="306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Виды классификации налогов Р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1134" w:right="567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left="1134" w:right="567" w:firstLine="709"/>
        <w:rPr>
          <w:sz w:val="24"/>
        </w:rPr>
      </w:pPr>
      <w:r>
        <w:rPr>
          <w:sz w:val="24"/>
        </w:rPr>
        <w:t>Основы ныне действующей налоговой системы Российской Федерации заложены в 1992 г., когда был принят большой пакет законов РФ об отдельных видах налогов. За девять прошедших лет было много, видимо даже слишком много, от</w:t>
        <w:softHyphen/>
        <w:t>дельных частных изменений, но основные принципы сохраня</w:t>
        <w:softHyphen/>
        <w:t>ютс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ервые попытки перейти к налоговой системе, отказавшись от порочной практики установления дифференцированных пла</w:t>
        <w:softHyphen/>
        <w:t>тежей из прибыли предприятий в бюджет, были сделаны еще во второй половине 1990—1991 гг. в рамках союзного государства. Но плохо подготовленные половинчатые шаги в этом направле</w:t>
        <w:softHyphen/>
        <w:t>нии были заменены с 1992 г. более стройной структурой россий</w:t>
        <w:softHyphen/>
        <w:t>ского налогового законодательств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Общие принципы построения налоговой системы, налоги, сборы, пошлины и другие обязательные платежи определяет </w:t>
      </w:r>
      <w:r>
        <w:rPr>
          <w:i/>
        </w:rPr>
        <w:t>За</w:t>
        <w:softHyphen/>
        <w:t xml:space="preserve">кон РФ "Об основах налоговой системы в Российской Федерации". </w:t>
      </w:r>
      <w:r>
        <w:rPr/>
        <w:t>К понятию "другие платежи" относятся обязательные взносы в государственные внебюджетные фонды, такие, как Пенсионный фонд, Фонд медицинского страхования, Фонд занятости, Фонд социального страхования.</w:t>
      </w:r>
    </w:p>
    <w:p>
      <w:pPr>
        <w:pStyle w:val="TextBodyIndent"/>
        <w:spacing w:lineRule="auto" w:line="360"/>
        <w:ind w:left="1134" w:right="567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того чтобы вникнуть в суть налоговых платежей, важно  определить  основные принципы налогообложения. Как правило, они едины для налогообложения любой страны и заключаются в следующем:   </w:t>
      </w:r>
    </w:p>
    <w:p>
      <w:pPr>
        <w:pStyle w:val="21"/>
        <w:numPr>
          <w:ilvl w:val="0"/>
          <w:numId w:val="3"/>
        </w:numPr>
        <w:spacing w:lineRule="auto" w:line="360"/>
        <w:ind w:left="1134" w:right="567" w:firstLine="709"/>
        <w:jc w:val="both"/>
        <w:rPr/>
      </w:pPr>
      <w:r>
        <w:rPr/>
        <w:t xml:space="preserve">Уровень  налоговой  ставки должен устанавливаться с учетом возможностей налогоплательщика,  т.  е. уровня доходов (принцип равнонапряженности). </w:t>
      </w:r>
    </w:p>
    <w:p>
      <w:pPr>
        <w:pStyle w:val="21"/>
        <w:numPr>
          <w:ilvl w:val="0"/>
          <w:numId w:val="3"/>
        </w:numPr>
        <w:spacing w:lineRule="auto" w:line="360"/>
        <w:ind w:left="1134" w:right="567" w:firstLine="709"/>
        <w:jc w:val="both"/>
        <w:rPr/>
      </w:pPr>
      <w:r>
        <w:rPr/>
        <w:t>Необходимо прилагать все усилия,  чтобы налогообложение доходов носило однократный характер. Многократное обложение дохода или капитала недопустимо.  Примером осуществления этого  принципа служит замена налога с оборота,  где обложение оборота происходило  по  нарастающей кривой,  на НДС,  где вновь созданный чистый продукт облагается налогом всего один раз вплоть до его реализации (принцип однократности уплаты налога).</w:t>
      </w:r>
    </w:p>
    <w:p>
      <w:pPr>
        <w:pStyle w:val="21"/>
        <w:spacing w:lineRule="auto" w:line="360"/>
        <w:ind w:left="1134" w:right="567" w:firstLine="709"/>
        <w:jc w:val="both"/>
        <w:rPr/>
      </w:pPr>
      <w:r>
        <w:rPr/>
        <w:t>3. Обязательность уплаты налогов. Налоговая система не должна оставлять  сомнений  у  налогоплательщика в неизбежности платежа (принцип обязательности).</w:t>
      </w:r>
    </w:p>
    <w:p>
      <w:pPr>
        <w:pStyle w:val="21"/>
        <w:spacing w:lineRule="auto" w:line="360"/>
        <w:ind w:left="1134" w:right="567" w:firstLine="709"/>
        <w:jc w:val="both"/>
        <w:rPr/>
      </w:pPr>
      <w:r>
        <w:rPr/>
        <w:t>4. Система  и  процедура  выплаты  налогов должны быть простыми, понятными и  удобными  для  налогоплательщиков  и экономичными для учреждений, собирающих налоги (принцип подвижности).</w:t>
      </w:r>
    </w:p>
    <w:p>
      <w:pPr>
        <w:pStyle w:val="21"/>
        <w:spacing w:lineRule="auto" w:line="360"/>
        <w:ind w:left="1134" w:right="567" w:firstLine="709"/>
        <w:jc w:val="both"/>
        <w:rPr/>
      </w:pPr>
      <w:r>
        <w:rPr/>
        <w:t>5. Налоговая система должна быть гибкой и легко  адаптируемой к меняющимся   общественно-политическим  потребностям (принцип эффективности).</w:t>
      </w:r>
    </w:p>
    <w:p>
      <w:pPr>
        <w:pStyle w:val="21"/>
        <w:spacing w:lineRule="auto" w:line="360"/>
        <w:ind w:left="1134" w:right="567" w:firstLine="709"/>
        <w:jc w:val="both"/>
        <w:rPr/>
      </w:pPr>
      <w:r>
        <w:rPr/>
        <w:t>6. Налоговая система должна обеспечивать перераспределение создаваемого  ВВП  и  быть  эффективным  инструментом государственной экономической  политики.</w:t>
      </w:r>
    </w:p>
    <w:p>
      <w:pPr>
        <w:pStyle w:val="21"/>
        <w:spacing w:lineRule="auto" w:line="360"/>
        <w:ind w:left="1419" w:right="567" w:firstLine="424"/>
        <w:jc w:val="both"/>
        <w:rPr/>
      </w:pPr>
      <w:r>
        <w:rPr/>
        <w:t>По механизму формирования налоги подразделяются на прямые и косвенные.</w:t>
      </w:r>
    </w:p>
    <w:p>
      <w:pPr>
        <w:pStyle w:val="TextBodyIndent"/>
        <w:spacing w:lineRule="auto" w:line="360"/>
        <w:ind w:left="1134" w:right="567" w:firstLine="708"/>
        <w:rPr>
          <w:sz w:val="24"/>
        </w:rPr>
      </w:pPr>
      <w:r>
        <w:rPr>
          <w:sz w:val="24"/>
        </w:rPr>
        <w:t>Прямые налоги - налоги на доходы и имущество:  подоходный налог и налог на прибыль корпораций (фирм);  на социальное страхование и на фонд заработной платы и рабочую силу (так называемые социальные налоги, социальные взносы); поимущественные налоги, в том числе налоги на собственность, включая землю и другую недвижимость; налог на перевод прибыли и капиталов за рубеж и другие. Они взимаются с конкретного физического или юридического  лица.</w:t>
      </w:r>
    </w:p>
    <w:p>
      <w:pPr>
        <w:pStyle w:val="TextBodyIndent"/>
        <w:spacing w:lineRule="auto" w:line="360"/>
        <w:ind w:left="1134" w:right="567" w:firstLine="709"/>
        <w:rPr/>
      </w:pPr>
      <w:r>
        <w:rPr>
          <w:sz w:val="24"/>
        </w:rPr>
        <w:t>Косвенные налоги - налоги на товары и услуги: налог на добавленную стоимость;  акцизы (налоги,  прямо включаемые в цену товара или  услуги);  на  наследство;  на сделки с недвижимостью и ценными бумагами и другие.    Они частично  или  полностью переносятся на цену товара или услуги.</w:t>
      </w:r>
    </w:p>
    <w:p>
      <w:pPr>
        <w:pStyle w:val="TextBodyIndent"/>
        <w:spacing w:lineRule="auto" w:line="360"/>
        <w:ind w:left="1134" w:right="567" w:firstLine="709"/>
        <w:rPr/>
      </w:pPr>
      <w:r>
        <w:rPr>
          <w:sz w:val="24"/>
        </w:rPr>
        <w:t>Прямые налоги трудно перенести на потребителя.  Из них легче всего дело обстоит с налогами на землю  и  на  другую недвижимость: они включаются в арендную и квартирную плату, цену сельскохозяйственной продукции.</w:t>
      </w:r>
    </w:p>
    <w:p>
      <w:pPr>
        <w:pStyle w:val="TextBodyIndent"/>
        <w:spacing w:lineRule="auto" w:line="360"/>
        <w:ind w:left="1134" w:right="567" w:firstLine="709"/>
        <w:rPr/>
      </w:pPr>
      <w:r>
        <w:rPr>
          <w:sz w:val="24"/>
        </w:rPr>
        <w:t>Косвенные налоги переносятся на конечного потребителя в зависимости от степени эластичности спроса  на  товары  и услуги, облагаемые  этими  налогами.  Чем  менее  эластичен спрос, тем большая часть налога перекладывается на потребителя. Чем  менее  эластично предложение,  тем меньшая часть налога перекладывается на потребителя,  а большая уплачивается за  счет  прибыли.  В долгосрочном плане эластичность предложения растет,  и на потребителя  перекладывается  все большая часть косвенных налог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случае высокой эластичности спроса увеличение косвенных налогов  может привести к сокращению потребления, а при  высокой  эластичности  предложения - к  сокращению чистой прибыли, что вызовет сокращение капиталовложений или перелив капитала в другие сферы деятельност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i/>
        </w:rPr>
        <w:t>Объектами налогообложения</w:t>
      </w:r>
      <w:r>
        <w:rPr/>
        <w:t xml:space="preserve"> являются доходы (прибыль), стоимость определенных товаров, отдельные виды деятельности налогоплательщиков, операции с ценными бумагами, пользова</w:t>
        <w:softHyphen/>
        <w:t>ние природными ресурсами, имущество юридических и физиче</w:t>
        <w:softHyphen/>
        <w:t>ских лиц, передача имущества, добавленная стоимость продук</w:t>
        <w:softHyphen/>
        <w:t>ции, работ и услуг и другие объект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едусмотрено, что один и тот же объект может облагаться налогом одного вида только один раз за определенный Законом период налогообложе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 налогам могут в законодательном порядке устанавливать</w:t>
        <w:softHyphen/>
        <w:t xml:space="preserve">ся </w:t>
      </w:r>
      <w:r>
        <w:rPr>
          <w:i/>
        </w:rPr>
        <w:t>определенные льготы.</w:t>
      </w:r>
      <w:r>
        <w:rPr/>
        <w:t xml:space="preserve"> К их числу относятся: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необлагаемый минимум объекта налог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изъятие из обложения определенных элементов объекта на</w:t>
        <w:softHyphen/>
        <w:t>лог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освобождение от уплаты налогов отдельных лиц или катего</w:t>
        <w:softHyphen/>
        <w:t>рий плательщик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понижение налоговых ставок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вычет из налогового платежа за расчетный период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целевые налоговые льготы, включая налоговые кредиты (отсрочку взимания налогов)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прочие налоговые льгот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бязанность своевременно и в полной мере уплачивать на</w:t>
        <w:softHyphen/>
        <w:t>логи российским законодательством возлагается на налогопла</w:t>
        <w:softHyphen/>
        <w:t xml:space="preserve">тельщика. В этих целях </w:t>
      </w:r>
      <w:r>
        <w:rPr>
          <w:i/>
        </w:rPr>
        <w:t>налогоплательщик обязан: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вести бухгалтерский учет, составлять отчеты о финансово-хозяйственной деятельности, обеспечивая их сохранность не менее пяти лет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представлять налоговым органам необходимые для исчисле</w:t>
        <w:softHyphen/>
        <w:t>ния и уплаты налогов документы и сведения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вносить исправления в бухгалтерскую отчетность в размере суммы сокрытого им заниженного дохода (прибыли), выяв</w:t>
        <w:softHyphen/>
        <w:t>ленного проверками налоговых орган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в случае несогласия с фактами, изложенными в акте провер</w:t>
        <w:softHyphen/>
        <w:t>ки, произведенной налоговым органом, представлять пись</w:t>
        <w:softHyphen/>
        <w:t>менные пояснения мотивов отказа от подписания этого акт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выполнять требования налогового органа об устранении вы</w:t>
        <w:softHyphen/>
        <w:t>явленных нарушений законодательства о налогах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ледует отметить еще одно обстоятельство. Правительство Российской Федерации участвует в координации налоговой по</w:t>
        <w:softHyphen/>
        <w:t>литики с Белоруссией, с другими государствами, входящими в Содружество Независимых Государств, а также заключает меж</w:t>
        <w:softHyphen/>
        <w:t>дународные налоговые соглашения об избежании (устранении) двойного налогообложения с последующей ратификацией этих соглашений Государственной Думой Федерального Собрания. Если международными договорами Российской Федерации или бывшего СССР установлены иные правила, чем те, которые со</w:t>
        <w:softHyphen/>
        <w:t>держатся в законодательстве Российской Федерации по налого</w:t>
        <w:softHyphen/>
        <w:t xml:space="preserve">обложению, то применяются </w:t>
      </w:r>
      <w:r>
        <w:rPr>
          <w:i/>
        </w:rPr>
        <w:t xml:space="preserve">правила международного договора. </w:t>
      </w:r>
      <w:r>
        <w:rPr/>
        <w:t>Законом "Об основах налоговой системы в Российской Федера</w:t>
        <w:softHyphen/>
        <w:t xml:space="preserve">ции" введена </w:t>
      </w:r>
      <w:r>
        <w:rPr>
          <w:i/>
        </w:rPr>
        <w:t>трехуровневая система налогообложения предпри</w:t>
        <w:softHyphen/>
        <w:t>ятий, организаций</w:t>
      </w:r>
      <w:r>
        <w:rPr/>
        <w:t xml:space="preserve"> и </w:t>
      </w:r>
      <w:r>
        <w:rPr>
          <w:i/>
        </w:rPr>
        <w:t>физических</w:t>
      </w:r>
      <w:r>
        <w:rPr/>
        <w:t xml:space="preserve"> лиц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b/>
          <w:bCs/>
        </w:rPr>
        <w:t>Первый уровень —</w:t>
      </w:r>
      <w:r>
        <w:rPr/>
        <w:t xml:space="preserve"> </w:t>
      </w:r>
      <w:r>
        <w:rPr>
          <w:b/>
          <w:bCs/>
        </w:rPr>
        <w:t xml:space="preserve">это федеральные налоги России. </w:t>
      </w:r>
      <w:r>
        <w:rPr/>
        <w:t>Они действуют на территории всей страны и регулируются общерос</w:t>
        <w:softHyphen/>
        <w:t>сийским законодательством, формируют основу доходной части федерального бюджета и, поскольку это наиболее доходные ис</w:t>
        <w:softHyphen/>
        <w:t>точники, за счет них поддерживается финансовая стабильность бюджетов субъектов Федерации и местных бюджет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b/>
          <w:bCs/>
        </w:rPr>
        <w:t>Второй уровень —</w:t>
      </w:r>
      <w:r>
        <w:rPr>
          <w:b/>
        </w:rPr>
        <w:t xml:space="preserve"> налоги республик в составе Российской Федерации и налоги краев, областей, автономной области, автоном</w:t>
        <w:softHyphen/>
        <w:t>ных округов.</w:t>
      </w:r>
      <w:r>
        <w:rPr/>
        <w:t xml:space="preserve"> Для краткости в дальнейшем мы будем именовать их </w:t>
      </w:r>
      <w:r>
        <w:rPr>
          <w:i/>
        </w:rPr>
        <w:t>региональными налогами.</w:t>
      </w:r>
      <w:r>
        <w:rPr/>
        <w:t xml:space="preserve"> Этот последний термин был введен в на</w:t>
        <w:softHyphen/>
        <w:t>учный оборот еще несколько лет назад. Региональные налоги устанавливаются пред</w:t>
        <w:softHyphen/>
        <w:t>ставительными органами субъектов Федерации, исходя из обще</w:t>
        <w:softHyphen/>
        <w:t>российского законодательства. Часть региональных налогов отно</w:t>
        <w:softHyphen/>
        <w:t>сится к общеобязательным на территории РФ. В этом случае ре</w:t>
        <w:softHyphen/>
        <w:t>гиональные власти регулируют только их ставки в определенных пределах, налоговые льготы и порядок взима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b/>
          <w:bCs/>
        </w:rPr>
        <w:t>Третий уровень —</w:t>
      </w:r>
      <w:r>
        <w:rPr>
          <w:b/>
        </w:rPr>
        <w:t xml:space="preserve"> местные налоги,</w:t>
      </w:r>
      <w:r>
        <w:rPr/>
        <w:t xml:space="preserve"> то есть налоги городов, районов, поселков и т.д. В понятие "район" с позиций налого</w:t>
        <w:softHyphen/>
        <w:t>обложения не входит район внутри города. Представительные органы (городские Думы) городов Москвы и Санкт-Петербурга имеют полномочия на установление как региональных, так и местных налогов.</w:t>
      </w:r>
    </w:p>
    <w:p>
      <w:pPr>
        <w:pStyle w:val="TextBodyIndent"/>
        <w:spacing w:lineRule="auto" w:line="360"/>
        <w:ind w:left="1134" w:right="567" w:firstLine="709"/>
        <w:rPr>
          <w:sz w:val="24"/>
        </w:rPr>
      </w:pPr>
      <w:r>
        <w:rPr>
          <w:sz w:val="24"/>
        </w:rPr>
        <w:t>Как и в других странах, наиболее доходные источники сосредоточиваются в федеральном бюджете. К числу федеральных относятся: налог на добавленную стоимость, налог на прибыль предприятий и организаций, акцизы, подоходный налог с физи</w:t>
        <w:softHyphen/>
        <w:t>ческих лиц, таможенные пошлины. Перечисленные пять нало</w:t>
        <w:softHyphen/>
        <w:t>гов создают основу финансовой базы государств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ибольшие доходы региональным бюджетам приносит на</w:t>
        <w:softHyphen/>
        <w:t>лог на имущество юридических лиц. В основном это соответст</w:t>
        <w:softHyphen/>
        <w:t>вует мировой практике, с той разницей, что в большинстве стран не делается различия между налогом на имущество юри</w:t>
        <w:softHyphen/>
        <w:t>дических лиц и налогом на имущество физических лиц. Чаще всего это один налог, хотя в некоторых странах имеется и такая практика, как в России. Очень сильно поддерживает финансо</w:t>
        <w:softHyphen/>
        <w:t>вую базу региональных бюджетов целевой налог на нужды учре</w:t>
        <w:softHyphen/>
        <w:t>ждений народного образования. Именно он дает необходимые средства для развития на региональном уровне этой отрасл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реди местных налогов крупные поступления обеспечивают: налог на имущество физических лиц, земельный налог, налог на рекламу, налог на содержание жилищного фонда и социально-культурной сферы и далее — большая группа прочих местных налог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Бюджетное устройство Российской Федерации, как и многих европейских стран, предусматривает, что региональные и мест</w:t>
        <w:softHyphen/>
        <w:t>ные налоги служат лишь добавкой в доходной части соответст</w:t>
        <w:softHyphen/>
        <w:t>вующих бюджетов. Главная часть при их формировании — это отчислением от федеральных налог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Закрепленные и регулирующие налоги полностью или в твердо фиксированном проценте на долговременной основе по</w:t>
        <w:softHyphen/>
        <w:t>ступают в нижестоящие бюджеты. Такие налоги, как гербовый сбор, государственная пошлина, налог с имущества, переходя</w:t>
        <w:softHyphen/>
        <w:t>щего в порядке наследования или дарения, имея федеральный статус, обычно полностью зачисляются в местные бюджет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 на прибыль предприятий и организаций в твердой до</w:t>
        <w:softHyphen/>
        <w:t>ле: 13% + 22% делится соответственно между федеральным и региональными бюджетами, а из последних перечисляется в ме</w:t>
        <w:softHyphen/>
        <w:t>стные бюджет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Акцизы, налог на добавленную стоимость, подоходный налог с физических лиц распределяются между бюджетами, причем в зависимости от обстоятельств, включая финансовое положение отдельных территорий, проценты отчислений могут меняться. Нормативы утверждаются ежегодно при формировании феде</w:t>
        <w:softHyphen/>
        <w:t>рального бюджет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 на имущество юридических лиц является региональ</w:t>
        <w:softHyphen/>
        <w:t>ным налогом. Но законодательно установлено, что половина его поступлений направляется в местные бюджеты,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Финансовое обеспечение социально-экономического разви</w:t>
        <w:softHyphen/>
        <w:t xml:space="preserve">тия территорий предусмотрено </w:t>
      </w:r>
      <w:r>
        <w:rPr>
          <w:i/>
        </w:rPr>
        <w:t>Законом РФ от 15 января 1993 г. № 4807—1 "Об основах бюджетных прав и прав по формированию и использованию внебюджетных фондов представительных и испол</w:t>
        <w:softHyphen/>
        <w:t>нительных органов государственной власти республик в составе Российской Федерации, автономной области, автономных округов, краев, областей, городов Москвы и Санкт-Петербурга, органов местного самоуправления".</w:t>
      </w:r>
      <w:r>
        <w:rPr/>
        <w:t xml:space="preserve"> Отмечается, что уровень закрепленных доходных источников должен составлять не менее 70% доходной части минимального бюджета субъекта Федерации, а при отсут</w:t>
        <w:softHyphen/>
        <w:t>ствии возможности такого обеспечения в связи с недостаточно</w:t>
        <w:softHyphen/>
        <w:t>стью и закрепленных и регулирующих доходов — не менее 70% доходной части без учета дотаций и субвенций. Минимальный бюджет — это расчетная на очередной период сумма доходов консолидированного бюджета нижестоящего уровня, покры</w:t>
        <w:softHyphen/>
        <w:t>вающая гарантируемые вышестоящим органом власти мини</w:t>
        <w:softHyphen/>
        <w:t>мально необходимые расходы, часть которых в случае недоста</w:t>
        <w:softHyphen/>
        <w:t>точности закрепленных доходов покрывается отчислениями от регулируемых доходов, дотациями и субвенциями.</w:t>
      </w:r>
    </w:p>
    <w:p>
      <w:pPr>
        <w:pStyle w:val="Normal"/>
        <w:spacing w:lineRule="auto" w:line="360"/>
        <w:ind w:left="1134" w:right="567" w:firstLine="709"/>
        <w:jc w:val="both"/>
        <w:rPr>
          <w:b/>
          <w:b/>
        </w:rPr>
      </w:pPr>
      <w:r>
        <w:rPr/>
        <w:t xml:space="preserve">Бюджетная система дополняется </w:t>
      </w:r>
      <w:r>
        <w:rPr>
          <w:i/>
        </w:rPr>
        <w:t>государственными внебюд</w:t>
        <w:softHyphen/>
        <w:t>жетными фондами,</w:t>
      </w:r>
      <w:r>
        <w:rPr/>
        <w:t xml:space="preserve"> доходная часть которых формируется за счет обязательных целевых отчислений. По своей социально-экономической сущности отчисления во внебюджетные фонды носят сугубо налоговый характер. Источником этих отчисле</w:t>
        <w:softHyphen/>
        <w:t>ний, как и налогов, служит произведенный валовой внутрен</w:t>
        <w:softHyphen/>
        <w:t>ний продукт (ВВП). Отчисления привязаны к фонду оплаты труда и включаются в себестоимость продукции (работ, услуг)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овая система Российской Федера</w:t>
        <w:softHyphen/>
        <w:t>ции сегодня дополняется системой государственных целевых внебюджетных фондов. Самый крупный и значимый из них — Государственный пенсионный фонд. Обязательные платежи в эти фонды по своей социально-экономической сущности имеют характер налогов, но, несмотря на обязательность отчислений и сборов, многие предприятия и организации от них уклоня</w:t>
        <w:softHyphen/>
        <w:t>ются, порой самым простейшим способом: не встают там на учет в качестве плательщиков. В отличие от Государственной налоговой службы эти фонды не имеют серьезных методов кон</w:t>
        <w:softHyphen/>
        <w:t xml:space="preserve">троля за плательщиками и воздействия на них. Думается, что в перспективе </w:t>
      </w:r>
      <w:r>
        <w:rPr>
          <w:i/>
        </w:rPr>
        <w:t>трехуровневая система налогов</w:t>
      </w:r>
      <w:r>
        <w:rPr/>
        <w:t xml:space="preserve"> должна вобрать в себя все без исключения обязательные платежи, распределив их по различным бюджета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ждому органу управления трехуровневая система налогооб</w:t>
        <w:softHyphen/>
        <w:t>ложения дает возможность самостоятельно формировать доход</w:t>
        <w:softHyphen/>
        <w:t>ную часть бюджета исходя из собственных налогов, отчислений от налогов, поступающих в вышестоящий бюджет (регулирующих налогов), неналоговых поступлений от различных видов хозяй</w:t>
        <w:softHyphen/>
        <w:t>ственной деятельности (арендная плата, продажа недвижимости, внешнеэкономическая деятельность и пр.) и займов. Естественно, что эти полномочия сочетаются с полной ответственностью за исполнение бюджета, как доходной, так и расходной его часте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Таким образом, Россия, переходя к рыночным отношениям, внедрила у себя налоговую систему, схожую по построению с применяемыми в других крупных федеративных государствах. По ряду параметров можно наблюдать сходство с США и Гер</w:t>
        <w:softHyphen/>
        <w:t>манией при сохранении некоторых специфических российских особенностей.</w:t>
      </w:r>
    </w:p>
    <w:p>
      <w:pPr>
        <w:pStyle w:val="2"/>
        <w:ind w:left="1134" w:right="567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numPr>
          <w:ilvl w:val="1"/>
          <w:numId w:val="4"/>
        </w:numPr>
        <w:ind w:left="2034" w:right="567" w:hanging="360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 xml:space="preserve"> </w:t>
      </w:r>
      <w:r>
        <w:rPr>
          <w:b/>
          <w:bCs/>
          <w:i/>
          <w:iCs/>
          <w:caps/>
          <w:sz w:val="28"/>
        </w:rPr>
        <w:t>С</w:t>
      </w:r>
      <w:r>
        <w:rPr>
          <w:b/>
          <w:bCs/>
          <w:i/>
          <w:iCs/>
          <w:sz w:val="28"/>
        </w:rPr>
        <w:t>труктура действующей налоговой системы Российской Федерации</w:t>
      </w:r>
    </w:p>
    <w:p>
      <w:pPr>
        <w:pStyle w:val="2"/>
        <w:ind w:left="1674" w:right="567" w:hanging="0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>Законом “Об основах налоговой системы в Российской Федерации” впервые  в  России  вводится трехуровневая система налогообложения. Налоги и сборы были подразделены на федеральные, региональные и местные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>
          <w:b/>
          <w:bCs/>
        </w:rPr>
        <w:t>Федеральные</w:t>
      </w:r>
      <w:r>
        <w:rPr/>
        <w:t xml:space="preserve"> налоги  взимаются  по  всей  территории России.</w:t>
      </w:r>
      <w:r>
        <w:rPr>
          <w:b/>
        </w:rPr>
        <w:t xml:space="preserve"> </w:t>
      </w:r>
      <w:r>
        <w:rPr/>
        <w:t xml:space="preserve">В настоящее время к </w:t>
      </w:r>
      <w:r>
        <w:rPr>
          <w:b/>
          <w:bCs/>
        </w:rPr>
        <w:t>федеральным</w:t>
      </w:r>
      <w:r>
        <w:rPr/>
        <w:t xml:space="preserve"> относятся следующие налоги: </w:t>
      </w:r>
    </w:p>
    <w:p>
      <w:pPr>
        <w:pStyle w:val="4"/>
        <w:numPr>
          <w:ilvl w:val="0"/>
          <w:numId w:val="0"/>
        </w:numPr>
        <w:spacing w:lineRule="auto" w:line="360"/>
        <w:ind w:left="1843" w:right="567" w:hanging="0"/>
        <w:jc w:val="both"/>
        <w:rPr/>
      </w:pPr>
      <w:r>
        <w:rPr/>
        <w:t>а) налог на добавленную стоимость;</w:t>
      </w:r>
    </w:p>
    <w:p>
      <w:pPr>
        <w:pStyle w:val="4"/>
        <w:numPr>
          <w:ilvl w:val="0"/>
          <w:numId w:val="0"/>
        </w:numPr>
        <w:spacing w:lineRule="auto" w:line="360"/>
        <w:ind w:left="1843" w:right="567" w:hanging="0"/>
        <w:jc w:val="both"/>
        <w:rPr/>
      </w:pPr>
      <w:r>
        <w:rPr/>
        <w:t>б) акцизы на отдельные группы и виды товар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в) налог на доходы банк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г) налог на доходы от страховой деятельности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д) налог от биржевой деятельности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е) налог на операции с ценными бумагами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ж) таможенные пошлины;</w:t>
      </w:r>
    </w:p>
    <w:p>
      <w:pPr>
        <w:pStyle w:val="Normal"/>
        <w:spacing w:lineRule="auto" w:line="360"/>
        <w:ind w:left="1134" w:right="567" w:firstLine="708"/>
        <w:jc w:val="both"/>
        <w:rPr/>
      </w:pPr>
      <w:r>
        <w:rPr/>
        <w:t xml:space="preserve"> </w:t>
      </w:r>
      <w:r>
        <w:rPr/>
        <w:t>з) отчисления из производства материально-сырьевой базы, зачисляемые в спец.                                     внебюджетный фонд РФ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и) платежи за пользование природными ресурсами, зачисляемые в федеральный бюджет, в республиканский бюджет республик в составе РФ, в краевые, областные бюджеты краёв, областей, обл. бюджет автономной области, окружные бюджеты автономных округов и  районные бюджеты районов в порядке и на условиях, предусматриваемых законодательными актами РФ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к) подоходный налог с физических лиц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м) налоги, служащие источниками, образующие дорожные фонды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н) гербовый сбор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о) государственная пошлин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п) налог с имущества, переходящего в порядке наследования и дарения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р) сбор за использование наименований "Россия", "Российская Федерация"  и образовываемых на их основе слов и словосочетаний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с) налог на покупку иностранных денежных знаков и платёжных документов, выраженных в иностранной валюте. 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Все суммы поступлений от налогов указанных в подпунктах "а"-"ж" и "р" зачисляются в федеральный бюджет. Налоги, указанные в подпунктах "к" и "л" являются регулирующими доходными источниками, а суммы отчислений по ним, зачисляемые непосредственно в республиканский бюджет республики в составе РФ, в краевые, областные бюджеты краёв и областей, областной бюджет автономной области, окружные бюджеты автономных округов и бюджеты др. уровней, определяются при утверждении республиканского бюджета республики в составе РФ, краевого, областного бюджета автономной области, окружных бюджетов автономных округ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Все суммы поступлений от налогов, указанных в подпунктах “н” - “п” зачисляются в местный бюджет в порядке, определяемом при утверждении соответствующих бюджетов, если иное не установлено Законом. Федеральные налоги (в т. ч. размеры их ставок) объекты налогообложения,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уммы поступлений от налога, указанного в подпункте “с” зачисляются в соответствующие бюджеты в порядке, определенном законодательным актом Российской Федерации об этом налоге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8"/>
        <w:jc w:val="both"/>
        <w:rPr/>
      </w:pPr>
      <w:r>
        <w:rPr>
          <w:b/>
          <w:bCs/>
        </w:rPr>
        <w:t>Налоги республик в составе РФ и налоги краёв, областей, автономных областей, автономных округов</w:t>
      </w:r>
      <w:r>
        <w:rPr/>
        <w:t>. К этим налогам относятся: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</w:t>
      </w:r>
      <w:r>
        <w:rPr/>
        <w:t>а) налог на имущество предприятий, сумма платежей по налогу равными долями зачисляется в республиканский бюджет республики в составе РФ, краевые, областные бюджеты краёв и областей, областной бюджет автономной области, окружные бюджеты автономных округов и в районные бюджеты районов, городские бюджеты городов по месту нахождения плательщиков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б) местный доход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в) плата за воду, забираемую промышленными предприятиями из водохозяйственных систем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г) республиканские платежи за пользование природными ресурсами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Налоги, указанные в подпунктах “а”, “б” и “в”, устанавливаются законодательными органами (актами) РФ и взимаются на всей её территории. При этом конкретные ставки определяются законами республик в составе РФ или решениями органов государственной власти краёв, областей, автономной области, автономных округов, если иное не установлено законодательными актами РФ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>Сборы, указанные в подпункте “г”, зачисляются в республиканский бюджет республики в составе Российской Федерации, краевые, областные бюджеты краёв и областей, областной бюджет автономной области, окружные бюджеты автономных округов и используются целевым назначением на дополнительное финансирование образовательных учреждений. Ставки этого сбора не могут превышать размера одного процента от годового фонда заработной платы предприятий, учреждений и организаций. Они устанавливаются законодательными актами республик в составе Российской Федерации, решениями органов государственной власти краёв, областей, автономной области и автономных округов.</w:t>
      </w:r>
    </w:p>
    <w:p>
      <w:pPr>
        <w:pStyle w:val="4"/>
        <w:numPr>
          <w:ilvl w:val="0"/>
          <w:numId w:val="0"/>
        </w:numPr>
        <w:spacing w:lineRule="auto" w:line="360"/>
        <w:ind w:left="1135" w:right="567" w:firstLine="708"/>
        <w:jc w:val="both"/>
        <w:rPr/>
      </w:pPr>
      <w:r>
        <w:rPr/>
        <w:t xml:space="preserve"> </w:t>
      </w:r>
      <w:r>
        <w:rPr/>
        <w:t xml:space="preserve">К </w:t>
      </w:r>
      <w:r>
        <w:rPr>
          <w:b/>
          <w:bCs/>
        </w:rPr>
        <w:t>местным</w:t>
      </w:r>
      <w:r>
        <w:rPr/>
        <w:t xml:space="preserve"> относятся следующие налоги: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а) налог на имущество физических лиц. Сумма платежей по налогу зачисляется в местный бюджет по месту нахождения (регистрации) объекта налогообложения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 xml:space="preserve">б) земельный налог. 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в) регистрационный сбор с физических лиц, занимающихся предпринимательской деятельностью, сумма сбора зачисляется в бюджет по месту их регистраци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г) налог на строительство объектов производственного назначения в курортной зоне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д) курортный сбор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е) сбор за право торговли: сбор устанавливается районными, городскими (без районного деления), районными (в городе), коллективными, сельскими органами исполнительной власти. Сбор уплачивается путём приобретения разового талона или временного патента и полностью зачисляются в соответствующий бюджет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ж) целевые сборы с граждан и предприятий, учреждений, организаций, независимо от их организационно - правовых форм, на содержание милиции, на благоустройство территорий и другие цели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   </w:t>
      </w:r>
      <w:r>
        <w:rPr/>
        <w:t>Ставка сборов в год не может превышать размера 3% от 12-ти установленных Законом минимальной месячной оплаты для физического лица, а для  юридического лица - размера 1% от годового фонда заработной платы, рассчитанного, исходя из установленного Законом размера минимальной месячной оплаты труда. Ставки в городах и районах устанавливаются соответствующими органами государственной власти, а в посёлках и сельских населённых пунктах на собраниях и сходах жителей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з) налог на рекламу: уплачивают юридические и физические лица, рекламирующие свою продукцию по ставке, не превышающей 5% стоимости услуг по рекламе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и) налог на перепродажу автомобилей, вычислительной техники и персональных компьютеров. Налог устанавливают юридические и физические лица, перепродающие указанные товары по ставке, не превышающей 10% суммы сделк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к) сбор с владельцев собак. Сбор вносят физические лица, имеющие в городах собак (кроме служебных), в размере, не превышающем 1/7 установленного законом размера минимальной месячной оплаты труда в год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л) лицензионный сбор за право торговли винно-водочными изделиями. Сбор вносят юридические и физические лица, реализующие винно-водочные изделия населению в размере: с юридических лиц - 50 установленных законом размеров минимальной месячной оплаты труда год, с физических лиц - 20 установленных законом размеров минимальной месячной оплаты труда в год. При торговле этими лицами с временных точек, обслуживающих вечера, балы, гуляния и другие мероприятия - половины установленного законом размера месячной оплаты труда за каждый день торговл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м) лицензионный сбор за право проведения местных аукционов и лотерей. Сбор вносят их устроители в размере, не превышающем 10% стоимости заявленных к аукциону товаров или суммы, на которую выпущены  лотерейные билеты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н) сбор за выдачу ордера на квартиру, сбор вносится физическими лицами при получении права на заселение отдельной квартиры, в размере, не превышающем 3/4 установленного законом размера минимальной месячной оплаты труда в зависимости от общей площади и качества жилья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о) сбор за парковку автотранспорта. Сбор вносят юридические и физические лица за парковку автомашин в спец. оборудованных для этого местах в размере, установленном местными органами государственной власт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п) сбор за право использования местной символики. Сбор вносят производители продукции, на которой используется местная символика (гербы, виды городов и прочее) в размере, не превышающем 0.5% стоимости реализуемой продукци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р) сбор за участие в бегах на ипподромах. Сбор вносят юридические и физические лица, выставляющие своих лошадей на состязания коммерческого характера, в размерах, устанавливаемых местными органами государственной власти, на территории которых находится ипподром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с) сбор за выигрыш в бегах. Сбор вносят лица, выигравшие в игре на тотализаторе на ипподроме в размере, не превышающем 5% суммы выигрыша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т) сбор с лиц, участвующих в игре на тотализаторе на ипподроме. Сбор вносится в виде процентной надбавки к плате, установленной за участие в игре, в размере, не превышающем 5% этой платы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у) сбор со сделок, совершаемых на биржах, за исключением сделок, предусмотренных законодательными актами о налогообложении операций с ценными бумагами. Сбор вносят участники сделки в размере, не превышающем 0.1% суммы сделк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ф) сбор за право проведения кино и телесъёмок. Сбор вносят коммерческие кино- и теле-организации, производящие съёмки, требующие от местных органов государственного управления осуществления организационных мероприятий, в размерах, установленных местными органами государственной власт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х) сбор за уборку территорий населённых пунктов. Сбор вносят юридические и физические лица, в размере, установленном органами государственной власт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>ц) сбор за открытие игорного бизнеса. Плательщиками сбора являются юридические и физические лица  - собственники указанных средств и оборудования независимо от места их установок. Ставки сборов и порядок его взимания устанавливается местными органами власти;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</w:t>
      </w:r>
      <w:r>
        <w:rPr/>
        <w:t xml:space="preserve">ч) налог на содержание жилищного фонда и объектов социально-культурной сферы в размере, не превышающем 1,5 процента объёма реализации продукции (работ, услуг), произведённой юридическими лицами, расположенными на соответствующей территории.  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Налоги, указанные в пунктах "а" - "в" устанавливаются законодательными актами РФ и взимаются на всей её территории.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, областей, автономной области, автономных округов, районов, городов и иных административно-территориальных образований, если иное не предусмотрено законодательным актом РФ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Налоги, указанные в пунктах "г" и "д" могут вводиться городскими органами власти, на территории которых находится курортная местность. Суммы налоговых платежей зачисляются в районные бюджеты и городские бюджеты городов. В сельской местности сумма налоговых платежей равными долями зачисляется в бюджеты сельских населённых пунктов, посёлков, городов районного подчинения и в районные бюджеты районов, краевые, областные бюджеты, бюджеты краёв и областей, на территории которых находится курортная местность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Налоги и сборы, предусмотренные пунктами "з" - "х" могут устанавливаться решениями районных и городских органов власти. Суммы платежей по налогам и сборам зачисляются в районные бюджеты, бюджеты районов, городов, либо по решению районных и городских органов власти - в районные бюджеты районов (в городах), бюджеты посёлков и сельских населённых пунктов.</w:t>
      </w:r>
    </w:p>
    <w:p>
      <w:pPr>
        <w:pStyle w:val="4"/>
        <w:numPr>
          <w:ilvl w:val="0"/>
          <w:numId w:val="0"/>
        </w:numPr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/>
        <w:t>Расходы предприятий и организаций по уплате налогов и сборов, указанных в пунктах "ж", “з”, “о”, "ф", "х" и “ч” относятся на финансовые результаты деятельности предприятий, земельного налога на себестоимость продукции (работ, услуг). Остальные местные налоги и сборы уплачиваются предприятиями и организациями за счёт части прибыли, остающейся после уплаты налога на прибыль (доход)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  </w:t>
      </w:r>
      <w:r>
        <w:rPr>
          <w:b/>
          <w:bCs/>
        </w:rPr>
        <w:t>По объекту налогообложения</w:t>
      </w:r>
      <w:r>
        <w:rPr/>
        <w:t xml:space="preserve"> существующие налоговые платежи и сборы можно разделить на: </w:t>
      </w:r>
    </w:p>
    <w:p>
      <w:pPr>
        <w:pStyle w:val="Normal"/>
        <w:numPr>
          <w:ilvl w:val="0"/>
          <w:numId w:val="5"/>
        </w:numPr>
        <w:spacing w:lineRule="auto" w:line="360"/>
        <w:ind w:left="1134" w:right="567" w:firstLine="709"/>
        <w:jc w:val="both"/>
        <w:rPr/>
      </w:pPr>
      <w:r>
        <w:rPr/>
        <w:t xml:space="preserve">налоги с доходов (выручки, прибыли, заработной платы); </w:t>
      </w:r>
    </w:p>
    <w:p>
      <w:pPr>
        <w:pStyle w:val="Normal"/>
        <w:numPr>
          <w:ilvl w:val="0"/>
          <w:numId w:val="5"/>
        </w:numPr>
        <w:spacing w:lineRule="auto" w:line="360"/>
        <w:ind w:left="1134" w:right="567" w:firstLine="709"/>
        <w:jc w:val="both"/>
        <w:rPr/>
      </w:pPr>
      <w:r>
        <w:rPr/>
        <w:t xml:space="preserve">налоги с имущества (предприятий и граждан); </w:t>
      </w:r>
    </w:p>
    <w:p>
      <w:pPr>
        <w:pStyle w:val="Normal"/>
        <w:numPr>
          <w:ilvl w:val="0"/>
          <w:numId w:val="5"/>
        </w:numPr>
        <w:spacing w:lineRule="auto" w:line="360"/>
        <w:ind w:left="1134" w:right="567" w:firstLine="709"/>
        <w:jc w:val="both"/>
        <w:rPr/>
      </w:pPr>
      <w:r>
        <w:rPr/>
        <w:t>налоги с определённых видов операций, сделок и деятельности (налог на операции с ценными бумагами, лицензионные сборы)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Heading9"/>
        <w:spacing w:lineRule="auto" w:line="360"/>
        <w:ind w:left="1134" w:right="567" w:firstLine="70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1.3  Налог на прибыль</w:t>
      </w:r>
    </w:p>
    <w:p>
      <w:pPr>
        <w:pStyle w:val="Normal"/>
        <w:spacing w:lineRule="auto" w:line="360"/>
        <w:ind w:left="1134" w:right="567" w:firstLine="70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Одним из главных доходных источников федерального бюджета, а также региональных и местных бюджетов служит </w:t>
      </w:r>
      <w:r>
        <w:rPr>
          <w:b/>
          <w:bCs/>
          <w:iCs/>
        </w:rPr>
        <w:t>налог на при</w:t>
        <w:softHyphen/>
        <w:t>быль предприятий и организаций</w:t>
      </w:r>
      <w:r>
        <w:rPr>
          <w:i/>
        </w:rPr>
        <w:t>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Налог регламентируется </w:t>
      </w:r>
      <w:r>
        <w:rPr>
          <w:i/>
        </w:rPr>
        <w:t>Законом РФ "О налоге на прибыль предприятий и организаций".</w:t>
      </w:r>
      <w:r>
        <w:rPr/>
        <w:t xml:space="preserve"> Налог является прямым, его сумма зависит от конечного финансового результата предприятия-налогоплательщика, а плательщики — все предприятия и орга</w:t>
        <w:softHyphen/>
        <w:t>низации, в том числе и бюджетные, являющиеся юридическими лицами по законодательству РФ, включая предприятия с ино</w:t>
        <w:softHyphen/>
        <w:t>странными инвестициями, международные объединения и орга</w:t>
        <w:softHyphen/>
        <w:t>низации, осуществляющие предпринимательскую деятельность, филиалы и другие аналогичные подразделения, имеющие от</w:t>
        <w:softHyphen/>
        <w:t>дельный баланс и расчетный счет, иностранные фирмы, осуще</w:t>
        <w:softHyphen/>
        <w:t>ствляющие предпринимательскую деятельность на территории Росс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Объектом обложения является </w:t>
      </w:r>
      <w:r>
        <w:rPr>
          <w:i/>
        </w:rPr>
        <w:t>валовая прибыль,</w:t>
      </w:r>
      <w:r>
        <w:rPr/>
        <w:t xml:space="preserve"> уменьшенная (или увеличенная) в соответствии с положениями Закона "О на</w:t>
        <w:softHyphen/>
        <w:t>логе на прибыль предприятий и организаций". Валовая прибыль представляет собой сумму прибыли (убытка) от реализации про</w:t>
        <w:softHyphen/>
        <w:t>дукции (работ, услуг), основных фондов, иного имущества пред</w:t>
        <w:softHyphen/>
        <w:t>приятия и доходов от внереализационных операций, уменьшен</w:t>
        <w:softHyphen/>
        <w:t>ных на сумму расходов по этим операциям. Прибыль от реали</w:t>
        <w:softHyphen/>
        <w:t>зации продукции (работ, услуг) определяется как разница между выручкой без налога на добавленную стоимость и акцизов и затратами на производство и реализацию, включаемыми в себе</w:t>
        <w:softHyphen/>
        <w:t>стоимость продукции. Перечень затрат, включаемых в себестои</w:t>
        <w:softHyphen/>
        <w:t>мость, установлен Положением о составе затрат по производству и реализации продукции (работ, услуг), включаемых в себестои</w:t>
        <w:softHyphen/>
        <w:t>мость продукции (работ, услуг), и о порядке формирования фи</w:t>
        <w:softHyphen/>
        <w:t>нансовых результатов, учитываемых при налогообложении при</w:t>
        <w:softHyphen/>
        <w:t>был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едприятия и организации, поставляющие свою продукцию на экспорт, при исчислении прибыли из выручки от реализации продукции исключают экспортные тариф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и определении прибыли от реализации основных фондов или другого имущества учитывается превышение продажной це</w:t>
        <w:softHyphen/>
        <w:t>ны над первоначальной или остаточной стоимостью фондов или имущества, увеличенной на индекс инфляц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состав доходов от внереализационных операций включа</w:t>
        <w:softHyphen/>
        <w:t>ются: доходы от долевого участия в деятельности других пред</w:t>
        <w:softHyphen/>
        <w:t>приятий, от сдачи имущества в аренду, дивиденды по акциям, облигациям и другим ценным бумагам и пр. Сюда же входят суммы средств, полученные безвозмездно от других предприятий при отсутствии совместной деятельности (так называемая фи</w:t>
        <w:softHyphen/>
        <w:t>нансовая помощь)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Либерализация внешнеэкономической деятельности привела к тому, что предприятия часто получают доходы в свободно конвертируемой валюте. В этом случае они подлежат налогооб</w:t>
        <w:softHyphen/>
        <w:t>ложению по совокупности с выручкой, полученной в рублях. При этом доходы в иностранной валюте пересчитываются в руб</w:t>
        <w:softHyphen/>
        <w:t>ли по курсу Центробанка РФ, действовавшему на день опреде</w:t>
        <w:softHyphen/>
        <w:t>ления предприятием выручки от реализации продукц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ля целей налогообложения валовая прибыль уменьшается на суммы рентных платежей, вносимых в бюджет из прибыли; доходов от долевого участия в деятельности других предприятий, кроме доходов, полученных за пределами Российской Федера</w:t>
        <w:softHyphen/>
        <w:t>ции; доходов казино, видео-салонов, от проката видео- и аудиокассет, от игровых автоматов с денежным выигрышем; прибыли от проведения массовых концертно-зрелищных мероприятий, прибыли от посреднических операций и сделок. Перечисленные виды налогов облагаются отдельно. Бюджетные учреждения и некоммерческие организации, имеющие доходы от предприни</w:t>
        <w:softHyphen/>
        <w:t>мательской деятельности, вносят налог с получаемой от такой деятельности суммы превышения доходов над расходам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и исчислении прибыли для целей налогообложения наибо</w:t>
        <w:softHyphen/>
        <w:t>лее важно правильно определить себестоимость продукции (работ, услуг). Опыт работы Государственной налоговой инспекции свидетельствует, что именно здесь финансовыми и бухгалтерскими службами предприятий допускается наибольшее количество ошибок, выявляемых при документальных проверках. Здесь же допускают умышленные искажения те, кто пытается уй</w:t>
        <w:softHyphen/>
        <w:t>ти от налогообложения, ведь любое завышение себестоимости снижает базу обложения налога на прибыль. Не все фактические затраты, произведенные предприятием, можно включать в себе</w:t>
        <w:softHyphen/>
        <w:t>стоимость продукции (работ, услуг). Некоторые виды затрат мож</w:t>
        <w:softHyphen/>
        <w:t>но производить только из прибыли, остающейся в распоряжении организации после уплаты налогов. Некоторые затраты включа</w:t>
        <w:softHyphen/>
        <w:t>ются в себестоимость, но не целиком, а лишь в пределах утвер</w:t>
        <w:softHyphen/>
        <w:t>жденных нормативов. Примером последних являются командиро</w:t>
        <w:softHyphen/>
        <w:t xml:space="preserve">вочные расходы, представительские расходы и т. п. </w:t>
      </w:r>
      <w:r>
        <w:rPr>
          <w:i/>
        </w:rPr>
        <w:t>В себестоимость продукции (работ, услуг) включаются: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затраты, непосредственно связанные с производством про</w:t>
        <w:softHyphen/>
        <w:t>дукции (работ, услуг), обусловленные технологией производ</w:t>
        <w:softHyphen/>
        <w:t>ств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, связанные с использованием природного сырья, зе</w:t>
        <w:softHyphen/>
        <w:t>мель, древесины, воды и т. д.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на подготовку и освоение производства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некапитального характера, связанные с совершенст</w:t>
        <w:softHyphen/>
        <w:t>вованием технологии и организации производства, с улуч</w:t>
        <w:softHyphen/>
        <w:t>шением качества продукции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на проведение опытно-экспериментальных работ, изобретательскую и рационализаторскую работу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по обслуживанию производственного процесс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юда входят расходы по обеспечению производства сырьем, материалами, топливом, энергией, инструментами и пр., по поддержанию в рабочем состоянии основных производственных фондов — технический осмотр, ремонт, по обеспечению выпол</w:t>
        <w:softHyphen/>
        <w:t>нения санитарно-гигиенических требований, нормальных усло</w:t>
        <w:softHyphen/>
        <w:t>вий труда и техники безопасности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текущие затраты, связанные с эксплуатацией фондов приро</w:t>
        <w:softHyphen/>
        <w:t>доохранного назначения: очистных сооружений, фильтров, золоуловителей, расходы по очистке сточных вод, хранению и уничтожению экологически опасных отходов, другие виды текущих природоохранных затрат. Особо надо сказать о пла</w:t>
        <w:softHyphen/>
        <w:t>тежах за выбросы или сбросы загрязняющих веществ в при</w:t>
        <w:softHyphen/>
        <w:t>родную среду. За предельно допустимые выбросы платежи осуществляются за счет себестоимости продукции, а за их превышение — за счет прибыли, остающейся после уплаты налог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, связанные с управлением производством. Сюда от</w:t>
        <w:softHyphen/>
        <w:t>носится содержание аппарата управления, включая матери</w:t>
        <w:softHyphen/>
        <w:t>ально-техническое и транспортное обслуживание его дея</w:t>
        <w:softHyphen/>
        <w:t>тельности, а также содержание и обслуживание технических средств управления; вычислительных центров, узлов связи, средств сигнализации и т. д., расходы на командировки, оп</w:t>
        <w:softHyphen/>
        <w:t>лата информационных, консультационных и аудиторских ус</w:t>
        <w:softHyphen/>
        <w:t>луг, услуг сторонних организаций по управлению производ</w:t>
        <w:softHyphen/>
        <w:t>ством, если штатным расписанием не предусмотрены какие-либо функциональные службы, представительские расходы. В состав себестоимости из числа расходов на управление нельзя включать затраты, связанные с ревизией финансово-хозяйственной и коммерческой деятельности предприятия, проводимой по инициативе одного из участников или собст</w:t>
        <w:softHyphen/>
        <w:t>венников этого предприятия. Не включаются также затраты по созданию и совершенствованию систем и средств управ</w:t>
        <w:softHyphen/>
        <w:t>ления, это ложится на собственную прибыль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b/>
        </w:rPr>
        <w:t>•</w:t>
      </w:r>
      <w:r>
        <w:rPr/>
        <w:t xml:space="preserve"> </w:t>
      </w:r>
      <w:r>
        <w:rPr/>
        <w:t>затраты, связанные с подготовкой и переподготовкой кадров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по транспортировке работников к месту работы и обратно в направлениях, где отсутствует транспорт общего пользования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выплаты, предусмотренные законодательством о труде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отчисления на государственное социальное страхование, пенсионное обеспечение, в государственный фонд занятости, в фонд обязательного медицинского страхования, в специ</w:t>
        <w:softHyphen/>
        <w:t>альные отраслевые и межотраслевые внебюджетные фонды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платежи по кредитам банков в пределах ставки, установлен</w:t>
        <w:softHyphen/>
        <w:t>ной законодательством. Платежи по кредитам сверх этих ставок относятся на финансовые результаты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оплата услуг кредитных учреждений по выдаче сотрудникам заработной платы, осуществлению торгово-комиссионных (факторинговых) операций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, связанные со сбытом продукции: упаковка, хране</w:t>
        <w:softHyphen/>
        <w:t>ние, погрузка, транспортировка, реклама в пределах установ</w:t>
        <w:softHyphen/>
        <w:t>ленных норм, участие в выставках, ярмарках и т. д.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затраты на воспроизводство основных производственных фондов, включаемые в себестоимость продукции в форме амортизационных отчислений на полное восстановление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износ по нематериальным активам;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• </w:t>
      </w:r>
      <w:r>
        <w:rPr/>
        <w:t>налоги, сборы, платежи и другие обязательные отчисления, производимые в соответствии с установленным законода</w:t>
        <w:softHyphen/>
        <w:t>тельством порядко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Помимо некоторых видов затрат, отмеченных выше, </w:t>
      </w:r>
      <w:r>
        <w:rPr>
          <w:i/>
        </w:rPr>
        <w:t>не под</w:t>
        <w:softHyphen/>
        <w:t>лежат включению в себестоимость продукции (работ, услуг) рас</w:t>
        <w:softHyphen/>
        <w:t xml:space="preserve">ходы, не связанные непосредственно с производством продукции. </w:t>
      </w:r>
      <w:r>
        <w:rPr/>
        <w:t>Это работы по благоустройству территории, оказанию помощи сельскому хозяйству, строительству, оборудованию и содержа</w:t>
        <w:softHyphen/>
        <w:t>нию культурно-бытовых объектов, оказанию помощи или уча</w:t>
        <w:softHyphen/>
        <w:t>стию в деятельности других предприятий и организаци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овременное предприятие может не только получать доходы в иностранной валюте, но и нести расходы в валюте. Они в пре</w:t>
        <w:softHyphen/>
        <w:t>делах перечисленных выше статей учитываются в составе себе</w:t>
        <w:softHyphen/>
        <w:t>стоимости продукции. Основной вопрос здесь — определить точно день расходов, так как они тоже пересчитываются в рубли по курсу Центробанка. При приобретении за иностранную ва</w:t>
        <w:softHyphen/>
        <w:t>люту материальных ценностей берется курс Центробанка на дату оприходования их в бухгалтерском учете, а при импортных опе</w:t>
        <w:softHyphen/>
        <w:t>рациях датой служит день составления грузовой таможенной декларации. Расходы по оплате каких-либо выполненных для предприятия работ или услуг, произведенные в иностранной ва</w:t>
        <w:softHyphen/>
        <w:t>люте, пересчитываются в рубли по курсу на дату составления актов принятия работ (услуг). Если в иностранной валюте вы</w:t>
        <w:softHyphen/>
        <w:t>плачена заработная плата, берется курс валют на последний ка</w:t>
        <w:softHyphen/>
        <w:t>лендарный день того периода, за который она начислена. Затра</w:t>
        <w:softHyphen/>
        <w:t>ты, произведенные за счет средств, выданных под отчет, пере</w:t>
        <w:softHyphen/>
        <w:t>считываются в рубли по курсу, установленному на день утвер</w:t>
        <w:softHyphen/>
        <w:t>ждения авансового отчет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умма прибыли, полученная за пределами Российской Фе</w:t>
        <w:softHyphen/>
        <w:t>дерации, включается в общую сумму прибыли, подлежащую на</w:t>
        <w:softHyphen/>
        <w:t>логообложению. В состав затрат, имевших место для получения дохода за границей, включается и сумма уплаченного там налога на прибыль. Но при этом размер засчитываемой суммы не мо</w:t>
        <w:softHyphen/>
        <w:t>жет превышать сумму налога на прибыль, подлежащую уплате в Российской Федерации по прибыли, полученной за границе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 на прибыль предприятий и организаций, оставаясь сугубо федеральным, играет важную роль в регулировании всей бюджетной системы страны. С самого начала он был определен в качестве регулирующего источника доходов. Отчисления от него направлялись в бюджеты субъектов Федерации и местные бюджеты по расчетам Минфина России. А затем нормативы бы</w:t>
        <w:softHyphen/>
        <w:t>ли узаконены, региональные власти получили широкие полно</w:t>
        <w:softHyphen/>
        <w:t>мочия в установлении своей части налога. Эти полномочия ка</w:t>
        <w:softHyphen/>
        <w:t>саются и налоговых льгот. В настоящее время налог на прибыль стоит на первом месте среди доходных статей регион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ля усиления регулирующей роли налога на прибыль с 1995 г. введен и действует новый порядок обложения несамо</w:t>
        <w:softHyphen/>
        <w:t>стоятельных филиалов и других структурных подразделений предприятий и организаций. Теперь территориально обособлен</w:t>
        <w:softHyphen/>
        <w:t>ные структурные подразделения, даже не имеющие хозяйствен</w:t>
        <w:softHyphen/>
        <w:t>ной самостоятельности, платят налог соответствующим территориальным бюджетам исходя из удельного веса среднесписочной численности или фонда оплаты труда. Выбор предоставляется предприятию-налогоплательщику. С помощью этой меры про</w:t>
        <w:softHyphen/>
        <w:t>исходит "перекачка" финансовых ресурсов из крупных городов, где расположены базовые предприятия, в более мелкие и сель</w:t>
        <w:softHyphen/>
        <w:t>скую местность, где располагаются филиал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В 1996 г. вступил в действие </w:t>
      </w:r>
      <w:r>
        <w:rPr>
          <w:i/>
        </w:rPr>
        <w:t>Закон РФ от 29 декабря 1995 г. № 222-ФЗ "Об упрощенной системе налогообложения, учета и от</w:t>
        <w:softHyphen/>
        <w:t xml:space="preserve">четности для субъектов малого предпринимательства". </w:t>
      </w:r>
      <w:r>
        <w:rPr/>
        <w:t xml:space="preserve"> Примене</w:t>
        <w:softHyphen/>
        <w:t>ние упрощенной системы для организаций предусматривает за</w:t>
        <w:softHyphen/>
        <w:t>мену уплаты совокупности федеральных, региональных и мест</w:t>
        <w:softHyphen/>
        <w:t>ных налогов и сборов уплатой единого налога, исчисляемого по результатам хозяйственной деятельности. Для организаций, применяющих упрощенную систему, сохраняется лишь дейст</w:t>
        <w:softHyphen/>
        <w:t>вующий порядок уплаты таможенных пошлин, госпошлин, на</w:t>
        <w:softHyphen/>
        <w:t>лога на приобретение автотранспортных средств, лицензионных сборов, отчислений в государственные социальные внебюджет</w:t>
        <w:softHyphen/>
        <w:t>ные фонд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ля индивидуальных предпринимателей упрощенная система предлагает замену уплаты подоходного налога на доход от пред</w:t>
        <w:softHyphen/>
        <w:t>принимательской деятельности уплатой стоимости патента на занятие данной деятельностью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Упрощенная система функционирует наряду с принятой ра</w:t>
        <w:softHyphen/>
        <w:t>нее системой. Их выбор всецело принадлежит налогоплатель</w:t>
        <w:softHyphen/>
        <w:t>щику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именить упрощенную систему имеют право организации, численность которых не превышает 15 человек. В это количест</w:t>
        <w:softHyphen/>
        <w:t>во включаются работающие в филиалах, работающие по догово</w:t>
        <w:softHyphen/>
        <w:t>рам подряда и иным договорам гражданско-правового характер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Объектом обложения единым налогом устанавливается </w:t>
      </w:r>
      <w:r>
        <w:rPr>
          <w:i/>
        </w:rPr>
        <w:t>сово</w:t>
        <w:softHyphen/>
        <w:t>купный доход или валовая выручка.</w:t>
      </w:r>
      <w:r>
        <w:rPr/>
        <w:t xml:space="preserve"> При его определении принцип добровольности уже отсутствует. Выбор объекта предоставляется органу государственной власти субъекта Федерац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д действие упрощенной системы не подпадают организа</w:t>
        <w:softHyphen/>
        <w:t>ции, занятые производством подакцизной продукции, организа</w:t>
        <w:softHyphen/>
        <w:t>ции, созданные на базе ликвидированных структурных подраз</w:t>
        <w:softHyphen/>
        <w:t>делений действующих предприятий. Не относятся к малому бизнесу кредитные и страховые организации, инвестиционные фонды, профессиональные участники рынка ценных бумаг, предприятия игорного и развлекательного бизнеса независимо от количества работающих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анный Закон, по сути, впервые делает попытку законода</w:t>
        <w:softHyphen/>
        <w:t>тельно определить критерии и границы понятия малого бизнеса. Помимо численности, жестко ограниченной числом 15 человек, имеется и объемный ограничитель. В п. 3 ст. 2 говорится, что субъекты малого предпринимательства имеют право перейти на упрощенную систему налогообложения, учета и отчетности, если в течение года, предшествующего кварталу, в котором произош</w:t>
        <w:softHyphen/>
        <w:t>ла подача заявления, совокупный размер валовой выручки дан</w:t>
        <w:softHyphen/>
        <w:t>ного налогоплательщика не превысил суммы стотысячекратного минимального размера оплаты труда.</w:t>
      </w:r>
    </w:p>
    <w:p>
      <w:pPr>
        <w:pStyle w:val="2"/>
        <w:ind w:left="1134" w:right="567" w:firstLine="709"/>
        <w:rPr/>
      </w:pPr>
      <w:r>
        <w:rPr/>
      </w:r>
    </w:p>
    <w:p>
      <w:pPr>
        <w:pStyle w:val="Heading9"/>
        <w:spacing w:lineRule="auto" w:line="360"/>
        <w:ind w:left="1134" w:right="567" w:firstLine="70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1.4  Налог на добавленную стоимость</w:t>
      </w:r>
    </w:p>
    <w:p>
      <w:pPr>
        <w:pStyle w:val="Normal"/>
        <w:spacing w:lineRule="auto" w:line="360"/>
        <w:ind w:left="1134" w:right="567" w:firstLine="70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 1992 г. в России одним из двух основных федеральных нало</w:t>
        <w:softHyphen/>
        <w:t xml:space="preserve">гов стал </w:t>
      </w:r>
      <w:r>
        <w:rPr>
          <w:b/>
          <w:bCs/>
          <w:iCs/>
        </w:rPr>
        <w:t xml:space="preserve">налог на добавленную стоимость (НДС). </w:t>
      </w:r>
      <w:r>
        <w:rPr/>
        <w:t>Налог представ</w:t>
        <w:softHyphen/>
        <w:t>ляет собой форму изъятия в бюджет части добавленной стоимо</w:t>
        <w:softHyphen/>
        <w:t>сти, создаваемой на всех стадиях производства и обращения, и определяемой как разница между стоимостью реализованных товаров, работ и услуг и стоимостью материальных затрат, отне</w:t>
        <w:softHyphen/>
        <w:t>сенных на издержки производства и обраще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i/>
        </w:rPr>
        <w:t>Облагаемый оборот</w:t>
      </w:r>
      <w:r>
        <w:rPr/>
        <w:t xml:space="preserve"> определяется на основе стоимости реали</w:t>
        <w:softHyphen/>
        <w:t>зуемых товаров (работ, услуг) исходя из применяемых цен и та</w:t>
        <w:softHyphen/>
        <w:t>рифов без включения в них налога на добавленную стоимость. В облагаемый оборот включаются также суммы денежных средств, полученные предприятиями за реализуемые ими товары (работы, услуги) в виде финансовой помощи, пополнения фондов специ</w:t>
        <w:softHyphen/>
        <w:t>ального назначения или направленные в счет увеличения прибы</w:t>
        <w:softHyphen/>
        <w:t>ли; суммы авансовых и иных платежей, поступивших в счет пред</w:t>
        <w:softHyphen/>
        <w:t>стоящих поставок товаров или выполнения работ (услуг) на рас</w:t>
        <w:softHyphen/>
        <w:t>четный счет, и суммы, полученные в порядке частичной оплаты по расчетным документам за реализованные товар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и обмене товарами, при их передаче безвозмездно или с частичной оплатой, а также при их реализации по ценам не вы</w:t>
        <w:softHyphen/>
        <w:t>ше себестоимости облагаемый оборот определяется исходя из рыночных цен, определенных с учетом фактической себестои</w:t>
        <w:softHyphen/>
        <w:t>мости и прибыли, исчисленной по предельному уровню рента</w:t>
        <w:softHyphen/>
        <w:t>бельности, установленному Правительством РФ для предпри</w:t>
        <w:softHyphen/>
        <w:t>ятий-монополистов. При использовании внутри предприятия товаров собственного производства, затраты по которым не от</w:t>
        <w:softHyphen/>
        <w:t>носятся на издержки производства и обращения, за основу оп</w:t>
        <w:softHyphen/>
        <w:t>ределения облагаемого оборота принимается стоимость этих или аналогичных товаров, исчисленная по применяемым ценам, а при их отсутствии — из фактической себестоимости. При изго</w:t>
        <w:softHyphen/>
        <w:t>товлении товаров из давальческого сырья и материалов облагае</w:t>
        <w:softHyphen/>
        <w:t>мым оборотом является стоимость их обработк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У предприятий розничной торговли облагаемый оборот при реализации товаров определяется в виде разницы между ценами их реализации и ценами, по которым они производят расчеты с поставщиками, включая сумму налога на добавленную стои</w:t>
        <w:softHyphen/>
        <w:t>мость. Аналогично определяется облагаемый оборот при аукци</w:t>
        <w:softHyphen/>
        <w:t>онной продаже товаров. Для строительных, строительно-монтажных и ремонтных организаций облагаемым оборотом яв</w:t>
        <w:softHyphen/>
        <w:t>ляется стоимость выполненных работ, принятых заказчико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Исчисление налога на добавленную стоимость по данным видам работ производится исходя из сумм, учитываемых по счетам реализац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налогооблагаемую базу по импортируемым товарам вклю</w:t>
        <w:softHyphen/>
        <w:t>чаются таможенная стоимость товара, таможенная пошлина, а по подакцизным товарам — и сумма акциз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ля расчета НДС из общего объема реализации продукции вычитается стоимость закупок у поставщиков. Сумма налога оп</w:t>
        <w:softHyphen/>
        <w:t>ределяется как разница между суммами налога, полученными от покупателей за реализованную продукцию (товары, услуги), и суммами налога, уплаченными поставщикам за материальные ресурсы и услуги, стоимость которых относится на издержки производства. Подобная база обложения достаточно стабильн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к видим, НДС является косвенным налогом на потребле</w:t>
        <w:softHyphen/>
        <w:t>ние. Налог взимается в тот момент, когда совершается акт куп</w:t>
        <w:softHyphen/>
        <w:t>ли-продажи, и до тех пор, пока продукция (работы, услуги) не дойдет до конечного потребителя. В результате достигается соче</w:t>
        <w:softHyphen/>
        <w:t>тание обложения на всех стадиях производства и обращения с реальным участием каждого из звеньев в уплате налога. Техни</w:t>
        <w:softHyphen/>
        <w:t>чески механизм взимания НДС удобен и обеспечивает быстрое поступление налога в бюджет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От НДС </w:t>
      </w:r>
      <w:r>
        <w:rPr>
          <w:i/>
        </w:rPr>
        <w:t>освобождены:</w:t>
      </w:r>
      <w:r>
        <w:rPr/>
        <w:t xml:space="preserve"> экспортируемые товары (работы, ус</w:t>
        <w:softHyphen/>
        <w:t>луги); услуги пассажирского транспорта; квартирная плата; не</w:t>
        <w:softHyphen/>
        <w:t>которые финансовые операции, патентно-лицензионные опера</w:t>
        <w:softHyphen/>
        <w:t>ции, продукция собственного производства отдельных предпри</w:t>
        <w:softHyphen/>
        <w:t>ятий общественного питания, а также тех, кто обслуживает со</w:t>
        <w:softHyphen/>
        <w:t>циальную сферу; услуги в сфере образования; научно-иссле</w:t>
        <w:softHyphen/>
        <w:t>довательские и опытно-конструкторские работы, финансируе</w:t>
        <w:softHyphen/>
        <w:t>мые из бюджета; услуги учреждений культуры; платные меди</w:t>
        <w:softHyphen/>
        <w:t>цинские услуги; продукция сельскохозяйственных предприятий, реализуемая в счет натуральной оплаты труда; изделия народных художественных промыслов; некоторые виды товаров, ввозимых на территорию Российской Федерации; лица, занимающиеся предпринимательской деятельностью без образования юридиче</w:t>
        <w:softHyphen/>
        <w:t>ского лиц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>
          <w:i/>
        </w:rPr>
        <w:t>Федеральным законом от 25 апреля 1995 г. № 63-ФЗ "О внесе</w:t>
        <w:softHyphen/>
        <w:t>нии изменений и дополнений в Закон Российской Федерации "О на</w:t>
        <w:softHyphen/>
        <w:t>логе на добавленную стоимость"</w:t>
      </w:r>
      <w:r>
        <w:rPr/>
        <w:t xml:space="preserve"> были установлены нормы, не</w:t>
        <w:softHyphen/>
        <w:t>сколько изменяющие порядок взимания НДС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несены изменения в определение облагаемого оборота для заготовительных, снабженческо-сбытовых, оптовых и других предприятий, занимающихся продажей и перепродажей товаров (за исключением товаров розничной торговли и общественного питания). С мая 1995 г. указанные предприятия определяют оборот, облагаемый НДС, на основе стоимости реализуемых то</w:t>
        <w:softHyphen/>
        <w:t>варов исходя из применяемых продажных цен и рассчитывают сумму налога в виде разницы между суммой НДС, полученной от покупателей, и суммой НДС, уплаченной поставщикам това</w:t>
        <w:softHyphen/>
        <w:t>ров, то есть не с суммы наценки, надбавки и т. д., как было ус</w:t>
        <w:softHyphen/>
        <w:t>тановлено ранее. При реализации товаров (за исключением роз</w:t>
        <w:softHyphen/>
        <w:t>ничной торговли) по договорам комиссии и поручения оборот, облагаемый НДС, определяется также на основании продажной цены товар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 вышеуказанным предприятиям торговли предъявляются к зачету (возмещению из бюджета) суммы НДС по товарам, при</w:t>
        <w:softHyphen/>
        <w:t>обретаемым для перепродажи, по мере их оплаты поставщикам независимо от факта реализации товаров. Уплата НДС с аван</w:t>
        <w:softHyphen/>
        <w:t>сов, полученных ими под поставку товаров, производится со всей суммы авансов и предоплат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озданы равные условия для предпринимательской деятель</w:t>
        <w:softHyphen/>
        <w:t>ности отечественных и иностранных предприятий. На россий</w:t>
        <w:softHyphen/>
        <w:t>ского налогоплательщика возложена ответственность по уплате НДС за иностранное предприятие, не зарегистрированное в рос</w:t>
        <w:softHyphen/>
        <w:t>сийских налоговых органах, но реализующее на территории Рос</w:t>
        <w:softHyphen/>
        <w:t>сийской Федерации товары (работы, услуги), облагаемые НДС. Уплата налога производится за счет средств, перечисляемых иностранному предприятию или лицу, указанному этим ино</w:t>
        <w:softHyphen/>
        <w:t>странным предприятием, и вносится в бюджет в той валюте, в которой производится платеж. После уплаты НДС за иностран</w:t>
        <w:softHyphen/>
        <w:t>ное предприятие российское предприятие имеет право обратить</w:t>
        <w:softHyphen/>
        <w:t>ся в установленном порядке за возмещением сумм НДС, упла</w:t>
        <w:softHyphen/>
        <w:t>ченных им на территории России при осуществлении своей предпринимательской деятельност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и оформлении расчетных документов: счетов-фактур, ак</w:t>
        <w:softHyphen/>
        <w:t>тов выполненных работ, счетов на услуги и пр. сумма налога на добавленную стоимость выделяется отдельной строкой. Без этого расчетные документы не должны приниматься банками к исполнению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до отметить, что налог на добавленную стоимость имеет очень устойчивую базу обложения, которая к тому же не зависит от текущих материальных затрат. В бюджет начинают поступать средства задолго до того, как произойдет окончательная реали</w:t>
        <w:softHyphen/>
        <w:t>зация готовой продукции (работ, услуг). Они продолжают по</w:t>
        <w:softHyphen/>
        <w:t>ступать и при любой перепродаже готового изделия. Уклониться от уплаты налога довольно сложно, хотя это и случается. Но вы</w:t>
        <w:softHyphen/>
        <w:t>деление налога отдельной строкой во всех банковских и прочих расчетных документах усложняет эти попытки и позволяет на</w:t>
        <w:softHyphen/>
        <w:t>логовым инспекциям эффективно контролировать уплату нало</w:t>
        <w:softHyphen/>
        <w:t>га. Плательщик налога не несет на себе налогового бремени, связанного с взиманием НДС при покупке сырья, материалов, полуфабрикатов, комплектующих изделий, поскольку компен</w:t>
        <w:softHyphen/>
        <w:t>сирует свои затраты, перекладывая их на покупателя. Лишь на последнем потребителе продукции процесс переложения налога заканчивается.</w:t>
      </w:r>
    </w:p>
    <w:p>
      <w:pPr>
        <w:pStyle w:val="Normal"/>
        <w:spacing w:lineRule="auto" w:line="360"/>
        <w:ind w:left="1134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1134" w:right="567" w:firstLine="709"/>
        <w:rPr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1.5 Акцизы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Важным видом косвенных налогов стали </w:t>
      </w:r>
      <w:r>
        <w:rPr>
          <w:i/>
        </w:rPr>
        <w:t>акцизы,</w:t>
      </w:r>
      <w:r>
        <w:rPr/>
        <w:t xml:space="preserve"> раньше в нашей стране почти не применявшиеся. Их роль, только в значительно большем объеме, выполнял налог с оборота.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лательщиками акцизов являются производящие и реали</w:t>
        <w:softHyphen/>
        <w:t>зующие подакцизные товары предприятия и организации. С 1997 г. плательщиками акцизов могут быть не только юридиче</w:t>
        <w:softHyphen/>
        <w:t xml:space="preserve">ские, но и физические лица. </w:t>
      </w:r>
      <w:r>
        <w:rPr>
          <w:i/>
        </w:rPr>
        <w:t>Закон РФ "Об акцизах"</w:t>
      </w:r>
      <w:r>
        <w:rPr/>
        <w:t xml:space="preserve"> распростра</w:t>
        <w:softHyphen/>
        <w:t>нен на граждан, занимающихся предпринимательской деятельностью без образования юридического лица. Введение акцизов совпало, как и вся налоговая реформа, с либерализацией цен. В связи с этим акцизы устанавливаются не в сумме на единицу изделия, как в большинстве стран, а методом процентных над</w:t>
        <w:softHyphen/>
        <w:t>бавок к розничной цене товаров. Подакцизными являются ал</w:t>
        <w:softHyphen/>
        <w:t>когольные напитки, табачные изделия, легковые автомобили, ювелирные украшения из золота, платины, серебра, нефть, газ и некоторые виды минерального сырья. В общем, достаточно обычный для мировой практики набор товаров, чья розничная цена в силу потребительских свойств существенно превышает себестоимость. В 1993—1995 гг. в ряду подакцизных товаров происходили заметные изменения. Были отменены акцизы на продовольственные товары, на которые они были установлены. Естественно, это не относится к алкогольным напиткам. В соче</w:t>
        <w:softHyphen/>
        <w:t>тании с налогом на добавленную стоимость, акцизы на такие продукты, как шоколад, икра, ценные породы рыб и некоторые другие морепродукты, способствовали резкому росту розничных цен на них. Для компенсации выпадающих доходов вводились акцизы на некоторые другие товары, например, на малотоннаж</w:t>
        <w:softHyphen/>
        <w:t>ные грузовые автомобили. С 1996 г. направление налоговой по</w:t>
        <w:softHyphen/>
        <w:t>литики ведет к общему сокращению видов подакцизных това</w:t>
        <w:softHyphen/>
        <w:t>ров. Отменены акцизы на изделия из хрусталя, меховую и кожа</w:t>
        <w:softHyphen/>
        <w:t>ную одежду, грузовик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бъектом налогообложения служат обороты по реализации подакцизных товаров. Для определения облагаемого оборота бе</w:t>
        <w:softHyphen/>
        <w:t>рется стоимость реализуемых изделий, исчисленная исходя из цен реализации без учета налога на добавленную стоимость. Ак</w:t>
        <w:softHyphen/>
        <w:t>цизами не облагаются товары, идущие на экспорт (за пределы стран СНГ). Если организация реализует на экспорт товары, приобретенные ею с акцизами, то суммы акцизов возвращаются налоговыми органами. Возврат производится при предъявлении грузовой таможенной декларации со штампом таможни "выпуск разрешен"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еречень подакцизных товаров и ставки акцизов на них ус</w:t>
        <w:softHyphen/>
        <w:t>танавливаются Правительством Российской Федерац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к и другие налоги, акцизы являются мощным рычагом регулирования экономики, обращаться с которым следует очень осторожно и умело, по возможности прогнозируя последствия производимых изменений. Так, всем понятно, к чему привело в середине 90-х гг. увеличение акциза на алкогольную продукцию. Акциз был увеличен, казалось бы, совсем незначительно, всего на 5%: с 85 до 90%. Однако последствия оказались весьма серь</w:t>
        <w:softHyphen/>
        <w:t>езными, причем и финансовые, и общеэкономические, и социальные. Рост акцизов вызвал мгновенное увеличение цен на отечественную алкогольную продукцию. Далее спрос на нее упал, сначала магазины, а затем и предприятия стали затовари</w:t>
        <w:softHyphen/>
        <w:t>ваться, на большинстве из них производство остановилось. Борцы с алкоголизмом, сохранившиеся еще с кампанейщины 80-х гг., могли бы порадоваться, но образовавшаяся "ниша" была немед</w:t>
        <w:softHyphen/>
        <w:t>ленно заполнена. В коммерческие киоски крупных городов хлынул поток дешевых, но недоброкачественных спиртных на</w:t>
        <w:softHyphen/>
        <w:t>питков из-за рубежа, заполнивших рынок. Итог повышения ак</w:t>
        <w:softHyphen/>
        <w:t>цизов — произошло заметное снижение налоговых доходов вме</w:t>
        <w:softHyphen/>
        <w:t>сто ожидавшегося повышения. Сказалось падение прибыли на ликероводочных заводах, у них усугубилось финансовое положе</w:t>
        <w:softHyphen/>
        <w:t>ние. Потребители получили низкосортную продукцию. Деньги стали уходить за рубеж, на ее покупку. Нужно сказать, что пра</w:t>
        <w:softHyphen/>
        <w:t>вительство сориентировалось в обстановке очень оперативно, понизив акциз до прежнего уровн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ряду с налогом на прибыль акцизы служат регулирующими источниками, поддерживая региональные и местные бюджет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чиная с 1997 г. по ряду изделий акцизы устанавливаются не в процентах, как все эти года, а в денежном выражении. Впервые в рублях введены акцизы на алкогольную продукцию с учетом крепости, на пиво и табачные изделия. Стали платить акцизы предприниматели без образования юридического лиц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Heading9"/>
        <w:spacing w:lineRule="auto" w:line="360"/>
        <w:ind w:left="1134" w:right="567" w:firstLine="70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1.6 Подоходный налог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К числу крупных источников дохода бюджета относится </w:t>
      </w:r>
      <w:r>
        <w:rPr>
          <w:i/>
        </w:rPr>
        <w:t>подо</w:t>
        <w:softHyphen/>
        <w:t>ходный налог с физических лиц.</w:t>
      </w:r>
      <w:r>
        <w:rPr/>
        <w:t xml:space="preserve"> В большинстве зарубежных стран налог на личные доходы граждан служит главным источником доходной части бюджета. Например, в федеральном бюджете США его удельный вес составляет более 40%, в то время как налог на прибыль корпораций — 10%. В бюджете Дании удель</w:t>
        <w:softHyphen/>
        <w:t>ный вес подоходного налога 48%, то есть почти такой же, как во всех остальных вместе взятых. В Германии этот налог занимает первое место среди статей доходов бюджета, во Франции — вто</w:t>
        <w:softHyphen/>
        <w:t>рое место после налога на добавленную стоимость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доходный налог является основным налогом, который уп</w:t>
        <w:softHyphen/>
        <w:t>лачивают физические лица. Остальные носят характер имущест</w:t>
        <w:softHyphen/>
        <w:t>венных налогов или пошлин и не имеют такой регулярности в уплате. Подоходный налог вносится абсолютным большинством граждан ежемесячно, а многими еще пересчитывается и допла</w:t>
        <w:softHyphen/>
        <w:t>чивается по итогам календарного год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состав</w:t>
      </w:r>
      <w:r>
        <w:rPr>
          <w:b/>
        </w:rPr>
        <w:t xml:space="preserve"> совокупного годового</w:t>
      </w:r>
      <w:r>
        <w:rPr/>
        <w:t xml:space="preserve"> дохода включаются все выпла</w:t>
        <w:softHyphen/>
        <w:t>ты в денежном или натуральном выражении, полученные граж</w:t>
        <w:softHyphen/>
        <w:t>данами на предприятии, в том числе суммы материальных и со</w:t>
        <w:softHyphen/>
        <w:t>циальных благ, в частности, оплата предприятиями стоимости коммунально-бытовых услуг, питания, проезда, возмещения платы родителей за детей в детских дошкольных учреждениях и учебных заведениях, товаров, реализованных гражданам по це</w:t>
        <w:softHyphen/>
        <w:t>нам ниже рыночных, путевок на лечение и отдых, кроме путе</w:t>
        <w:softHyphen/>
        <w:t>вок в детские учреждения оздоровления и отдыха, лечения, кро</w:t>
        <w:softHyphen/>
        <w:t>ме сумм полной или частичной оплаты предприятиями стоимо</w:t>
        <w:softHyphen/>
        <w:t>сти медицинского обслуживания своих работников и т. д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оходы, полученные гражданами в иностранной валюте, для целей налогообложения пересчитываются в рубли по курсу Цен</w:t>
        <w:softHyphen/>
        <w:t>тробанка, действующему на дату получения доход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совокупный годовой доход не включаются пенсии, госу</w:t>
        <w:softHyphen/>
        <w:t>дарственные социальные пособия, за исключением пособий по временной нетрудоспособности, выходные пособия, компенса</w:t>
        <w:softHyphen/>
        <w:t>ционные выплаты (например, командировочные, полевое до</w:t>
        <w:softHyphen/>
        <w:t>вольствие), стоимость натурального довольствия, суммы матери</w:t>
        <w:softHyphen/>
        <w:t>альной помощи, оказываемой в связи со стихийными бедствия</w:t>
        <w:softHyphen/>
        <w:t>ми или другими чрезвычайными обстоятельствами, выигрыши по облигациям государственных займов, по лотереям, проценты по вкладам в банках и других кредитных учреждениях, стипен</w:t>
        <w:softHyphen/>
        <w:t>дии студентов и их заработок, получаемый в связи с учебно-производственным процессом и за работы, выполняемые во время каникул в составе студенческих отрядов, доходы лиц, осуществляющих старательскую деятельность, доходы граждан от продажи выращенного в личном подсобном хозяйстве скота, кроликов, птицы, нутрий,   продукции   пчеловодства, растение</w:t>
        <w:softHyphen/>
        <w:t>водства и цветоводства, а также продажи грибов, ягод, орехов, лекарственных растений, суммы, получаемые в течение кален</w:t>
        <w:softHyphen/>
        <w:t>дарного года от продажи квартир, жилых домов, дач, садовых домиков, земельных участков в части, не превышающей пятиты</w:t>
        <w:softHyphen/>
        <w:t>сячекратного размера минимальной месячной оплаты труда, а также суммы, получаемые от продажи иного имущества в части, не превышающей тысячекратного размера минимальной месяч</w:t>
        <w:softHyphen/>
        <w:t>ной оплаты труда, страховые выплаты, доходы, получаемые от физических лиц в порядке наследования и дарения, за исключе</w:t>
        <w:softHyphen/>
        <w:t>нием вознаграждений, выплачиваемых правопреемникам авто</w:t>
        <w:softHyphen/>
        <w:t>ров открытий, изобретений, произведений литературы и искус</w:t>
        <w:softHyphen/>
        <w:t>ства, стоимость подарков от предприятий, призов, полученных на конкурсах и соревнованиях, не превышающая двенадцати</w:t>
        <w:softHyphen/>
        <w:t>кратного размера минимальной месячной оплаты труда, доходы членов фермерского хозяйства, полученные от сельскохозяйст</w:t>
        <w:softHyphen/>
        <w:t>венной деятельности в течение пяти лет с момента образования хозяйства; суммы дивидендов, выплачиваемых предприятиями физическим лицам, в случае их инвестирования внутри пред</w:t>
        <w:softHyphen/>
        <w:t>приятия на техническое перевооружение, реконструкцию, расширение производства или объектов социальной инфраструкту</w:t>
        <w:softHyphen/>
        <w:t>ры, а также направленные на прирост оборотных средств, дохо</w:t>
        <w:softHyphen/>
        <w:t>ды (кроме заработной платы), получаемые членами кочевых ро</w:t>
        <w:softHyphen/>
        <w:t>довых общин малочисленных народов Севера; суммы стоимости акций, полученных физическими лицами в соответствии с зако</w:t>
        <w:softHyphen/>
        <w:t>нодательством о приватизации предприятий, за исключением дивидендов и других доходов от использования этих акций; до</w:t>
        <w:softHyphen/>
        <w:t>ходы, полученные членами трудового коллектива за счет льгот при приватизации предприятий; стоимость продукции собствен</w:t>
        <w:softHyphen/>
        <w:t>ного производства сельскохозяйственных предприятий, реализо</w:t>
        <w:softHyphen/>
        <w:t>ванной в счет натуральной оплаты труда, не превышающая пятидесятикратного размера минимальной месячной оплаты труда; доходы, получаемые от избирательных комиссий; суммы оплаты труда иностранных физических лиц, привлекаемых для реализа</w:t>
        <w:softHyphen/>
        <w:t>ции целевых социально-экономических программ жилищного строительства, создания центров профессиональной переподго</w:t>
        <w:softHyphen/>
        <w:t>товки военнослужащих, уволенных с военной служб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Значительные налоговые льготы имеют отдельные категории граждан. У тех же, кто не имеет особых льгот, налогооблагаемый доход за каждый полный месяц уменьшается на сумму одно</w:t>
        <w:softHyphen/>
        <w:t>кратного размера минимальной месячной оплаты труд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овокупный годовой доход граждан дополнительно умень</w:t>
        <w:softHyphen/>
        <w:t>шается на суммы, перечисляемые на благотворительные цели; удержанные в Пенсионный фонд Российской Федерации; сум</w:t>
        <w:softHyphen/>
        <w:t>мы расходов на содержание детей и иждивенцев в пределах размера минимальной месячной оплаты труда за каждый полный месяц. Особо важное значение имеет льгота, освобождающая от налога на срок до трех лет застройщиков или покупателей жи</w:t>
        <w:softHyphen/>
        <w:t>лых домов, квартир, дач, садовых домиков в пределах пятитыся</w:t>
        <w:softHyphen/>
        <w:t>чекратного размера минимальной оплаты труда, включая суммы, направленные на погашение кредитов и процентов по ним, по</w:t>
        <w:softHyphen/>
        <w:t>лученных на эти цел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оходы, полученные в календарном году за пределами Рос</w:t>
        <w:softHyphen/>
        <w:t>сийской Федерации физическими лицами с постоянным местом жительства в Российской Федерации, включаются в совокупный годовой доход, подлежащий налогообложению. Гражданином с постоянным местожительством в нашей стране считается тот, кто провел здесь в календарном году не менее 183 дней. Под</w:t>
        <w:softHyphen/>
        <w:t>данство человека при этом роли не играет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Можно сказать, что существуют три </w:t>
      </w:r>
      <w:r>
        <w:rPr>
          <w:i/>
        </w:rPr>
        <w:t>формы уплаты подоход</w:t>
        <w:softHyphen/>
        <w:t>ного налога.</w:t>
      </w:r>
      <w:r>
        <w:rPr/>
        <w:t xml:space="preserve"> Он взимается, во-первых, у источника дохода. В ча</w:t>
        <w:softHyphen/>
        <w:t>стности, так облагаются все доходы по месту основной работы и у других работодателей. Во-вторых, если доход получен из двух или более источников и в сумме превышает установленную, то по</w:t>
        <w:softHyphen/>
        <w:t>дается декларация о доходах в налоговую инспекцию по месту жительства, на основании которой производится перерасчет на</w:t>
        <w:softHyphen/>
        <w:t>лога. А третья форма — это налогообложение доходов от пред</w:t>
        <w:softHyphen/>
        <w:t>принимательской деятельности, сюда относятся и лица свобод</w:t>
        <w:softHyphen/>
        <w:t>ных профессий, например, нотариусы. Для целей налогообло</w:t>
        <w:softHyphen/>
        <w:t>жения  в этих случаях определяются валовой доход и расходы, связанные с его получением, совокупный годовой (чистый) до</w:t>
        <w:softHyphen/>
        <w:t>ход, суммы вычетов и скидок, совокупный годовой облагаемый доход, налоговый период, налоговая ставка, налоговый оклад (в сумме) и сроки уплаты налога. При этом в состав расходов включаются фактически произведенные и документально под</w:t>
        <w:softHyphen/>
        <w:t>твержденные затраты, связанные непосредственно с извлечени</w:t>
        <w:softHyphen/>
        <w:t>ем дохода. Состав расходов определяется применительно к По</w:t>
        <w:softHyphen/>
        <w:t>ложению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</w:t>
        <w:softHyphen/>
        <w:t>тов, учитываемых при налогообложении прибыли. Затраты так</w:t>
        <w:softHyphen/>
        <w:t>же группируются по элементам: материальные затраты, аморти</w:t>
        <w:softHyphen/>
        <w:t>зационные отчисления, износ нематериальных активов, затраты на оплату труда и прочие затраты. Основная разница состоит в том, что суммы убытков, понесенные физическим лицом, не учитываютс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 составе расходов нельзя учитывать затраты на личные нужды налогоплательщика и его семьи, на уплату налогов, лицензионных сборов, не включаемых предприятиями в себестоимость продукции, уплату членских взносов, платежей по страхованию, штраф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ообложение указанной категории граждан производит</w:t>
        <w:softHyphen/>
        <w:t>ся на основании деклараций о предполагаемых и фактических доходах; сведений, полученных налоговыми органами от пред</w:t>
        <w:softHyphen/>
        <w:t>приятий, организаций, учреждений и физических лиц о выпла</w:t>
        <w:softHyphen/>
        <w:t>ченных плательщикам суммах, а также материалов обследова</w:t>
        <w:softHyphen/>
        <w:t>ний, периодически проводимых налоговыми инспекциям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Три раза в год к 15 июля, 15 августа и 15 ноября индивиду</w:t>
        <w:softHyphen/>
        <w:t>альными предпринимателями вносятся авансовые платежи по одной трети годовой суммы налога, исчисленной по доходам за прошедший год. А по окончании года производится окончатель</w:t>
        <w:softHyphen/>
        <w:t>ный расчет налог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Логика развития подоходного налога с физических лиц, по всей видимости, приведет к тому, что подача налоговой деклара</w:t>
        <w:softHyphen/>
        <w:t>ции перестанет быть уделом лишь отдельных категорий высоко</w:t>
        <w:softHyphen/>
        <w:t>оплачиваемых людей и удачливых предпринимателей, а станет обычным делом каждого гражданина России. Пока этому пре</w:t>
        <w:softHyphen/>
        <w:t>пятствует как неподготовленность населения — психологическая и правовая, так и недостаточный уровень компьютеризации на</w:t>
        <w:softHyphen/>
        <w:t>логовых органов, отсутствие четкого взаимодействия государст</w:t>
        <w:softHyphen/>
        <w:t>венных органов с коммерческими банками, большой оборот на</w:t>
        <w:softHyphen/>
        <w:t>личных денег и другие факторы. По мере роста благосостояния населения России уплата подоходного, а возможно, и имущест</w:t>
        <w:softHyphen/>
        <w:t>венного налога на основании налоговой декларации станет ос</w:t>
        <w:softHyphen/>
        <w:t>новным методом его взимания. Кстати, в Швейцарии в отличие от многих других стран отказались от взимания подоходного на</w:t>
        <w:softHyphen/>
        <w:t>лога у источника дохода. Этот порядок сохранен лишь для вре</w:t>
        <w:softHyphen/>
        <w:t>менных рабочих, иностранцев, приезжающих в страну на зара</w:t>
        <w:softHyphen/>
        <w:t>ботки, и некоторых банковских операций.</w:t>
      </w:r>
    </w:p>
    <w:p>
      <w:pPr>
        <w:pStyle w:val="Normal"/>
        <w:spacing w:lineRule="auto" w:line="360"/>
        <w:ind w:left="1134" w:right="567" w:firstLine="709"/>
        <w:jc w:val="center"/>
        <w:rPr/>
      </w:pPr>
      <w:r>
        <w:rPr/>
      </w:r>
    </w:p>
    <w:p>
      <w:pPr>
        <w:pStyle w:val="Heading9"/>
        <w:spacing w:lineRule="auto" w:line="360"/>
        <w:ind w:left="1843" w:right="567" w:hanging="0"/>
        <w:rPr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1.7  Прочие федеральные налог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Вторым федеральным налогом, который касается граждан, стал </w:t>
      </w:r>
      <w:r>
        <w:rPr>
          <w:b/>
        </w:rPr>
        <w:t>налог на имущество, переходящее в порядке наследования или да</w:t>
        <w:softHyphen/>
        <w:t>рения.</w:t>
      </w:r>
      <w:r>
        <w:rPr/>
        <w:t xml:space="preserve"> Это единственный федеральный имущественный налог. Другие имущественные налоги поступают в региональные и ме</w:t>
        <w:softHyphen/>
        <w:t>стные бюджеты. Такой порядок сочетается с общемировой прак</w:t>
        <w:softHyphen/>
        <w:t>тикой.</w:t>
      </w:r>
    </w:p>
    <w:p>
      <w:pPr>
        <w:pStyle w:val="Style11"/>
        <w:rPr/>
      </w:pPr>
      <w:r>
        <w:rPr/>
        <w:t>Налогом облагаются граждане, во владение к которым пере</w:t>
        <w:softHyphen/>
        <w:t>ходит имущество по акту наследования или дарения. Облагается такое имущество, как жилые дома, дачи или садовые домики, приватизированные квартиры, предметы искусства и антиква</w:t>
        <w:softHyphen/>
        <w:t>риата, автомобили и другие транспортные средства, ювелирные изделия, паи в жилищно-строительных, гаражных и дачных коо</w:t>
        <w:softHyphen/>
        <w:t>перативах, вклады в кредитных учреждениях, средства на имен</w:t>
        <w:softHyphen/>
        <w:t>ных приватизационных счетах, ценные бумаги в их стоимостном выражении, стоимость имущественных и земельных доле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к и в большинстве стран, ставка налога на наследование зависит не только от величины наследства, но и от степени род</w:t>
        <w:softHyphen/>
        <w:t>ства. Наследники по закону классифицируются по трем катего</w:t>
        <w:softHyphen/>
        <w:t>риям: наследники первой очереди — дети, в том числе усынов</w:t>
        <w:softHyphen/>
        <w:t>ленные, супруг, родители; наследники второй очереди — братья и сестры, дед и бабушка; другие наследник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собое место в системе федеральных налогов занимают</w:t>
      </w:r>
      <w:r>
        <w:rPr>
          <w:b/>
        </w:rPr>
        <w:t xml:space="preserve"> </w:t>
      </w:r>
      <w:r>
        <w:rPr>
          <w:bCs/>
          <w:i/>
          <w:iCs/>
        </w:rPr>
        <w:t>че</w:t>
        <w:softHyphen/>
        <w:t xml:space="preserve">тыре налога, служащие источниками образования федерального и территориальных дорожных фондов. </w:t>
      </w:r>
      <w:r>
        <w:rPr/>
        <w:t xml:space="preserve">Это строго целевые налоги по использованию средств. Среди них: </w:t>
      </w:r>
      <w:r>
        <w:rPr>
          <w:b/>
          <w:bCs/>
        </w:rPr>
        <w:t>налог на реализацию го</w:t>
        <w:softHyphen/>
        <w:t>рюче-смазочных материалов (ГСМ), налог на пользователей ав</w:t>
        <w:softHyphen/>
        <w:t>томобильных дорог, налог с владельцев транспортных средств и налог на приобретение автотранспортных средств.</w:t>
      </w:r>
    </w:p>
    <w:p>
      <w:pPr>
        <w:pStyle w:val="Normal"/>
        <w:spacing w:lineRule="auto" w:line="360"/>
        <w:ind w:left="1134" w:right="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Heading9"/>
        <w:spacing w:lineRule="auto" w:line="360"/>
        <w:ind w:left="1134" w:righ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2.  ПРОБЛЕМЫ СОВЕРШЕНСТВОВАНИЯ</w:t>
      </w:r>
    </w:p>
    <w:p>
      <w:pPr>
        <w:pStyle w:val="Heading9"/>
        <w:spacing w:lineRule="auto" w:line="360"/>
        <w:ind w:left="1134" w:righ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НАЛОГОВОЙ СИСТЕМЫ РФ</w:t>
      </w:r>
    </w:p>
    <w:p>
      <w:pPr>
        <w:pStyle w:val="Normal"/>
        <w:spacing w:lineRule="auto" w:line="360"/>
        <w:ind w:left="1134" w:right="567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134" w:right="567" w:firstLine="709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2.1 Анализ действующей налоговой системы</w:t>
      </w:r>
    </w:p>
    <w:p>
      <w:pPr>
        <w:pStyle w:val="Normal"/>
        <w:spacing w:lineRule="auto" w:line="360"/>
        <w:ind w:left="1134" w:right="567"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Style11"/>
        <w:rPr/>
      </w:pPr>
      <w:r>
        <w:rPr/>
        <w:t>Действующая в России налоговая система вызывает множество нареканий со стороны предпринимателей, экономистов, депутатов, государственных чиновников, журналистов и рядовых налогоплательщиков. С каждыми очередными выборами создается впечатление, что пер</w:t>
        <w:softHyphen/>
        <w:t>вым шагом новых людей, пришедших в выборные органы вла</w:t>
        <w:softHyphen/>
        <w:t>сти, станут коренные изменения в области налогов. Проходит некоторое время, ожидания не оправдываются, надежды на улучшение системы рассеиваются, поскольку новые законода</w:t>
        <w:softHyphen/>
        <w:t>тельные акты в этой области чаще ухудшают ее, чем совершен</w:t>
        <w:softHyphen/>
        <w:t>ствуют, а критика остается. Она постоянный и неизменный спутник российских налогов. Но что же собственно вызывает такой вал критики? Чем недовольны все — от предпринимате</w:t>
        <w:softHyphen/>
        <w:t>лей до ученых, от корреспондентов газет до чиновников Мин</w:t>
        <w:softHyphen/>
        <w:t>фина? Анализ различных взглядов показывает, что какой-либо общей основы у критиков нет. Каждый недоволен чем-то своим. Многим не нравится, что налоги слишком высокие. Одни по наивности думали, что в условиях рынка государство устанавли</w:t>
        <w:softHyphen/>
        <w:t>вает низкие налоги, что-то вроде десятины в античном мире. Другие полагали, что свобода предпринимательства распростра</w:t>
        <w:softHyphen/>
        <w:t>няется и на налоги: хочу плачу, хочу — скрываю. Но при этом все дружно возмущаются и обвиняют Правительство, когда за</w:t>
        <w:softHyphen/>
        <w:t>держивается выплата заработной платы работникам бюджетных учреждений, пенсий, не во время оплачивается государственный заказ. Тут все становится ясным: оказывается, низкие налоги должны сочетаться с бесперебойным финансовым обеспечением всех государственных расход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алее предметами для критики выступают: излишне фис</w:t>
        <w:softHyphen/>
        <w:t>кальный характер налоговой системы; отсутствие должного сти</w:t>
        <w:softHyphen/>
        <w:t>мулирования отечественных производителей; чрезмерное нало</w:t>
        <w:softHyphen/>
        <w:t>гообложение прибыли (дохода); низкое налогообложение иму</w:t>
        <w:softHyphen/>
        <w:t>щества; высокое налогообложение физических лиц при неболь</w:t>
        <w:softHyphen/>
        <w:t>шой по сравнению с западными странами оплате труда; низкое налогообложение физических лиц, поскольку в других странах оно выше; введение налога на добавленную стоимость, о кото</w:t>
        <w:softHyphen/>
        <w:t>ром ранее и не слышали; слишком жесткие финансовые санк</w:t>
        <w:softHyphen/>
        <w:t>ции к уклоняющимся от уплаты налога; недостаточность при</w:t>
        <w:softHyphen/>
        <w:t>нимаемых мер по пресечению недоимок в бюджет; частые изме</w:t>
        <w:softHyphen/>
        <w:t>нения отдельных налогов; низкое налогообложение природных ресурсов. И этот перечень можно продолжать еще долго. Наибо</w:t>
        <w:softHyphen/>
        <w:t>лее радикальные предложения сводятся к тому, что налоговую систему следует отменить и вместо нее "придумать" какую-нибудь новую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бобщить и свести воедино все эти точки зрения невозмож</w:t>
        <w:softHyphen/>
        <w:t>но, хотя во многих критических высказываниях и предложениях содержится рациональное зерно. Налоговая система, конечно, нуждается в совершенствовании. Но не на базе случайных идей, порой подхваченных, точнее выхваченных из комплекса, в за</w:t>
        <w:softHyphen/>
        <w:t>падных странах, а порой просто дилетантских. России остро не хватает собственной научной школы или нескольких школ в об</w:t>
        <w:softHyphen/>
        <w:t>ласти налогообложения, способных не только усовершенство</w:t>
        <w:softHyphen/>
        <w:t>вать действующую налоговую систему, но предвидеть, спрогнозировать все экономические и социальные последствия от про</w:t>
        <w:softHyphen/>
        <w:t>ведения в жизнь того или иного комплекса мероприятий,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ценивая прошедшие годы, следует помнить, что налоговая система России возникла и с первых же дней своего существо</w:t>
        <w:softHyphen/>
        <w:t>вания развивается в условиях экономического кризиса. В тяже</w:t>
        <w:softHyphen/>
        <w:t>лейшей ситуации она сдерживает нарастание бюджетного дефи</w:t>
        <w:softHyphen/>
        <w:t>цита, обеспечивает функционирование всего хозяйственного ап</w:t>
        <w:softHyphen/>
        <w:t>парата страны, позволяет, хотя и не без перебоев, финансировать неотложные государственные потребности, в основном отвечает текущим задачам перехода к рыночной экономике. К созданию налоговой системы РФ был широко привлечен опыт развития зарубежных стран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добная оценка, данная в целом, позволяет объективнее судить о реальности, но отнюдь не перечеркивает задачу улуч</w:t>
        <w:softHyphen/>
        <w:t>шения налоговой системы, приведения ее постоянно в соответ</w:t>
        <w:softHyphen/>
        <w:t>ствие с текущими проблемами экономической политик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И все-таки на некоторых аспектах хотелось бы еще остано</w:t>
        <w:softHyphen/>
        <w:t>виться. В чем сходится большинство критиков, так это в требо</w:t>
        <w:softHyphen/>
        <w:t>ваниях снижения налогового бремени. В известной мере они правы. Но лишь отчасти. Какими должны быть налоги — высо</w:t>
        <w:softHyphen/>
        <w:t>кими или низкими — это извечная проблема в теории и практи</w:t>
        <w:softHyphen/>
        <w:t>ке мирового налогообложе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Естественное и вполне объяснимое желание большинства населения уменьшить налоги вступает в противоречие с неот</w:t>
        <w:softHyphen/>
        <w:t>ложными нуждами финансирования хозяйства, решения соци</w:t>
        <w:softHyphen/>
        <w:t>альных вопросов, развития фундаментальной науки, обеспече</w:t>
        <w:softHyphen/>
        <w:t>ния обороноспособности государства. С другой стороны, поми</w:t>
        <w:softHyphen/>
        <w:t>мо насущных потребностей в расходах величина налогов должна определяться условиями расширения налоговой базы, которая может расти только тогда, когда учитываются интересы товаро</w:t>
        <w:softHyphen/>
        <w:t>производителей. В 70—80-е гг. все страны признали учение А. Лэффера о соотношении налоговых ставок и доходов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днако нельзя и снижать налоги сверх меры. Вспомним, что они играют не только стимулирующую, но и ограничивающую роль. Чрезмерно низкие налоги могут привести к резкому взлету предпринимательской активности, что также может вызвать ряд негативных последстви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к уже отмечалось, часто можно слышать жалобы на неста</w:t>
        <w:softHyphen/>
        <w:t>бильность российских налогов, на постоянные смены правил "игры с государством". Это действительно. Без острой необходи</w:t>
        <w:softHyphen/>
        <w:t>мости часто вводится большое количество частичных изменений и, что хуже всего, нередко задним числом. Видимо, под влияни</w:t>
        <w:softHyphen/>
        <w:t>ем той или иной группировки политиков или экономистов дела</w:t>
        <w:softHyphen/>
        <w:t>ется попытка совместить несовместимое, учесть всё те предло</w:t>
        <w:softHyphen/>
        <w:t>жения, о которых говорилось выше. Иначе чем можно объяс</w:t>
        <w:softHyphen/>
        <w:t>нить, что в январе 1996 г. принимается решение о существенном смягчении подоходного налога с физических лиц, причем зад</w:t>
        <w:softHyphen/>
        <w:t>ним числом за предыдущий год, а затем в 1996 г. подоходный налог существенно ужесточается. Тот же подоходный налог, но уже на 1997 г., с сентября 1996 г. по январь 1997 г. прошел три законодательные стадии: ужесточение, отмена принятых мер, вновь ужесточение, но в меньшей степени. Частые частичные изменения свидетельствуют об отсутствии стройной концепции, вновь и вновь возвращают нас к мысли о необходимости созда</w:t>
        <w:softHyphen/>
        <w:t>ния научной школы. Но в то же время, не оправдывая такие из</w:t>
        <w:softHyphen/>
        <w:t>менения, следует иметь в виду, что налоговая система сегодня не сможет быть застывшей. Налоговая реформа, следуя общему ходу всей экономической реформы, является неотъемлемым ее звеном. К тому же финансовая ситуация в стране продолжает оставаться сложной.</w:t>
      </w:r>
      <w:r>
        <w:rPr>
          <w:b/>
        </w:rPr>
        <w:t xml:space="preserve"> </w:t>
      </w:r>
      <w:r>
        <w:rPr>
          <w:bCs/>
        </w:rPr>
        <w:t>Стабилизация экономики пока проявляется лишь как тенденция в условиях продолжающегося спада производ</w:t>
        <w:softHyphen/>
        <w:t>ства и инфляции. Налоговая система призвана противостоять эко</w:t>
        <w:softHyphen/>
        <w:t xml:space="preserve">номическому и финансовому кризису. </w:t>
      </w:r>
      <w:r>
        <w:rPr/>
        <w:t>Все это обусловило необхо</w:t>
        <w:softHyphen/>
        <w:t>димость введения ряда изменений, дополнений, поправок в на</w:t>
        <w:softHyphen/>
        <w:t xml:space="preserve">логовое законодательство. </w:t>
      </w:r>
    </w:p>
    <w:p>
      <w:pPr>
        <w:pStyle w:val="Normal"/>
        <w:spacing w:lineRule="auto" w:line="360"/>
        <w:ind w:left="1134" w:right="567" w:firstLine="709"/>
        <w:jc w:val="center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2.2  Правовое регулирование налоговой системы РФ</w:t>
      </w:r>
    </w:p>
    <w:p>
      <w:pPr>
        <w:pStyle w:val="Normal"/>
        <w:spacing w:lineRule="auto" w:line="360"/>
        <w:ind w:left="1134" w:right="567"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егодня, по сути, у нас сложилась едва ли  не тупиковая ситуация. С  одной стороны,  мало кто знает,  как правильно платить налоги. С другой — мало кто понимает, как эти налоги взимать.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,  видимо,  можно признать героическими. Между тем, налоговый механизм весьма непрост, даже  если  отвлечься от специфических особенностей переживаемых нашей страной реформ.  Об этом свидетельствует и мировой опыт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ервая группа проблем - это совершенствование понятийного аппарата. Известно, насколько некорректны определения понятий, данные  в действующем Законе “Об основах налоговой системы Российской Федерации”.  В статье 2 этого закона таким разным понятиям как налог, сбор, пошлина, другой платеж дается одно общее определение, что противоречит  правилам  элементарной логики. Определение понятия “плательщик налога” неполно. А определение объекта налогообложения дано путем перечисления  возможных  объектов без выделения общих признаков, присущих этому явлению. Следует подчеркнуть, что в необходимости определения этих понятий нет никакой схоластики, она диктуется сугубо практическими целям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пределить понятия “налог” и “сбор”, адекватно отразив в определении их существенные признаки,  -  значит  выявить категории обязательных   платежей,   входящих  в  налоговую систему, уяснить компетенцию государственных органов и  органов местного самоуправления в области установления и взимания такого рода платежей,  отграничить налоги и сборы  от других обязательных  взносов в доход государства,  например некоторых видов имущественных санкций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Если правительство определяет налогооблагаемую базу по налогу на прибыль банков и страховых организаций,  т.  е.  по существу определяет размер налога, то этим нарушается один из основных  принципов  налогового  права: установление  налогов суть прерогатива законодательного органа. И уже  совершенно  недопустимым  является  положение, когда противоречия,  пробелы и неточности в налоговом законодательстве “устраняются” разъяснениями  Госналогслужбы  и Минфина России.  Налицо подмена закона правовыми суррогатами, ведущая к беззаконию,  нестабильности,  необозримости и размытости информативно-правовой базы налогообложения.  Это явление, к сожалению, неотъемлемая часть экономической жизни нашей страны сегодн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месте с тем следует отдавать себе отчет  в  том,  что необходимость  издания авторитетных правоприменительных актов по налогам существует. Она объективно обусловлена тем, что налогообложение в России еще находится в стадии становления,  а сами налоговые законы  носят  рамочный  характер, подчас представляют собой каркас дома с возведенными стенами, но без отделочных работ и установки оборудова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дведем итог: никакой другой государственный орган не обладает такой подробной информацией о недостатках  налогового законодательства, его спорных положениях и неясностях, как налоговая служба.  Поэтому ни она,  ни Минфин, ни Таможенный комитет не могут быть отстранены от участия в разработке и издании правоприменительных актов по налога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Третья группа  проблем,  которые  необходимо разрешить, касается взаимоотношений  налоговых  органов  с налогоплательщиками.  Налоговые органы - это властные органы.  Их властные полномочия  должны осуществляться в рамках строгих правовых процедур, детально регламентированных. Отсутствие таких процедур  - один из самых крупных недостатков налогового законодательства,  которое в этом отношении  чревато  откровенным произволом.  Наблюдается  явная  несбалансированность между властными полномочиями налоговых органов и правами налогоплательщиков. Да, можно обратиться в суд, но ведь и наша судебная система далека от совершенства,  особенно  по  своим материально-техническим возможностя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еобходимо, чтобы права и обязанности обеих сторон налоговых правоотношений  были не просто продекларированы,  а имели четкие механизмы их реализации и были снабжены указаниями на  правовые последствия их нарушения и неисполнения.  Например,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 налогах,  которые он должен уплачивать, то необходимо указать, какие последствия наступят,  если  налогоплательщик  неправильно подсчитает  налоговые  суммы  или не уплатит вовремя тот или иной налог по вине налогового орган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Одной из  самых сложных и слабо разработанных считается система ответственности налогоплательщика за налоговые правонарушения.  Неопределенность составов,  отсутствие дифференциации санкций в  зависимости  от  субъективной  стороны правонарушений, полное игнорирование принципа вины в системе налоговой ответственности,  дичайшая жесткость налоговых санкций,  отсутствие законодательных процедур их применения - все это от начала до конца требует пересмотра, полной замены норм,  регулирующих ответственность налогоплательщиков и налоговых органов,  вообще формирования иных  подходов  к решению проблемы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Прошедшие годы показали, что число лиц, имеющих доходы, подлежащие декларированию, и сумма подоходного налога, уплаченная ими, растёт. Однако далеко не каждый гражданин считает уплату налогов долгом чести и своей конституционной обязанностью. С целью проведения работы с налогоплательщиками специально для граждан развёрнуто и действует более 11 тыс. консультационных пунктов, специалисты центрального аппарата Госналогслужбы России и на местах выступают по телевидению, радио и в печати. 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   </w:t>
      </w:r>
      <w:r>
        <w:rPr/>
        <w:t xml:space="preserve">Оперативная информация налоговых органов свидетельствует, что значительное число физических лиц уклоняется от подачи деклараций, то есть от налогообложения своих доходов или скрывает их истинные размеры. 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           </w:t>
      </w:r>
      <w:r>
        <w:rPr/>
        <w:t>По экспертным оценкам, имеют самостоятельные источники дохода и являются потенциальными плательщиками подоходного налога около 6 млн. человек. Таким образом, вне контроля находится значительная часть граждан. В основном это так называемые “челноки” - как российские, так и иностранные граждане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овершенно не урегулирован на  законодательном  уровне вопрос о порядке осуществления налогового контроля. Нет никаких указаний о периодичности и продолжительности  налоговых проверок, о формах и процедурах участия налогоплательщиков в рассмотрении актов проверок, о порядке  и  сроках принятия решений и т. д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онечно это лишь небольшой  круг  проблем,  касающихся правовой  базы  налогообложения в России,  будоражащих нашу налоговую систему. Подчеркнем, что пока не будет выработано авторитетной целостной концепции реформирования налогообложения и его правовой формы,  результаты любых  изысканий  в этой  сфере  останутся не более чем точкой зрения отдельных коллективов и специалистов.</w:t>
      </w:r>
    </w:p>
    <w:p>
      <w:pPr>
        <w:pStyle w:val="Normal"/>
        <w:spacing w:lineRule="auto" w:line="360"/>
        <w:ind w:left="1134" w:right="567" w:firstLine="709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lineRule="auto" w:line="360"/>
        <w:ind w:left="1134" w:right="567" w:firstLine="709"/>
        <w:jc w:val="center"/>
        <w:rPr>
          <w:b/>
          <w:b/>
        </w:rPr>
      </w:pPr>
      <w:r>
        <w:rPr>
          <w:b/>
          <w:i/>
          <w:iCs/>
          <w:sz w:val="28"/>
        </w:rPr>
        <w:t>2.3   Нестабильность налоговой системы России</w:t>
      </w:r>
    </w:p>
    <w:p>
      <w:pPr>
        <w:pStyle w:val="Normal"/>
        <w:spacing w:lineRule="auto" w:line="360"/>
        <w:ind w:left="1134" w:right="567" w:firstLine="709"/>
        <w:jc w:val="both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  <w:t>В настоящее время налогоплательщики сетуют,  и  вполне обоснованно, на нестабильность российских налогов, постоянную смену их видов, ставок, порядка уплаты, налоговых льгот и т. д., что объективно порождает значительные трудности в организации производства и предпринимательства, в анализе и прогнозировании финансовой ситуации, определение перспектив, исчислении бюджетных платежей. Дело в том, что 90-е годы  является периодом возрождения и становления налоговой системы России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истема налогов, введенная в 1990-1991 годах, была весьма слабо адаптирована к рыночным отношениям, не учитывала новых явлений и тенденций, практически она устарела уже к моменту начала своего функционирования. Дело в том, что в  условиях перехода к рынку применялись старые понятия о налогах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. Этого требуют и продолжающиеся в экономике страны процессы инфляции, хотя теперь не такой динамичной,  роста бюджетного дефицита, падения уровня производства в промышленности и сельском хозяйстве. Меняются ставки налогов, объекты налогообложения, отменяются одни льготы и вводятся новые, уточняются источники уплаты налогов. Многочисленные изменения и дополнения вносятся в инструктивный и методический материал по налога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 xml:space="preserve">В декабре 1993 года президентским указом было отменено положение о норме,  в соответствии с которой региональные и местные органы власти в праве вводить или не вводить лишь те налоги,  которые оговорены законом  “Об основах налоговой системы в Российской федерации”. В результате, как грибы после дождя, стали появляться такие экзотические налоги как налог на падение объемов производства или на инвестиции  за пределами региона, за прогон скота или на содержание футбольной команды. 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Большую опасность стали представлять и налоги, “экспортируемые” одним регионом в другие. Например, Тува ввела собственные акцизы на отдельные виды продовольствия и минерального сырья. Поскольку эти акцизы включаются в цену продукции, а продукция реализуется  за пределами республики, налог фактически взимается с “чужих” налогоплательщиков,  а поступает в собственный бюджет. Подобные примеры можно продолжить. Налоговая система России стала напоминать лоскутное одеяло, число лоскутов в котором стремительно увеличивается. Это  не  только не стабилизирует налоговую систему, но и приводит в отчаяние те крупные предприятия, которые осуществляют свою деятельность в разных регионах страны или принимают решения об инвестициях в российскую экономику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редставляется важным  сопоставить налоговую систему России с налогами, действующими в разных зарубежных странах, ибо переход к рыночной  экономике немыслим без использования опыта западных государств наряду со всем лучшим, что имелось в СССР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По оценкам зарубежных экспертов, западные предприниматели ухитряются скрыть от налогообложения от 10 до 30% своих доходов. По мнению специалистов Государственной налоговой службы России, у нас эта цифра выше. Это в свою очередь создает огромные трудности в пополнении бюджет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Сегодня в стране ставки налогов устанавливаются без достаточного экономического анализа их воздействия на производство, на стимулирование инвестиций и т. д. Между тем при установлении ставок налогов  необходимо учитывать их влияние не только на это, но и на ликвидацию  условий, способствующих вполне легальному уходу налогоплательщика от уплаты налогов. Аксиомой является тот факт, что последствия уклонения от налогов меньше, если различные виды доходов облагаются по одинаковым ставкам. В противном  же случае наблюдается тенденция к перераспределению доходов в пользу тех, которые облагаются налогом по наименьшей ставке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Действующая в стране налоговая система со слабо проработанными теоретически и экономически ставками налогов вынуждает вводить новые (и подчас совсем не рыночные) виды изъятий, способные, по мнению властей, нивелировать негативные последствия, связанные с произвольностью ставок налогов на отдельные доходы. Поэтому сейчас из-за более низкой ставки выгоднее направлять средства на оплату труда, нежели платить налог с прибыли. Завтра это может привести к тому, что все доходы уйдут в личное потребление. Поэтому важно, чтобы доходы облагались по одинаковым средним ставкам, чтобы при прочих равных условиях у предпринимателя не было мотива перераспределять доходы в целях “легального” снижения размера уплачиваемого налога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Как видим нестабильность наших налогов, постоянный пересмотр ставок, количества налогов, льгот и т. д. несомненно 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</w:r>
    </w:p>
    <w:p>
      <w:pPr>
        <w:pStyle w:val="Heading9"/>
        <w:spacing w:lineRule="auto" w:line="360"/>
        <w:ind w:left="1134" w:right="567" w:firstLine="720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righ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логовая система является одним из главных элементов рыночной экономики. Она выступает главным инструментом воздействия государства  на  развитие  хозяйства,  определения приоритетов экономического и социального развития.  В связи с этим  необходимо,  чтобы  налоговая  система  России была адаптирована к новым общественным отношениям,  соответствовала мировому опыту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естабильность наших  налогов,  постоянный   пересмотр ставок, количества налогов, льгот и т. д., несомненно, играет отрицательную роль,  особенно в период перехода  российской экономики  к рыночным отношениям,  а также препятствует инвестициям как отечественным,  так и иностранным.  Нестабильность налоговой системы на сегодняшний день - главная проблема реформы налогообложения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Жизнь показала  несостоятельность  сделанного упора на чисто фискальную функцию налоговой системы: 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Анализ реформаторских  преобразований в области налогов в основном показывает, что выдвигаемые предложения касаются в лучшем  случае  отдельных  элементов налоговой системы (прежде всего размеров ставок,  предоставляемых льгот и привилегий; объектов  обложения;  усиления  или замены одних налогов на другие). Однако в сегодняшнее время необходима принципиально  иная  налоговая система, соответствующей нынешней фазе переходного к рыночным отношениям периода. И это не случайно, ибо  оптимальную  налоговую систему можно развернуть только на серьезной  теоретической  основе.</w:t>
      </w:r>
    </w:p>
    <w:p>
      <w:pPr>
        <w:pStyle w:val="Normal"/>
        <w:spacing w:lineRule="auto" w:line="360"/>
        <w:ind w:left="1134" w:right="567" w:firstLine="709"/>
        <w:jc w:val="both"/>
        <w:rPr/>
      </w:pPr>
      <w:r>
        <w:rPr/>
        <w:t>На сегодняшний день существует огромный, причем теоретически обобщенный и осмысленный, опыт взимания и использования налогов в странах Запада. Но ориентация на их практику весьма затруднена, поскольку было бы совершенно неразумно  не  уделять  первостепенное внимание специфике экономических,  социальных  и  политических  условий   сегодняшней России,  ищущей лучшие пути реформирования своего народного хозяйства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Heading3"/>
        <w:ind w:left="1134" w:right="567" w:firstLine="709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left="1843" w:right="567" w:hanging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080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амаев В. Д., Домненко Б. И. Основы рыночной экономики. Национальная экономика в целом. - М.: 1991г.</w:t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/>
      </w:pPr>
      <w:r>
        <w:rPr>
          <w:bCs/>
        </w:rPr>
        <w:t xml:space="preserve"> </w:t>
      </w:r>
      <w:r>
        <w:rPr>
          <w:bCs/>
        </w:rPr>
        <w:t>Макконнелл Кемпбелл Р., Брю Стенли Л. Экономикс: Принципы, проблемы и политика. - М.: 1996г.</w:t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Черник Д. Г. Налоги. Учебное пособие. - М.: Финансы и кредит, 1997г. </w:t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>
          <w:bCs/>
        </w:rPr>
      </w:pPr>
      <w:r>
        <w:rPr>
          <w:bCs/>
        </w:rPr>
        <w:t>С. Фишер, Р. Дорнбуш, Р. Шмалензи «Экономика» М.:“Дело”,1997г.</w:t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Юткина Т.Ф. Налоги и налогообложение. Учебник. – М.:ИНФРА-М, 1998г.</w:t>
      </w:r>
    </w:p>
    <w:p>
      <w:pPr>
        <w:pStyle w:val="Normal"/>
        <w:numPr>
          <w:ilvl w:val="0"/>
          <w:numId w:val="2"/>
        </w:numPr>
        <w:spacing w:lineRule="auto" w:line="360"/>
        <w:ind w:left="2340" w:right="567" w:hanging="1260"/>
        <w:jc w:val="both"/>
        <w:rPr/>
      </w:pPr>
      <w:r>
        <w:rPr/>
        <w:t xml:space="preserve"> </w:t>
      </w:r>
      <w:r>
        <w:rPr/>
        <w:t>Бухгалтерские  и  налоговые  консультации  №1,  1997г.</w:t>
      </w:r>
    </w:p>
    <w:sectPr>
      <w:footerReference w:type="default" r:id="rId2"/>
      <w:footerReference w:type="first" r:id="rId3"/>
      <w:type w:val="nextPage"/>
      <w:pgSz w:w="11906" w:h="16838"/>
      <w:pgMar w:left="0" w:right="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348"/>
        </w:tabs>
        <w:ind w:left="33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62"/>
        </w:tabs>
        <w:ind w:left="46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98"/>
        </w:tabs>
        <w:ind w:left="91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21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134" w:right="567" w:firstLine="709"/>
      <w:outlineLvl w:val="2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u w:val="none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08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kern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Основной текст 4"/>
    <w:basedOn w:val="TextBodyIndent"/>
    <w:qFormat/>
    <w:pPr>
      <w:spacing w:lineRule="auto" w:line="240" w:before="0" w:after="120"/>
      <w:ind w:left="283" w:hanging="0"/>
      <w:jc w:val="left"/>
    </w:pPr>
    <w:rPr>
      <w:kern w:val="2"/>
      <w:sz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kern w:val="2"/>
      <w:szCs w:val="20"/>
    </w:rPr>
  </w:style>
  <w:style w:type="paragraph" w:styleId="Style11">
    <w:name w:val="Цитата"/>
    <w:basedOn w:val="Normal"/>
    <w:qFormat/>
    <w:pPr>
      <w:spacing w:lineRule="auto" w:line="360"/>
      <w:ind w:left="1134" w:right="567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21:22:00Z</dcterms:created>
  <dc:creator>Sav</dc:creator>
  <dc:description/>
  <dc:language>en-US</dc:language>
  <cp:lastModifiedBy>Sav</cp:lastModifiedBy>
  <dcterms:modified xsi:type="dcterms:W3CDTF">1998-12-05T21:22:00Z</dcterms:modified>
  <cp:revision>2</cp:revision>
  <dc:subject/>
  <dc:title>Министерство образования Российской Федерации</dc:title>
</cp:coreProperties>
</file>