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нные сделки по лизингу оборудования в России за 1996 и 1997</w:t>
      </w:r>
      <w:r>
        <w:rPr>
          <w:rStyle w:val="Strong"/>
          <w:color w:val="FF0000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гг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4903"/>
        <w:gridCol w:w="5307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ладелец</w:t>
            </w:r>
          </w:p>
        </w:tc>
        <w:tc>
          <w:tcPr>
            <w:tcW w:w="4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ендатор</w:t>
            </w:r>
          </w:p>
        </w:tc>
        <w:tc>
          <w:tcPr>
            <w:tcW w:w="5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 лизинга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49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виаци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инг 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эрофлот 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самолетов Боинг 737-400s (стоимостью в 350 млн. долл.)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ансаэро 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самолетов Боинг 767s и 10 самолетов Боинг 737s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эроукраина 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самолета Боинг 767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эробайкал 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Боинг 757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эрбас Индастриз 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эрофлот 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самолетов Аэробус А 310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уполев 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юфтганза 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самолетов ТУ-204-120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расаэро 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самолетов ТУ-204-120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льюшин 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эрофлот 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 самолетов ИЛ-96М и 3 самолетов ИЛ-96Т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ансаэро 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самолетов ИЛ-96М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осавиаконсорциум 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 самолетов ТУ-204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збекистан Краво 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 самолетов ИЛ-114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Юллари 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калов 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осток аэролайн (Восточные авиалинии) 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 самолета АН-38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ыбинские моторы 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нтральная авиационная лизинговая компания совместно с Аэрофлот - Российские Международные Авиалинии 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3 реактивных двигателя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спор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м-Тек Лизинг</w:t>
              <w:br/>
              <w:t>(Хоффман Интернэшнл)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личные дорожно-строительные подрядчики 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мериканское дорожно-строительное оборудование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Ф Тракс</w:t>
              <w:b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личные арендаторы</w:t>
              <w:br/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нспортное оборудование</w:t>
              <w:b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ВЕКО ТРАКС</w:t>
              <w:b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личные арендаторы</w:t>
              <w:br/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нспортное оборудование</w:t>
              <w:b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MAN Trucks через дочернюю лизинговую компанию Санкт-Петербургского </w:t>
              <w:br/>
              <w:t>Банка “Восток-Запад”</w:t>
              <w:b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транспортное предприятие № 34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грузовых автомобилей</w:t>
              <w:b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ания Тракс</w:t>
              <w:b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личные арендаторы</w:t>
              <w:br/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нспортное оборудование</w:t>
              <w:b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АЗ</w:t>
              <w:b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овместное предприятие в Санкт-Петербурге для формирования лизинговой </w:t>
              <w:br/>
              <w:t>компании</w:t>
              <w:br/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овые автомобили, удовлетворяющие Евростандарт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фтегазовая промышленность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евая корпорация при участии ЭКСИМ банка (США)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уфимский нефтеперерабатывающий завод</w:t>
              <w:br/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рудование для коксования</w:t>
              <w:b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К Лизинг</w:t>
              <w:b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личные дочерние предприятия Лукойла</w:t>
              <w:br/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ее и нефтедобывающее оборудование</w:t>
              <w:b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Фармацевтика</w:t>
            </w:r>
            <w:r>
              <w:rPr>
                <w:rFonts w:eastAsia="Times New Roman Cyr" w:cs="Times New Roman Cyr" w:ascii="Times New Roman Cyr" w:hAnsi="Times New Roman Cyr"/>
              </w:rPr>
              <w:b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рпорация Мицуи при участии ЭКСИМ банка (Япония) 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авод в Нижнем Новгороде 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рмацевтическая фабрика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мпьютеры и телекоммуникаци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ьюлетт паккард</w:t>
              <w:b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ербанк России</w:t>
              <w:br/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000 комплектов вычислительной техники</w:t>
              <w:b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вестиционные фонды Гонконга и Тайваня</w:t>
              <w:b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грамма развития лизингового финансирования для внутренних </w:t>
              <w:br/>
              <w:t>производителей оборудования</w:t>
              <w:br/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личные типы телекоммуникационного оборудования</w:t>
              <w:b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лизингсвязь</w:t>
              <w:b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вместное лизинговое предприятие, сформированное Связьинвестом</w:t>
              <w:br/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личные типы телекоммуникационного оборудования для российских </w:t>
              <w:br/>
              <w:t>телефонных сетей</w:t>
              <w:b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серокопировани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ко</w:t>
              <w:b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диненный лизинг</w:t>
              <w:br/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личные копировальные аппараты</w:t>
              <w:b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серокс</w:t>
              <w:b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энк Ксерокс Лизинг (Европа) Лимитед</w:t>
              <w:br/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личные копировальные аппараты</w:t>
              <w:b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Лесная промышленность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обал форестри менеджмент груп</w:t>
              <w:b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йское СП</w:t>
              <w:br/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созаготовительное оборудование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ыбопереработк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сПирсон</w:t>
              <w:b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чатский рыбоконсервный завод</w:t>
              <w:br/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ервное оборудование</w:t>
              <w:b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социация банков Азии</w:t>
              <w:b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грамма поддержки лизингового финансирования на Камчатке, Хабаровске и </w:t>
              <w:br/>
              <w:t>других регионах Дальнего Востока</w:t>
              <w:br/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личные типы оборудования, финансирование промышленного оборудования</w:t>
              <w:b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ельское хозя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о-восточный фонд поддержки малого бизнеса</w:t>
              <w:b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личные предприниматели и малые бизнесы</w:t>
              <w:br/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НРЕКО сельскохозяйственное оборудование и технологии</w:t>
              <w:b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С-АГРОбанк</w:t>
              <w:b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личные фермерские предприятия</w:t>
              <w:br/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льскохозяйственное оборудование для Росагроснаба</w:t>
              <w:b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звитие малого бизнес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ковская лизинговая компания</w:t>
              <w:b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изинговая компания, специализирующаяся на поставках оборудования малым предприятиям 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орудование деревоперерабатывающее, полиграфическое, строительное, хлебопекарное, кондитерское, мясоперерабатывающее, фармацевтическое, фотолаборатории. Автозаправочные комплексы и станции техобслуживания. Автотранспорт: грузовые автомобили ЗИЛ. Имущественные комплексы.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К Лизинг</w:t>
              <w:br/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та дочерняя компания банка Российский Кредит организовала гарантийную </w:t>
              <w:br/>
              <w:t>программу с правительством Москвы</w:t>
              <w:br/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initionList"/>
              <w:spacing w:before="100" w:after="10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арантии для иностранных лизингодателей, включая Мерседес, Ивеко, Сименс, </w:t>
              <w:br/>
              <w:t xml:space="preserve">Шалер и Вестфалия Сепаратор, поставляющих оборудование для московских </w:t>
              <w:br/>
              <w:t>предприятий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1440" w:bottom="1496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4:31:00Z</dcterms:created>
  <dc:creator>�������� ���� ����������</dc:creator>
  <dc:description/>
  <dc:language>en-US</dc:language>
  <cp:lastModifiedBy>�������� ���� ����������</cp:lastModifiedBy>
  <cp:lastPrinted>1998-05-19T15:07:00Z</cp:lastPrinted>
  <dcterms:modified xsi:type="dcterms:W3CDTF">1998-05-19T15:07:00Z</dcterms:modified>
  <cp:revision>2</cp:revision>
  <dc:subject/>
  <dc:title>����������</dc:title>
</cp:coreProperties>
</file>