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Хранение, прием и выдача ВВ и СВ.</w:t>
      </w:r>
    </w:p>
    <w:p>
      <w:pPr>
        <w:pStyle w:val="Normal"/>
        <w:rPr/>
      </w:pPr>
      <w:r>
        <w:rPr/>
        <w:t>Все ВВ и СВ, хранимые на складах, д/б рассортированы, учтены и распределены в хранилищах и штабелях по видам, а виды - по партиям с обязательным выполнением след общих правил: - полезн емк хранилищ дол исп полностью и рац с учетом удобств пр-ва загрузки, разгр и тех контроля; - в хран д/б оставлены рабочие проходы 0,6-0,75м обычно вдоль стен; - размещать ВВ и СВ в проходах запрещено; - укладка ВВ (СВ) дол производиться с учетом прочн полов, настилов, покладок и самой укупорки, а также с учетом требов безопасности; - штабели и стилажи дол стоять устойчиво; - ящики с ВВ (СВ) ровно, крышками вверх, маркировка в сторону прохора; - на кажд шт или стилаже со стороны прохода д/б вывешен стилажный ярлык с указ вида хранимого ВВ(СВ), категории, сроков пров осмотра; -расст от пола не мен 20см; - высота штабелей *все виды ВВ 3м, СВ с КД 1,7м, детон и огнепров шнуры 2,5м*; -между потолком и верхом ящиков просвет 0,5м для вентиляции;</w:t>
      </w:r>
    </w:p>
    <w:p>
      <w:pPr>
        <w:pStyle w:val="Normal"/>
        <w:rPr/>
      </w:pPr>
      <w:r>
        <w:rPr>
          <w:u w:val="single"/>
        </w:rPr>
        <w:t>ТЭН, гексоген, тетрил, тротил, пикрин к-та и подобные им однородные ВВ</w:t>
      </w:r>
      <w:r>
        <w:rPr/>
        <w:t xml:space="preserve"> в порошкообр сост хранить в заводской укупорке в соотв с вышепереч правилами.</w:t>
      </w:r>
    </w:p>
    <w:p>
      <w:pPr>
        <w:pStyle w:val="Normal"/>
        <w:rPr/>
      </w:pPr>
      <w:r>
        <w:rPr>
          <w:u w:val="single"/>
        </w:rPr>
        <w:t>Амиачноселитренные ВВ</w:t>
      </w:r>
      <w:r>
        <w:rPr/>
        <w:t xml:space="preserve"> и изд из них д/хран в сухих, хорошо проветриваемых, не сильнопрогреваемых летом хранилищах. Хранение в землянках не разреш. Не укл на пол или землю. Размещать на расст 5-10см др от друга для обесп потоков воздуха. При хран в бум мешках нагр на нижн не более 150кг.</w:t>
      </w:r>
    </w:p>
    <w:p>
      <w:pPr>
        <w:pStyle w:val="Normal"/>
        <w:rPr/>
      </w:pPr>
      <w:r>
        <w:rPr/>
        <w:t>Дымный порох д/хран отдельно от др видов ВВ в сух, хор проветр хранил-х. К оборудованию хран-щ предъявл след правила: - запоры, шпингалеты, и задвижки д/б вып из цв мет; - все мет части д/б из нецв мет и Д/Б закрашены, зашпаклеваны либо закрыты деремом; - полы застланы брезентом или спец ковриками, кот необх переодич вытряхивать.   При укладке и вып др работ небх проявлять ОСОБУЮ ОСТОРОЖНОСТЬ. Не доп обр пороховой пыли и загрязнений, избегать резк толчков, рассыпания, прикосн и ударов цв мет-ми, уберегать от увлажнения.</w:t>
      </w:r>
    </w:p>
    <w:p>
      <w:pPr>
        <w:pStyle w:val="Normal"/>
        <w:rPr/>
      </w:pPr>
      <w:r>
        <w:rPr/>
        <w:t xml:space="preserve">Динамиты и др ВВ, содерж нитроглицерин, д/хран в сух, хор проветриваемых хран-х с незнач колебаниями </w:t>
      </w:r>
      <w:r>
        <w:rPr>
          <w:rFonts w:eastAsia="Courier New" w:cs="Courier New" w:ascii="Courier New" w:hAnsi="Courier New"/>
          <w:lang w:val="en-US"/>
        </w:rPr>
        <w:t>t</w:t>
      </w:r>
      <w:r>
        <w:rPr/>
        <w:t>-ры. Они треб пост и внимат наблюдения за изменеиями их св-в(появл запаха и маслян пятен). Динамиты необх оберегать от прямого воздействия солн лучей, от сильн прогрева в летн время и от резк толчков и ударов, особ в хол врмемя.</w:t>
      </w:r>
    </w:p>
    <w:p>
      <w:pPr>
        <w:pStyle w:val="Normal"/>
        <w:rPr/>
      </w:pPr>
      <w:r>
        <w:rPr/>
        <w:t xml:space="preserve">Детонирующий и огнепров шнуры и воспл фитилъ д/хран в завдск укупорке, в хо проветр хран-х с умер влажностью и невыс </w:t>
      </w:r>
      <w:r>
        <w:rPr>
          <w:rFonts w:eastAsia="Courier New" w:cs="Courier New" w:ascii="Courier New" w:hAnsi="Courier New"/>
          <w:lang w:val="en-US"/>
        </w:rPr>
        <w:t>t-</w:t>
      </w:r>
      <w:r>
        <w:rPr/>
        <w:t>рой. Необх обер от увлажн, плесени, гниения, а также от пересых и повр оболочки. Концы д/б изолированы воском или влагоизол мастикой. Шнуры с призн плесени порсуш на улице в тени или в хор проветр помещ и протир ветошью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 Cyr" w:hAnsi="Courier New Cyr" w:eastAsia="Courier New Cyr" w:cs="Courier New Cyr"/>
      <w:color w:val="auto"/>
      <w:spacing w:val="-8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3-02-16T22:29:00Z</dcterms:created>
  <dc:creator>Andrew Kozhushny</dc:creator>
  <dc:description/>
  <dc:language>en-US</dc:language>
  <cp:lastModifiedBy>Andrew Kozhushny</cp:lastModifiedBy>
  <dcterms:modified xsi:type="dcterms:W3CDTF">1983-02-17T16:54:00Z</dcterms:modified>
  <cp:revision>3</cp:revision>
  <dc:subject/>
  <dc:title>Хранение, прием и выдача ВВ и СВ</dc:title>
</cp:coreProperties>
</file>