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t>Вступление.</w:t>
      </w:r>
    </w:p>
    <w:p>
      <w:pPr>
        <w:pStyle w:val="Web"/>
        <w:spacing w:before="0" w:after="0"/>
        <w:rPr>
          <w:rFonts w:ascii="Arial" w:hAnsi="Arial" w:cs="Arial"/>
          <w:b/>
          <w:b/>
          <w:bCs/>
          <w:i/>
          <w:i/>
          <w:iCs/>
          <w:sz w:val="32"/>
        </w:rPr>
      </w:pPr>
      <w:r>
        <w:rPr>
          <w:rFonts w:cs="Arial" w:ascii="Arial" w:hAnsi="Arial"/>
          <w:b/>
          <w:bCs/>
          <w:i/>
          <w:iCs/>
          <w:sz w:val="32"/>
        </w:rPr>
      </w:r>
    </w:p>
    <w:p>
      <w:pPr>
        <w:pStyle w:val="Firstpara"/>
        <w:jc w:val="both"/>
        <w:rPr>
          <w:i w:val="false"/>
          <w:i w:val="false"/>
          <w:iCs w:val="false"/>
        </w:rPr>
      </w:pPr>
      <w:r>
        <w:rPr>
          <w:i w:val="false"/>
          <w:iCs w:val="false"/>
        </w:rPr>
        <w:t xml:space="preserve">    </w:t>
      </w:r>
      <w:r>
        <w:rPr>
          <w:i w:val="false"/>
          <w:iCs w:val="false"/>
        </w:rPr>
        <w:t xml:space="preserve">Только очень уставший от жизни или обиженный судьбой человек может отказаться от возможности прожить 100 и более лет, оставаясь при этом здоровым и энергичным. Однако такая возможность предоставляется немногим. И дело здесь не столько в генетической предрасположенности, сколько в желании человека стать долгожителем. </w:t>
      </w:r>
    </w:p>
    <w:p>
      <w:pPr>
        <w:pStyle w:val="Web"/>
        <w:jc w:val="both"/>
        <w:rPr>
          <w:szCs w:val="20"/>
        </w:rPr>
      </w:pPr>
      <w:r>
        <w:rPr>
          <w:szCs w:val="20"/>
        </w:rPr>
        <w:t xml:space="preserve">Специалисты утверждают, что резервы человеческого организма используются людьми слабо, и продолжительность жизни уже сегодня может быть существенно увеличена. Цифры называются разные: 120, 150, 400 и более лет, вплоть до неограниченного долголетия.     Наверное многие слышали о человеке по имени Поль Брег. Он являлся энтузиастом и пропагандистом здорового образа жизни. Брег трагически погиб, катаясь на доске по океаническим волнам, в возрасте 95 лет. До самой смерти он был абсолютно здоров. Отметим, что энтузиастам здорового образа жизни в прошлом были не доступны многие современные средства, увеличивающие продолжительность жизни. Поэтому люди, живущие в конце 20-го века, а тем более те, которые будут жить в 21-ом, смогут добиться гораздо больших успехов. </w:t>
      </w:r>
    </w:p>
    <w:p>
      <w:pPr>
        <w:pStyle w:val="Web"/>
        <w:jc w:val="both"/>
        <w:rPr>
          <w:szCs w:val="20"/>
        </w:rPr>
      </w:pPr>
      <w:r>
        <w:rPr>
          <w:szCs w:val="20"/>
        </w:rPr>
        <w:t>Следующие цифры показывают, как уровень развития науки влияет на продолжительность жизни. В 1975 г. в Бирме средняя продолжительность жизни равнялась 51 году. В это же время в Швеции 76 лет. В 1896 г. в России люди в среднем жили 32 года, в 1926 г. - 45, а в 1971 г. уже около 70. Думающему человеку очевидно, что благодаря очень интенсивным исследованиям, ведущимся во многих странах мира, процесс увеличения продолжительности жизни будет продолжаться, пока не состоится окончательная победа над старением.</w:t>
      </w:r>
    </w:p>
    <w:p>
      <w:pPr>
        <w:pStyle w:val="Web"/>
        <w:jc w:val="both"/>
        <w:rPr>
          <w:szCs w:val="20"/>
        </w:rPr>
      </w:pPr>
      <w:r>
        <w:rPr>
          <w:szCs w:val="20"/>
        </w:rPr>
        <w:t>Современная геронтология, наука изучающая проблемы долголетия, располагает сейчас рядом средств, увеличивающих продолжительность жизни лабораторных теплокровных животных на 60% и более. Однако важно отметить, что если какое-то средство продлило жизнь мышки на 10% (женьшень), то эффект для человека от этого средства, скорее всего, окажется скромнее (может быть 5-7%), т.к. человеческий организм уже и так полнее организма мыши использует свои резервные возможности. Кроме того, если мы предположим, что использование всех возможных лекарственных препаратов продлит нашу жизнь на 25 лет, и особая диета на 20 лет, то видимо нельзя рассчитывать на общее увеличение продолжительности жизни в 45 лет (возможно на 30-40).</w:t>
      </w:r>
    </w:p>
    <w:p>
      <w:pPr>
        <w:pStyle w:val="Web"/>
        <w:spacing w:before="280" w:after="240"/>
        <w:jc w:val="both"/>
        <w:rPr>
          <w:szCs w:val="20"/>
        </w:rPr>
      </w:pPr>
      <w:r>
        <w:rPr>
          <w:szCs w:val="20"/>
        </w:rPr>
        <w:t>Итак, к настоящему времени известны все или, по крайней мере, большинство причин ведущих наш организм к разрушению и смерти. В теории учёные уже сегодня знают, что необходимо делать, чтобы жить неограниченно долго. И довольно скоро, по историческим меркам, теория даст свои практические плоды!</w:t>
      </w:r>
    </w:p>
    <w:p>
      <w:pPr>
        <w:pStyle w:val="Web"/>
        <w:spacing w:before="0" w:after="0"/>
        <w:rPr/>
      </w:pPr>
      <w:r>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t>Кто такие долгожители?</w:t>
      </w:r>
    </w:p>
    <w:p>
      <w:pPr>
        <w:pStyle w:val="Web"/>
        <w:spacing w:before="0" w:after="0"/>
        <w:jc w:val="center"/>
        <w:rPr>
          <w:b/>
          <w:b/>
          <w:bCs/>
          <w:i/>
          <w:i/>
          <w:iCs/>
          <w:sz w:val="32"/>
        </w:rPr>
      </w:pPr>
      <w:r>
        <w:rPr>
          <w:b/>
          <w:bCs/>
          <w:i/>
          <w:iCs/>
          <w:sz w:val="32"/>
        </w:rPr>
      </w:r>
    </w:p>
    <w:p>
      <w:pPr>
        <w:pStyle w:val="Web"/>
        <w:spacing w:before="0" w:after="0"/>
        <w:jc w:val="both"/>
        <w:rPr/>
      </w:pPr>
      <w:r>
        <w:rPr/>
        <w:t xml:space="preserve">    </w:t>
      </w:r>
      <w:r>
        <w:rPr/>
        <w:t>В каком возрасте наступает старость и кто такие долгожители ? В эпистолярном наследии М. В. Ломоносова мы нашли письмо, в котором есть нечто любопытное в этом плане. Это письмо, адресованное М. И. Воронцову, написано пятидесятилетним ученым. В своем послании графу Ломоносов подводит итог своей жизни, научной деятельности и сетует на... старость. По нынешним же представлениям пятидесятилетие для ученого — это расцвет творческой активности, зрелости, но никак не старость. В наше время человека и в шестьдесят лет не назовешь стариком. В подтверждение приведем один пример.</w:t>
      </w:r>
    </w:p>
    <w:p>
      <w:pPr>
        <w:pStyle w:val="Web"/>
        <w:spacing w:before="0" w:after="0"/>
        <w:jc w:val="both"/>
        <w:rPr/>
      </w:pPr>
      <w:r>
        <w:rPr/>
        <w:t>           </w:t>
      </w:r>
      <w:r>
        <w:rPr/>
        <w:t>В июне 1984 года в Архангельске в честь 400-летия города был проведен марафон. В беге на десять километров участвовал 77-летний пенсионер, а 64-летняя участница марафона даже попыталась преодолеть 42-километровую дистанцию. Среди победителей забега, справившихся с протяженностью трассы, многим было за пятьдесят. О старости тут не может быть и речи. Между тем известно, что в Древней Греции — родине марафона людей такого возраста действительно считали уже стариками...</w:t>
      </w:r>
    </w:p>
    <w:p>
      <w:pPr>
        <w:pStyle w:val="Web"/>
        <w:spacing w:before="0" w:after="0"/>
        <w:jc w:val="both"/>
        <w:rPr/>
      </w:pPr>
      <w:r>
        <w:rPr/>
        <w:t>           </w:t>
      </w:r>
      <w:r>
        <w:rPr/>
        <w:t>Значит, человек в наше время стал дольше сохранять свою молодость и здоровье? В определенном смысле это так. За годы Советской власти состояние здоровья населения нашей страны в целом значительно улучшилось и средняя продолжительность жизни теперь составляет 65—75 лет. Это произошло благодаря успехам медицинской науки, социальному и культурному прогрессу общества. Отступили многие инфекционные болезни (чума, холера, оспа), уносившие миллионы жизней. Врачи создали эффективные лекарства против туберкулеза, сердечно-сосудистых и других заболеваний. Хирурги научились делать сложнейшие операции на легких, печени, почках и даже на сердце.</w:t>
      </w:r>
    </w:p>
    <w:p>
      <w:pPr>
        <w:pStyle w:val="Web"/>
        <w:spacing w:before="0" w:after="0"/>
        <w:jc w:val="both"/>
        <w:rPr/>
      </w:pPr>
      <w:r>
        <w:rPr/>
        <w:t>           </w:t>
      </w:r>
      <w:r>
        <w:rPr/>
        <w:t>Оценка сроков наступления старости тоже стала другой. По современной научной классификации людей в возрасте от 60 до 74 лет теперь принято считать пожилыми. Заметим: еще не старыми, а только пожилыми. Старческой же назвали группу людей, имеющих более солидный возраст—от 75 до 90 лет. (По мнению известного советского геронтолога Д. Ф. Чеботарева, возраст в 70—75 лет—это начало старости). Но и данный рубеж не последний, есть люди, которые живут более 90—100 лет. Согласно научной классификации их называют долгожителями.</w:t>
      </w:r>
    </w:p>
    <w:p>
      <w:pPr>
        <w:pStyle w:val="Web"/>
        <w:spacing w:before="0" w:after="0"/>
        <w:jc w:val="both"/>
        <w:rPr/>
      </w:pPr>
      <w:r>
        <w:rPr/>
        <w:t>           </w:t>
      </w:r>
      <w:r>
        <w:rPr/>
        <w:t>До какого же предельного возраста может дожить человек? Ответить с большим процентом точности невозможно. Средства массовой информации приносят нам все новые и новые факты о рекордах долгожительства. В ряде центральных газет страны сообщалось, что в Азербайджане в высокогорном селе Тикебанд живет 143-летний Меджид Агаев. Он здоров и успешно справляется с работой по дому. Его земляку Ширали Муслимову 164 года, Ширину Гасанову 153. Старейшим человеком в СССР считался 156-летний житель Алтая. Наши супердолгожители не одиноки. В 1963 году в Дамаске умер Махмуд Варан, которому было 163 года. Он был в то время самым старым жителем Сирии. Утверждают, что самому старому жителю Пакистана в год его смерти было 180 лет, а отец его жил более 200 лет. Имена своих супердолгожителей называют Англия (Генри Дженникс, 169 лет; Томас Парр, 152 года), Венгрия (Золтан Петраж, 186 лет) и другие страны.</w:t>
      </w:r>
    </w:p>
    <w:p>
      <w:pPr>
        <w:pStyle w:val="Web"/>
        <w:spacing w:before="0" w:after="0"/>
        <w:jc w:val="both"/>
        <w:rPr/>
      </w:pPr>
      <w:r>
        <w:rPr/>
        <w:t>           </w:t>
      </w:r>
      <w:r>
        <w:rPr/>
        <w:t>Знаменитый ученый-медик Парацельс считал, что человек может жить до 600 лет. По мнению других ученых (X. Гуфеланда, А. Галлера, Е. Пормогера) естественный предел человеческой жизни — 200 лет. И. Мечников, Ж. Ориной и А. Богомолец сошлись во мнении, что этот предел не превышает 150—160 лет (Углов Ф., Дрозов И.,1984).</w:t>
      </w:r>
    </w:p>
    <w:p>
      <w:pPr>
        <w:pStyle w:val="Web"/>
        <w:spacing w:before="0" w:after="0"/>
        <w:jc w:val="both"/>
        <w:rPr/>
      </w:pPr>
      <w:r>
        <w:rPr/>
        <w:t>           </w:t>
      </w:r>
      <w:r>
        <w:rPr/>
        <w:t>Известный русский ученый И. И. Мечников первым обратил внимание, что среди столетних людей редко встречаются жители крупных городов и богачи, ведущие праздный образ жизни. 0н заметил, что существуют и значительные географические особенности в распределении      числа долгожителей по стране. Больше всего их в горных селениях, расположенных на высоте 500—1000 метров над уровнем моря. И это в значительной степени определяется климатическими условиями среднегорья.</w:t>
      </w:r>
    </w:p>
    <w:p>
      <w:pPr>
        <w:pStyle w:val="Web"/>
        <w:spacing w:before="0" w:after="0"/>
        <w:jc w:val="both"/>
        <w:rPr/>
      </w:pPr>
      <w:r>
        <w:rPr/>
        <w:t>           </w:t>
      </w:r>
      <w:r>
        <w:rPr/>
        <w:t>А есть ли долгожители среди людей, живущих на Севере, климатические условия которого с полным правом можно назвать суровыми? Судите сами: значительную часть года температура воздуха здесь держится на отметках ниже нуля градусов, а зимой ртутный столбик иногда опускается до двадцати пяти — тридцати градусов мороза, дуют сильные арктические ветры, резко колеблется атмосферное давление. Все это предъявляет повышенные требования к здоровью человека. Изменения светового режима — избыток летом и недостаток зимой — дают дополнительную нагрузку на организм. Зимой в ночном северном небе нередко загораются сполохи — полярные сияния. Это явление природы связано с резкими колебаниями геомагнитного поля земли — магнитными бурями. Как показывают наблюдения врачей, они также влияют на здоровье людей. И тем не менее долгожители у нас есть.</w:t>
      </w:r>
    </w:p>
    <w:p>
      <w:pPr>
        <w:pStyle w:val="Web"/>
        <w:spacing w:before="0" w:after="0"/>
        <w:jc w:val="both"/>
        <w:rPr/>
      </w:pPr>
      <w:r>
        <w:rPr/>
        <w:t>           </w:t>
      </w:r>
      <w:r>
        <w:rPr/>
        <w:t>Задача, связанная с их поиском, казалась непростой. Но помогла всесоюзная перепись населения, проведенная в 1979 году. Один из пунктов ее анкеты как раз касался долгожителей, точнее тех, кому сто и более лет. По условиям переписи в этот пункт анкеты необходимо было записать их год рождения, фамилию и, что особенно важно для нас,— адрес. Вот так, используя материалы переписи, мы собрали сведения о столетних жителях Мурманской, Архангельской, Вологодской областей, Коми и Карельской АССР.</w:t>
      </w:r>
    </w:p>
    <w:p>
      <w:pPr>
        <w:pStyle w:val="Web"/>
        <w:spacing w:before="0" w:after="0"/>
        <w:jc w:val="both"/>
        <w:rPr/>
      </w:pPr>
      <w:r>
        <w:rPr/>
        <w:t>           </w:t>
      </w:r>
      <w:r>
        <w:rPr/>
        <w:t>Сколько же у нас таких долгожителей? По сравнению с более южными регионами немного: в Архангельской области их было 15 человек (самой старшей из них на то время было 108 лет), в Коми АССР—14, в Карельской АССР — 8 человек и среди них одна из старейших жительниц Севера—110-летняя П. И. Готкович. Долгожители нашлись практически во всех районах Европейского Севера, включая Крайний Север и Заполярье. В Мурманской области, например, в 1979 году столетних граждан было шестеро. А вот в Вологодской области почти в пять раз больше — 29 человек. В общей сумме — 72 человека.</w:t>
      </w:r>
    </w:p>
    <w:p>
      <w:pPr>
        <w:pStyle w:val="Web"/>
        <w:spacing w:before="0" w:after="0"/>
        <w:jc w:val="both"/>
        <w:rPr/>
      </w:pPr>
      <w:r>
        <w:rPr/>
        <w:t>           </w:t>
      </w:r>
      <w:r>
        <w:rPr/>
        <w:t>По данным переписи можно сделать вывод, что в среднем на Европейском Севере на миллион человек приходится 13 долгожителей, достигших ста и более лет. Это значительно меньше, чем, скажем, на Кавказе или на Украине. Чем это объяснить? Климатическими условиями? В определенной степени — да. Холодный климат способствует распространению различного рода простудных заболеваний, резкие колебания атмосферного давления приводят к перегрузкам сердечно-сосудистой и нервной систем. К этим неблагоприятным климатическим влияниям люди пожилого возраста, несомненно, более чувствительны. Однако, говоря о количестве долгожителей на Севере, нельзя не учитывать еще одного обстоятельства: определенная часть северян, достигнув пенсионного возраста, выбывает за пределы региона. Эти люди уезжают в среднюю полосу и на юг и, возможно, пополняют там число долгожителей.</w:t>
      </w:r>
    </w:p>
    <w:p>
      <w:pPr>
        <w:pStyle w:val="Web"/>
        <w:spacing w:before="0" w:after="0"/>
        <w:jc w:val="both"/>
        <w:rPr/>
      </w:pPr>
      <w:r>
        <w:rPr/>
        <w:t>           </w:t>
      </w:r>
      <w:r>
        <w:rPr/>
        <w:t>Анализ биографических данных наших долгожительниц (а большинство долгожителей—женщины, и об этом ниже мы скажем подробнее) свидетельствует о том, что это преимущественно уроженки сельской местности. Следует учитывать, что сегодняшние долгожители родились в 70—80-х годах прошлого столетия, когда положение городских рабочих было крайне тяжелым. Продолжительность рабочего дня достигала 12 часов. Низкий уровень техники безопасности, плохие бытовые условия, нищенская заработная плата, отсутствие медицинской помощи — все это способствовало высокой заболеваемости и смертности городских рабочих. В сельской местности условия жизни были более благоприятными: труд не был строго регламентирован, был “здоровым” — на свежем воздухе, в кругу близких людей, более полноценным было питание. И в настоящее время в сельской местности средняя продолжительность жизни выше, чем в городах. Большую роль в сохранении здоровья жителей сельской местности играют спокойный ритм жизни, разнообразная и достаточно высокая физическая активность, низкая загрязненность окружающей среды промышленными отходами.</w:t>
      </w:r>
    </w:p>
    <w:p>
      <w:pPr>
        <w:pStyle w:val="Web"/>
        <w:spacing w:before="0" w:after="0"/>
        <w:jc w:val="both"/>
        <w:rPr/>
      </w:pPr>
      <w:r>
        <w:rPr/>
        <w:t>           </w:t>
      </w:r>
      <w:r>
        <w:rPr/>
        <w:t>Теперь обратимся к вопросу: почему среди долгожителей на Севере значительно преобладают женщины (мужчины составляют лишь 4% от общего числа). На наш взгляд, и в этом большую роль сыграли социальные факторы: немало мужчин погибло в войнах. Жизнь многих унесли те тяжелые условия производства, о которых мы говорили выше: мужчины работали на лесоповале, уходили на промысел морского зверя, то есть нередко трудились в условиях экстремальных. И еще одно важное обстоятельство — женский организм от природы обладает большей надежностью. Специфический для женщин гормональный фон способствует тому, что некоторые болезни старческого возраста у них развиваются на 10—15 лет позднее, чем у мужчин. Важно то, что многие наши долгожительницы — многодетные матери. Среднее число детей в их семьях — семь человек. Специалисты высказывают мнение, что большое количество родов способствует долголетию: перестройка в организме женщины во время беременности производит своеобразный омолаживающий эффект. Жизнь мужчин, несомненно, укорачивает и большая подверженность вредным привычкам. (Пьющие и курящие женщины тоже не становятся долгожительницами).</w:t>
      </w:r>
    </w:p>
    <w:p>
      <w:pPr>
        <w:pStyle w:val="Web"/>
        <w:spacing w:before="0" w:after="0"/>
        <w:jc w:val="both"/>
        <w:rPr/>
      </w:pPr>
      <w:r>
        <w:rPr/>
        <w:t>       </w:t>
      </w:r>
      <w:r>
        <w:rPr/>
        <w:t>Общая для всех наших долгожителей, женщин и мужчин, черта — трудолюбие. Причем в их жизни преобладал физический труд. Это еще один фактор, способствующий долголетию. Дело в том, что постоянные динамические физические нагрузки значительно улучшают обменные процессы в организме, стимулируют восстановительные процессы. Разнообразный физический труд, да еще на открытом воздухе очень полезен.</w:t>
      </w:r>
    </w:p>
    <w:p>
      <w:pPr>
        <w:pStyle w:val="Web"/>
        <w:spacing w:before="0" w:after="0"/>
        <w:jc w:val="both"/>
        <w:rPr/>
      </w:pPr>
      <w:r>
        <w:rPr/>
        <w:t>           </w:t>
      </w:r>
      <w:r>
        <w:rPr/>
        <w:t xml:space="preserve">Наряду с этим фактором долголетия многие долгожители называют и другой, также способствующий сохранению здоровья на долгие годы—лад в семье. Это мнение самих ветеранов тоже не противоречит современным научным представлениям. Благоприятная психологическая обстановка в семье, конечно же, способствует долголетию. </w:t>
      </w:r>
    </w:p>
    <w:p>
      <w:pPr>
        <w:pStyle w:val="Web"/>
        <w:spacing w:before="0" w:after="0"/>
        <w:jc w:val="both"/>
        <w:rPr/>
      </w:pPr>
      <w:r>
        <w:rPr/>
      </w:r>
    </w:p>
    <w:p>
      <w:pPr>
        <w:pStyle w:val="Web"/>
        <w:spacing w:before="0" w:after="0"/>
        <w:jc w:val="center"/>
        <w:rPr>
          <w:b/>
          <w:b/>
          <w:bCs/>
          <w:i/>
          <w:i/>
          <w:iCs/>
          <w:sz w:val="32"/>
        </w:rPr>
      </w:pPr>
      <w:r>
        <w:rPr>
          <w:b/>
          <w:bCs/>
          <w:i/>
          <w:iCs/>
          <w:sz w:val="32"/>
        </w:rPr>
        <w:t>Рациональное питание.</w:t>
      </w:r>
    </w:p>
    <w:p>
      <w:pPr>
        <w:pStyle w:val="Web"/>
        <w:spacing w:before="0" w:after="0"/>
        <w:jc w:val="both"/>
        <w:rPr>
          <w:b/>
          <w:b/>
          <w:bCs/>
          <w:i/>
          <w:i/>
          <w:iCs/>
          <w:sz w:val="32"/>
        </w:rPr>
      </w:pPr>
      <w:r>
        <w:rPr>
          <w:b/>
          <w:bCs/>
          <w:i/>
          <w:iCs/>
          <w:sz w:val="32"/>
        </w:rPr>
      </w:r>
    </w:p>
    <w:p>
      <w:pPr>
        <w:pStyle w:val="Web"/>
        <w:spacing w:before="0" w:after="0"/>
        <w:jc w:val="both"/>
        <w:rPr/>
      </w:pPr>
      <w:r>
        <w:rPr/>
        <w:t>           </w:t>
      </w:r>
      <w:r>
        <w:rPr/>
        <w:t>Несколько слов о питании. К нашему удивлению, совсем немногие из ветеранов связывают свое долголетие с характером питания. “Простая” пища, “как у всех”, по их мнению, особой роли в сохранении здоровья не играла. Смеем заверить, что это не так. Естественная пища, к тому же весьма разнообразная, включающая широкий набор молочных продуктов, овощных блюд, свежих ягод, безусловно, поддерживает здоровье. Заметим, что в северной кухне не было жареных блюд, все продукты употреблялись в свежем, отварном или тушеном виде и потому легко усваивались организмом. Обратим внимание и на то обстоятельство, что в деревнях ели не наспех, а обстоятельно, не торопясь, и, как правило, четыре раза в день, в одно и то же время. Режим питания, разнообразие его, чередование “постной” и “скоромной” пищи и физический труд, обеспечивающий активный расход энергии — все это составные того здорового образа жизни, который в настоящее время настойчиво пропагандирует наука.</w:t>
      </w:r>
    </w:p>
    <w:p>
      <w:pPr>
        <w:pStyle w:val="Heading1"/>
        <w:jc w:val="both"/>
        <w:rPr>
          <w:b w:val="false"/>
          <w:b w:val="false"/>
          <w:bCs w:val="false"/>
          <w:sz w:val="24"/>
        </w:rPr>
      </w:pPr>
      <w:r>
        <w:rPr>
          <w:b w:val="false"/>
          <w:bCs w:val="false"/>
          <w:sz w:val="24"/>
          <w:szCs w:val="24"/>
        </w:rPr>
        <w:t xml:space="preserve">Прежде всего нам необходимо осмыслить тот факт, что с точки зрения увеличения продолжительности жизни именно особая система питания способна дать наибольший эффект (сравниться по эффективности может лишь применение лекарственных препаратов). А значит питанию и внимание следует уделить особое! </w:t>
      </w:r>
    </w:p>
    <w:p>
      <w:pPr>
        <w:pStyle w:val="Web"/>
        <w:jc w:val="both"/>
        <w:rPr/>
      </w:pPr>
      <w:r>
        <w:rPr/>
        <w:t xml:space="preserve">Если организм начинает испытывать недостаток калорий, а также белка, то он включает приспособительную реакцию, которая заключается в замедлении или повышении экономичности обменных процессов. При замедленном обмене удовлетворить потребность в калориях и белке легче. При этом, чем медленнее или экономичнее обмен, тем дольше живёт организм. </w:t>
      </w:r>
    </w:p>
    <w:p>
      <w:pPr>
        <w:pStyle w:val="Web"/>
        <w:jc w:val="both"/>
        <w:rPr/>
      </w:pPr>
      <w:r>
        <w:rPr/>
        <w:t>Вывод: чем меньше калорий и белка в пище, тем дольше жизнь! Разумеется сокращению белка в пище и её калорийности есть предел. Исследования на животных под руководством В. Фролькиса показали, что ограничение калорийности потребляемой пищи на 20-60 % вызывает пролонгирующий (продлевающий) эффект. Пища при этом должна быть качественно полноценной (витамины, микроэлементы). Перевод молодых мышей на кормление через день увеличивал продолжительность жизни на 17%. Перевод более старших в возрасте 12 месяцев приводил к увеличению сроков продолжительности жизни на 30%. Увеличение продолжительности жизни наблюдалось и при переводе на диету "пожилых" мышей. Была выявлена связь между возрастом перехода животных на диету и продолжительностью жизни. Так, снижение потребления пищи в сосунковом периоде в экспериментах на мышах приводило к снижению смертности на 71%, после достижения половой зрелости - на 85%. Очень важно подчеркнуть, что есть какая-то оптимальная величина ограничения диеты. Сначала по мере снижения калорийности пищи сроки продолжительности жизни прогрессивно нарастают, а затем это не приводит к дальнейшему росту и даже увеличивает смертность.</w:t>
      </w:r>
    </w:p>
    <w:p>
      <w:pPr>
        <w:pStyle w:val="Web"/>
        <w:jc w:val="both"/>
        <w:rPr/>
      </w:pPr>
      <w:r>
        <w:rPr/>
        <w:t>Определённое ограничение белка в пище, также ведёт к пролонгирующему эффекту. Так, у крыс, при содержании в рационе: 51, 30, 23, и 8% белка максимальная продолжительность жизни была равна, соответственно: 810, 847, 1072, и 1251 дням.</w:t>
      </w:r>
    </w:p>
    <w:p>
      <w:pPr>
        <w:pStyle w:val="Web"/>
        <w:jc w:val="both"/>
        <w:rPr/>
      </w:pPr>
      <w:r>
        <w:rPr/>
        <w:t xml:space="preserve">Очень важно: Уменьшение калорийности и белка в пище (кроме замедления обменных процессов) даёт ещё ряд замечательных эффектов! Ограниченная диета обладает мощным профилактическим действием, отодвигает сроки наступления возрастной патологии - нарушений функции сердца, атеросклероза, диабета, почечных заболеваний, повреждения костной ткани. Так, опухоли наблюдались у 60% контрольных животных, а в опытах на животных того же возраста только у 10 %. Заболевания сердца у старых крыс обнаруживались в 92% случаев, а у животных "на диете" того же возраста только в 26%. Уменьшение рациона благоприятно влияло на систему иммунитета и на возникновение так называемых иммунодефицитных заболеваний. Следует однако заметить, что калорийно недостаточная диета лишь отодвигает возникновение заболеваний, но не избавляет от уже возникших. </w:t>
      </w:r>
    </w:p>
    <w:p>
      <w:pPr>
        <w:pStyle w:val="Web"/>
        <w:jc w:val="both"/>
        <w:rPr/>
      </w:pPr>
      <w:r>
        <w:rPr/>
        <w:t xml:space="preserve">     </w:t>
      </w:r>
      <w:r>
        <w:rPr/>
        <w:t xml:space="preserve">Обратите внимание, что калорийно ограниченная диета влияет не только на продолжительность жизни животных, но и на их общее состояние, на все уровни обмена веществ. Это не просто растянутое во времени обычное развитие, а новая траектория всего жизненного цикла. В.Н. Никитиным было показано, что при ограниченной диете растёт выработка одних гормонов и падает - других. Опытные животные отличались по способности спариваться, которая сохранялась у них до 33-36 месяцев, по сравнению с 20-28 месяцами у контрольных крыс. В.Н. Никитин полагает, что механизм действия диеты на организм связан с развитием "мягкого стресса", в условиях которого по иному протекают многие жизненные процессы. Ограниченная диета - это один из наиболее эффективных способов влияния на темп развития старения! </w:t>
      </w:r>
    </w:p>
    <w:p>
      <w:pPr>
        <w:pStyle w:val="Web"/>
        <w:jc w:val="both"/>
        <w:rPr/>
      </w:pPr>
      <w:r>
        <w:rPr/>
        <w:t xml:space="preserve">      </w:t>
      </w:r>
      <w:r>
        <w:rPr/>
        <w:t xml:space="preserve">Как отмечалось, старение - это комплексный процесс. Значит, для борьбы с преждевременным старением необходимо предпринимать и комплекс мер. Именно такой системностью действия и отличается ограниченная диета. В мозге у человека есть отдел называющийся гипоталамусом. Именно в нём расположены центры аппетита и насыщения, связанные со всей нервной системой и железами внутренней секреции. Чувство голода - важный стимул для всей перестройки деятельности внутренней среды организма. В условиях ограниченного поступления энергетического и пластического материала включаются приспособительные механизмы направленные на уменьшение трат организма, использование более экономичных путей обеспечения функций, снижается распад белка, замедляется обмен веществ, падает температура тела. Весь этот комплекс сдвигов и увеличивает продолжительность жизни животных и человека! </w:t>
      </w:r>
    </w:p>
    <w:p>
      <w:pPr>
        <w:pStyle w:val="Web"/>
        <w:jc w:val="both"/>
        <w:rPr/>
      </w:pPr>
      <w:r>
        <w:rPr/>
        <w:t xml:space="preserve">      </w:t>
      </w:r>
      <w:r>
        <w:rPr/>
        <w:t xml:space="preserve">Кроме повышения экономичности обменных процессов, с помощью специальной диеты можно добиться ряда других полезных эффектов, способных продлить жизнь! Важнейшим компонентом питания, с помощью которого можно увеличить продолжительность жизни, является клетчатка. Клетчатка - это достаточно жёсткое вещество, из которого состоит оболочка растительных клеток. В чём же её ценность? У нас в кишечнике бывает много различных вредных веществ. Они могут попадать туда с пищей или образовываться в процессе пищеварения. Кроме того, наш желчный пузырь выбрасывает в кишечник определённое количество желчи, которая сама по себе содержит холестерин. Клетчатка обладает свойством, как бы вбирать, впитывать в себя вредные вещества. Поскольку сама клетчатка не переваривается и выводится из организма, то вместе с собой она выводит и значительную часть вредных отходов. В противном случае, эти отходы всасывались бы в кровь и отравляли организм. Клетчатка, таким образом, выступает своеобразным дворником нашего кишечника. Также клетчатка стимулирует пищеварение. </w:t>
      </w:r>
    </w:p>
    <w:p>
      <w:pPr>
        <w:pStyle w:val="Web"/>
        <w:jc w:val="both"/>
        <w:rPr/>
      </w:pPr>
      <w:r>
        <w:rPr/>
        <w:t xml:space="preserve">Итак, повышенное содержание растительных продуктов в пище способствует выведению ядов и холестерина из кишечника! Токсины меньше разрушают организм, а низкое содержание холестерина препятствует возникновению атеросклероза! </w:t>
      </w:r>
    </w:p>
    <w:p>
      <w:pPr>
        <w:pStyle w:val="Web"/>
        <w:jc w:val="both"/>
        <w:rPr/>
      </w:pPr>
      <w:r>
        <w:rPr/>
        <w:t xml:space="preserve">Наукой установлено, что на растительной пище (овощи, фрукты, ягоды и т.п.) в кишечнике размножаются полезные бактерии, в том числе и те, что вырабатывают витамины. Пища же животного происхождения (мясо, яйца, рыба и т.п.) даёт начало процессам гниения. Во-первых, это отравляет организм. Во-вторых, что чрезвычайно важно, подавляет иммунитет. А иммунная система не только уничтожает всё чужеродное (раковые клетки в том числе), но и стимулирует всё полезное в организме! Без сильного здорового иммунитета жить долго невозможно. Следовательно, чем больше животных продуктов Вы поедаете, тем больше сокращаете себе жизнь! Установлено также, что растительная пища делает нашу кровь более щёлочной, а животная - более кислой. И вновь, именно щелочная (растительная) диета способствует долголетию. Мне приходилось слышать, что у людей и животных питающихся только растительной пищей раковые опухоли практически не развиваются. Возможно преувеличение, но эксперименты на животных показали, что при ограниченной диете количество опухолей резко (в 6 раз) сокращается. </w:t>
      </w:r>
    </w:p>
    <w:p>
      <w:pPr>
        <w:pStyle w:val="Web"/>
        <w:jc w:val="both"/>
        <w:rPr/>
      </w:pPr>
      <w:r>
        <w:rPr/>
        <w:t xml:space="preserve">После попадания в организм питательные вещества путём окисления распадаются на более простые. Именно в таком простом виде они с лёгкостью выводятся из организма. Однако животные продукты слишком "тяжелы" для окисления, и потому образуют множество недоокисленных соединений, иначе шлаков. Шлаки засоряют организм и нарушают обменные процессы. Растительная пища почти не даёт шлаков. </w:t>
      </w:r>
    </w:p>
    <w:p>
      <w:pPr>
        <w:pStyle w:val="Web"/>
        <w:jc w:val="both"/>
        <w:rPr/>
      </w:pPr>
      <w:r>
        <w:rPr/>
        <w:t xml:space="preserve">От животных продуктов образуется много свободных радикалов (см. </w:t>
      </w:r>
      <w:hyperlink r:id="rId2">
        <w:r>
          <w:rPr>
            <w:rStyle w:val="InternetLink"/>
            <w:color w:val="000000"/>
            <w:u w:val="none"/>
          </w:rPr>
          <w:t>Лекарственные препараты</w:t>
        </w:r>
      </w:hyperlink>
      <w:r>
        <w:rPr/>
        <w:t>), от растительных значительно меньше. Заметьте также, что большинство животных продуктов (мясо, рыба, творог, сыр, яйца) содержат большое количество белка, что неполезно.</w:t>
      </w:r>
    </w:p>
    <w:p>
      <w:pPr>
        <w:pStyle w:val="Heading1"/>
        <w:jc w:val="both"/>
        <w:rPr>
          <w:b w:val="false"/>
          <w:b w:val="false"/>
          <w:bCs w:val="false"/>
          <w:sz w:val="24"/>
        </w:rPr>
      </w:pPr>
      <w:r>
        <w:rPr>
          <w:b w:val="false"/>
          <w:bCs w:val="false"/>
          <w:sz w:val="24"/>
          <w:szCs w:val="24"/>
        </w:rPr>
        <w:t xml:space="preserve">Итак, преимущественно растительная диета поможет Вам: снизить уровень холестерина и защититься от атеросклероза, избежать действия на организм токсинов, повысить иммунитет, уменьшить образование шлаков и свободных радикалов, снизить содержание в пище белка и сделать кровь более щелочной. Всё это значительно повышает ваши шансы на долголетие. </w:t>
      </w:r>
    </w:p>
    <w:p>
      <w:pPr>
        <w:pStyle w:val="Heading1"/>
        <w:jc w:val="both"/>
        <w:rPr>
          <w:b w:val="false"/>
          <w:b w:val="false"/>
          <w:bCs w:val="false"/>
          <w:sz w:val="24"/>
        </w:rPr>
      </w:pPr>
      <w:r>
        <w:rPr>
          <w:b w:val="false"/>
          <w:bCs w:val="false"/>
          <w:sz w:val="24"/>
        </w:rPr>
        <w:t xml:space="preserve">     </w:t>
      </w:r>
      <w:r>
        <w:rPr>
          <w:b w:val="false"/>
          <w:bCs w:val="false"/>
          <w:sz w:val="24"/>
        </w:rPr>
        <w:t xml:space="preserve">И последнее. Животные жиры вредны. Они, кроме всего прочего, наслаиваются на стенки сосудов и дают начало атеросклерозу. Совсем иное жиры растительные! За счёт содержащейся в них олеиновой кислоты, растительные жиры растворяют отложения из жиров животных. Таким образом избегать употребления растительных жиров не следует. </w:t>
      </w:r>
    </w:p>
    <w:p>
      <w:pPr>
        <w:pStyle w:val="Web"/>
        <w:jc w:val="both"/>
        <w:rPr/>
      </w:pPr>
      <w:r>
        <w:rPr/>
        <w:t xml:space="preserve">О воде. Чтобы дольше жить необходимо пить много жидкости, разумеется чистой. Вода, в достаточном количество помогает поддерживать в порядке обменные процессы и способствует вымыванию из организма вредных веществ. Само по себе употребление дистиллированной (абсолютно чистой) воды в течение нескольких месяцев ведёт к оздоровительному эффекту. </w:t>
      </w:r>
    </w:p>
    <w:p>
      <w:pPr>
        <w:pStyle w:val="Web"/>
        <w:jc w:val="both"/>
        <w:rPr/>
      </w:pPr>
      <w:r>
        <w:rPr/>
      </w:r>
    </w:p>
    <w:p>
      <w:pPr>
        <w:pStyle w:val="Web"/>
        <w:jc w:val="both"/>
        <w:rPr/>
      </w:pPr>
      <w:r>
        <w:rPr/>
      </w:r>
    </w:p>
    <w:p>
      <w:pPr>
        <w:pStyle w:val="Heading1"/>
        <w:jc w:val="center"/>
        <w:rPr>
          <w:i/>
          <w:i/>
          <w:iCs/>
          <w:sz w:val="32"/>
          <w:szCs w:val="24"/>
        </w:rPr>
      </w:pPr>
      <w:r>
        <w:rPr>
          <w:i/>
          <w:iCs/>
          <w:sz w:val="32"/>
          <w:szCs w:val="24"/>
        </w:rPr>
        <w:t>Отказ от вредных привычек.</w:t>
      </w:r>
    </w:p>
    <w:p>
      <w:pPr>
        <w:pStyle w:val="Heading1"/>
        <w:tabs>
          <w:tab w:val="clear" w:pos="708"/>
          <w:tab w:val="left" w:pos="7288" w:leader="none"/>
        </w:tabs>
        <w:jc w:val="both"/>
        <w:rPr/>
      </w:pPr>
      <w:r>
        <w:rPr>
          <w:b w:val="false"/>
          <w:bCs w:val="false"/>
          <w:sz w:val="24"/>
        </w:rPr>
        <w:t xml:space="preserve">      </w:t>
      </w:r>
      <w:r>
        <w:rPr>
          <w:b w:val="false"/>
          <w:bCs w:val="false"/>
          <w:sz w:val="24"/>
        </w:rPr>
        <w:t>О вредных для здоровья факторах – о пьянстве и курении, алкоголизме и наркомании иногда очень мягко и либерально говорят и пишут как о «вредных привычках». Никотин же и алкоголь величают «культурными ядами». Но именно они, эти «культурные» яды, приносят множество бед и страданий – в семьях, в трудовых коллективах, являются социальным злом для общества. Более того, в результате вредных привычек сокращается продолжительность жизни, повышается смертность населения, рождается неполноценное потомство.</w:t>
      </w:r>
    </w:p>
    <w:p>
      <w:pPr>
        <w:pStyle w:val="Heading1"/>
        <w:tabs>
          <w:tab w:val="clear" w:pos="708"/>
          <w:tab w:val="left" w:pos="7288" w:leader="none"/>
        </w:tabs>
        <w:jc w:val="both"/>
        <w:rPr/>
      </w:pPr>
      <w:r>
        <w:rPr>
          <w:b w:val="false"/>
          <w:bCs w:val="false"/>
          <w:sz w:val="24"/>
        </w:rPr>
        <w:t xml:space="preserve">      </w:t>
      </w:r>
      <w:r>
        <w:rPr>
          <w:b w:val="false"/>
          <w:bCs w:val="false"/>
          <w:sz w:val="24"/>
        </w:rPr>
        <w:t>Желание сохранить крепкое здоровье – важная социальная потребность человека, необходимое условие полноценной жизни, высокой творческой активности, счастья. Среди факторов, отрицательно влияющих на здоровье, большое место занимает курение, вредное действие которого сказывается не сразу, а исподволь, постепенно. Проведённые многочисленные опросы населения показали, что многие не знают или знают недостаточно о вреде и всех последствиях курения. Пьянство – это прежде всего распущенность, личный порок человека: безволие, нежелание считаться с мнением врачей, общественности, с данными науки; это – эгоизм, бездушное отношение к семье, к детям. Никаких оправданий нет и не может быть для пьяниц.</w:t>
      </w:r>
    </w:p>
    <w:p>
      <w:pPr>
        <w:pStyle w:val="Heading1"/>
        <w:jc w:val="both"/>
        <w:rPr/>
      </w:pPr>
      <w:r>
        <w:rPr>
          <w:b w:val="false"/>
          <w:bCs w:val="false"/>
          <w:sz w:val="24"/>
        </w:rPr>
        <w:t xml:space="preserve">     </w:t>
      </w:r>
      <w:r>
        <w:rPr>
          <w:b w:val="false"/>
          <w:bCs w:val="false"/>
          <w:sz w:val="24"/>
        </w:rPr>
        <w:t xml:space="preserve">Бытует мнение, что в умеренных количествах алкоголь не вреден и способствует повышению работоспособности. Табачный дым не только вдыхается курильщиком, но и поступает в окружающий воздух. Вне затяжки он в основном создаёт условия для пассивного курения. В воздух попадает половина дыма плюс тот, что выдыхает курящий. Вполне понятно, что такой воздух загрязнён никотином, окисью углерода, аммиаком, смолами, бензпиреном, радиоактивными веществами и другими вредными компонентами.В помещении, где курят, загрязнённость воздуха может увеличиться в 6 раз. Девушки, работающие в пропитанном сигаретным дымом воздухе учреждений, как бы выкуривает до 20 сигарет ежедневно. Жена интенсивно курящего человека в сутки пассивно выкуривает 10 – 12 сигарет, а его дети – 6 – 7. Следует отметить, что пассивное курение крайне вредно для людей с хроническими заболеваниями лёгких и сердца. </w:t>
      </w:r>
    </w:p>
    <w:p>
      <w:pPr>
        <w:pStyle w:val="Heading1"/>
        <w:jc w:val="both"/>
        <w:rPr/>
      </w:pPr>
      <w:r>
        <w:rPr>
          <w:b w:val="false"/>
          <w:bCs w:val="false"/>
          <w:sz w:val="24"/>
        </w:rPr>
        <w:t xml:space="preserve">      </w:t>
      </w:r>
      <w:r>
        <w:rPr>
          <w:b w:val="false"/>
          <w:bCs w:val="false"/>
          <w:sz w:val="24"/>
        </w:rPr>
        <w:t xml:space="preserve">Бытует мнение, что курение усиливает работоспособность, и многие прикрываются этим мифом. В действительности очень короткое время никотин действует возбуждающе, затем быстро снижает и ухудшает работоспособность, как физическую, так и умственную. Под влиянием курения снижается острота зрения. Снайпер, который из 100 возможных выбивал 96 очков, после выкуривания нескольких сигарет выбил только 40 очков. Несовместимы спорт и курение. Значительные физические нагрузки при тренировках, соревнованиях усугубляют тяжесть последствий курения. Сердечная мышца у спортсмена-курильщика ослаблена. Под действием никотина ухудшается координация движений, уменьшается их точность. </w:t>
      </w:r>
    </w:p>
    <w:p>
      <w:pPr>
        <w:pStyle w:val="Heading1"/>
        <w:jc w:val="both"/>
        <w:rPr/>
      </w:pPr>
      <w:r>
        <w:rPr>
          <w:b w:val="false"/>
          <w:bCs w:val="false"/>
          <w:sz w:val="24"/>
        </w:rPr>
        <w:t xml:space="preserve">     </w:t>
      </w:r>
      <w:r>
        <w:rPr>
          <w:b w:val="false"/>
          <w:bCs w:val="false"/>
          <w:sz w:val="24"/>
        </w:rPr>
        <w:t xml:space="preserve">Потребление различных наркотиков – наркомания – настоящий бич во многих странах мира. По данным Всемирной организации здравоохранения, наркотики заняли первое место среди виновников преждевременной смерти людей и уже определили сердечно-сосудистые заболевания и злокачественные опухоли. Во всём мире идёт вал по наркомании среди мужчин и женщин. За ними втягиваются в этот омут юноши, девушки, подростки и даже дети. Опасен любой наркотик, даже одноразовая его проба. При повторении пробы незаметно, но неизбежно появляется привычка. При отсутствии наркотика человек испытывает мучительное состояние – абстиненцию. Его преследует отчаяние, беспокойство, раздражительность, нетерпение, боли в костях и мышцах; он, как при пытке, страдает от тяжкой бессонницы или кошмарных снов. Приём препаратов прекращает эту муку. Но ненадолго. Организм требует новой встряски. И снова под воздействием наркотика возбуждается нервная система. Могут возникнуть экстаз, болезненный восторг, иллюзии или галлюцинации. Но потом будто бы происходит падение с вершины в глубокую пропасть – следует торможение. Настроение становится крайне угнетённым, подавленным, наступает тяжёлая депрессия. Токсикоманы добиваются опьянения, применяя аэрозоли – летучие ядовитые вещества, которые при их вдыхании быстро поглощаются лёгкими и так же мгновенно проникают в мозг. Аэрозоли, как и алкоголь, задерживают поступление кислорода в кровь, а без кислорода, как известно, мозг человека, центральная нервная система не могут обходиться. Угнетённое дыхание, потеря самоконтроля, иногда потеря сознания – вот наиболее типичные признаки и последствия токсикомании. Аэрозольное опьянение, повторённое неоднократно, может привести к летальному исходу. В медицинской литературе описываются случаи с трагическими последствиями. Подросток, надышавшись аэрозолей, свалился с балкона высокого этажа. Другой потерял сознание и упал с крутого обрыва в реку. Были зафиксированы случаи, когда токсикоманы просто погибали от удушья. Вдыхание аэрозолей, коллоидных жидких смесей, как установлено в процессе исследований, нарушает деятельность почек и печени, органов, без которых человек не может обойтись. Выявлено также, что вдыхание некоторых аэрозольных веществ ведёт к тому, что при малейшем физическом напряжении, например во время танцев, наступает критическая сердечная недостаточность. Даже одноразовая проба отравляющих аэрозолей, наркотиков оставляет след в чувствительнейших нервных клетках мозга, в печени и почках, мышцах сердца, в жизненно необходимых органах. </w:t>
      </w:r>
    </w:p>
    <w:p>
      <w:pPr>
        <w:pStyle w:val="Heading1"/>
        <w:jc w:val="both"/>
        <w:rPr>
          <w:rFonts w:ascii="Arial" w:hAnsi="Arial" w:cs="Arial"/>
          <w:sz w:val="28"/>
        </w:rPr>
      </w:pPr>
      <w:r>
        <w:rPr>
          <w:b w:val="false"/>
          <w:bCs w:val="false"/>
          <w:sz w:val="24"/>
        </w:rPr>
        <w:t xml:space="preserve">       </w:t>
      </w:r>
      <w:r>
        <w:rPr>
          <w:b w:val="false"/>
          <w:bCs w:val="false"/>
          <w:sz w:val="24"/>
        </w:rPr>
        <w:t xml:space="preserve">Лечить наркоманов трудно, но и не всегда обеспечен успех. Сроки лечения зависят от того, в течение какого времени подросток употреблял наркотики. Чем дольше оно, тем процесс лечения длительнее, сложнее. В чём же конкретно заключается социальная опасность, вред наркомании? </w:t>
      </w:r>
      <w:r>
        <w:rPr>
          <w:b w:val="false"/>
          <w:bCs w:val="false"/>
          <w:i/>
          <w:sz w:val="24"/>
        </w:rPr>
        <w:t>Во-первых,</w:t>
      </w:r>
      <w:r>
        <w:rPr>
          <w:b w:val="false"/>
          <w:bCs w:val="false"/>
          <w:sz w:val="24"/>
        </w:rPr>
        <w:t xml:space="preserve"> наркоманы плохие работники, их трудоспособность, физическая и умственная, снижена, все помыслы, доминанта связаны с наркотиками – где и как его  добыть, употребить. </w:t>
      </w:r>
      <w:r>
        <w:rPr>
          <w:b w:val="false"/>
          <w:bCs w:val="false"/>
          <w:i/>
          <w:sz w:val="24"/>
        </w:rPr>
        <w:t>Во-вторых,</w:t>
      </w:r>
      <w:r>
        <w:rPr>
          <w:b w:val="false"/>
          <w:bCs w:val="false"/>
          <w:sz w:val="24"/>
        </w:rPr>
        <w:t xml:space="preserve"> наркомания наносит большой материальный и моральный ущерб, являясь причиной несчастных случаев на производстве, на транспорте, в быту, причиной травматизма и заболеваемости, различных правонарушений. </w:t>
      </w:r>
      <w:r>
        <w:rPr>
          <w:b w:val="false"/>
          <w:bCs w:val="false"/>
          <w:i/>
          <w:sz w:val="24"/>
        </w:rPr>
        <w:t>В-третьих,</w:t>
      </w:r>
      <w:r>
        <w:rPr>
          <w:b w:val="false"/>
          <w:bCs w:val="false"/>
          <w:sz w:val="24"/>
        </w:rPr>
        <w:t xml:space="preserve"> наркоманы создают невыносимые условия для своей семьи, отравляя её своим присутствием, поведением, лишая средств к существованию, совершают тяжёлое преступление по отношению к потомству. </w:t>
      </w:r>
      <w:r>
        <w:rPr>
          <w:b w:val="false"/>
          <w:bCs w:val="false"/>
          <w:i/>
          <w:sz w:val="24"/>
        </w:rPr>
        <w:t>В-четвёртых,</w:t>
      </w:r>
      <w:r>
        <w:rPr>
          <w:b w:val="false"/>
          <w:bCs w:val="false"/>
          <w:sz w:val="24"/>
        </w:rPr>
        <w:t xml:space="preserve"> наркоманы, деградируя физически и морально, являются обузой для общества, втягивают в этот порок других людей, в первую очередь молодёжь, а затем преждевременно погибают. </w:t>
      </w:r>
      <w:r>
        <w:rPr>
          <w:b w:val="false"/>
          <w:bCs w:val="false"/>
          <w:i/>
          <w:sz w:val="24"/>
        </w:rPr>
        <w:t>В-пятых,</w:t>
      </w:r>
      <w:r>
        <w:rPr>
          <w:b w:val="false"/>
          <w:bCs w:val="false"/>
          <w:sz w:val="24"/>
        </w:rPr>
        <w:t xml:space="preserve"> употребление наркотических средств безнравственно. </w:t>
      </w:r>
      <w:r>
        <w:rPr>
          <w:b w:val="false"/>
          <w:bCs w:val="false"/>
          <w:i/>
          <w:sz w:val="24"/>
        </w:rPr>
        <w:t>В-шестых,</w:t>
      </w:r>
      <w:r>
        <w:rPr>
          <w:b w:val="false"/>
          <w:bCs w:val="false"/>
          <w:sz w:val="24"/>
        </w:rPr>
        <w:t xml:space="preserve"> наркологическая болезнь во всех её видах – социально опасное психическое заболевание, угрожающее самому будущему нации, благополучию и здоровью населения всего государства. </w:t>
      </w:r>
      <w:r>
        <w:rPr>
          <w:b w:val="false"/>
          <w:bCs w:val="false"/>
          <w:i/>
          <w:sz w:val="24"/>
        </w:rPr>
        <w:t>В-седьмых,</w:t>
      </w:r>
      <w:r>
        <w:rPr>
          <w:b w:val="false"/>
          <w:bCs w:val="false"/>
          <w:sz w:val="24"/>
        </w:rPr>
        <w:t xml:space="preserve"> наркоманы входят в группу риска распространения СПИДа.</w:t>
      </w:r>
    </w:p>
    <w:p>
      <w:pPr>
        <w:pStyle w:val="Normal"/>
        <w:jc w:val="center"/>
        <w:rPr>
          <w:rFonts w:ascii="Arial" w:hAnsi="Arial" w:cs="Arial"/>
          <w:b/>
          <w:b/>
          <w:bCs/>
          <w:i/>
          <w:i/>
          <w:iCs/>
          <w:sz w:val="32"/>
        </w:rPr>
      </w:pPr>
      <w:r>
        <w:rPr>
          <w:rFonts w:cs="Arial" w:ascii="Arial" w:hAnsi="Arial"/>
          <w:b/>
          <w:bCs/>
          <w:i/>
          <w:iCs/>
          <w:sz w:val="32"/>
        </w:rPr>
      </w:r>
    </w:p>
    <w:p>
      <w:pPr>
        <w:pStyle w:val="Normal"/>
        <w:jc w:val="center"/>
        <w:rPr>
          <w:b/>
          <w:b/>
          <w:bCs/>
          <w:i/>
          <w:i/>
          <w:iCs/>
          <w:sz w:val="32"/>
        </w:rPr>
      </w:pPr>
      <w:r>
        <w:rPr>
          <w:b/>
          <w:bCs/>
          <w:i/>
          <w:iCs/>
          <w:sz w:val="32"/>
        </w:rPr>
        <w:t>Оптимальный двигательный режим.</w:t>
      </w:r>
    </w:p>
    <w:p>
      <w:pPr>
        <w:pStyle w:val="Normal"/>
        <w:jc w:val="both"/>
        <w:rPr>
          <w:b/>
          <w:b/>
          <w:bCs/>
          <w:i/>
          <w:i/>
          <w:iCs/>
          <w:sz w:val="32"/>
        </w:rPr>
      </w:pPr>
      <w:r>
        <w:rPr>
          <w:b/>
          <w:bCs/>
          <w:i/>
          <w:iCs/>
          <w:sz w:val="32"/>
        </w:rPr>
      </w:r>
    </w:p>
    <w:p>
      <w:pPr>
        <w:pStyle w:val="Web"/>
        <w:jc w:val="both"/>
        <w:rPr/>
      </w:pPr>
      <w:r>
        <w:rPr>
          <w:szCs w:val="20"/>
        </w:rPr>
        <w:t xml:space="preserve">     </w:t>
      </w:r>
      <w:r>
        <w:rPr>
          <w:szCs w:val="20"/>
        </w:rPr>
        <w:t xml:space="preserve">Некоторые исследователи утверждают, что в нашем 20-ом веке физическая нагрузка уменьшилась </w:t>
      </w:r>
      <w:r>
        <w:rPr>
          <w:b/>
          <w:bCs/>
          <w:szCs w:val="20"/>
        </w:rPr>
        <w:t>в 100 раз</w:t>
      </w:r>
      <w:r>
        <w:rPr>
          <w:szCs w:val="20"/>
        </w:rPr>
        <w:t xml:space="preserve">, по сравнению с предыдущими столетиями. Если как следует разобраться, то можно прийти к выводу, что в этом утверждении нет или почти нет никакого преувеличения. Представьте себе крестьянина прошлых столетий. Он, как правило, имел небольшой надел земли. Инвентаря и удобрений почти никаких. Однако, зачастую, ему приходилось кормить "выводок" из десятка детей. Многие к тому же отрабатывали барщину. Всю эту огромную нагрузку люди несли на себе изо дня в день и всю жизнь. Предки человека испытывали не меньшие нагрузки. Постоянные погони за добычей, бегство от врага и т.п. Конечно же физическое перенапряжение не может добавить здоровья, но и недостаток физической активности вреден для организма. Истина как всегда лежит где-то посредине. </w:t>
      </w:r>
    </w:p>
    <w:p>
      <w:pPr>
        <w:pStyle w:val="Web"/>
        <w:jc w:val="both"/>
        <w:rPr>
          <w:szCs w:val="20"/>
        </w:rPr>
      </w:pPr>
      <w:r>
        <w:rPr>
          <w:szCs w:val="20"/>
        </w:rPr>
        <w:t xml:space="preserve">      </w:t>
      </w:r>
      <w:r>
        <w:rPr>
          <w:szCs w:val="20"/>
        </w:rPr>
        <w:t>Трудно даже перечислить все положительные явления, возникающие в организме во время разумно организованных физических упражнений. Воистину - движение это жизнь. Обратим внимание лишь на основные моменты.</w:t>
      </w:r>
    </w:p>
    <w:p>
      <w:pPr>
        <w:pStyle w:val="Web"/>
        <w:jc w:val="both"/>
        <w:rPr/>
      </w:pPr>
      <w:r>
        <w:rPr>
          <w:szCs w:val="20"/>
        </w:rPr>
        <w:t xml:space="preserve">     </w:t>
      </w:r>
      <w:r>
        <w:rPr>
          <w:szCs w:val="20"/>
        </w:rPr>
        <w:t xml:space="preserve">В первую очередь следует сказать о </w:t>
      </w:r>
      <w:r>
        <w:rPr>
          <w:b/>
          <w:bCs/>
          <w:szCs w:val="20"/>
        </w:rPr>
        <w:t>сердце</w:t>
      </w:r>
      <w:r>
        <w:rPr>
          <w:szCs w:val="20"/>
        </w:rPr>
        <w:t xml:space="preserve">. У обычного человека сердце работает с частотой </w:t>
      </w:r>
      <w:r>
        <w:rPr>
          <w:b/>
          <w:bCs/>
          <w:szCs w:val="20"/>
        </w:rPr>
        <w:t>60 - 70 ударов в минуту</w:t>
      </w:r>
      <w:r>
        <w:rPr>
          <w:szCs w:val="20"/>
        </w:rPr>
        <w:t xml:space="preserve">. При этом оно потребляет определённое количество питательных веществ и с определённой скоростью изнашивается (как и организм в целом). У человека совершенно не тренированного сердце делает в минуту </w:t>
      </w:r>
      <w:r>
        <w:rPr>
          <w:b/>
          <w:bCs/>
          <w:szCs w:val="20"/>
        </w:rPr>
        <w:t>большее количество сокращений</w:t>
      </w:r>
      <w:r>
        <w:rPr>
          <w:szCs w:val="20"/>
        </w:rPr>
        <w:t xml:space="preserve">, также больше потребляет питательных веществ и конечно же </w:t>
      </w:r>
      <w:r>
        <w:rPr>
          <w:b/>
          <w:bCs/>
          <w:szCs w:val="20"/>
        </w:rPr>
        <w:t>быстрее стареет</w:t>
      </w:r>
      <w:r>
        <w:rPr>
          <w:szCs w:val="20"/>
        </w:rPr>
        <w:t xml:space="preserve">. Всё иначе у хорошо тренированных людей. Количество ударов в минуту может равняться </w:t>
      </w:r>
      <w:r>
        <w:rPr>
          <w:b/>
          <w:bCs/>
          <w:szCs w:val="20"/>
        </w:rPr>
        <w:t>50, 40 и менее</w:t>
      </w:r>
      <w:r>
        <w:rPr>
          <w:szCs w:val="20"/>
        </w:rPr>
        <w:t xml:space="preserve">. Экономичность сердечной мышцы существенно выше обычного. Следовательно </w:t>
      </w:r>
      <w:r>
        <w:rPr>
          <w:b/>
          <w:bCs/>
          <w:szCs w:val="20"/>
        </w:rPr>
        <w:t>изнашивается такое сердце гораздо медленнее</w:t>
      </w:r>
      <w:r>
        <w:rPr>
          <w:szCs w:val="20"/>
        </w:rPr>
        <w:t xml:space="preserve">. </w:t>
      </w:r>
    </w:p>
    <w:p>
      <w:pPr>
        <w:pStyle w:val="Web"/>
        <w:jc w:val="both"/>
        <w:rPr/>
      </w:pPr>
      <w:r>
        <w:rPr>
          <w:szCs w:val="20"/>
        </w:rPr>
        <w:t xml:space="preserve">Физические упражнения приводят к возникновению очень интересного и полезного эффекта в организме. Во время нагрузки обмен веществ значительно ускоряется, но после неё - начинает замедляться и, наконец, снижается до уровня ниже обычного. В целом же у тренирующегося человека </w:t>
      </w:r>
      <w:r>
        <w:rPr>
          <w:b/>
          <w:bCs/>
          <w:szCs w:val="20"/>
        </w:rPr>
        <w:t>обмен веществ медленнее</w:t>
      </w:r>
      <w:r>
        <w:rPr>
          <w:szCs w:val="20"/>
        </w:rPr>
        <w:t xml:space="preserve"> обычного, организм работает экономичнее, а </w:t>
      </w:r>
      <w:r>
        <w:rPr>
          <w:b/>
          <w:bCs/>
          <w:szCs w:val="20"/>
        </w:rPr>
        <w:t>продолжительность жизни увеличивается</w:t>
      </w:r>
      <w:r>
        <w:rPr>
          <w:szCs w:val="20"/>
        </w:rPr>
        <w:t xml:space="preserve">. Повседневные нагрузки на тренированный организм оказывают заметно меньшее разрушительное воздействие, что также продлевает жизнь. Совершенствуется система </w:t>
      </w:r>
      <w:r>
        <w:rPr>
          <w:b/>
          <w:bCs/>
          <w:szCs w:val="20"/>
        </w:rPr>
        <w:t>ферментов, нормализуется обмен веществ, человек лучше спит и восстанавливается после сна</w:t>
      </w:r>
      <w:r>
        <w:rPr>
          <w:szCs w:val="20"/>
        </w:rPr>
        <w:t xml:space="preserve">, что очень важно тренированном организме </w:t>
      </w:r>
      <w:r>
        <w:rPr>
          <w:b/>
          <w:bCs/>
          <w:szCs w:val="20"/>
        </w:rPr>
        <w:t>увеличивается количество богатых энергией соединений</w:t>
      </w:r>
      <w:r>
        <w:rPr>
          <w:szCs w:val="20"/>
        </w:rPr>
        <w:t xml:space="preserve">, как то АТФ, и благодаря этому </w:t>
      </w:r>
      <w:r>
        <w:rPr>
          <w:b/>
          <w:bCs/>
          <w:szCs w:val="20"/>
        </w:rPr>
        <w:t>повышаются практически все возможности и способности</w:t>
      </w:r>
      <w:r>
        <w:rPr>
          <w:szCs w:val="20"/>
        </w:rPr>
        <w:t>. В том числе умственные, физические, сексуальные.</w:t>
      </w:r>
    </w:p>
    <w:p>
      <w:pPr>
        <w:pStyle w:val="Web"/>
        <w:jc w:val="both"/>
        <w:rPr/>
      </w:pPr>
      <w:r>
        <w:rPr>
          <w:szCs w:val="20"/>
        </w:rPr>
        <w:t xml:space="preserve">При возникновении </w:t>
      </w:r>
      <w:r>
        <w:rPr>
          <w:b/>
          <w:bCs/>
          <w:szCs w:val="20"/>
        </w:rPr>
        <w:t>гиподинамии</w:t>
      </w:r>
      <w:r>
        <w:rPr>
          <w:szCs w:val="20"/>
        </w:rPr>
        <w:t xml:space="preserve"> (недостаток движения), а также с возрастом появляются негативные изменения в </w:t>
      </w:r>
      <w:r>
        <w:rPr>
          <w:b/>
          <w:bCs/>
          <w:szCs w:val="20"/>
        </w:rPr>
        <w:t>органах дыхания</w:t>
      </w:r>
      <w:r>
        <w:rPr>
          <w:szCs w:val="20"/>
        </w:rPr>
        <w:t xml:space="preserve">. Снижается </w:t>
      </w:r>
      <w:r>
        <w:rPr>
          <w:b/>
          <w:bCs/>
          <w:szCs w:val="20"/>
        </w:rPr>
        <w:t>амплитуда дыхательных движений</w:t>
      </w:r>
      <w:r>
        <w:rPr>
          <w:szCs w:val="20"/>
        </w:rPr>
        <w:t xml:space="preserve">. Особенно снижается способность к </w:t>
      </w:r>
      <w:r>
        <w:rPr>
          <w:b/>
          <w:bCs/>
          <w:szCs w:val="20"/>
        </w:rPr>
        <w:t>глубокому выдоху</w:t>
      </w:r>
      <w:r>
        <w:rPr>
          <w:szCs w:val="20"/>
        </w:rPr>
        <w:t xml:space="preserve">. В связи с этим возрастает объём остаточного воздуха, что неблагоприятно сказывается на газообмене в лёгких. </w:t>
      </w:r>
      <w:r>
        <w:rPr>
          <w:b/>
          <w:bCs/>
          <w:szCs w:val="20"/>
        </w:rPr>
        <w:t>Жизненная ёмкость лёгких</w:t>
      </w:r>
      <w:r>
        <w:rPr>
          <w:szCs w:val="20"/>
        </w:rPr>
        <w:t xml:space="preserve"> также снижается. Всё это приводит к </w:t>
      </w:r>
      <w:r>
        <w:rPr>
          <w:b/>
          <w:bCs/>
          <w:szCs w:val="20"/>
        </w:rPr>
        <w:t>кислородному голоданию</w:t>
      </w:r>
      <w:r>
        <w:rPr>
          <w:szCs w:val="20"/>
        </w:rPr>
        <w:t xml:space="preserve">. В тренированном организме, наоборот, </w:t>
      </w:r>
      <w:r>
        <w:rPr>
          <w:b/>
          <w:bCs/>
          <w:szCs w:val="20"/>
        </w:rPr>
        <w:t>количество кислорода выше</w:t>
      </w:r>
      <w:r>
        <w:rPr>
          <w:szCs w:val="20"/>
        </w:rPr>
        <w:t xml:space="preserve"> (при том, что потребность снижена), а это очень важно, так как дефицит кислорода порождает огромное число нарушений обмена веществ. Значительно укрепляется </w:t>
      </w:r>
      <w:r>
        <w:rPr>
          <w:b/>
          <w:bCs/>
          <w:szCs w:val="20"/>
        </w:rPr>
        <w:t>иммунитет</w:t>
      </w:r>
      <w:r>
        <w:rPr>
          <w:szCs w:val="20"/>
        </w:rPr>
        <w:t xml:space="preserve">. В специальных исследованиях проведённых на человеке показано, что физические упражнения повышают </w:t>
      </w:r>
      <w:r>
        <w:rPr>
          <w:b/>
          <w:bCs/>
          <w:szCs w:val="20"/>
        </w:rPr>
        <w:t>иммунобиологические свойства крови и кожи, а также устойчивость к некоторым инфекционным заболеваниям</w:t>
      </w:r>
      <w:r>
        <w:rPr>
          <w:szCs w:val="20"/>
        </w:rPr>
        <w:t>. Кроме перечисленного, происходит улучшение целого ряда показателей: скорость движений может возрастать в 1,5 - 2 раза, выносливость - в несколько раз, сила в 1,5 - 3 раза, минутный объём крови во время работы в 2 - 3 раза, поглощение кислорода в 1 минуту во время работы - в 1,5 - 2 раза и т. д.</w:t>
        <w:br/>
        <w:t xml:space="preserve">Большое значение физических упражнений заключается в том, что они повышают устойчивость организма по отношению к действию целого ряда различных неблагоприятных факторов. Например, таких как пониженное атмосферное давление, перегревание, </w:t>
      </w:r>
      <w:r>
        <w:rPr>
          <w:b/>
          <w:bCs/>
          <w:szCs w:val="20"/>
        </w:rPr>
        <w:t>некоторые яды, радиация</w:t>
      </w:r>
      <w:r>
        <w:rPr>
          <w:szCs w:val="20"/>
        </w:rPr>
        <w:t xml:space="preserve"> и др. </w:t>
      </w:r>
    </w:p>
    <w:p>
      <w:pPr>
        <w:pStyle w:val="Web"/>
        <w:jc w:val="both"/>
        <w:rPr/>
      </w:pPr>
      <w:r>
        <w:rPr>
          <w:szCs w:val="20"/>
        </w:rPr>
        <w:t xml:space="preserve">От неправильного образа жизни или просто со временем в организме могут накапливаться вредные вещества, так называемые </w:t>
      </w:r>
      <w:r>
        <w:rPr>
          <w:b/>
          <w:bCs/>
          <w:szCs w:val="20"/>
        </w:rPr>
        <w:t>шлаки</w:t>
      </w:r>
      <w:r>
        <w:rPr>
          <w:szCs w:val="20"/>
        </w:rPr>
        <w:t xml:space="preserve">. Кислая среда, которая образуется в организме во время существенной физической нагрузки </w:t>
      </w:r>
      <w:r>
        <w:rPr>
          <w:b/>
          <w:bCs/>
          <w:szCs w:val="20"/>
        </w:rPr>
        <w:t>окисляет шлаки до безвредных соединений</w:t>
      </w:r>
      <w:r>
        <w:rPr>
          <w:szCs w:val="20"/>
        </w:rPr>
        <w:t xml:space="preserve">, а затем они с лёгкостью выводятся. </w:t>
      </w:r>
    </w:p>
    <w:p>
      <w:pPr>
        <w:pStyle w:val="Web"/>
        <w:jc w:val="both"/>
        <w:rPr/>
      </w:pPr>
      <w:r>
        <w:rPr>
          <w:szCs w:val="20"/>
        </w:rPr>
        <w:t>Как видите, благотворное влияние физической нагрузки на человеческий организм поистине безгранично! Это и понятно. Ведь человек изначально был рассчитан природой на повышенную двигательную активность.</w:t>
      </w:r>
      <w:r>
        <w:rPr>
          <w:b/>
          <w:bCs/>
          <w:szCs w:val="20"/>
        </w:rPr>
        <w:t xml:space="preserve"> Сниженная активность ведёт ко многим нарушениям и преждевременному увяданию организма!</w:t>
      </w:r>
    </w:p>
    <w:p>
      <w:pPr>
        <w:pStyle w:val="Web"/>
        <w:jc w:val="both"/>
        <w:rPr/>
      </w:pPr>
      <w:r>
        <w:rPr>
          <w:szCs w:val="20"/>
        </w:rPr>
        <w:t xml:space="preserve">Казалось бы грамотно организованные физупражнения должны принести нам особо впечатляющие результаты. Однако, почему-то мы не замечаем, чтобы спортсмены жили намного дольше обычных людей. Шведские учёные отмечают, что лыжники их страны живут на </w:t>
      </w:r>
      <w:r>
        <w:rPr>
          <w:b/>
          <w:bCs/>
          <w:szCs w:val="20"/>
        </w:rPr>
        <w:t>4 года</w:t>
      </w:r>
      <w:r>
        <w:rPr>
          <w:szCs w:val="20"/>
        </w:rPr>
        <w:t xml:space="preserve"> (в среднем) дольше простых людей. Также часто можно услышать советы типа: почаще отдыхайте, поменьше напрягайтесь, побольше спите и т.п. Черчилль, проживший более </w:t>
      </w:r>
      <w:r>
        <w:rPr>
          <w:b/>
          <w:bCs/>
          <w:szCs w:val="20"/>
        </w:rPr>
        <w:t>90 лет</w:t>
      </w:r>
      <w:r>
        <w:rPr>
          <w:szCs w:val="20"/>
        </w:rPr>
        <w:t>, на вопрос:</w:t>
        <w:br/>
        <w:t>- Как Вам это удалось? - отвечал:</w:t>
        <w:br/>
        <w:t xml:space="preserve">- Я никогда не стоял, если можно было сидеть и никогда не сидел, если можно было лежать, - (правда мы не знаем сколько бы он прожил, если бы тренировался. Может и больше 100 лет). </w:t>
        <w:br/>
      </w:r>
      <w:r>
        <w:drawing>
          <wp:anchor behindDoc="0" distT="38100" distB="38100" distL="38100" distR="38100" simplePos="0" locked="0" layoutInCell="0" allowOverlap="1" relativeHeight="2">
            <wp:simplePos x="0" y="0"/>
            <wp:positionH relativeFrom="column">
              <wp:posOffset>0</wp:posOffset>
            </wp:positionH>
            <wp:positionV relativeFrom="line">
              <wp:posOffset>548640</wp:posOffset>
            </wp:positionV>
            <wp:extent cx="1676400" cy="828675"/>
            <wp:effectExtent l="0" t="0" r="0" b="0"/>
            <wp:wrapSquare wrapText="bothSides"/>
            <wp:docPr id="1" name="vk.dvi.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k.dvi.ris1" descr=""/>
                    <pic:cNvPicPr>
                      <a:picLocks noChangeAspect="1" noChangeArrowheads="1"/>
                    </pic:cNvPicPr>
                  </pic:nvPicPr>
                  <pic:blipFill>
                    <a:blip r:embed="rId3"/>
                    <a:srcRect l="-21" t="-43" r="-21" b="-43"/>
                    <a:stretch>
                      <a:fillRect/>
                    </a:stretch>
                  </pic:blipFill>
                  <pic:spPr bwMode="auto">
                    <a:xfrm>
                      <a:off x="0" y="0"/>
                      <a:ext cx="1676400" cy="828675"/>
                    </a:xfrm>
                    <a:prstGeom prst="rect">
                      <a:avLst/>
                    </a:prstGeom>
                  </pic:spPr>
                </pic:pic>
              </a:graphicData>
            </a:graphic>
          </wp:anchor>
        </w:drawing>
      </w:r>
      <w:r>
        <w:rPr>
          <w:szCs w:val="20"/>
        </w:rPr>
        <w:t xml:space="preserve">Так в чём же дело?! А дело, по-видимому в следующем. </w:t>
        <w:br/>
        <w:t xml:space="preserve">Например, марафонец, имеющий пульс 35 ударов в минуту, что в 2 раза меньше обычного, должен и жить в 2 раза дольше. Однако этого не наблюдается. Всё дело в том, что для двукратного замедления обменных процессов в повседневной жизни, марафонцу необходимо сначала давать организму </w:t>
      </w:r>
      <w:r>
        <w:rPr>
          <w:b/>
          <w:bCs/>
          <w:szCs w:val="20"/>
        </w:rPr>
        <w:t>сверх высокую нагрузку</w:t>
      </w:r>
      <w:r>
        <w:rPr>
          <w:szCs w:val="20"/>
        </w:rPr>
        <w:t>. Скажем ежедневно тренироваться по 5 часов при пульсе 130 ударов в минуту. Очевидно, что во время такой тренировки он усиленно растрачивает свой жизненный ресурс. Конечно, после тренировки обменные процессы замедляются и достигают очень низких величин, но из-за растраченного во время тренировки, общий выигрыш оказывается менее впечатляющим.</w:t>
      </w:r>
    </w:p>
    <w:p>
      <w:pPr>
        <w:pStyle w:val="Normal"/>
        <w:jc w:val="both"/>
        <w:rPr/>
      </w:pPr>
      <w:r>
        <w:rPr>
          <w:b/>
          <w:bCs/>
        </w:rPr>
        <w:t>Во-первых,</w:t>
      </w:r>
      <w:r>
        <w:rPr/>
        <w:t xml:space="preserve"> и без замедления обмена физические упражнения оказывают огромный оздоровительный..эффект.</w:t>
        <w:br/>
      </w:r>
      <w:r>
        <w:rPr>
          <w:b/>
          <w:bCs/>
        </w:rPr>
        <w:t>Во-вторых,</w:t>
      </w:r>
      <w:r>
        <w:rPr/>
        <w:t xml:space="preserve"> когда мы говорим о том, что спортсмены не имеют значительного выигрыша в продолжительности жизни, то мы не учитываем, что нагрузки спортсменов часто носят чрезмерный характер и могут быть вредны, а также то, что многие спортсмены перестают заниматься спортом после окончания спортивной карьеры, а значит и положительное влияние упражнений заканчивается. Если же физические упражнения грамотно организовать и заниматься спортом на протяжение всей жизни, то естественно - </w:t>
      </w:r>
      <w:r>
        <w:rPr>
          <w:b/>
          <w:bCs/>
        </w:rPr>
        <w:t>эффект будет более значительным.</w:t>
      </w:r>
      <w:r>
        <w:rPr/>
        <w:t xml:space="preserve"> </w:t>
      </w:r>
    </w:p>
    <w:p>
      <w:pPr>
        <w:pStyle w:val="Web"/>
        <w:jc w:val="both"/>
        <w:rPr/>
      </w:pPr>
      <w:r>
        <w:rPr/>
        <w:t>Наилучший эффект, по-видимому, даст сочетание периодических тренировок с методой Черчилля, т.е. между тренировками стоит побольше отдыхать.</w:t>
      </w:r>
    </w:p>
    <w:p>
      <w:pPr>
        <w:pStyle w:val="Web"/>
        <w:jc w:val="both"/>
        <w:rPr/>
      </w:pPr>
      <w:r>
        <w:rPr/>
        <w:t>Дело в том, что во время серьёзной нагрузки в тех клетках, на которые выпадает основная работа происходят разрушительные процессы. На субъективном уровне человек ощущает утомление. После окончания физического воздействия в утомлённых клетках начинаются процессы восстановления. Однако природа мудро распорядилась так, что функции организма восстанавливаются на большую величину, чем разрушились. Происходит так называемое сверхвосстановление.</w:t>
        <w:br/>
        <w:t xml:space="preserve">Таким образом, если </w:t>
      </w:r>
      <w:r>
        <w:rPr>
          <w:b/>
          <w:bCs/>
        </w:rPr>
        <w:t>каждую последующую тренировку проводить в момент наивысшего подъёма сил, то результаты будут расти.</w:t>
      </w:r>
      <w:r>
        <w:rPr/>
        <w:t xml:space="preserve"> Если заниматься раньше, чем организм успел восстановиться, то может развиться состояние хронического </w:t>
      </w:r>
      <w:r>
        <w:rPr>
          <w:b/>
          <w:bCs/>
        </w:rPr>
        <w:t>утомления</w:t>
      </w:r>
      <w:r>
        <w:rPr/>
        <w:t xml:space="preserve">. Если же нагрузка слишком мала и существенного утомления не произошло, то и </w:t>
      </w:r>
      <w:r>
        <w:rPr>
          <w:b/>
          <w:bCs/>
        </w:rPr>
        <w:t>сверхвосстановления</w:t>
      </w:r>
      <w:r>
        <w:rPr/>
        <w:t xml:space="preserve"> не наступит. </w:t>
      </w:r>
    </w:p>
    <w:p>
      <w:pPr>
        <w:pStyle w:val="Web"/>
        <w:jc w:val="both"/>
        <w:rPr/>
      </w:pPr>
      <w:r>
        <w:rPr/>
        <w:t xml:space="preserve">       </w:t>
      </w:r>
      <w:r>
        <w:rPr/>
        <w:t>После окончания физических упражнений Вы должны почувствовать лёгкое, приятное утомление. Через день или два обычно наступает прилив сил. Человек чувствует себя бодрым, жизнерадостным и ему хочется двигаться. Если прилив сил Вы ощущаете сразу после тренировки, а в последующие дни наступает обычное состояние, то скорее всего нужно увеличить нагрузку. Если же в последующие несколько дней после тренировки Вы, наоборот, ощущаете сильную усталость, апатию, не желание заниматься, а прилив сил наступает на пятый - седьмой день или его вовсе не наступает, очевидно, что нагрузку следует уменьшить.</w:t>
      </w:r>
    </w:p>
    <w:p>
      <w:pPr>
        <w:pStyle w:val="Web"/>
        <w:jc w:val="both"/>
        <w:rPr>
          <w:b/>
          <w:b/>
          <w:bCs/>
        </w:rPr>
      </w:pPr>
      <w:r>
        <w:rPr>
          <w:b/>
          <w:bCs/>
        </w:rPr>
        <w:t>Вывод: каждая последующая тренировка должна выполняться в момент наивысшего подъёма сил.</w:t>
      </w:r>
    </w:p>
    <w:p>
      <w:pPr>
        <w:pStyle w:val="Normal"/>
        <w:jc w:val="both"/>
        <w:rPr/>
      </w:pPr>
      <w:r>
        <w:rPr/>
        <w:t xml:space="preserve">        </w:t>
      </w:r>
      <w:r>
        <w:rPr/>
        <w:t xml:space="preserve">Достаточно редко, но встречаются люди чей образ жизни, условия работы налагают на организм повышенную физическую нагрузку. Здесь следует разобраться. </w:t>
        <w:br/>
        <w:t xml:space="preserve">Так, человек весь день может быть на ногах, либо нагрузка будет падать на плечевой пояс. После рабочего дня появляется общая усталость. Тем не менее, </w:t>
      </w:r>
      <w:r>
        <w:rPr>
          <w:b/>
          <w:bCs/>
        </w:rPr>
        <w:t>сердце</w:t>
      </w:r>
      <w:r>
        <w:rPr/>
        <w:t xml:space="preserve"> укрепляется не за счёт интенсивности напряжений, а за счёт </w:t>
      </w:r>
      <w:r>
        <w:rPr>
          <w:b/>
          <w:bCs/>
        </w:rPr>
        <w:t>длительной циклической деятельности</w:t>
      </w:r>
      <w:r>
        <w:rPr/>
        <w:t xml:space="preserve">. Поэтому любая усталость не вызванная усиленным и длительным сердцебиением не оказывает существенного тренирующего эффекта на </w:t>
      </w:r>
      <w:r>
        <w:rPr>
          <w:b/>
          <w:bCs/>
        </w:rPr>
        <w:t>сердечную мышцу</w:t>
      </w:r>
      <w:r>
        <w:rPr/>
        <w:t xml:space="preserve">. Раз так, то здесь можно посоветовать по возможности облегчить условия труда, больше отдыхать. Если приходится много стоять, то в свободное время почаще присаживаться, но упражнениями на выносливость не пренебрегать. </w:t>
      </w:r>
    </w:p>
    <w:p>
      <w:pPr>
        <w:pStyle w:val="Web"/>
        <w:jc w:val="both"/>
        <w:rPr/>
      </w:pPr>
      <w:r>
        <w:rPr/>
        <w:t xml:space="preserve">     </w:t>
      </w:r>
      <w:r>
        <w:rPr/>
        <w:t xml:space="preserve">Конечно, наиболее эффективны с точки зрения продления жизни упражнения на выносливость (ходьба, бег, велосипед и т.п.), но для достижения максимального результата есть смысл с помощью отягощений и тренажёров тренировать и </w:t>
      </w:r>
      <w:r>
        <w:rPr>
          <w:b/>
          <w:bCs/>
        </w:rPr>
        <w:t>мышцы</w:t>
      </w:r>
      <w:r>
        <w:rPr/>
        <w:t xml:space="preserve">, ведь, как говорилось, мышечная масса составляет около </w:t>
      </w:r>
      <w:r>
        <w:rPr>
          <w:b/>
          <w:bCs/>
        </w:rPr>
        <w:t>40% веса тела</w:t>
      </w:r>
      <w:r>
        <w:rPr/>
        <w:t xml:space="preserve">, и </w:t>
      </w:r>
      <w:r>
        <w:rPr>
          <w:b/>
          <w:bCs/>
        </w:rPr>
        <w:t>здоровая мускулатура</w:t>
      </w:r>
      <w:r>
        <w:rPr/>
        <w:t xml:space="preserve"> нам никак не помешает. Тренировка мышц обычно называется </w:t>
      </w:r>
      <w:r>
        <w:rPr>
          <w:b/>
          <w:bCs/>
        </w:rPr>
        <w:t>атлетической гимнастикой</w:t>
      </w:r>
      <w:r>
        <w:rPr/>
        <w:t xml:space="preserve">. Если Вам необходимо </w:t>
      </w:r>
      <w:r>
        <w:rPr>
          <w:b/>
          <w:bCs/>
        </w:rPr>
        <w:t>сбросить лишний вес или набрать его</w:t>
      </w:r>
      <w:r>
        <w:rPr/>
        <w:t>, то</w:t>
      </w:r>
      <w:r>
        <w:rPr>
          <w:b/>
          <w:bCs/>
        </w:rPr>
        <w:t xml:space="preserve"> атлетическая гимнастика </w:t>
      </w:r>
      <w:r>
        <w:rPr/>
        <w:t xml:space="preserve">здесь просто незаменима. </w:t>
      </w:r>
    </w:p>
    <w:p>
      <w:pPr>
        <w:pStyle w:val="Web"/>
        <w:jc w:val="both"/>
        <w:rPr/>
      </w:pPr>
      <w:r>
        <w:rPr/>
        <w:t xml:space="preserve">     </w:t>
      </w:r>
      <w:r>
        <w:rPr/>
        <w:t xml:space="preserve">Теперь же основы и информация для тех, кто хочет с помощью физупражнений: </w:t>
      </w:r>
      <w:r>
        <w:rPr>
          <w:b/>
          <w:bCs/>
        </w:rPr>
        <w:t>максимально продлить жизнь, иметь здоровые кровь и сосуды, иметь хорошую осанку, быть подтянутым и всегда сохранять привлекательную фигуру</w:t>
      </w:r>
      <w:r>
        <w:rPr/>
        <w:t xml:space="preserve">. Крепкая мускулатура также защищает </w:t>
      </w:r>
      <w:r>
        <w:rPr>
          <w:b/>
          <w:bCs/>
        </w:rPr>
        <w:t>суставы</w:t>
      </w:r>
      <w:r>
        <w:rPr/>
        <w:t xml:space="preserve"> от повреждений.</w:t>
      </w:r>
    </w:p>
    <w:p>
      <w:pPr>
        <w:pStyle w:val="Web"/>
        <w:jc w:val="both"/>
        <w:rPr/>
      </w:pPr>
      <w:r>
        <w:rPr/>
        <w:t xml:space="preserve">      </w:t>
      </w:r>
      <w:r>
        <w:rPr/>
        <w:t>Многие люди, и в первую очередь женщины, относятся к тренировкам с отягощениями с некоторым предубеждением. Будто бы массивная и рельефная мускулатура портит фигуру человека или, по крайней мере, делает женщину не привлекательной. Конечно такая точка зрения может быть справедливой. Однако, со</w:t>
      </w:r>
      <w:r>
        <w:rPr>
          <w:b/>
          <w:bCs/>
        </w:rPr>
        <w:t xml:space="preserve"> всей ответственностью можно заявить, что нет лучше способа откорректировать свою фигуру, чем атлетическая гимнастика. С помощью грамотно подобранных упражнений и нагрузок можно буквально лепить своё тело</w:t>
      </w:r>
      <w:r>
        <w:rPr/>
        <w:t>.</w:t>
      </w:r>
    </w:p>
    <w:p>
      <w:pPr>
        <w:pStyle w:val="Web"/>
        <w:jc w:val="both"/>
        <w:rPr/>
      </w:pPr>
      <w:r>
        <w:rPr/>
        <w:t xml:space="preserve">Если Вы хотите просто укрепить мышцы, то нужно подобрать такой вес, который Вы сможете поднять </w:t>
      </w:r>
      <w:r>
        <w:rPr>
          <w:b/>
          <w:bCs/>
        </w:rPr>
        <w:t>8-12 раз</w:t>
      </w:r>
      <w:r>
        <w:rPr/>
        <w:t xml:space="preserve">. Важно, чтобы </w:t>
      </w:r>
      <w:r>
        <w:rPr>
          <w:b/>
          <w:bCs/>
        </w:rPr>
        <w:t>последнее повторение давалось с ощутимым трудом</w:t>
      </w:r>
      <w:r>
        <w:rPr/>
        <w:t xml:space="preserve">. С перерывом в </w:t>
      </w:r>
      <w:r>
        <w:rPr>
          <w:b/>
          <w:bCs/>
        </w:rPr>
        <w:t>2-3 минуты</w:t>
      </w:r>
      <w:r>
        <w:rPr/>
        <w:t xml:space="preserve"> следует делать </w:t>
      </w:r>
      <w:r>
        <w:rPr>
          <w:b/>
          <w:bCs/>
        </w:rPr>
        <w:t>2-3 подхода</w:t>
      </w:r>
      <w:r>
        <w:rPr/>
        <w:t>, на каждую мышечную группу, которую Вы решили тренировать.</w:t>
      </w:r>
    </w:p>
    <w:p>
      <w:pPr>
        <w:pStyle w:val="Web"/>
        <w:jc w:val="both"/>
        <w:rPr/>
      </w:pPr>
      <w:r>
        <w:rPr/>
        <w:t xml:space="preserve">Если Ваша цель </w:t>
      </w:r>
      <w:r>
        <w:rPr>
          <w:b/>
          <w:bCs/>
        </w:rPr>
        <w:t>увеличить мышечную массу</w:t>
      </w:r>
      <w:r>
        <w:rPr/>
        <w:t xml:space="preserve">, то необходимо брать более </w:t>
      </w:r>
      <w:r>
        <w:rPr>
          <w:b/>
          <w:bCs/>
        </w:rPr>
        <w:t>тяжёлые веса</w:t>
      </w:r>
      <w:r>
        <w:rPr/>
        <w:t xml:space="preserve">. Так, в каждом подходе, Вы должны выполнить </w:t>
      </w:r>
      <w:r>
        <w:rPr>
          <w:b/>
          <w:bCs/>
        </w:rPr>
        <w:t>6 - 8 повторений</w:t>
      </w:r>
      <w:r>
        <w:rPr/>
        <w:t xml:space="preserve">. Всего от </w:t>
      </w:r>
      <w:r>
        <w:rPr>
          <w:b/>
          <w:bCs/>
        </w:rPr>
        <w:t>3 до 6 подходов</w:t>
      </w:r>
      <w:r>
        <w:rPr/>
        <w:t xml:space="preserve"> в зависимости от подготовки. Отдых между подходами </w:t>
      </w:r>
      <w:r>
        <w:rPr>
          <w:b/>
          <w:bCs/>
        </w:rPr>
        <w:t>2-5 минуты</w:t>
      </w:r>
      <w:r>
        <w:rPr/>
        <w:t>.</w:t>
      </w:r>
    </w:p>
    <w:p>
      <w:pPr>
        <w:pStyle w:val="Web"/>
        <w:jc w:val="both"/>
        <w:rPr/>
      </w:pPr>
      <w:r>
        <w:rPr/>
        <w:t xml:space="preserve">И, наконец, если Вы хотите </w:t>
      </w:r>
      <w:r>
        <w:rPr>
          <w:b/>
          <w:bCs/>
        </w:rPr>
        <w:t>стать стройнее</w:t>
      </w:r>
      <w:r>
        <w:rPr/>
        <w:t xml:space="preserve">, то веса отягощений следует подбирать таким образом, чтобы в каждом подходе Вы могли выполнить движение от </w:t>
      </w:r>
      <w:r>
        <w:rPr>
          <w:b/>
          <w:bCs/>
        </w:rPr>
        <w:t>12 до 25 раз</w:t>
      </w:r>
      <w:r>
        <w:rPr/>
        <w:t xml:space="preserve">. </w:t>
      </w:r>
      <w:r>
        <w:rPr>
          <w:b/>
          <w:bCs/>
        </w:rPr>
        <w:t>Чем больше подходов и меньше времени на отдых между ними, тем лучше</w:t>
      </w:r>
      <w:r>
        <w:rPr/>
        <w:t xml:space="preserve">. </w:t>
      </w:r>
    </w:p>
    <w:p>
      <w:pPr>
        <w:pStyle w:val="Web"/>
        <w:jc w:val="both"/>
        <w:rPr/>
      </w:pPr>
      <w:r>
        <w:rPr>
          <w:b/>
          <w:bCs/>
        </w:rPr>
        <w:t>Мышцы брюшного пресса</w:t>
      </w:r>
      <w:r>
        <w:rPr/>
        <w:t xml:space="preserve"> тренируются обычно немного иначе. Лучше всего с помощью подъёма туловища сначала проработать верхнюю часть мышцы, а затем сразу же без отдыха с помощью подъёма ног - нижнюю. Всего таких повторений может быть </w:t>
      </w:r>
      <w:r>
        <w:rPr>
          <w:b/>
          <w:bCs/>
        </w:rPr>
        <w:t>до 100</w:t>
      </w:r>
      <w:r>
        <w:rPr/>
        <w:t xml:space="preserve">. Одного такого подхода достаточно. Только не начинайте так резко с первого же раза, иначе на следующий день сильно разболятся мышцы живота. Если со временем упражнение будет даваться Вам слишком легко, то можно помещать руки за голову и даже брать в них какой-нибудь груз. Подъём ног можно производить из положения "вис на перекладине" или на специальном станке. </w:t>
      </w:r>
    </w:p>
    <w:p>
      <w:pPr>
        <w:pStyle w:val="Web"/>
        <w:jc w:val="both"/>
        <w:rPr/>
      </w:pPr>
      <w:r>
        <w:rPr>
          <w:b/>
          <w:bCs/>
        </w:rPr>
        <w:t>Давайте рассмотрим примерный комплекс упражнений для человека решившего укрепить мышцы.</w:t>
      </w:r>
      <w:r>
        <w:rPr/>
        <w:t xml:space="preserve"> </w:t>
      </w:r>
    </w:p>
    <w:p>
      <w:pPr>
        <w:pStyle w:val="Web"/>
        <w:jc w:val="both"/>
        <w:rPr/>
      </w:pPr>
      <w:r>
        <w:rPr/>
        <w:t>Обратите внимание, что упражнения на выносливость (бег, велотренажёр и т.д.) делаются обычно перед силовыми.</w:t>
      </w:r>
    </w:p>
    <w:p>
      <w:pPr>
        <w:pStyle w:val="Web"/>
        <w:jc w:val="both"/>
        <w:rPr/>
      </w:pPr>
      <w:r>
        <w:rPr/>
        <w:t xml:space="preserve">Начинать тренировку лучше с </w:t>
      </w:r>
      <w:r>
        <w:rPr>
          <w:b/>
          <w:bCs/>
        </w:rPr>
        <w:t>ног</w:t>
      </w:r>
      <w:r>
        <w:rPr/>
        <w:t>, а лучшее упражнение для ног это приседание. Штанга фиксируется на плечах. Ноги чуть шире плеч. Затем следует плавное приседание. Опускаться слишком глубоко не нужно. На первых занятиях не берите слишком большие веса. Сначала освойте технику, а уже потом подберите вес, который сможете поднять около 10 раз. Количество подходов постепенно доведите до 3. Для этого упражнения нужны партнёры для подстраховки. Тренировать ноги можно и на специальных тренажёрах. Количество повторений и подходов то же. Приседания с тяжёлыми гантелями в руках можно делать и дома. Если вес гантелей маленький, то и эффект будет не большой.</w:t>
      </w:r>
    </w:p>
    <w:p>
      <w:pPr>
        <w:pStyle w:val="Web"/>
        <w:jc w:val="both"/>
        <w:rPr/>
      </w:pPr>
      <w:r>
        <w:rPr/>
        <w:t xml:space="preserve">Второе упражнение для </w:t>
      </w:r>
      <w:r>
        <w:rPr>
          <w:b/>
          <w:bCs/>
        </w:rPr>
        <w:t>спины</w:t>
      </w:r>
      <w:r>
        <w:rPr/>
        <w:t>. Ноги на ширине плеч. Штанга в прямых опущенных руках. Затем следуют плавные наклоны. Как уже указывалось, во избежание травм спины, начинать нужно постепенно, веса брать небольшие. Важна заключительная фаза движения. Когда Вы уже выпрямились со штангой в руках, необходимо как бы прогнуться назад, слегка выпятив грудь вперёд и как следует развернуть плечи. Благодаря этому у Вас будет красивая осанка. Количество повторений 10, подходов -3. В домашних условиях так же можно использовать гантели.</w:t>
      </w:r>
    </w:p>
    <w:p>
      <w:pPr>
        <w:pStyle w:val="Web"/>
        <w:jc w:val="both"/>
        <w:rPr/>
      </w:pPr>
      <w:r>
        <w:rPr/>
        <w:t>Третье упражнение - разводка гантелей (для</w:t>
      </w:r>
      <w:r>
        <w:rPr>
          <w:b/>
          <w:bCs/>
        </w:rPr>
        <w:t xml:space="preserve"> мышц груди</w:t>
      </w:r>
      <w:r>
        <w:rPr/>
        <w:t>). 10 повторений в подходе, подходов - 3. В домашних условиях разводку можно заменить отжиманиями от пола. Для усложнения упражнения ноги можно поместить на какой-нибудь предмет, чтобы они оказались выше уровня головы.</w:t>
      </w:r>
    </w:p>
    <w:p>
      <w:pPr>
        <w:pStyle w:val="Web"/>
        <w:jc w:val="both"/>
        <w:rPr/>
      </w:pPr>
      <w:r>
        <w:rPr/>
        <w:t xml:space="preserve">Упражнение для </w:t>
      </w:r>
      <w:r>
        <w:rPr>
          <w:b/>
          <w:bCs/>
        </w:rPr>
        <w:t>рук</w:t>
      </w:r>
      <w:r>
        <w:rPr/>
        <w:t xml:space="preserve">. Подъём штанги или гантелей при помощи бицепсов. 3 подхода по 10 раз. Завершить тренировку следует упражнениями для </w:t>
      </w:r>
      <w:r>
        <w:rPr>
          <w:b/>
          <w:bCs/>
        </w:rPr>
        <w:t>мышц брюшного пресса</w:t>
      </w:r>
      <w:r>
        <w:rPr/>
        <w:t xml:space="preserve">, как указывалось выше. </w:t>
      </w:r>
    </w:p>
    <w:p>
      <w:pPr>
        <w:pStyle w:val="Web"/>
        <w:jc w:val="both"/>
        <w:rPr/>
      </w:pPr>
      <w:r>
        <w:rPr/>
        <w:t xml:space="preserve">Если такая нагрузка в течение одного занятия кажется Вам слишком большой, то её можно разбить на части. В один день тренируйте ноги и грудь, в другой - спину и руки. Если у Вас есть животик, то мышцы брюшного пресса нужно тренировать на каждой тренировке. Обычно занятия проводят через день. День тренировка, день отдых. Однако давать следующую нагрузку необходимо лишь </w:t>
      </w:r>
      <w:r>
        <w:rPr>
          <w:b/>
          <w:bCs/>
        </w:rPr>
        <w:t>после восстановления сил</w:t>
      </w:r>
      <w:r>
        <w:rPr/>
        <w:t xml:space="preserve">. Поэтому важно правильно подобрать объём выполняемых повторений и подходов. </w:t>
      </w:r>
      <w:r>
        <w:rPr>
          <w:b/>
          <w:bCs/>
        </w:rPr>
        <w:t>Ваш организм индивидуален и только Вы можете решить, каким должен быть тренировочный режим</w:t>
      </w:r>
      <w:r>
        <w:rPr/>
        <w:t>. Если у Вас совсем нет ни возможностей ни желания использовать весь комплекс, то выполняйте хотя бы упражнения для мышц живота и спины. Это сохранит Вашу осанку и подтянутость.</w:t>
      </w:r>
    </w:p>
    <w:p>
      <w:pPr>
        <w:pStyle w:val="Web"/>
        <w:jc w:val="both"/>
        <w:rPr/>
      </w:pPr>
      <w:r>
        <w:rPr/>
        <w:t xml:space="preserve">Мужчинам можно также порекомендовать упражнение для </w:t>
      </w:r>
      <w:r>
        <w:rPr>
          <w:b/>
          <w:bCs/>
        </w:rPr>
        <w:t>плечевого пояса</w:t>
      </w:r>
      <w:r>
        <w:rPr/>
        <w:t xml:space="preserve">. Тяжёлые гантели в опущенных руках. Затем подъём гантелей при помощи бицепсов и жим вверх. Такое упражнение развивает весь </w:t>
      </w:r>
      <w:r>
        <w:rPr>
          <w:b/>
          <w:bCs/>
        </w:rPr>
        <w:t>плечевой пояс</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b"/>
        <w:spacing w:before="0" w:after="0"/>
        <w:jc w:val="center"/>
        <w:rPr>
          <w:b/>
          <w:b/>
          <w:bCs/>
          <w:i/>
          <w:i/>
          <w:iCs/>
          <w:sz w:val="32"/>
        </w:rPr>
      </w:pPr>
      <w:r>
        <w:rPr>
          <w:b/>
          <w:bCs/>
          <w:i/>
          <w:iCs/>
          <w:sz w:val="32"/>
        </w:rPr>
        <w:t>Список литературы.</w:t>
      </w:r>
    </w:p>
    <w:p>
      <w:pPr>
        <w:pStyle w:val="Web"/>
        <w:spacing w:before="0" w:after="0"/>
        <w:jc w:val="center"/>
        <w:rPr>
          <w:b/>
          <w:b/>
          <w:bCs/>
          <w:i/>
          <w:i/>
          <w:iCs/>
          <w:sz w:val="32"/>
        </w:rPr>
      </w:pPr>
      <w:r>
        <w:rPr>
          <w:b/>
          <w:bCs/>
          <w:i/>
          <w:iCs/>
          <w:sz w:val="32"/>
        </w:rPr>
      </w:r>
    </w:p>
    <w:p>
      <w:pPr>
        <w:pStyle w:val="Web"/>
        <w:spacing w:before="0" w:after="0"/>
        <w:jc w:val="center"/>
        <w:rPr>
          <w:b/>
          <w:b/>
          <w:bCs/>
          <w:i/>
          <w:i/>
          <w:iCs/>
          <w:sz w:val="32"/>
        </w:rPr>
      </w:pPr>
      <w:r>
        <w:rPr>
          <w:b/>
          <w:bCs/>
          <w:i/>
          <w:iCs/>
          <w:sz w:val="32"/>
        </w:rPr>
      </w:r>
    </w:p>
    <w:p>
      <w:pPr>
        <w:pStyle w:val="Web"/>
        <w:spacing w:before="0" w:after="0"/>
        <w:jc w:val="both"/>
        <w:rPr>
          <w:b/>
          <w:b/>
          <w:bCs/>
          <w:i/>
          <w:i/>
          <w:iCs/>
          <w:sz w:val="32"/>
        </w:rPr>
      </w:pPr>
      <w:r>
        <w:rPr>
          <w:b/>
          <w:bCs/>
          <w:i/>
          <w:iCs/>
          <w:sz w:val="32"/>
        </w:rPr>
      </w:r>
    </w:p>
    <w:p>
      <w:pPr>
        <w:pStyle w:val="Web"/>
        <w:numPr>
          <w:ilvl w:val="0"/>
          <w:numId w:val="2"/>
        </w:numPr>
        <w:spacing w:before="0" w:after="0"/>
        <w:jc w:val="both"/>
        <w:rPr/>
      </w:pPr>
      <w:r>
        <w:rPr/>
        <w:t>Андреев Ю.А. «Три кита здоровья», Изд-во «РЕСПЕКС», Санкт-Петербург, 1994г.,-382с.</w:t>
      </w:r>
    </w:p>
    <w:p>
      <w:pPr>
        <w:pStyle w:val="Web"/>
        <w:spacing w:before="0" w:after="0"/>
        <w:ind w:left="360" w:hanging="0"/>
        <w:jc w:val="both"/>
        <w:rPr/>
      </w:pPr>
      <w:r>
        <w:rPr/>
      </w:r>
    </w:p>
    <w:p>
      <w:pPr>
        <w:pStyle w:val="Web"/>
        <w:numPr>
          <w:ilvl w:val="0"/>
          <w:numId w:val="2"/>
        </w:numPr>
        <w:spacing w:before="0" w:after="0"/>
        <w:jc w:val="both"/>
        <w:rPr/>
      </w:pPr>
      <w:r>
        <w:rPr/>
        <w:t>Клюев Б. «Болезни века», Изд-во «Питер», Санкт-Петербург,1997г., -210с.</w:t>
      </w:r>
    </w:p>
    <w:p>
      <w:pPr>
        <w:pStyle w:val="Web"/>
        <w:spacing w:before="0" w:after="0"/>
        <w:jc w:val="both"/>
        <w:rPr/>
      </w:pPr>
      <w:r>
        <w:rPr/>
      </w:r>
    </w:p>
    <w:p>
      <w:pPr>
        <w:pStyle w:val="Web"/>
        <w:spacing w:before="0" w:after="0"/>
        <w:ind w:left="360" w:hanging="0"/>
        <w:jc w:val="both"/>
        <w:rPr/>
      </w:pPr>
      <w:r>
        <w:rPr/>
      </w:r>
    </w:p>
    <w:p>
      <w:pPr>
        <w:pStyle w:val="Web"/>
        <w:numPr>
          <w:ilvl w:val="0"/>
          <w:numId w:val="2"/>
        </w:numPr>
        <w:spacing w:before="0" w:after="0"/>
        <w:jc w:val="both"/>
        <w:rPr/>
      </w:pPr>
      <w:r>
        <w:rPr/>
        <w:t>Лохинин А. «Что мне известно об алкоголе», Журнал «Предупреждение», №1/13 год 2001, с.30.</w:t>
      </w:r>
    </w:p>
    <w:p>
      <w:pPr>
        <w:pStyle w:val="Web"/>
        <w:spacing w:before="0" w:after="0"/>
        <w:ind w:left="360" w:hanging="0"/>
        <w:jc w:val="both"/>
        <w:rPr/>
      </w:pPr>
      <w:r>
        <w:rPr/>
      </w:r>
    </w:p>
    <w:p>
      <w:pPr>
        <w:pStyle w:val="Web"/>
        <w:numPr>
          <w:ilvl w:val="0"/>
          <w:numId w:val="2"/>
        </w:numPr>
        <w:spacing w:before="0" w:after="0"/>
        <w:jc w:val="both"/>
        <w:rPr/>
      </w:pPr>
      <w:r>
        <w:rPr/>
        <w:t>Полиевский С. А. , Гук Е. П. «Физкультура и закаливание в семье», Изд-во «Медицина», 1984г. –80с.</w:t>
      </w:r>
    </w:p>
    <w:p>
      <w:pPr>
        <w:pStyle w:val="Web"/>
        <w:spacing w:before="0" w:after="0"/>
        <w:ind w:left="360" w:hanging="0"/>
        <w:jc w:val="both"/>
        <w:rPr/>
      </w:pPr>
      <w:r>
        <w:rPr/>
      </w:r>
    </w:p>
    <w:sectPr>
      <w:headerReference w:type="default" r:id="rId4"/>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7">
    <w:name w:val="Heading 7"/>
    <w:basedOn w:val="Normal"/>
    <w:next w:val="Normal"/>
    <w:qFormat/>
    <w:pPr>
      <w:keepNext w:val="true"/>
      <w:numPr>
        <w:ilvl w:val="6"/>
        <w:numId w:val="1"/>
      </w:numPr>
      <w:spacing w:lineRule="exact" w:line="380"/>
      <w:ind w:firstLine="720"/>
      <w:jc w:val="center"/>
      <w:outlineLvl w:val="6"/>
    </w:pPr>
    <w:rPr>
      <w:rFonts w:ascii="Arial" w:hAnsi="Arial" w:cs="Arial"/>
      <w:color w:val="800000"/>
      <w:sz w:val="4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irstpara">
    <w:name w:val="firstpara"/>
    <w:basedOn w:val="Normal"/>
    <w:qFormat/>
    <w:pPr>
      <w:spacing w:before="280" w:after="280"/>
      <w:ind w:left="240" w:right="240" w:hanging="0"/>
    </w:pPr>
    <w:rPr>
      <w:i/>
      <w:iCs/>
    </w:rPr>
  </w:style>
  <w:style w:type="paragraph" w:styleId="Interview">
    <w:name w:val="interview"/>
    <w:basedOn w:val="Normal"/>
    <w:qFormat/>
    <w:pPr>
      <w:spacing w:before="280" w:after="280"/>
      <w:ind w:left="240" w:right="240" w:hanging="0"/>
    </w:pPr>
    <w:rPr>
      <w:b/>
      <w:bCs/>
    </w:rPr>
  </w:style>
  <w:style w:type="paragraph" w:styleId="3">
    <w:name w:val="Основной текст с отступом 3"/>
    <w:basedOn w:val="Normal"/>
    <w:qFormat/>
    <w:pPr>
      <w:spacing w:lineRule="exact" w:line="380"/>
      <w:ind w:firstLine="72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us.web.ur.ru/vk.lek.s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7:39:00Z</dcterms:created>
  <dc:creator>Olga</dc:creator>
  <dc:description/>
  <dc:language>en-US</dc:language>
  <cp:lastModifiedBy>Olga</cp:lastModifiedBy>
  <dcterms:modified xsi:type="dcterms:W3CDTF">2003-04-13T18:43:00Z</dcterms:modified>
  <cp:revision>18</cp:revision>
  <dc:subject/>
  <dc:title/>
</cp:coreProperties>
</file>