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/>
      </w:pPr>
      <w:r>
        <w:rPr/>
        <w:t>ПРИМЕРНЫЙ ПЕРЕЧЕНЬ ЭКЗАМЕНАЦИОННЫХ ВОПРОСОВ</w:t>
      </w:r>
    </w:p>
    <w:p>
      <w:pPr>
        <w:pStyle w:val="TextBody"/>
        <w:widowControl w:val="false"/>
        <w:rPr>
          <w:caps w:val="false"/>
          <w:smallCaps w:val="false"/>
        </w:rPr>
      </w:pPr>
      <w:r>
        <w:rPr/>
        <w:t>ОРГАНИЗАЦИЯ ПРЕДПРИЯТИЙ БЫТОВОГО ОБСЛУЖИВАНИЯ</w:t>
      </w:r>
    </w:p>
    <w:p>
      <w:pPr>
        <w:pStyle w:val="Normal"/>
        <w:widowControl w:val="false"/>
        <w:rPr>
          <w:caps/>
        </w:rPr>
      </w:pPr>
      <w:r>
        <w:rPr>
          <w:caps/>
        </w:rPr>
      </w:r>
    </w:p>
    <w:p>
      <w:pPr>
        <w:pStyle w:val="Normal"/>
        <w:widowControl w:val="false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определение понятия «бытовое обслуживание населения»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услуга и какие виды услуг включает бытовое обслуживание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услуги считаются материальными и какие нематериальным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В чем заключается социально-экономическое значение развития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еречислите основные направления улучшения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ем отличается бытовое обслуживание населения от других видов услуг и производства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Какие существуют основные функции оказания бытовой услуг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две взаимосвязанные стороны хозяйственной деятельности предприятия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В чем состоит суть улучшения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уть повышение эффективности производства услуг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сочетаются интересы населения и предприятия бытового обслуживания населения в процессе оказания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организац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называется документ, регламентирующий процесс бытового обслуживания заказчиков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вы можете сказать о содержании правил бытового обслуживания населения в регионе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конкуренция в сфере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Какие основные функции и задачи выполняют специализированные предприятия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Что вы можете сказать о деятельности комплексных предприятий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взаимодействуют специализированные и комплексные предприят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спрос населения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основные группы факторов формируют спрос населения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Как изучается и прогнозируется спрос на бытовые услуг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неравномерность потребления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Можно ли достаточно успешно сглаживать неравномерность потребления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можно оценивать неравномерность потребления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С помощью какого показателя учитывается неравномерность потребления бытовых услуг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Назовите основные принципы размещения предприятий бытового обслуживания населения.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Что значит: рационально разместить предприятие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Всегда ли является равномерное размещение предприятия бытового обслуживания рациональным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определение термину «режим работы предприятия»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требованиям должен отвечать режим работы предприятий, занятых обслуживанием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в каждом случае выбирается наилучший режим работы предприят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рациональный режим работы предприят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то разрабатывает и утверждает режимы работы предприятий сферы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форма обслуживания населения? Какие формы обслуживания существуют на сегодн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виды цен характерны для рыночной экономик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определение свободных и договорных цен на бытовые услуг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избежать неравномерности в потреблении быто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еречислите функции цен в условиях рынк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уществуют ли какие-либо отличительные особенности установления цен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выглядит дифференциация цен и тарифов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вы рассматриваете предпринимательство и бизнес в условиях рыночной экономик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ой документ делает законным предпринимательство и бизнес в Росси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то может быть предпринимателем в Росси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российское законодательство трактует понятие «предпринимательство»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в предпринимательстве понимают под прибылью и доходом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функции и методы управления предприятием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ой должна быть система управления предприятием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означает интенсификация в бытовом обслуживании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беспечить прирост объемов и расширение видов услуг на предприятиях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качество бытовой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два аспекта имеет качество бытовой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определение понятия «качество исполнения заказа на бытовую услугу»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и важнейшими свойствами характеризуется качество производств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ем должно оцениваться качество производств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ое социально-экономическое значение имеет повышение качества производств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факторы улучшения качества исполнения заказов на бытовые услуг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необходимо для обеспечения высокого уровня качества производств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вам известны показатели качества исполнения заказов и работ на предприятиях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качество бытового обслужива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Из чего складываются затраты времени заказчиков на получение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факторы улучшения качества обслуживания заказчиков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существуют показатели качества обслуживания заказчиков на предприятиях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включает в себя срок исполнения заказа на услугу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устанавливается срок исполнения заказа на бытовую услугу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культура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вы знаете слагаемые культуры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характеристику этики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Что следует понимать под эстетикой в обслуживани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Дайте определение понятия «реклама бытовых услуг».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классифицируются рекламные средства в бытовом обслуживании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Дайте свое представление об уровне бытового обслуживания населения.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частные и единичные показатели обслуживания вам известны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пределяется значимость показателей обслужива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эффективность бытового обслуживания населения?</w:t>
        <w:tab/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Какой бывает эффект от развития бытовых услуг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и могут быть затраты предприятия на улучшение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окупаются затраты на улучшения бытового обслужива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выявляется целесообразность внедрения мероприятий, направленных на улучшение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принципы рациональной организации бытового обслужива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резервы бытового обслужива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В чем суть перехода к рынку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риватизация предприятий бытовых услуг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Виды и формы приватизации предприятий бытовых услуг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уть основ бизнеса в бытовом обслуживани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сновные типы функций и задачи предприятий бытового обслужива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онкуренция предприятий бытового обслужива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ути повышения производительности труда работников сферы бытового обслужива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измерить производительность труда работников сферы бытового обслужива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уть экспертного метода оценки качества осуществляемых услуг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оказатели и методика по определению уровня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пределить рентабельность оказываемых бытовых услуг населению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приведенные затраты и методика их определения в бытовом обслуживани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рассчитать срок окупаемости дополнительных затрат на проведение мероприятий по улучшению бытового обслужива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пределить годовой экономический эффект от внедрения мероприятий по улучшению бытового обслужива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редпринимательство в сфере бытовых услуг населению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Эффективность хозяйственной деятельности предприятий бытового обслуживания.</w:t>
      </w:r>
    </w:p>
    <w:p>
      <w:pPr>
        <w:pStyle w:val="TextBodyIndent"/>
        <w:widowControl w:val="false"/>
        <w:ind w:right="88" w:firstLine="6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ем отличается бытовое обслуживание населения от других видов услуг и производства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Всегда ли является равномерное размещение предприятия бытового обслуживания рациональным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нужно для соблюдения установленных сроков исполнения заказов и работ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риватизация предприятий бытовых услу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"/>
        </w:numPr>
        <w:jc w:val="left"/>
        <w:rPr>
          <w:lang w:val="ru-RU"/>
        </w:rPr>
      </w:pPr>
      <w:r>
        <w:rPr>
          <w:lang w:val="ru-RU"/>
        </w:rPr>
        <w:t>Что такое спрос населения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Назовите основные принципы размещения предприятий бытового обслуживания населения.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Дайте определение понятия «реклама бытовых услуг».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сновные типы функций и задачи предприятий бытового обслужива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"/>
        </w:numPr>
        <w:jc w:val="left"/>
        <w:rPr>
          <w:lang w:val="ru-RU"/>
        </w:rPr>
      </w:pPr>
      <w:r>
        <w:rPr>
          <w:lang w:val="ru-RU"/>
        </w:rPr>
        <w:t xml:space="preserve">Какие существуют основные функции оказания бытовой услуг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Что значит: рационально разместить предприятие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необходимо для обеспечения высокого уровня качества производств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устанавливаются цены и тарифы на бытовое обслуживание населе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4"/>
        </w:numPr>
        <w:jc w:val="left"/>
        <w:rPr>
          <w:lang w:val="ru-RU"/>
        </w:rPr>
      </w:pPr>
      <w:r>
        <w:rPr>
          <w:lang w:val="ru-RU"/>
        </w:rPr>
        <w:t xml:space="preserve">Присущи ли бытовому обслуживанию населения какие-либо принципы организаци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виды цен характерны для рыночной экономик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можно сокращать сроки исполнения заказов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ути повышения рентабельность бытовых услуг населе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5"/>
        </w:numPr>
        <w:jc w:val="left"/>
        <w:rPr>
          <w:lang w:val="ru-RU"/>
        </w:rPr>
      </w:pPr>
      <w:r>
        <w:rPr>
          <w:lang w:val="ru-RU"/>
        </w:rPr>
        <w:t>Как сочетаются интересы населения и предприятия бытового обслуживания населения в процессе оказания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ем отличаются между собой предприниматель и бизнесмен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два аспекта имеет качество бытовой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эффективность бытового обслуживания населения?</w:t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6"/>
        </w:numPr>
        <w:jc w:val="left"/>
        <w:rPr>
          <w:lang w:val="ru-RU"/>
        </w:rPr>
      </w:pPr>
      <w:r>
        <w:rPr>
          <w:lang w:val="ru-RU"/>
        </w:rPr>
        <w:t>Можно ли достаточно успешно сглаживать неравномерность потребления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вы рассматриваете предпринимательство и бизнес в условиях рыночной экономик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ое социально-экономическое значение имеет повышение качества производств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принципы рациональной организации бытового обслужива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7"/>
        </w:numPr>
        <w:jc w:val="left"/>
        <w:rPr>
          <w:lang w:val="ru-RU"/>
        </w:rPr>
      </w:pPr>
      <w:r>
        <w:rPr>
          <w:lang w:val="ru-RU"/>
        </w:rPr>
        <w:t>Какую главную задачу решает маркетинг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требованиям должен отвечать режим работы предприятий, занятых обслуживанием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характеристику этики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уть основ бизнеса в бытовом обслуживани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8"/>
        </w:numPr>
        <w:jc w:val="left"/>
        <w:rPr>
          <w:lang w:val="ru-RU"/>
        </w:rPr>
      </w:pPr>
      <w:r>
        <w:rPr>
          <w:lang w:val="ru-RU"/>
        </w:rPr>
        <w:t>Назовите основные направления маркетинговой политики на предприятиях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выглядит дифференциация цен и тарифов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качество бытовой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редпринимательство в сфере бытовых услуг населению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9"/>
        </w:numPr>
        <w:jc w:val="left"/>
        <w:rPr>
          <w:lang w:val="ru-RU"/>
        </w:rPr>
      </w:pPr>
      <w:r>
        <w:rPr>
          <w:lang w:val="ru-RU"/>
        </w:rPr>
        <w:t>Что такое услуга и какие виды услуг включает бытовое обслуживание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определение свободных и договорных цен на бытовые услуг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Что следует понимать под эстетикой в обслуживани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Виды и формы приватизации предприятий бытовых услу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0"/>
        </w:numPr>
        <w:jc w:val="left"/>
        <w:rPr>
          <w:lang w:val="ru-RU"/>
        </w:rPr>
      </w:pPr>
      <w:r>
        <w:rPr>
          <w:lang w:val="ru-RU"/>
        </w:rPr>
        <w:t>Какие основные группы факторов формируют спрос населения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выглядит структура цены в условиях рыночных отношений в экономике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можно определить уровень качества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окупаются затраты на улучшения бытового обслужива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1"/>
        </w:numPr>
        <w:jc w:val="left"/>
        <w:rPr>
          <w:lang w:val="ru-RU"/>
        </w:rPr>
      </w:pPr>
      <w:r>
        <w:rPr>
          <w:lang w:val="ru-RU"/>
        </w:rPr>
        <w:t>Суть повышение эффективности производства услуг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ой документ делает законным предпринимательство и бизнес в Росси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вам известны показатели качества исполнения заказов и работ на предприятиях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пределить социально-экономический эффект от развития бытовых услуг населению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2"/>
        </w:numPr>
        <w:jc w:val="left"/>
        <w:rPr>
          <w:lang w:val="ru-RU"/>
        </w:rPr>
      </w:pPr>
      <w:r>
        <w:rPr>
          <w:lang w:val="ru-RU"/>
        </w:rPr>
        <w:t>Каким образом можно оценивать неравномерность потребления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и по уровню должны быть цены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ем должно оцениваться качество производств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Эффективность хозяйственной деятельности предприятий бытового обслужива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3"/>
        </w:numPr>
        <w:jc w:val="left"/>
        <w:rPr>
          <w:lang w:val="ru-RU"/>
        </w:rPr>
      </w:pPr>
      <w:r>
        <w:rPr>
          <w:lang w:val="ru-RU"/>
        </w:rPr>
        <w:t>Какие услуги считаются материальными и какие нематериальным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российское законодательство трактует понятие «предпринимательство»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определение понятия «качество исполнения заказа на бытовую услугу»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ути повышения производительности труда работников сферы бытового обслужива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4"/>
        </w:numPr>
        <w:jc w:val="left"/>
        <w:rPr>
          <w:lang w:val="ru-RU"/>
        </w:rPr>
      </w:pPr>
      <w:r>
        <w:rPr>
          <w:lang w:val="ru-RU"/>
        </w:rPr>
        <w:t xml:space="preserve">Каким вы представляете процесс обслуживания заказчика на предприятиях, оказывающих бытовые услуг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определение термину «режим работы предприятия»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культура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пределить годовой экономический эффект от внедрения мероприятий по улучшению бытового обслужива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5"/>
        </w:numPr>
        <w:jc w:val="left"/>
        <w:rPr>
          <w:lang w:val="ru-RU"/>
        </w:rPr>
      </w:pPr>
      <w:r>
        <w:rPr>
          <w:lang w:val="ru-RU"/>
        </w:rPr>
        <w:t xml:space="preserve">Какие основные функции и задачи выполняют специализированные предприятия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то разрабатывает и утверждает режимы работы предприятий сферы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существуют показатели качества обслуживания заказчиков на предприятиях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пределяется значимость показателей обслужива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6"/>
        </w:numPr>
        <w:jc w:val="left"/>
        <w:rPr>
          <w:lang w:val="ru-RU"/>
        </w:rPr>
      </w:pPr>
      <w:r>
        <w:rPr>
          <w:lang w:val="ru-RU"/>
        </w:rPr>
        <w:t>Дайте определение понятия «бытовое обслуживание населения»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С помощью какого показателя учитывается неравномерность потребления бытовых услуг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устанавливается срок исполнения заказа на бытовую услугу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Формы и значение конкуренции предприятий бытового обслужива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7"/>
        </w:numPr>
        <w:jc w:val="left"/>
        <w:rPr>
          <w:lang w:val="ru-RU"/>
        </w:rPr>
      </w:pPr>
      <w:r>
        <w:rPr>
          <w:lang w:val="ru-RU"/>
        </w:rPr>
        <w:t>Что такое конкуренция в сфере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избежать неравномерности в потреблении быто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Дайте свое представление об уровне бытового обслуживания населения.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онкуренция предприятий бытового обслужива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8"/>
        </w:numPr>
        <w:jc w:val="left"/>
        <w:rPr>
          <w:lang w:val="ru-RU"/>
        </w:rPr>
      </w:pPr>
      <w:r>
        <w:rPr>
          <w:lang w:val="ru-RU"/>
        </w:rPr>
        <w:t xml:space="preserve">Как изучается и прогнозируется спрос на бытовые услуг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функции и методы управления предприятием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задачи решает реклам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уть экспертного метода оценки качества осуществляемых услу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19"/>
        </w:numPr>
        <w:jc w:val="left"/>
        <w:rPr>
          <w:lang w:val="ru-RU"/>
        </w:rPr>
      </w:pPr>
      <w:r>
        <w:rPr>
          <w:lang w:val="ru-RU"/>
        </w:rPr>
        <w:t>Что такое организац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в предпринимательстве понимают под прибылью и доходом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включает в себя срок исполнения заказа на услугу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Виды рекламных средств и как они используются в бытовом обслуживани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0"/>
        </w:numPr>
        <w:jc w:val="left"/>
        <w:rPr>
          <w:lang w:val="ru-RU"/>
        </w:rPr>
      </w:pPr>
      <w:r>
        <w:rPr>
          <w:lang w:val="ru-RU"/>
        </w:rPr>
        <w:t>Каким образом взаимодействуют специализированные и комплексные предприят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форма обслуживания населения? Какие формы обслуживания существуют на сегодн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и важнейшими свойствами характеризуется качество производства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лассификация и использование резервов в бытовом обслуживани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1"/>
        </w:numPr>
        <w:jc w:val="left"/>
        <w:rPr>
          <w:lang w:val="ru-RU"/>
        </w:rPr>
      </w:pPr>
      <w:r>
        <w:rPr>
          <w:lang w:val="ru-RU"/>
        </w:rPr>
        <w:t xml:space="preserve">В чем заключается социально-экономическое значение развития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рациональный режим работы предприят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Из чего складываются затраты времени заказчиков на получение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выявляется целесообразность внедрения мероприятий, направленных на улучшение бытового обслуживания населе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2"/>
        </w:numPr>
        <w:jc w:val="left"/>
        <w:rPr>
          <w:lang w:val="ru-RU"/>
        </w:rPr>
      </w:pPr>
      <w:r>
        <w:rPr>
          <w:lang w:val="ru-RU"/>
        </w:rPr>
        <w:t>Как называется документ, регламентирующий процесс бытового обслуживания заказчиков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значит «цена»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вы понимаете под сроком исполнения заказа на бытовую услугу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приведенные затраты и методика их определения в бытовом обслуживании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3"/>
        </w:numPr>
        <w:jc w:val="left"/>
        <w:rPr>
          <w:lang w:val="ru-RU"/>
        </w:rPr>
      </w:pPr>
      <w:r>
        <w:rPr>
          <w:lang w:val="ru-RU"/>
        </w:rPr>
        <w:t>Назовите две взаимосвязанные стороны хозяйственной деятельности предприятия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уществуют ли какие-либо отличительные особенности установления цен на бытовые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классифицируются рекламные средства в бытовом обслуживании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пределить рентабельность оказываемых бытовых услуг населению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4"/>
        </w:numPr>
        <w:jc w:val="left"/>
        <w:rPr>
          <w:lang w:val="ru-RU"/>
        </w:rPr>
      </w:pPr>
      <w:r>
        <w:rPr>
          <w:lang w:val="ru-RU"/>
        </w:rPr>
        <w:t>Какие организационно-правовые формы могут принимать предприят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означает интенсификация в бытовом обслуживании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качество бытового обслужива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оказатели и методика по определению уровня бытового обслуживания населе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5"/>
        </w:numPr>
        <w:jc w:val="left"/>
        <w:rPr>
          <w:lang w:val="ru-RU"/>
        </w:rPr>
      </w:pPr>
      <w:r>
        <w:rPr>
          <w:lang w:val="ru-RU"/>
        </w:rPr>
        <w:t xml:space="preserve">Что вы можете сказать о деятельности комплексных предприятий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то может быть предпринимателем в Росси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вы знаете слагаемые культуры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и могут быть затраты предприятия на улучшение бытового обслуживания населе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6"/>
        </w:numPr>
        <w:jc w:val="left"/>
        <w:rPr>
          <w:lang w:val="ru-RU"/>
        </w:rPr>
      </w:pPr>
      <w:r>
        <w:rPr>
          <w:lang w:val="ru-RU"/>
        </w:rPr>
        <w:t>Что такое неравномерность потребления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ой должна быть система управления предприятием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частные и единичные показатели обслуживания вам известны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рассчитать срок окупаемости дополнительных затрат на проведение мероприятий по улучшению бытового обслужива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7"/>
        </w:numPr>
        <w:jc w:val="left"/>
        <w:rPr>
          <w:lang w:val="ru-RU"/>
        </w:rPr>
      </w:pPr>
      <w:r>
        <w:rPr>
          <w:lang w:val="ru-RU"/>
        </w:rPr>
        <w:t xml:space="preserve">В чем состоит суть улучшения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вы представляете менеджмент в сфере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планируется дата выдачи заказа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измерить производительность труда работников сферы бытового обслужива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8"/>
        </w:numPr>
        <w:jc w:val="left"/>
        <w:rPr>
          <w:lang w:val="ru-RU"/>
        </w:rPr>
      </w:pPr>
      <w:r>
        <w:rPr>
          <w:lang w:val="ru-RU"/>
        </w:rPr>
        <w:t>Что такое структура предприятий бытового обслуживания населения в регионе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еречислите функции цен в условиях рынк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факторы улучшения качества исполнения заказов на бытовые услуг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Какой бывает эффект от развития бытовых услуг?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29"/>
        </w:numPr>
        <w:jc w:val="left"/>
        <w:rPr>
          <w:lang w:val="ru-RU"/>
        </w:rPr>
      </w:pPr>
      <w:r>
        <w:rPr>
          <w:lang w:val="ru-RU"/>
        </w:rPr>
        <w:t>Перечислите основные направления улучшения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в каждом случае выбирается наилучший режим работы предприятия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факторы улучшения качества обслуживания заказчиков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В чем суть перехода к рынку бытовых услуг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0"/>
        </w:numPr>
        <w:jc w:val="left"/>
        <w:rPr>
          <w:lang w:val="ru-RU"/>
        </w:rPr>
      </w:pPr>
      <w:r>
        <w:rPr>
          <w:lang w:val="ru-RU"/>
        </w:rPr>
        <w:t>Что вы можете сказать о содержании правил бытового обслуживания населения в регионе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формы обслуживания населения считаются прогрессивным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беспечить прирост объемов и расширение видов услуг на предприятиях бытового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резервы бытового обслужива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1"/>
        </w:numPr>
        <w:jc w:val="left"/>
        <w:rPr>
          <w:lang w:val="ru-RU"/>
        </w:rPr>
      </w:pPr>
      <w:r>
        <w:rPr>
          <w:lang w:val="ru-RU"/>
        </w:rPr>
        <w:t>Что такое конкуренция в сфере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ой документ делает законным предпринимательство и бизнес в Росси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культура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лассификация и использование резервов в бытовом обслуживани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2"/>
        </w:numPr>
        <w:jc w:val="left"/>
        <w:rPr>
          <w:lang w:val="ru-RU"/>
        </w:rPr>
      </w:pPr>
      <w:r>
        <w:rPr>
          <w:lang w:val="ru-RU"/>
        </w:rPr>
        <w:t>Дайте определение понятия «бытовое обслуживание населения»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значит «цена» услуги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е вы знаете слагаемые культуры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сновные типы функций и задачи предприятий бытового обслуживани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3"/>
        </w:numPr>
        <w:jc w:val="left"/>
        <w:rPr>
          <w:lang w:val="ru-RU"/>
        </w:rPr>
      </w:pPr>
      <w:r>
        <w:rPr>
          <w:lang w:val="ru-RU"/>
        </w:rPr>
        <w:t xml:space="preserve">Что вы можете сказать о деятельности комплексных предприятий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означает интенсификация в бытовом обслуживании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Из чего складываются затраты времени заказчиков на получение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рассчитать срок окупаемости дополнительных затрат на проведение мероприятий по улучшению бытового обслужива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4"/>
        </w:numPr>
        <w:jc w:val="left"/>
        <w:rPr>
          <w:lang w:val="ru-RU"/>
        </w:rPr>
      </w:pPr>
      <w:r>
        <w:rPr>
          <w:lang w:val="ru-RU"/>
        </w:rPr>
        <w:t xml:space="preserve">Как изучается и прогнозируется спрос на бытовые услуг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требованиям должен отвечать режим работы предприятий, занятых обслуживанием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можно определить уровень качества обслуживания населения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измерить производительность труда работников сферы бытового обслуживания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ПРЕДПРИЯТИЙ БЫТОВ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widowControl w:val="false"/>
        <w:numPr>
          <w:ilvl w:val="1"/>
          <w:numId w:val="35"/>
        </w:numPr>
        <w:jc w:val="left"/>
        <w:rPr>
          <w:lang w:val="ru-RU"/>
        </w:rPr>
      </w:pPr>
      <w:r>
        <w:rPr>
          <w:lang w:val="ru-RU"/>
        </w:rPr>
        <w:t xml:space="preserve">В чем заключается социально-экономическое значение развития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вы представляете менеджмент в сфере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устанавливается срок исполнения заказа на бытовую услугу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определить социально-экономический эффект от развития бытовых услуг населению?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kern w:val="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kern w:val="2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b/>
      <w:caps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TextBodyIndent">
    <w:name w:val="Body Text Indent"/>
    <w:basedOn w:val="Normal"/>
    <w:pPr>
      <w:ind w:right="88" w:firstLine="55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4:36:00Z</dcterms:created>
  <dc:creator>Dis</dc:creator>
  <dc:description/>
  <dc:language>en-US</dc:language>
  <cp:lastModifiedBy>Андрукович</cp:lastModifiedBy>
  <dcterms:modified xsi:type="dcterms:W3CDTF">2002-01-16T04:36:00Z</dcterms:modified>
  <cp:revision>2</cp:revision>
  <dc:subject/>
  <dc:title>ПРИМЕРНЫЙ ПЕРЕЧЕНЬ ЭКЗАМЕНАЦИОННЫХ ВОПРОСОВ</dc:title>
</cp:coreProperties>
</file>