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0"/>
        <w:rPr>
          <w:bCs/>
          <w:sz w:val="24"/>
        </w:rPr>
      </w:pPr>
      <w:r>
        <w:rPr>
          <w:bCs/>
          <w:sz w:val="24"/>
        </w:rPr>
        <w:t>Оглавление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077189"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0">
            <w:r>
              <w:rPr>
                <w:rStyle w:val="IndexLink"/>
                <w:lang w:val="en-US" w:eastAsia="en-US"/>
              </w:rPr>
              <w:t>1.  Общее понятие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1">
            <w:r>
              <w:rPr>
                <w:rStyle w:val="IndexLink"/>
                <w:rFonts w:cs="Arial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Процесс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оммуникации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2">
            <w:r>
              <w:rPr>
                <w:rStyle w:val="IndexLink"/>
                <w:lang w:val="en-US" w:eastAsia="en-US"/>
              </w:rPr>
              <w:t>3. Коммуникационные сети.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3">
            <w:r>
              <w:rPr>
                <w:rStyle w:val="IndexLink"/>
                <w:rFonts w:cs="Arial"/>
                <w:lang w:val="en-US" w:eastAsia="en-US"/>
              </w:rPr>
              <w:t xml:space="preserve">4.  </w:t>
            </w:r>
            <w:r>
              <w:rPr>
                <w:rStyle w:val="IndexLink"/>
                <w:lang w:val="en-US" w:eastAsia="en-US"/>
              </w:rPr>
              <w:t>Коммуникационные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тили.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4">
            <w:r>
              <w:rPr>
                <w:rStyle w:val="IndexLink"/>
                <w:lang w:val="en-US" w:eastAsia="en-US"/>
              </w:rPr>
              <w:t>5. Невербальная коммуникация.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077195">
            <w:r>
              <w:rPr>
                <w:rStyle w:val="IndexLink"/>
                <w:lang w:val="en-US" w:eastAsia="en-US"/>
              </w:rPr>
              <w:t>Заключение.</w:t>
              <w:tab/>
              <w:t>2</w:t>
            </w:r>
          </w:hyperlink>
        </w:p>
        <w:p>
          <w:pPr>
            <w:pStyle w:val="Contents1"/>
            <w:tabs>
              <w:tab w:val="clear" w:pos="454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hyperlink w:anchor="__RefHeading___Toc280771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.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ind w:left="85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851" w:hanging="0"/>
        <w:rPr>
          <w:bCs/>
          <w:sz w:val="24"/>
        </w:rPr>
      </w:pPr>
      <w:bookmarkStart w:id="0" w:name="__RefHeading___Toc28077189"/>
      <w:bookmarkEnd w:id="0"/>
      <w:r>
        <w:rPr>
          <w:bCs/>
          <w:sz w:val="24"/>
        </w:rPr>
        <w:t>Введение.</w:t>
      </w:r>
    </w:p>
    <w:p>
      <w:pPr>
        <w:sectPr>
          <w:footerReference w:type="default" r:id="rId4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>Управление в организации осуществляется через людей. Одним из важнейших инструментов управления в руках менеджера является находящаяся в его распоряжении информация. Используя и переда</w:t>
        <w:softHyphen/>
        <w:t>вая эту информацию, а также получая обратные сигналы, он органи</w:t>
        <w:softHyphen/>
        <w:t>зует, руководит и мотивирует подчиненных. Многое зависит от его способности передавать информацию таким образом, чтобы дости</w:t>
        <w:softHyphen/>
        <w:t>галось наиболее адекватное восприятие данной информации теми, кому она предназначена. Многие менеджеры понимают важность этой проблемы и уделяют этому большое внимание.</w:t>
      </w:r>
    </w:p>
    <w:p>
      <w:pPr>
        <w:pStyle w:val="Heading1"/>
        <w:ind w:left="851" w:hanging="0"/>
        <w:rPr/>
      </w:pPr>
      <w:bookmarkStart w:id="1" w:name="__RefHeading___Toc28077190"/>
      <w:bookmarkEnd w:id="1"/>
      <w:r>
        <w:rPr>
          <w:bCs/>
          <w:sz w:val="24"/>
        </w:rPr>
        <w:t>1.  Общее понятие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процессе коммуникации информация передается от одного </w:t>
      </w:r>
      <w:r>
        <w:rPr>
          <w:sz w:val="24"/>
          <w:szCs w:val="24"/>
        </w:rPr>
        <w:t xml:space="preserve">субъекта другому. Субъектами могут выступать отдельные личности, ; </w:t>
      </w:r>
      <w:r>
        <w:rPr>
          <w:spacing w:val="2"/>
          <w:sz w:val="24"/>
          <w:szCs w:val="24"/>
        </w:rPr>
        <w:t xml:space="preserve">группы и даже целые организации. В первом случае коммуникациям </w:t>
      </w:r>
      <w:r>
        <w:rPr>
          <w:spacing w:val="5"/>
          <w:sz w:val="24"/>
          <w:szCs w:val="24"/>
        </w:rPr>
        <w:t xml:space="preserve">носит межличностный характер и осуществляется путем передачи </w:t>
      </w:r>
      <w:r>
        <w:rPr>
          <w:spacing w:val="4"/>
          <w:sz w:val="24"/>
          <w:szCs w:val="24"/>
        </w:rPr>
        <w:t xml:space="preserve">идей, фактов, мнений, намеков, ощущений или восприятий, чувств </w:t>
      </w:r>
      <w:r>
        <w:rPr>
          <w:sz w:val="24"/>
          <w:szCs w:val="24"/>
        </w:rPr>
        <w:t>и отношений от одного лица другому в устной или какой-либо другой форме (письменно, жесты, поза, тон голоса, время передачи, недоска</w:t>
        <w:softHyphen/>
      </w:r>
      <w:r>
        <w:rPr>
          <w:spacing w:val="2"/>
          <w:sz w:val="24"/>
          <w:szCs w:val="24"/>
        </w:rPr>
        <w:t>занность и т.п.) с целью получения в ответ желаемой реакции.</w:t>
      </w:r>
    </w:p>
    <w:p>
      <w:pPr>
        <w:pStyle w:val="TextBody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Коммуникация и информация различные, но связанные между </w:t>
      </w:r>
      <w:r>
        <w:rPr>
          <w:sz w:val="24"/>
          <w:szCs w:val="24"/>
        </w:rPr>
        <w:t xml:space="preserve">собой понятия. Коммуникация включает в себя и то, </w:t>
      </w:r>
      <w:r>
        <w:rPr>
          <w:i/>
          <w:i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передается, и то, </w:t>
      </w:r>
      <w:r>
        <w:rPr>
          <w:i/>
          <w:iCs/>
          <w:sz w:val="24"/>
          <w:szCs w:val="24"/>
        </w:rPr>
        <w:t xml:space="preserve">как </w:t>
      </w:r>
      <w:r>
        <w:rPr>
          <w:sz w:val="24"/>
          <w:szCs w:val="24"/>
        </w:rPr>
        <w:t>это «что» передается. Для того чтобы коммуникация состо</w:t>
        <w:softHyphen/>
      </w:r>
      <w:r>
        <w:rPr>
          <w:spacing w:val="1"/>
          <w:sz w:val="24"/>
          <w:szCs w:val="24"/>
        </w:rPr>
        <w:t>ялась, необходимо, как минимум, наличие двух люд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муникация предъявляет требования к каждому из участников </w:t>
      </w:r>
      <w:r>
        <w:rPr>
          <w:spacing w:val="2"/>
          <w:sz w:val="24"/>
          <w:szCs w:val="24"/>
        </w:rPr>
        <w:t>управленческого взаимодействия. Так, каждый из участников дол</w:t>
        <w:softHyphen/>
      </w:r>
      <w:r>
        <w:rPr>
          <w:spacing w:val="3"/>
          <w:sz w:val="24"/>
          <w:szCs w:val="24"/>
        </w:rPr>
        <w:t>жен обладать всеми или некоторыми способностями: видеть, слы</w:t>
        <w:softHyphen/>
      </w:r>
      <w:r>
        <w:rPr>
          <w:spacing w:val="1"/>
          <w:sz w:val="24"/>
          <w:szCs w:val="24"/>
        </w:rPr>
        <w:t>шать, осязать, воспринимать запах и вкус. Эффективная коммуника</w:t>
        <w:softHyphen/>
        <w:t xml:space="preserve">ция требует от каждой из сторон определенных навыков и умений, а </w:t>
      </w:r>
      <w:r>
        <w:rPr>
          <w:spacing w:val="3"/>
          <w:sz w:val="24"/>
          <w:szCs w:val="24"/>
        </w:rPr>
        <w:t>также наличия определенной степени взаимного понимания.</w:t>
      </w:r>
    </w:p>
    <w:p>
      <w:pPr>
        <w:pStyle w:val="TextBody"/>
        <w:rPr>
          <w:sz w:val="24"/>
          <w:szCs w:val="24"/>
        </w:rPr>
      </w:pPr>
      <w:r>
        <w:rPr>
          <w:spacing w:val="3"/>
          <w:sz w:val="24"/>
          <w:szCs w:val="24"/>
        </w:rPr>
        <w:t>Термин «коммуникация» происходит от латинского «</w:t>
      </w:r>
      <w:r>
        <w:rPr>
          <w:spacing w:val="3"/>
          <w:sz w:val="24"/>
          <w:szCs w:val="24"/>
          <w:lang w:val="en-US"/>
        </w:rPr>
        <w:t>communis</w:t>
      </w:r>
      <w:r>
        <w:rPr>
          <w:spacing w:val="3"/>
          <w:sz w:val="24"/>
          <w:szCs w:val="24"/>
        </w:rPr>
        <w:t xml:space="preserve">», </w:t>
      </w:r>
      <w:r>
        <w:rPr>
          <w:spacing w:val="1"/>
          <w:sz w:val="24"/>
          <w:szCs w:val="24"/>
        </w:rPr>
        <w:t>означающего «общее»: передающий информацию пытается устано</w:t>
        <w:softHyphen/>
      </w:r>
      <w:r>
        <w:rPr>
          <w:spacing w:val="2"/>
          <w:sz w:val="24"/>
          <w:szCs w:val="24"/>
        </w:rPr>
        <w:t>вить «общность» с получающим информацию. Отсюда коммуника</w:t>
        <w:softHyphen/>
        <w:t>ция может быть определена как передача не просто информации, а значения или смысла с помощью символов.</w:t>
      </w:r>
    </w:p>
    <w:p>
      <w:pPr>
        <w:pStyle w:val="TextBody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Эффективная межличностная коммуникация в силу ряда причин очень важна для успеха в управлении. Во-первых, решение многих </w:t>
      </w:r>
      <w:r>
        <w:rPr>
          <w:spacing w:val="1"/>
          <w:sz w:val="24"/>
          <w:szCs w:val="24"/>
        </w:rPr>
        <w:t>управленческих задач строится на непосредственном взаимодейст</w:t>
        <w:softHyphen/>
        <w:t xml:space="preserve">вии людей (начальник с подчиненным, подчиненные друг с другом) </w:t>
      </w:r>
      <w:r>
        <w:rPr>
          <w:spacing w:val="2"/>
          <w:sz w:val="24"/>
          <w:szCs w:val="24"/>
        </w:rPr>
        <w:t>в рамках различных событий.</w:t>
      </w:r>
    </w:p>
    <w:p>
      <w:pPr>
        <w:sectPr>
          <w:footerReference w:type="default" r:id="rId5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pacing w:val="2"/>
          <w:sz w:val="24"/>
          <w:szCs w:val="24"/>
        </w:rPr>
        <w:t>Во-вторых, межличностная коммуникация, возможно, является лучшим способом обсуждения и решения вопросов, характеризую</w:t>
        <w:softHyphen/>
      </w:r>
      <w:r>
        <w:rPr>
          <w:spacing w:val="1"/>
          <w:sz w:val="24"/>
          <w:szCs w:val="24"/>
        </w:rPr>
        <w:t>щихся неопределенностью и двусмысленностью.</w:t>
      </w:r>
    </w:p>
    <w:p>
      <w:pPr>
        <w:pStyle w:val="Heading1"/>
        <w:ind w:left="851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1"/>
        <w:ind w:left="851" w:hanging="0"/>
        <w:rPr/>
      </w:pPr>
      <w:bookmarkStart w:id="2" w:name="__RefHeading___Toc28077191"/>
      <w:bookmarkEnd w:id="2"/>
      <w:r>
        <w:rPr>
          <w:rFonts w:cs="Arial"/>
        </w:rPr>
        <w:t xml:space="preserve">2. </w:t>
      </w:r>
      <w:r>
        <w:rPr/>
        <w:t>Процесс</w:t>
      </w:r>
      <w:r>
        <w:rPr>
          <w:rFonts w:cs="Arial"/>
        </w:rPr>
        <w:t xml:space="preserve"> </w:t>
      </w:r>
      <w:r>
        <w:rPr/>
        <w:t>коммуникаци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pacing w:val="1"/>
          <w:sz w:val="24"/>
          <w:szCs w:val="24"/>
        </w:rPr>
        <w:t>Углубленное изучение межличностной коммуникации предпола</w:t>
        <w:softHyphen/>
      </w:r>
      <w:r>
        <w:rPr>
          <w:sz w:val="24"/>
          <w:szCs w:val="24"/>
        </w:rPr>
        <w:t>гает рассмотрение ее как процесса, состоящего из этапов и стадий (рис. 1). Знание роли и содержания каждого из этапов позволяет более эффективно управлять процессом в целом.</w:t>
      </w:r>
    </w:p>
    <w:p>
      <w:pPr>
        <w:pStyle w:val="TextBody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jc w:val="center"/>
        <w:rPr>
          <w:b/>
          <w:b/>
          <w:spacing w:val="1"/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5405</wp:posOffset>
            </wp:positionV>
            <wp:extent cx="3971925" cy="60483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1"/>
          <w:sz w:val="24"/>
          <w:szCs w:val="24"/>
        </w:rPr>
        <w:t>Рис. 1. Модель коммуникационного процесса</w:t>
      </w:r>
    </w:p>
    <w:p>
      <w:pPr>
        <w:pStyle w:val="TextBody"/>
        <w:rPr>
          <w:b/>
          <w:b/>
          <w:spacing w:val="3"/>
          <w:sz w:val="24"/>
          <w:szCs w:val="24"/>
        </w:rPr>
      </w:pPr>
      <w:r>
        <w:rPr>
          <w:b/>
          <w:spacing w:val="3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pacing w:val="3"/>
          <w:sz w:val="24"/>
          <w:szCs w:val="24"/>
        </w:rPr>
        <w:t>Этап отправления включает в себя следующее шаг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от, кто передает информацию, называется </w:t>
      </w:r>
      <w:r>
        <w:rPr>
          <w:i/>
          <w:iCs/>
          <w:sz w:val="24"/>
          <w:szCs w:val="24"/>
        </w:rPr>
        <w:t xml:space="preserve">отправителем. </w:t>
      </w:r>
      <w:r>
        <w:rPr>
          <w:sz w:val="24"/>
          <w:szCs w:val="24"/>
        </w:rPr>
        <w:t xml:space="preserve">Это ключевая роль, заключающаяся в проектировании и кодировании </w:t>
      </w:r>
      <w:r>
        <w:rPr>
          <w:spacing w:val="5"/>
          <w:sz w:val="24"/>
          <w:szCs w:val="24"/>
        </w:rPr>
        <w:t xml:space="preserve">информации, предназначенной для передачи другим участникам </w:t>
      </w:r>
      <w:r>
        <w:rPr>
          <w:spacing w:val="1"/>
          <w:sz w:val="24"/>
          <w:szCs w:val="24"/>
        </w:rPr>
        <w:t xml:space="preserve">процесса. Выполнение данной роли начинается с идентификации </w:t>
      </w:r>
      <w:r>
        <w:rPr>
          <w:spacing w:val="-2"/>
          <w:sz w:val="24"/>
          <w:szCs w:val="24"/>
        </w:rPr>
        <w:t xml:space="preserve">индивидом себя (кто я такой) в рамках коммуникационного процесса и </w:t>
      </w:r>
      <w:r>
        <w:rPr>
          <w:i/>
          <w:iCs/>
          <w:spacing w:val="-2"/>
          <w:sz w:val="24"/>
          <w:szCs w:val="24"/>
        </w:rPr>
        <w:t xml:space="preserve">формулирования значения </w:t>
      </w:r>
      <w:r>
        <w:rPr>
          <w:spacing w:val="-2"/>
          <w:sz w:val="24"/>
          <w:szCs w:val="24"/>
        </w:rPr>
        <w:t xml:space="preserve">или смысла того, почему и что он хочет </w:t>
      </w:r>
      <w:r>
        <w:rPr>
          <w:spacing w:val="-1"/>
          <w:sz w:val="24"/>
          <w:szCs w:val="24"/>
        </w:rPr>
        <w:t>передать другому участнику. За этим следует кодирование идеи.</w:t>
      </w:r>
    </w:p>
    <w:p>
      <w:pPr>
        <w:pStyle w:val="TextBody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Кодирование — это трансформирование предназначенного для </w:t>
      </w:r>
      <w:r>
        <w:rPr>
          <w:spacing w:val="-2"/>
          <w:sz w:val="24"/>
          <w:szCs w:val="24"/>
        </w:rPr>
        <w:t>передачи значения в послание или сигнал, который может быть передан. Кодирование в коммуникационном процессе начинается с выбо</w:t>
      </w:r>
      <w:r>
        <w:rPr>
          <w:spacing w:val="-1"/>
          <w:sz w:val="24"/>
          <w:szCs w:val="24"/>
        </w:rPr>
        <w:t xml:space="preserve">ра системы кодовых знаков — носителей информации. Носителями </w:t>
      </w:r>
      <w:r>
        <w:rPr>
          <w:sz w:val="24"/>
          <w:szCs w:val="24"/>
        </w:rPr>
        <w:t>могут быть звук, свет, температура, запах, вкус, атмосферное давле</w:t>
      </w:r>
      <w:r>
        <w:rPr>
          <w:spacing w:val="-2"/>
          <w:sz w:val="24"/>
          <w:szCs w:val="24"/>
        </w:rPr>
        <w:t>ние и физические действия. Далее носители организуются в опреде</w:t>
      </w:r>
      <w:r>
        <w:rPr>
          <w:spacing w:val="-1"/>
          <w:sz w:val="24"/>
          <w:szCs w:val="24"/>
        </w:rPr>
        <w:t xml:space="preserve">ленную </w:t>
      </w:r>
      <w:r>
        <w:rPr>
          <w:i/>
          <w:iCs/>
          <w:spacing w:val="-1"/>
          <w:sz w:val="24"/>
          <w:szCs w:val="24"/>
        </w:rPr>
        <w:t xml:space="preserve">форму, </w:t>
      </w:r>
      <w:r>
        <w:rPr>
          <w:spacing w:val="-1"/>
          <w:sz w:val="24"/>
          <w:szCs w:val="24"/>
        </w:rPr>
        <w:t>которой могут быть речь, текст, рисунок, поступок и т.д. Умение говорить, писать, жестикулировать, позировать играют важную роль в способности отправителя кодировать передаваемо значение.</w:t>
      </w:r>
    </w:p>
    <w:p>
      <w:pPr>
        <w:pStyle w:val="TextBody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результате проведенных исследований формируется </w:t>
      </w:r>
      <w:r>
        <w:rPr>
          <w:i/>
          <w:iCs/>
          <w:spacing w:val="-2"/>
          <w:sz w:val="24"/>
          <w:szCs w:val="24"/>
        </w:rPr>
        <w:t xml:space="preserve">послание, </w:t>
      </w:r>
      <w:r>
        <w:rPr>
          <w:spacing w:val="-3"/>
          <w:sz w:val="24"/>
          <w:szCs w:val="24"/>
        </w:rPr>
        <w:t xml:space="preserve">содержащее данные с определенным значением. Смысл или значение  </w:t>
      </w:r>
      <w:r>
        <w:rPr>
          <w:sz w:val="24"/>
          <w:szCs w:val="24"/>
        </w:rPr>
        <w:t xml:space="preserve">послания представляют собой принадлежащие отправителю идеи, </w:t>
      </w:r>
      <w:r>
        <w:rPr>
          <w:spacing w:val="1"/>
          <w:sz w:val="24"/>
          <w:szCs w:val="24"/>
        </w:rPr>
        <w:t xml:space="preserve">факты, ценности, отношения и чувства. При этом отправитель </w:t>
      </w:r>
      <w:r>
        <w:rPr>
          <w:spacing w:val="-1"/>
          <w:sz w:val="24"/>
          <w:szCs w:val="24"/>
        </w:rPr>
        <w:t>считывает, что послание воспринято адекватно заложенному в него значению.</w:t>
      </w:r>
    </w:p>
    <w:p>
      <w:pPr>
        <w:pStyle w:val="TextBody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Чем больше различие между тем, что было передано и что было </w:t>
      </w:r>
      <w:r>
        <w:rPr>
          <w:spacing w:val="-1"/>
          <w:sz w:val="24"/>
          <w:szCs w:val="24"/>
        </w:rPr>
        <w:t xml:space="preserve">получено, тем беднее межличностная коммуникация. Так, например, </w:t>
      </w:r>
      <w:r>
        <w:rPr>
          <w:sz w:val="24"/>
          <w:szCs w:val="24"/>
        </w:rPr>
        <w:t>профессионалы обычно имеют трудности в коммуникации с публи</w:t>
      </w:r>
      <w:r>
        <w:rPr>
          <w:spacing w:val="6"/>
          <w:sz w:val="24"/>
          <w:szCs w:val="24"/>
        </w:rPr>
        <w:t xml:space="preserve">кой в силу того, что они кодируют значение в формы, понятные </w:t>
      </w:r>
      <w:r>
        <w:rPr>
          <w:spacing w:val="-2"/>
          <w:sz w:val="24"/>
          <w:szCs w:val="24"/>
        </w:rPr>
        <w:t>только людям их крута (аббревиатура инженеров и чиновников, юри</w:t>
      </w:r>
      <w:r>
        <w:rPr>
          <w:sz w:val="24"/>
          <w:szCs w:val="24"/>
        </w:rPr>
        <w:t>дические термины, тексты контрактов и анкет и т.п.). Полное разли</w:t>
        <w:softHyphen/>
      </w:r>
      <w:r>
        <w:rPr>
          <w:spacing w:val="4"/>
          <w:sz w:val="24"/>
          <w:szCs w:val="24"/>
        </w:rPr>
        <w:t xml:space="preserve">чие в переданном и полученном значениях означает отсутствие у </w:t>
      </w:r>
      <w:r>
        <w:rPr>
          <w:spacing w:val="-1"/>
          <w:sz w:val="24"/>
          <w:szCs w:val="24"/>
        </w:rPr>
        <w:t>участников процесса чего-то общего, так как сами собой вербальные</w:t>
      </w:r>
      <w:r>
        <w:rPr>
          <w:i/>
          <w:iCs/>
          <w:spacing w:val="-1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>и невербальные носители значения не имеют.</w:t>
      </w:r>
    </w:p>
    <w:p>
      <w:pPr>
        <w:pStyle w:val="TextBody"/>
        <w:rPr/>
      </w:pPr>
      <w:r>
        <w:rPr>
          <w:spacing w:val="4"/>
          <w:sz w:val="24"/>
          <w:szCs w:val="24"/>
        </w:rPr>
        <w:t xml:space="preserve">Послание посредством </w:t>
      </w:r>
      <w:r>
        <w:rPr>
          <w:i/>
          <w:iCs/>
          <w:spacing w:val="4"/>
          <w:sz w:val="24"/>
          <w:szCs w:val="24"/>
        </w:rPr>
        <w:t xml:space="preserve">передатчика </w:t>
      </w:r>
      <w:r>
        <w:rPr>
          <w:spacing w:val="4"/>
          <w:sz w:val="24"/>
          <w:szCs w:val="24"/>
        </w:rPr>
        <w:t xml:space="preserve">поступает в передающий </w:t>
      </w:r>
      <w:r>
        <w:rPr>
          <w:i/>
          <w:iCs/>
          <w:sz w:val="24"/>
          <w:szCs w:val="24"/>
        </w:rPr>
        <w:t xml:space="preserve">канал, </w:t>
      </w:r>
      <w:r>
        <w:rPr>
          <w:sz w:val="24"/>
          <w:szCs w:val="24"/>
        </w:rPr>
        <w:t xml:space="preserve">доводящий его до заданного адресата. Передатчиком может </w:t>
      </w:r>
      <w:r>
        <w:rPr>
          <w:spacing w:val="-3"/>
          <w:sz w:val="24"/>
          <w:szCs w:val="24"/>
        </w:rPr>
        <w:t xml:space="preserve">быть как сам человек (его тело и голос), так и техническое средство </w:t>
      </w:r>
      <w:r>
        <w:rPr>
          <w:spacing w:val="3"/>
          <w:sz w:val="24"/>
          <w:szCs w:val="24"/>
        </w:rPr>
        <w:t xml:space="preserve">(телефон, радио, телекс, телефакс, телевизор, компьютер, робот и </w:t>
      </w:r>
      <w:r>
        <w:rPr>
          <w:spacing w:val="-3"/>
          <w:sz w:val="24"/>
          <w:szCs w:val="24"/>
        </w:rPr>
        <w:t xml:space="preserve">т.п.), а также химическое или физическое состояние среды (жидкость, </w:t>
      </w:r>
      <w:r>
        <w:rPr>
          <w:spacing w:val="5"/>
          <w:sz w:val="24"/>
          <w:szCs w:val="24"/>
        </w:rPr>
        <w:t xml:space="preserve">газ, твердые вещества, радиация, свет и т.н.). В качестве каналов </w:t>
      </w:r>
      <w:r>
        <w:rPr>
          <w:spacing w:val="-1"/>
          <w:sz w:val="24"/>
          <w:szCs w:val="24"/>
        </w:rPr>
        <w:t>используется сама среда (воздух, вода и свет) и различные техничес</w:t>
      </w:r>
      <w:r>
        <w:rPr>
          <w:sz w:val="24"/>
          <w:szCs w:val="24"/>
        </w:rPr>
        <w:t>кие устройства и приспособления (линии, волны и т.п.). Так, напри</w:t>
        <w:softHyphen/>
        <w:t xml:space="preserve">мер, разговор двух лиц может осуществляться непосредственно по телефону или по радио. Как только передача послания или сигнала </w:t>
      </w:r>
      <w:r>
        <w:rPr>
          <w:spacing w:val="6"/>
          <w:sz w:val="24"/>
          <w:szCs w:val="24"/>
        </w:rPr>
        <w:t xml:space="preserve">началась, коммуникационный процесс выходит из под контроля средства </w:t>
      </w:r>
      <w:r>
        <w:rPr>
          <w:sz w:val="24"/>
          <w:szCs w:val="24"/>
        </w:rPr>
        <w:t>или человека, его пославшего. Отправленное послание обратно вернуть уже нельзя. В этот момент заканчивается этап отправления начинается этап получения передаваемой информации и понимания ее значения.</w:t>
      </w:r>
    </w:p>
    <w:p>
      <w:pPr>
        <w:pStyle w:val="TextBody"/>
        <w:rPr/>
      </w:pPr>
      <w:r>
        <w:rPr>
          <w:sz w:val="24"/>
          <w:szCs w:val="24"/>
        </w:rPr>
        <w:t>Канал выводит послание на приемник, который фиксирует получение данного послания по другую сторону канала. Если в ходе движения по каналу в послании меняются его носители (кодовые знаки) или формы, то прием считается не состоявшимся.</w:t>
      </w:r>
    </w:p>
    <w:p>
      <w:pPr>
        <w:pStyle w:val="TextBody"/>
        <w:rPr/>
      </w:pPr>
      <w:r>
        <w:rPr>
          <w:sz w:val="24"/>
          <w:szCs w:val="24"/>
        </w:rPr>
        <w:t>Тот, кого достигло и кому было адресовано послание, называется получателем. Это еще одна ключевая роль, выполняемая участником межличностной коммуникации, которая заключается не только в фиксации получения послания, но в значительной степени в раскодировании этого послания в понятное и приемлемое для получателя значение.</w:t>
      </w:r>
    </w:p>
    <w:p>
      <w:pPr>
        <w:pStyle w:val="TextBody"/>
        <w:rPr/>
      </w:pPr>
      <w:r>
        <w:rPr>
          <w:sz w:val="24"/>
          <w:szCs w:val="24"/>
        </w:rPr>
        <w:t>Раскодирование включает восприятие (что получил) послания получателем, его интерпретацию (как понял) и оценку (что и как принял). Получить — еще не означает понять, а понять — это еще не значит принять. Эффективная коммуникация устраняет причины для непринятия послания.</w:t>
      </w:r>
    </w:p>
    <w:p>
      <w:pPr>
        <w:pStyle w:val="TextBody"/>
        <w:rPr/>
      </w:pPr>
      <w:r>
        <w:rPr>
          <w:sz w:val="24"/>
          <w:szCs w:val="24"/>
        </w:rPr>
        <w:t>Возможное искажение в значении послания связано с наличием в процессе коммуникации шума. Шум — это любое вмешательство в процесс коммуникации на любом из его участков, искажающее смысл послания. Источниками шума, вносящего определенные изме</w:t>
        <w:softHyphen/>
        <w:t>нения в значение передаваемого сигнала, могут быть как средства коммуникационного процесса, так и организационные составляю</w:t>
        <w:softHyphen/>
        <w:t>щие (многоуровневость, масштаб управляемости, централизация, дифференциация и т.д.), затрудняющие точную передачу сигнала. Шум присутствует всегда. Поэтому необходимо иметь в виду, что на всех этапах процесса коммуникации происходит некоторое искаже</w:t>
        <w:softHyphen/>
        <w:t>ние значения передаваемого послания. Эффективный руководитель всегда попытается максимально преодолеть имеющийся шум или снизить его уровень и передать смысл своего послания как можно точнее.</w:t>
      </w:r>
    </w:p>
    <w:p>
      <w:pPr>
        <w:pStyle w:val="TextBody"/>
        <w:rPr/>
      </w:pPr>
      <w:r>
        <w:rPr>
          <w:sz w:val="24"/>
          <w:szCs w:val="24"/>
        </w:rPr>
        <w:t>Примерами наличия шума может быть следующее: звуковые ошибки в произношении; наличие более сильного параллельного сигнала; языковые ошибки; искажения в линиях связи; добавления к посланию на различных уровнях и т.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ледним важным элементом коммуникационного процесса яв</w:t>
        <w:softHyphen/>
        <w:t>ляется обратная связь, появляющаяся в результате обмена участни</w:t>
        <w:softHyphen/>
        <w:t>ков процесса ролями. Получатель становится отправителем, и наобо</w:t>
        <w:softHyphen/>
        <w:t>рот, отправитель — получателем. Таким образом, весь цикл повторя</w:t>
      </w:r>
      <w:r>
        <w:rPr>
          <w:spacing w:val="-4"/>
          <w:sz w:val="24"/>
          <w:szCs w:val="24"/>
        </w:rPr>
        <w:t>ется вновь, но уже в другом направлении. Обратная связь - это ответ</w:t>
        <w:br/>
        <w:t xml:space="preserve">получателя на послание. Она дает возможность отправителю узнать, </w:t>
        <w:br/>
        <w:t>дошло ли послание до адресата и в каком значении.</w:t>
      </w:r>
    </w:p>
    <w:p>
      <w:pPr>
        <w:sectPr>
          <w:footerReference w:type="default" r:id="rId7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оммуникация с помощью обратной связи превращается в дорогу с двусторонним движением, а сам процесс приобретает динамику. При этом обратная связь может быть выражена не обязательно в то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же кодовой системе, что и полученное послание. Главное, чтобы </w:t>
      </w:r>
      <w:r>
        <w:rPr>
          <w:spacing w:val="-4"/>
          <w:sz w:val="24"/>
          <w:szCs w:val="24"/>
        </w:rPr>
        <w:t xml:space="preserve">кодовая система была известна новому получателю. Так, очень часто </w:t>
      </w:r>
      <w:r>
        <w:rPr>
          <w:spacing w:val="-1"/>
          <w:sz w:val="24"/>
          <w:szCs w:val="24"/>
        </w:rPr>
        <w:t xml:space="preserve">на какую-то фразу мы отвечаем кивком головы. Для руководителя, </w:t>
      </w:r>
      <w:r>
        <w:rPr>
          <w:spacing w:val="-2"/>
          <w:sz w:val="24"/>
          <w:szCs w:val="24"/>
        </w:rPr>
        <w:t xml:space="preserve">как и для другого лица, обратная связь может выступать как прямая </w:t>
      </w:r>
      <w:r>
        <w:rPr>
          <w:spacing w:val="-1"/>
          <w:sz w:val="24"/>
          <w:szCs w:val="24"/>
        </w:rPr>
        <w:t xml:space="preserve">(непосредственно наблюдаемое изменение поведения) и косвенная </w:t>
      </w:r>
      <w:r>
        <w:rPr>
          <w:spacing w:val="3"/>
          <w:sz w:val="24"/>
          <w:szCs w:val="24"/>
        </w:rPr>
        <w:t xml:space="preserve">(снижение производительности, текучка, прогулы, конфликты и </w:t>
      </w:r>
      <w:r>
        <w:rPr>
          <w:spacing w:val="-4"/>
          <w:sz w:val="24"/>
          <w:szCs w:val="24"/>
        </w:rPr>
        <w:t>т.п.). И то, и другое могут свидетельствовать как об успехе коммуни</w:t>
        <w:softHyphen/>
      </w:r>
      <w:r>
        <w:rPr>
          <w:spacing w:val="-5"/>
          <w:sz w:val="24"/>
          <w:szCs w:val="24"/>
        </w:rPr>
        <w:t>кации, так и о ее неудачах.</w:t>
      </w:r>
    </w:p>
    <w:p>
      <w:pPr>
        <w:pStyle w:val="Heading1"/>
        <w:ind w:left="851" w:hanging="0"/>
        <w:rPr>
          <w:sz w:val="24"/>
          <w:szCs w:val="24"/>
        </w:rPr>
      </w:pPr>
      <w:bookmarkStart w:id="3" w:name="__RefHeading___Toc28077192"/>
      <w:bookmarkEnd w:id="3"/>
      <w:r>
        <w:rPr>
          <w:sz w:val="24"/>
          <w:szCs w:val="24"/>
        </w:rPr>
        <w:t>3. Коммуникационные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015"/>
          <w:spacing w:val="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492885</wp:posOffset>
            </wp:positionV>
            <wp:extent cx="4133850" cy="42481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15"/>
          <w:spacing w:val="0"/>
        </w:rPr>
        <w:t>Коммуникационная сеть — это соединение определенным обра</w:t>
        <w:softHyphen/>
      </w:r>
      <w:r>
        <w:rPr>
          <w:sz w:val="24"/>
        </w:rPr>
        <w:t>зом участвующих в коммуникационном процессе индивидов с помо</w:t>
        <w:softHyphen/>
      </w:r>
      <w:r>
        <w:rPr>
          <w:rStyle w:val="015"/>
          <w:spacing w:val="0"/>
        </w:rPr>
        <w:t>щью информационных потоков (рис. 2). В данном случае рассмат</w:t>
        <w:softHyphen/>
      </w:r>
      <w:r>
        <w:rPr>
          <w:sz w:val="24"/>
        </w:rPr>
        <w:t>риваются не индивиды как таковые, а коммуникационные отношения между индивидами. Коммуникационная сеть включает потоки посланий или сигналов между двумя или более индивидами. Коммуни</w:t>
        <w:softHyphen/>
        <w:t xml:space="preserve">кационная сеть концентрируется на выработанных в организации образцах этих потоков, а не на том, удалось ли передать значение или </w:t>
      </w:r>
      <w:r>
        <w:rPr>
          <w:rStyle w:val="015"/>
          <w:spacing w:val="0"/>
        </w:rPr>
        <w:t>смысл послания. Однако коммуникационная сеть может влиять на сокращение или увеличение разрыва между посланным и получен</w:t>
        <w:softHyphen/>
        <w:t>ным значением.</w:t>
      </w:r>
    </w:p>
    <w:p>
      <w:pPr>
        <w:pStyle w:val="TextBody"/>
        <w:rPr>
          <w:rStyle w:val="015"/>
          <w:spacing w:val="0"/>
          <w:sz w:val="24"/>
        </w:rPr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Рис. 2 Межличностная коммуникационная сеть руководителя группы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организации</w:t>
      </w:r>
    </w:p>
    <w:p>
      <w:pPr>
        <w:pStyle w:val="TextBody"/>
        <w:rPr/>
      </w:pPr>
      <w:r>
        <w:rPr>
          <w:sz w:val="24"/>
        </w:rPr>
        <w:t>Создаваемая руководителем сеть состоит из вертикальных, гори</w:t>
        <w:softHyphen/>
        <w:t xml:space="preserve">зонтальных и диагональных связей. Вертикальные связи строятся по линии руководства от начальника к подчиненным. Горизонтальные связи осуществляются между равными по уровням индивидами или частями организации: между заместителями, между начальниками отделов, между подчиненными. Диагональные связи — это связи с другими начальниками и с другими подчиненными. Сеть этих связей </w:t>
      </w:r>
      <w:r>
        <w:rPr>
          <w:rStyle w:val="015"/>
          <w:spacing w:val="0"/>
        </w:rPr>
        <w:t>создает реальную структуру организации. Задача формальной орга</w:t>
        <w:softHyphen/>
      </w:r>
      <w:r>
        <w:rPr>
          <w:sz w:val="24"/>
        </w:rPr>
        <w:t>низационной структуры заключается в том, чтобы придать коммуни</w:t>
        <w:softHyphen/>
        <w:t>кационным потокам правильное направление. Размеры подразделе</w:t>
        <w:softHyphen/>
        <w:t>ний в организации ограничивают возможности развития коммуни</w:t>
        <w:softHyphen/>
      </w:r>
      <w:r>
        <w:rPr>
          <w:rStyle w:val="015"/>
          <w:spacing w:val="0"/>
        </w:rPr>
        <w:t>кационной сети. Если размер группы увеличивается в арифметичес</w:t>
        <w:softHyphen/>
      </w:r>
      <w:r>
        <w:rPr>
          <w:sz w:val="24"/>
        </w:rPr>
        <w:t>кой прогрессии, то количество возможных коммуникационных отношений возрастает по экспоненте. Отсюда коммуникационная сеть в группе из 12 человек более разнообразная и сложная, чем в группе из трех человек. В зависимости от того, как построены коммуникацион</w:t>
        <w:softHyphen/>
        <w:t>ные сети, деятельность группы может отличаться большей или мень</w:t>
        <w:softHyphen/>
        <w:t>шей эффективностью.</w:t>
      </w:r>
    </w:p>
    <w:p>
      <w:pPr>
        <w:pStyle w:val="TextBody"/>
        <w:rPr>
          <w:rStyle w:val="015"/>
          <w:spacing w:val="0"/>
        </w:rPr>
      </w:pPr>
      <w:r>
        <w:rPr>
          <w:sz w:val="24"/>
        </w:rPr>
        <w:t xml:space="preserve">Существуют устоявшиеся образцы коммуникационных сетей для групп одной и той же или разной численности (рис. 3). В сетях типа  «кружок» члены группы могут коммуницировать только с теми, кто </w:t>
      </w:r>
      <w:r>
        <w:rPr>
          <w:rStyle w:val="015"/>
          <w:spacing w:val="0"/>
        </w:rPr>
        <w:t xml:space="preserve">расположен рядом с ними. </w:t>
      </w:r>
    </w:p>
    <w:p>
      <w:pPr>
        <w:pStyle w:val="TextBody"/>
        <w:rPr>
          <w:rStyle w:val="015"/>
          <w:spacing w:val="0"/>
          <w:lang w:eastAsia="en-US"/>
        </w:rPr>
      </w:pPr>
      <w:r>
        <w:rPr/>
        <w:drawing>
          <wp:anchor behindDoc="0" distT="36830" distB="36830" distL="24130" distR="24130" simplePos="0" locked="0" layoutInCell="0" allowOverlap="1" relativeHeight="4">
            <wp:simplePos x="0" y="0"/>
            <wp:positionH relativeFrom="margin">
              <wp:posOffset>685800</wp:posOffset>
            </wp:positionH>
            <wp:positionV relativeFrom="paragraph">
              <wp:posOffset>-14605</wp:posOffset>
            </wp:positionV>
            <wp:extent cx="3990975" cy="55054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Style w:val="015"/>
          <w:b/>
          <w:b/>
          <w:spacing w:val="0"/>
        </w:rPr>
      </w:pPr>
      <w:r>
        <w:rPr>
          <w:rStyle w:val="015"/>
          <w:b/>
          <w:spacing w:val="0"/>
        </w:rPr>
        <w:t>Рис 3. Образцы коммуникационных сетей в группах</w:t>
      </w:r>
    </w:p>
    <w:p>
      <w:pPr>
        <w:pStyle w:val="TextBody"/>
        <w:rPr>
          <w:sz w:val="24"/>
        </w:rPr>
      </w:pPr>
      <w:r>
        <w:rPr>
          <w:rStyle w:val="015"/>
          <w:spacing w:val="0"/>
        </w:rPr>
        <w:t>В сетях типа «колесо» представлена фор</w:t>
        <w:softHyphen/>
      </w:r>
      <w:r>
        <w:rPr>
          <w:sz w:val="24"/>
        </w:rPr>
        <w:t>мальная, централизованная иерархия власти, при которой подчинен</w:t>
        <w:softHyphen/>
        <w:t xml:space="preserve">ные коммуницируют друг с другом через своего начальника. Объективной </w:t>
      </w:r>
      <w:r>
        <w:rPr>
          <w:sz w:val="24"/>
          <w:szCs w:val="21"/>
        </w:rPr>
        <w:t>основой такой ситуации является то, что лицо, находящееся</w:t>
      </w:r>
      <w:r>
        <w:rPr>
          <w:sz w:val="24"/>
        </w:rPr>
        <w:t xml:space="preserve"> </w:t>
      </w:r>
      <w:r>
        <w:rPr>
          <w:sz w:val="24"/>
          <w:szCs w:val="21"/>
        </w:rPr>
        <w:t>в центре «колеса», имеет больше коммуникационных связей, чем другие члены группы. Он получает больше посланий, чаще признается другими членами группы как лицо, выполняющее лидерские</w:t>
        <w:br/>
        <w:t>функции, больше оказывает социального влияния на других членов</w:t>
        <w:br/>
        <w:t>группы, обычно несет большую ответственность за передачу инфор</w:t>
        <w:softHyphen/>
        <w:t>мации, от него больше, чем от других, ожидается окончательное решение проблемы.</w:t>
      </w:r>
    </w:p>
    <w:p>
      <w:pPr>
        <w:pStyle w:val="TextBody"/>
        <w:rPr>
          <w:sz w:val="24"/>
        </w:rPr>
      </w:pPr>
      <w:r>
        <w:rPr>
          <w:sz w:val="24"/>
          <w:szCs w:val="21"/>
        </w:rPr>
        <w:t>Аналогичная картина наблюдается в сетях типа «</w:t>
      </w:r>
      <w:r>
        <w:rPr>
          <w:sz w:val="24"/>
          <w:szCs w:val="21"/>
          <w:lang w:val="en-US"/>
        </w:rPr>
        <w:t>Y</w:t>
      </w:r>
      <w:r>
        <w:rPr>
          <w:sz w:val="24"/>
          <w:szCs w:val="21"/>
        </w:rPr>
        <w:t>». Такие сети называются централизованными и могут быть эффективны, если решаются простые проблемы. Другой тип властной иерархии пред</w:t>
        <w:softHyphen/>
        <w:t>ставляют сети типа «цепочка», в которых появляются горизонталь</w:t>
        <w:softHyphen/>
        <w:t>ные связи — элемент децентрализации. «Всеканальные» сети пред</w:t>
        <w:softHyphen/>
        <w:t>ставляют полностью децентрализованные группы. Обычно это тре</w:t>
        <w:softHyphen/>
        <w:t>буется, когда необходимо участие всех в решении сложных проблем. Такой подход называют еще открытыми коммуникациями.</w:t>
      </w:r>
    </w:p>
    <w:p>
      <w:pPr>
        <w:pStyle w:val="TextBody"/>
        <w:rPr>
          <w:sz w:val="24"/>
        </w:rPr>
      </w:pPr>
      <w:r>
        <w:rPr>
          <w:sz w:val="24"/>
          <w:szCs w:val="21"/>
        </w:rPr>
        <w:t>Знание типов коммуникационных сетей особенно важно для по</w:t>
        <w:softHyphen/>
        <w:t>нимания отношений власти и контроля в организации. Известно, что сокрытие или централизация информации поддерживают властные отношения.</w:t>
      </w:r>
    </w:p>
    <w:p>
      <w:pPr>
        <w:sectPr>
          <w:footerReference w:type="default" r:id="rId10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1"/>
        </w:rPr>
      </w:pPr>
      <w:r>
        <w:rPr>
          <w:sz w:val="24"/>
          <w:szCs w:val="21"/>
        </w:rPr>
        <w:t>Характер взаимозависимости работ и людей в группе или органи</w:t>
        <w:softHyphen/>
        <w:t>зации будет определять тип более эффективной коммуникационной сети. Простая взаимозависимость допускает использование центра</w:t>
        <w:softHyphen/>
        <w:t>лизованных сетей. Сложная взаимозависимость требует «командно</w:t>
        <w:softHyphen/>
        <w:t>го» подхода к построению коммуникационных сетей. Однако слож</w:t>
        <w:softHyphen/>
        <w:t>ная сеть может и не решить простую задачу.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1"/>
        <w:ind w:left="454" w:hanging="0"/>
        <w:rPr/>
      </w:pPr>
      <w:bookmarkStart w:id="4" w:name="__RefHeading___Toc28077193"/>
      <w:bookmarkEnd w:id="4"/>
      <w:r>
        <w:rPr>
          <w:rFonts w:cs="Arial"/>
          <w:bCs/>
          <w:sz w:val="24"/>
        </w:rPr>
        <w:t xml:space="preserve">4. </w:t>
      </w:r>
      <w:r>
        <w:rPr>
          <w:bCs/>
          <w:sz w:val="24"/>
        </w:rPr>
        <w:t>Коммуникационные</w:t>
      </w:r>
      <w:r>
        <w:rPr>
          <w:rFonts w:cs="Arial"/>
          <w:bCs/>
          <w:sz w:val="24"/>
        </w:rPr>
        <w:t xml:space="preserve"> </w:t>
      </w:r>
      <w:r>
        <w:rPr>
          <w:bCs/>
          <w:sz w:val="24"/>
        </w:rPr>
        <w:t>стил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  <w:szCs w:val="21"/>
        </w:rPr>
        <w:t>Коммуникационный стиль — это способ, с помощью которого индивид предпочитает строить коммуникационное взаимодействие с другими. Существует много различных стилей, используемых людьми в межличностной коммуникации, так же как и много подхо</w:t>
        <w:softHyphen/>
        <w:t>дов к определению этих стилей. Знание стилей помогает определить то, как себя вести и чего можно ожидать от поведения, связанного с определенным стилем.</w:t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628775</wp:posOffset>
            </wp:positionV>
            <wp:extent cx="3962400" cy="267652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основу измерения межличностной коммуникации можно взять такие две переменные, как открытость в коммуникации и аде</w:t>
        <w:softHyphen/>
        <w:t>кватность обратной связи. Первое измерение включает степень от</w:t>
        <w:softHyphen/>
        <w:t>крытия или раскрытия себя в коммуникации для других в целях получения ответной реакции от них, особенно их реакции, показывающей то, как они воспринимают нас и наши действия. Второе измерение показывает степень, с которой люди делятся с другими своими мыслями и чувствами о них. Построив на этой основе матри</w:t>
        <w:softHyphen/>
        <w:t>цу, где по вертикали будет отложено первое измерение, а по горизонтали — второе, можно выделить пять стилей межличностной коммуникации (рис. 4)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ис. 4. Коммуникационные стили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оммуникационный стиль индивидов в первом квадранте может быть определен как открытие себя. Этот стиль характеризуется вы</w:t>
        <w:softHyphen/>
        <w:t>сокой степенью открытости себя другим, но низким уровнем обрат</w:t>
        <w:softHyphen/>
        <w:t>ной связи со стороны индивида, использующего этот стиль. Откры</w:t>
        <w:softHyphen/>
        <w:t>тие себя в этом случае измеряется е диапазоне от среднего до макси</w:t>
        <w:softHyphen/>
        <w:t>мального. Индивид идет на это, концентрируя тем самым внимание на себе, чтобы вызвать реакцию других на свое поведение. К сожале</w:t>
        <w:softHyphen/>
        <w:t>нию, данный стиль страдает тем, что реакция других нередко остается без адекватного ответа или обратной связи со стороны вызывающего его индивида. Принимая реакцию других на свое поведение близко к сердцу, использующий данный стиль индивид может проявлять не</w:t>
        <w:softHyphen/>
        <w:t>обузданные эмоции, мало способствующие установлению эффек</w:t>
        <w:softHyphen/>
        <w:t>тивных отношений между коммуницирующими сторонами.</w:t>
      </w:r>
    </w:p>
    <w:p>
      <w:pPr>
        <w:pStyle w:val="TextBody"/>
        <w:rPr/>
      </w:pPr>
      <w:r>
        <w:rPr>
          <w:sz w:val="24"/>
        </w:rPr>
        <w:t>Коммуникационный стиль индивида во втором квадранте опре</w:t>
        <w:softHyphen/>
        <w:t>деляется как реализация себя и характеризуется как максимальной открытостью, так и максимальной обратной связью. В идеальных условиях этот стиль является желательным, но ситуационные факто</w:t>
        <w:softHyphen/>
        <w:t>ры (политика организации, разница в статусе и т.п.) могут побудить индивида, владеющего этим стилем, отказаться от него.</w:t>
      </w:r>
    </w:p>
    <w:p>
      <w:pPr>
        <w:pStyle w:val="TextBody"/>
        <w:rPr/>
      </w:pPr>
      <w:r>
        <w:rPr>
          <w:sz w:val="24"/>
        </w:rPr>
        <w:t>Коммуникационный стиль в третьем квадранте характеризуется замыканием в себе, т.е. одновременно низким уровнем открытости и низким уровнем обратной связи. Индивид в этом случае как бы изолирует себя, не давая другим познать его. Этот стиль часто исполь</w:t>
        <w:softHyphen/>
        <w:t>зуют «интроверты» — люди с тенденцией больше обращать свой разум вовнутрь себя. Крайность в проявлении этого стиля связана со скрытием своих идей, мнений, расположений и чувств к другим.</w:t>
      </w:r>
    </w:p>
    <w:p>
      <w:pPr>
        <w:pStyle w:val="TextBody"/>
        <w:rPr/>
      </w:pPr>
      <w:r>
        <w:rPr>
          <w:sz w:val="24"/>
        </w:rPr>
        <w:t>Коммуникационный стиль в четвертом квадранте связан с защи</w:t>
        <w:softHyphen/>
        <w:t>той себя и, как видно из матрицы, характеризуется низким уровнем открытости, но высоким уровнем обратной связи. Он широко ис</w:t>
        <w:softHyphen/>
        <w:t>пользуется для того, чтобы лучше узнать других или более правильно оценить их. Обычно индивиды, использующие данный стиль, мало Открыты для других, но любят обсуждать других. Они любят слушать о себе, но не любят обсуждать свои качества, особенно плохие, с другими.</w:t>
      </w:r>
    </w:p>
    <w:p>
      <w:pPr>
        <w:pStyle w:val="TextBody"/>
        <w:rPr/>
      </w:pPr>
      <w:r>
        <w:rPr>
          <w:sz w:val="24"/>
        </w:rPr>
        <w:t>В середине матрицы располагаются индивиды, «продающие» себя, если другие делают то же самое. Такой стиль называется «тор</w:t>
        <w:softHyphen/>
        <w:t>говля за себя» и характеризуется умеренными открытостью и обрат</w:t>
        <w:softHyphen/>
        <w:t>ной связью, обмениваемыми в процессе межличностной коммуни</w:t>
        <w:softHyphen/>
        <w:t>кации.</w:t>
      </w:r>
    </w:p>
    <w:p>
      <w:pPr>
        <w:sectPr>
          <w:footerReference w:type="default" r:id="rId12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Было бы неверно думать, что какой-то один из названных комму</w:t>
        <w:softHyphen/>
        <w:t>никационных стилей является наиболее желательным. Однако прак</w:t>
        <w:softHyphen/>
        <w:t>тика эффективной коммуникации свидетельствует, что стиль, при котором индивид реализует себя, более желателен и используется в большем количестве ситуаций. Владение таким стилем является на</w:t>
        <w:softHyphen/>
        <w:t>стоящим достоинством. В отношении использования других стилей важно понять проблемы эффективной обратной связи, умение рас</w:t>
        <w:softHyphen/>
        <w:t>крыть себя и умение слушать други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851" w:hanging="0"/>
        <w:rPr/>
      </w:pPr>
      <w:bookmarkStart w:id="5" w:name="__RefHeading___Toc28077194"/>
      <w:bookmarkEnd w:id="5"/>
      <w:r>
        <w:rPr>
          <w:bCs/>
          <w:sz w:val="24"/>
        </w:rPr>
        <w:t>5. Невербальная коммуникац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1"/>
        </w:rPr>
      </w:pPr>
      <w:r>
        <w:rPr>
          <w:sz w:val="24"/>
        </w:rPr>
        <w:t xml:space="preserve">Информация, посланная отправителем без использования слов как системы кодирования, образует невербальное послание, лежащее в основе невербальной коммуникации. В последнее время эта сфера межличностной коммуникации все больше привлекает внимание </w:t>
      </w:r>
      <w:r>
        <w:rPr>
          <w:sz w:val="24"/>
          <w:szCs w:val="21"/>
        </w:rPr>
        <w:t>ученых и специалистов. Дело в том, что эффект большинства посланий создается невербальной информацией: 37% — тональностью го</w:t>
        <w:softHyphen/>
        <w:t>лоса и 55% — выражением лица. Особенно это проявляется в тех случаях, когда словесная часть послания отправителя противоречи</w:t>
        <w:softHyphen/>
        <w:t>ва. Б такой ситуации получатель больше полагается на невербальную часть, чтобы понять значение послания. Основные типы невербаль</w:t>
        <w:softHyphen/>
        <w:t>ной коммуникации приводятся в табл. 1.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hd w:fill="FFFFFF" w:val="clear"/>
        <w:spacing w:before="72" w:after="0"/>
        <w:ind w:left="7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Таблица 1. 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Невербальная коммуникация</w:t>
      </w:r>
    </w:p>
    <w:p>
      <w:pPr>
        <w:pStyle w:val="Normal"/>
        <w:spacing w:before="0" w:after="12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678"/>
      </w:tblGrid>
      <w:tr>
        <w:trPr>
          <w:trHeight w:val="43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ind w:left="310" w:right="25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Основные типы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невербальной коммуникации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Примеры</w:t>
            </w:r>
            <w:r>
              <w:rPr/>
              <w:t xml:space="preserve"> </w:t>
            </w:r>
          </w:p>
        </w:tc>
      </w:tr>
      <w:tr>
        <w:trPr>
          <w:trHeight w:val="44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ижения тела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2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Жесты, выражения лица, движения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глаз, прикосновения, позы</w:t>
            </w:r>
            <w:r>
              <w:rPr/>
              <w:t xml:space="preserve"> 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Личные физические качества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490" w:firstLine="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Строение тела, вес, рост, цвет волос и кожи, запах тела, мускулатура</w:t>
            </w:r>
            <w:r>
              <w:rPr/>
              <w:t xml:space="preserve"> </w:t>
            </w:r>
          </w:p>
        </w:tc>
      </w:tr>
      <w:tr>
        <w:trPr>
          <w:trHeight w:val="6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Речь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52" w:firstLine="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чества голоса, грамотность, частота речи, засоренность речи, смех, зевание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и т.п.</w:t>
            </w:r>
            <w:r>
              <w:rPr/>
              <w:t xml:space="preserve"> </w:t>
            </w:r>
          </w:p>
        </w:tc>
      </w:tr>
      <w:tr>
        <w:trPr>
          <w:trHeight w:val="99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Использование среды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соб использования и ощущения внешнего окружения, манеры помеще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ния себя в среде, дистанционная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близость в общении, чувство «своей»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и «чужой» территории</w:t>
            </w:r>
            <w:r>
              <w:rPr/>
              <w:t xml:space="preserve"> </w:t>
            </w:r>
          </w:p>
        </w:tc>
      </w:tr>
      <w:tr>
        <w:trPr>
          <w:trHeight w:val="6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Физическая среда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hanging="22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Дизайн помещения, мебели и других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ов, декорации, чистота и опрятость, освещенность, шум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15" w:hanging="7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Опоздания, ранний приход, склонность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заставлять ждать себя, культура времени,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соотношение времени и статуса</w:t>
            </w:r>
            <w:r>
              <w:rPr/>
              <w:t xml:space="preserve">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Антропологам и лингвистам уже длительное время известны такие невербальные сигналы, как позы, жесты, выражение лица и т.п. Многие из них являются образцами культуры, в которой «рос» чело</w:t>
        <w:softHyphen/>
        <w:t>век. В той степени, в которой они используются как образцы поведе</w:t>
        <w:softHyphen/>
        <w:t>ния и имеют при этом символическое значение, они могут быть поняты так же ясно, как вербальная коммуникация, выражаемая из</w:t>
        <w:softHyphen/>
        <w:t>вестной двум участвующим сторонам системой словесных кодов. Определенные жесты отражают этику поведения. В каждой культуре существует тип «идеальной сферы» вокруг отдельного человека. Эта сфера является как бы «территорией» или областью вокруг индивида, которая не может быть нарушена, если другой участник коммуника</w:t>
        <w:softHyphen/>
        <w:t>ционного процесса не находится с индивидом в отношениях интим</w:t>
        <w:softHyphen/>
        <w:t xml:space="preserve">ного характера. Замечено, что у европейцев эта «дистанция» больше, </w:t>
      </w:r>
      <w:r>
        <w:rPr>
          <w:sz w:val="24"/>
          <w:szCs w:val="21"/>
        </w:rPr>
        <w:t>чем у людей, выросших в азиатской культуре. Относительно позы как способа невербального сигнала известно, что при входе руководите</w:t>
        <w:softHyphen/>
        <w:t>ля в контору подчиненные стараются немедленно принять более «рабочую» осанку. Важны также позы, которые используют участни</w:t>
        <w:softHyphen/>
        <w:t>ки заседания. Они могут свидетельствовать о внимании или безраз</w:t>
        <w:softHyphen/>
        <w:t>личии к обсуждаемому вопросу.</w:t>
      </w:r>
    </w:p>
    <w:p>
      <w:pPr>
        <w:sectPr>
          <w:footerReference w:type="default" r:id="rId13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1"/>
        </w:rPr>
      </w:pPr>
      <w:r>
        <w:rPr>
          <w:sz w:val="24"/>
          <w:szCs w:val="21"/>
        </w:rPr>
        <w:t>Невербальные коммуникации в большинстве случаев имеют бес</w:t>
        <w:softHyphen/>
        <w:t>сознательную основу, так как свидетельствуют о действительных эмоциях участника коммуникационного процесса и являются надеж</w:t>
        <w:softHyphen/>
        <w:t>ным индикатором проявляемых чувств. Невербальной информа</w:t>
        <w:softHyphen/>
        <w:t>цией трудно манипулировать и ее трудно скрывать в любой межлич</w:t>
        <w:softHyphen/>
        <w:t>ностной коммуникации. Этим во многом определяется то, как слова будут интерпретированы.</w:t>
      </w:r>
    </w:p>
    <w:p>
      <w:pPr>
        <w:pStyle w:val="Heading1"/>
        <w:ind w:left="851" w:hanging="0"/>
        <w:rPr>
          <w:bCs/>
          <w:sz w:val="24"/>
        </w:rPr>
      </w:pPr>
      <w:bookmarkStart w:id="6" w:name="__RefHeading___Toc28077195"/>
      <w:bookmarkEnd w:id="6"/>
      <w:r>
        <w:rPr>
          <w:bCs/>
          <w:sz w:val="24"/>
        </w:rPr>
        <w:t>Заключение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footerReference w:type="default" r:id="rId14"/>
          <w:type w:val="nextPage"/>
          <w:pgSz w:w="11906" w:h="16838"/>
          <w:pgMar w:left="1701" w:right="573" w:gutter="0" w:header="0" w:top="567" w:footer="0" w:bottom="95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Процессы, протекающие в организации, отражают динамику организационной системы. В то же время эти процессы сами должны быть управляемыми. Коммуникация как организационный процесс является ключевым процессом. Построение коммуникационных сетей позволяет организовать коммуникации наиболее эффектив</w:t>
        <w:softHyphen/>
        <w:t>ным образом в соответствии со сложившейся ситуацией. Существу</w:t>
        <w:softHyphen/>
        <w:t>ют различные стили управления, использование которых также носит ситуационный характер. Порой ключевую роль в коммуника</w:t>
        <w:softHyphen/>
        <w:t>ции играют ее невербальные формы.</w:t>
      </w:r>
    </w:p>
    <w:p>
      <w:pPr>
        <w:pStyle w:val="Heading1"/>
        <w:ind w:left="851" w:hanging="0"/>
        <w:rPr>
          <w:bCs/>
          <w:sz w:val="24"/>
        </w:rPr>
      </w:pPr>
      <w:bookmarkStart w:id="7" w:name="__RefHeading___Toc28077196"/>
      <w:bookmarkEnd w:id="7"/>
      <w:r>
        <w:rPr>
          <w:bCs/>
          <w:sz w:val="24"/>
        </w:rPr>
        <w:t>Литерату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Виханский О.С., Наумов А.И. </w:t>
      </w:r>
      <w:r>
        <w:rPr>
          <w:sz w:val="24"/>
        </w:rPr>
        <w:t>Менеджмент. М., 1999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 xml:space="preserve">Виханский О.С., Наумов А.И. </w:t>
      </w:r>
      <w:r>
        <w:rPr>
          <w:sz w:val="24"/>
        </w:rPr>
        <w:t>Практикум по курсу «Менеджмент». М., 1999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 xml:space="preserve">Ладанов И.Д.  </w:t>
      </w:r>
      <w:r>
        <w:rPr>
          <w:sz w:val="24"/>
        </w:rPr>
        <w:t>Практический менеджмент. М., 199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 xml:space="preserve">Карташева Л.В., Никонова Т.В. Соломадина Т.О.  </w:t>
      </w:r>
      <w:r>
        <w:rPr>
          <w:sz w:val="24"/>
        </w:rPr>
        <w:t>Поведение в организации. М., 1999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Управление персоналом.</w:t>
      </w:r>
      <w:r>
        <w:rPr>
          <w:sz w:val="24"/>
        </w:rPr>
        <w:t xml:space="preserve">, под ред. Т.Н. Базарова, Б.Л. Еремина – М., 1998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TextBody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139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573" w:gutter="0" w:header="0" w:top="567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CTT">
    <w:altName w:val="Times New Roman"/>
    <w:charset w:val="00"/>
    <w:family w:val="auto"/>
    <w:pitch w:val="variable"/>
  </w:font>
  <w:font w:name="AG_Helvetica">
    <w:altName w:val="Arial"/>
    <w:charset w:val="00"/>
    <w:family w:val="swiss"/>
    <w:pitch w:val="variable"/>
  </w:font>
  <w:font w:name="Encyclopaedi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360"/>
      <w:ind w:left="119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4"/>
        <w:tab w:val="left" w:pos="1134" w:leader="none"/>
      </w:tabs>
      <w:spacing w:before="240" w:after="2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015">
    <w:name w:val="Стиль Основной текст + уплотненный на  0.15 пт Знак"/>
    <w:basedOn w:val="Style10"/>
    <w:qFormat/>
    <w:rPr>
      <w:spacing w:val="-3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54" w:leader="none"/>
      </w:tabs>
      <w:spacing w:before="0" w:after="120"/>
      <w:ind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рый текст"/>
    <w:basedOn w:val="Normal"/>
    <w:qFormat/>
    <w:pPr/>
    <w:rPr>
      <w:rFonts w:ascii="IzhitsaCTT;Times New Roman" w:hAnsi="IzhitsaCTT;Times New Roman" w:cs="IzhitsaCTT;Times New Roman"/>
    </w:rPr>
  </w:style>
  <w:style w:type="paragraph" w:styleId="Style12">
    <w:name w:val="старый заголовок"/>
    <w:basedOn w:val="Normal"/>
    <w:qFormat/>
    <w:pPr/>
    <w:rPr>
      <w:rFonts w:ascii="IzhitsaCTT;Times New Roman" w:hAnsi="IzhitsaCTT;Times New Roman" w:cs="IzhitsaCTT;Times New Roman"/>
      <w:b/>
      <w:sz w:val="32"/>
    </w:rPr>
  </w:style>
  <w:style w:type="paragraph" w:styleId="12">
    <w:name w:val="Обычный12"/>
    <w:basedOn w:val="Normal"/>
    <w:qFormat/>
    <w:pPr>
      <w:jc w:val="both"/>
    </w:pPr>
    <w:rPr>
      <w:rFonts w:ascii="AG_Helvetica;Arial" w:hAnsi="AG_Helvetica;Arial" w:cs="AG_Helvetica;Arial"/>
    </w:rPr>
  </w:style>
  <w:style w:type="paragraph" w:styleId="Style13">
    <w:name w:val="мой заголовок"/>
    <w:basedOn w:val="Normal"/>
    <w:qFormat/>
    <w:pPr>
      <w:jc w:val="center"/>
    </w:pPr>
    <w:rPr>
      <w:rFonts w:ascii="Encyclopaedia;Arial" w:hAnsi="Encyclopaedia;Arial" w:cs="Encyclopaedia;Arial"/>
      <w:b/>
      <w:sz w:val="32"/>
    </w:rPr>
  </w:style>
  <w:style w:type="paragraph" w:styleId="Style14">
    <w:name w:val="Марировка"/>
    <w:basedOn w:val="Normal"/>
    <w:qFormat/>
    <w:pPr>
      <w:numPr>
        <w:ilvl w:val="0"/>
        <w:numId w:val="3"/>
      </w:numPr>
      <w:tabs>
        <w:tab w:val="clear" w:pos="454"/>
      </w:tabs>
    </w:pPr>
    <w:rPr/>
  </w:style>
  <w:style w:type="paragraph" w:styleId="0151">
    <w:name w:val="Стиль Основной текст + уплотненный на  0.15 пт"/>
    <w:basedOn w:val="TextBody"/>
    <w:qFormat/>
    <w:pPr/>
    <w:rPr>
      <w:spacing w:val="-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image" Target="media/image4.pn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13:00Z</dcterms:created>
  <dc:creator>igor</dc:creator>
  <dc:description/>
  <dc:language>en-US</dc:language>
  <cp:lastModifiedBy>igor</cp:lastModifiedBy>
  <cp:lastPrinted>2002-12-19T16:11:00Z</cp:lastPrinted>
  <dcterms:modified xsi:type="dcterms:W3CDTF">2002-12-19T09:20:00Z</dcterms:modified>
  <cp:revision>3</cp:revision>
  <dc:subject/>
  <dc:title>ВВЕДЕНИЕ</dc:title>
</cp:coreProperties>
</file>