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rPr>
              <w:b w:val="false"/>
              <w:b w:val="false"/>
              <w:sz w:val="24"/>
              <w:lang w:val="ru-RU"/>
            </w:rPr>
          </w:pPr>
          <w:r>
            <w:fldChar w:fldCharType="begin"/>
          </w:r>
          <w:r>
            <w:rPr>
              <w:sz w:val="24"/>
              <w:b w:val="false"/>
            </w:rPr>
            <w:instrText xml:space="preserve"> TOC \o "1-4" </w:instrText>
          </w:r>
          <w:r>
            <w:rPr>
              <w:sz w:val="24"/>
              <w:b w:val="false"/>
            </w:rPr>
            <w:fldChar w:fldCharType="separate"/>
          </w:r>
          <w:r>
            <w:rPr>
              <w:b w:val="false"/>
              <w:sz w:val="24"/>
            </w:rPr>
            <w:t>Введение</w:t>
            <w:tab/>
          </w:r>
        </w:p>
        <w:p>
          <w:pPr>
            <w:pStyle w:val="Normal"/>
            <w:rPr>
              <w:b/>
              <w:b/>
              <w:sz w:val="24"/>
              <w:lang w:val="ru-RU"/>
            </w:rPr>
          </w:pPr>
          <w:r>
            <w:rPr>
              <w:b/>
              <w:sz w:val="24"/>
              <w:lang w:val="ru-RU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>1. Сущность и значение организации труда на предприятии, ее место в системе организации деятельности</w:t>
          </w:r>
        </w:p>
        <w:p>
          <w:pPr>
            <w:pStyle w:val="Contents2"/>
            <w:spacing w:before="0" w:after="0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>1.1 Основы организации труда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>1.2 Место организации труда в системе организации деятель</w:t>
            <w:softHyphen/>
            <w:t xml:space="preserve">ности. </w:t>
          </w:r>
        </w:p>
        <w:p>
          <w:pPr>
            <w:pStyle w:val="FR1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>1.3 Элементы организации труда и ее формы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>1.4 Нормирование труда на предприятии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>1.4.1 Общие положения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>1.4.2 Изучение затрат рабочего времени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1.4.3 Методы нормирования труда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ing1"/>
            <w:rPr>
              <w:b w:val="false"/>
              <w:b w:val="false"/>
              <w:caps/>
              <w:sz w:val="24"/>
            </w:rPr>
          </w:pPr>
          <w:r>
            <w:rPr>
              <w:b w:val="false"/>
              <w:sz w:val="24"/>
            </w:rPr>
            <w:t>2 Анализ организации труда бухгалтерской службы на предприятии и разработка мероприятий по повышению его эффективности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>2.1 Организационно-правовые основы</w:t>
          </w:r>
        </w:p>
        <w:p>
          <w:pPr>
            <w:pStyle w:val="Normal"/>
            <w:rPr/>
          </w:pPr>
          <w:r>
            <w:rPr>
              <w:sz w:val="24"/>
              <w:lang w:val="en-US"/>
            </w:rPr>
            <w:t>2.2</w:t>
          </w:r>
          <w:r>
            <w:rPr>
              <w:sz w:val="24"/>
            </w:rPr>
            <w:t xml:space="preserve">  Оценка  обеспеченности предприятия руководителями     и специалистами бухгалтерской службы, эффективности их использования</w:t>
          </w:r>
        </w:p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i w:val="false"/>
              <w:lang w:val="en-US"/>
            </w:rPr>
            <w:t>2.3</w:t>
          </w:r>
          <w:r>
            <w:rPr>
              <w:rFonts w:cs="Times New Roman" w:ascii="Times New Roman" w:hAnsi="Times New Roman"/>
              <w:b w:val="false"/>
              <w:i w:val="false"/>
            </w:rPr>
            <w:t xml:space="preserve"> Анализ условий работы управленческого персонала 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</w:rPr>
          </w:pPr>
          <w:r>
            <w:rPr>
              <w:rFonts w:cs="Times New Roman" w:ascii="Times New Roman" w:hAnsi="Times New Roman"/>
              <w:b w:val="false"/>
              <w:i w:val="false"/>
            </w:rPr>
            <w:t>2.4 Осуществление подбора, расстановки и повышения квалификации управленческих кадров на предприятии</w:t>
          </w:r>
        </w:p>
        <w:p>
          <w:pPr>
            <w:pStyle w:val="Heading1"/>
            <w:rPr>
              <w:b w:val="false"/>
              <w:b w:val="false"/>
              <w:sz w:val="24"/>
            </w:rPr>
          </w:pPr>
          <w:r>
            <w:rPr>
              <w:b w:val="false"/>
              <w:sz w:val="24"/>
            </w:rPr>
            <w:t>2.5 Планирование работы руководителей и специалистов, улучшение информационного их обслуживания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Contents1"/>
            <w:tabs>
              <w:tab w:val="clear" w:pos="720"/>
              <w:tab w:val="right" w:pos="8296" w:leader="none"/>
            </w:tabs>
            <w:spacing w:before="0" w:after="0"/>
            <w:rPr>
              <w:b w:val="false"/>
              <w:b w:val="false"/>
              <w:i w:val="false"/>
              <w:i w:val="false"/>
              <w:lang w:val="en-US"/>
            </w:rPr>
          </w:pPr>
          <w:r>
            <w:rPr>
              <w:b w:val="false"/>
              <w:i w:val="false"/>
              <w:lang w:val="en-US"/>
            </w:rPr>
            <w:t>Заключение</w:t>
          </w:r>
        </w:p>
        <w:p>
          <w:pPr>
            <w:pStyle w:val="Normal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  <w:p>
          <w:pPr>
            <w:pStyle w:val="FR1"/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  <w:t>Список используемой литературы</w:t>
          </w:r>
          <w:r>
            <w:rPr>
              <w:sz w:val="24"/>
              <w:b w:val="false"/>
              <w:lang w:val="en-US"/>
            </w:rPr>
            <w:fldChar w:fldCharType="end"/>
          </w:r>
        </w:p>
        <w:p>
          <w:pPr>
            <w:sectPr>
              <w:headerReference w:type="default" r:id="rId2"/>
              <w:headerReference w:type="first" r:id="rId3"/>
              <w:footerReference w:type="default" r:id="rId4"/>
              <w:footerReference w:type="first" r:id="rId5"/>
              <w:type w:val="nextPage"/>
              <w:pgSz w:w="11906" w:h="16820"/>
              <w:pgMar w:left="1701" w:right="567" w:gutter="0" w:header="720" w:top="851" w:footer="720" w:bottom="1134"/>
              <w:pgNumType w:fmt="decimal"/>
              <w:formProt w:val="false"/>
              <w:titlePg/>
              <w:textDirection w:val="lrTb"/>
              <w:docGrid w:type="default" w:linePitch="360" w:charSpace="0"/>
            </w:sectPr>
          </w:pPr>
        </w:p>
      </w:sdtContent>
    </w:sdt>
    <w:p>
      <w:pPr>
        <w:pStyle w:val="Heading2"/>
        <w:spacing w:before="0" w:after="0"/>
        <w:ind w:firstLine="851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xtBodyIndent"/>
        <w:ind w:firstLine="851"/>
        <w:rPr>
          <w:sz w:val="24"/>
        </w:rPr>
      </w:pPr>
      <w:r>
        <w:rPr>
          <w:sz w:val="24"/>
        </w:rPr>
        <w:t>В своей курсовой работе я попытаюсь осветить деятельность одного из предприятий г.Москвы в плане совершенствования организации труда работников одной из ключевых служб этого предприятия.  В работе наиболее полно будет отражено  состояние организации труда в  новых условиях на данном предприятии, будет проведен анализ достоинств и недостатков данного метода.</w:t>
      </w:r>
    </w:p>
    <w:p>
      <w:pPr>
        <w:pStyle w:val="TextBodyIndent"/>
        <w:ind w:firstLine="851"/>
        <w:rPr>
          <w:sz w:val="24"/>
        </w:rPr>
      </w:pPr>
      <w:r>
        <w:rPr>
          <w:sz w:val="24"/>
        </w:rPr>
        <w:t>Работа будет содержать как теоретическую часть так и практическую часть.</w:t>
      </w:r>
    </w:p>
    <w:p>
      <w:pPr>
        <w:pStyle w:val="TextBodyIndent"/>
        <w:ind w:firstLine="851"/>
        <w:rPr>
          <w:sz w:val="24"/>
        </w:rPr>
      </w:pPr>
      <w:r>
        <w:rPr>
          <w:sz w:val="24"/>
        </w:rPr>
        <w:t>В теоретической части  рассмотрение проблем будет проводится через призму предмета «Экономика и социология труда». Широкое развертывание рыночных отношений предъявляет новые требования к профессиональной подготовке и уровню знаний экономистов по труду в области организации, нормирования, анализа социально-экономических проблем труда. Будут рассмотрены современные методы нормирования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В практической части будет приведен пример организации труда в бухгалтерской службе  на предприятии ЗАО "Изотерм" г.Москва (предприятие занимается производством и реализацией пластиковых окон)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акже в этой части будет сказано, что 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, обычно в составе штабных служб. Для того чтобы такие специалисты могли активно содействовать реализации целей организации, им нужны не только знания и компетенция в своей конкретной области, но и осведомленность о нуждах руководителей низшего звена. Вместе с тем, если руководители низшего звена не понимают специфики управления трудовыми ресурсами, его механизма, возможностей и недостатков, то они не могут в полной мере воспользоваться услугами специалистов-кадровиков. Поэтому важно, чтобы все руководители знали и понимали способы и методы управления людь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Управление трудовыми ресурсами включает в себя следующие этапы:</w:t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</w:t>
      </w:r>
      <w:r>
        <w:rPr>
          <w:i/>
          <w:sz w:val="24"/>
        </w:rPr>
        <w:t>Планирование ресурсов:</w:t>
      </w:r>
      <w:r>
        <w:rPr>
          <w:sz w:val="24"/>
        </w:rPr>
        <w:t xml:space="preserve"> разработка плана удовлетворения будущих потребностей в людских ресурсах.</w:t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</w:t>
      </w:r>
      <w:r>
        <w:rPr>
          <w:i/>
          <w:sz w:val="24"/>
        </w:rPr>
        <w:t>Набор персонала:</w:t>
      </w:r>
      <w:r>
        <w:rPr>
          <w:sz w:val="24"/>
        </w:rPr>
        <w:t xml:space="preserve"> создание резерва потенциальных кандидатов по всем должностям.</w:t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</w:t>
      </w:r>
      <w:r>
        <w:rPr>
          <w:i/>
          <w:sz w:val="24"/>
        </w:rPr>
        <w:t>Отбор:</w:t>
      </w:r>
      <w:r>
        <w:rPr>
          <w:sz w:val="24"/>
        </w:rPr>
        <w:t xml:space="preserve"> оценка кандидатов на рабочие места и отбор лучших из резерва, созданного в ходе набора.</w:t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</w:t>
      </w:r>
      <w:r>
        <w:rPr>
          <w:i/>
          <w:sz w:val="24"/>
        </w:rPr>
        <w:t>Определение заработной платы и льгот:</w:t>
      </w:r>
      <w:r>
        <w:rPr>
          <w:sz w:val="24"/>
        </w:rPr>
        <w:t xml:space="preserve"> разработка структуры заработной платы и льгот в целях привлечения, найма и сохранения служащих.</w:t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>5.</w:t>
      </w:r>
      <w:r>
        <w:rPr>
          <w:sz w:val="24"/>
        </w:rPr>
        <w:t xml:space="preserve"> </w:t>
      </w:r>
      <w:r>
        <w:rPr>
          <w:i/>
          <w:sz w:val="24"/>
        </w:rPr>
        <w:t>Профориентация и адаптация:</w:t>
      </w:r>
      <w:r>
        <w:rPr>
          <w:sz w:val="24"/>
        </w:rPr>
        <w:t xml:space="preserve"> введение нанятых работников в организацию и ее подразделения, развитие у работников понимания того, что ожидает от него организация и какой труд в ней получает заслуженную оценку.</w:t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>6.</w:t>
      </w:r>
      <w:r>
        <w:rPr>
          <w:sz w:val="24"/>
        </w:rPr>
        <w:t xml:space="preserve"> </w:t>
      </w:r>
      <w:r>
        <w:rPr>
          <w:i/>
          <w:sz w:val="24"/>
        </w:rPr>
        <w:t>Обучение:</w:t>
      </w:r>
      <w:r>
        <w:rPr>
          <w:sz w:val="24"/>
        </w:rPr>
        <w:t xml:space="preserve"> разработка программ для обучения трудовым навыкам, требующимся для эффективного выполнения работы.</w:t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>7.</w:t>
      </w:r>
      <w:r>
        <w:rPr>
          <w:sz w:val="24"/>
        </w:rPr>
        <w:t xml:space="preserve"> </w:t>
      </w:r>
      <w:r>
        <w:rPr>
          <w:i/>
          <w:sz w:val="24"/>
        </w:rPr>
        <w:t>Оценка трудовой деятельности:</w:t>
      </w:r>
      <w:r>
        <w:rPr>
          <w:sz w:val="24"/>
        </w:rPr>
        <w:t xml:space="preserve"> разработка методик оценки трудовой деятельности и доведения ее до работника.</w:t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>8.</w:t>
      </w:r>
      <w:r>
        <w:rPr>
          <w:sz w:val="24"/>
        </w:rPr>
        <w:t xml:space="preserve"> </w:t>
      </w:r>
      <w:r>
        <w:rPr>
          <w:i/>
          <w:sz w:val="24"/>
        </w:rPr>
        <w:t>Повышение, понижение, перевод, увольнение:</w:t>
      </w:r>
      <w:r>
        <w:rPr>
          <w:sz w:val="24"/>
        </w:rPr>
        <w:t xml:space="preserve"> разработка методов перемещения работников на должности с большей или с меньшей ответственностью, развития их профессионального опыта путем перемещения на другие должности или участки работы, а также процедур прекращения договора найма.</w:t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>9.</w:t>
      </w:r>
      <w:r>
        <w:rPr>
          <w:sz w:val="24"/>
        </w:rPr>
        <w:t xml:space="preserve"> </w:t>
      </w:r>
      <w:r>
        <w:rPr>
          <w:i/>
          <w:sz w:val="24"/>
        </w:rPr>
        <w:t xml:space="preserve">Подготовка руководящих кадров, управление продвижением по службе: </w:t>
      </w:r>
      <w:r>
        <w:rPr>
          <w:sz w:val="24"/>
        </w:rPr>
        <w:t>разработка программ, направленных на развитие способностей и повышение эффективности труда руководящих кадр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Цель данной работы найти пути совершенствования организации труда специалистов бухгалтерской службы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4"/>
        </w:rPr>
      </w:pPr>
      <w:r>
        <w:rPr>
          <w:sz w:val="24"/>
        </w:rPr>
        <w:t>изучить теоретические аспекты вопроса;</w:t>
      </w:r>
    </w:p>
    <w:p>
      <w:pPr>
        <w:pStyle w:val="Normal"/>
        <w:numPr>
          <w:ilvl w:val="0"/>
          <w:numId w:val="15"/>
        </w:numPr>
        <w:ind w:left="0" w:firstLine="851"/>
        <w:jc w:val="both"/>
        <w:rPr>
          <w:sz w:val="24"/>
        </w:rPr>
      </w:pPr>
      <w:r>
        <w:rPr>
          <w:sz w:val="24"/>
        </w:rPr>
        <w:t>проанализировать   организацию   труда   бухгалтерской    службы ЗАО «Изотерм»   (обеспеченность   кадрами,   условия   работы, информационное обслуживание, подбор и повышение квалификации кадров и т.д.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</w:rPr>
      </w:pPr>
      <w:r>
        <w:rPr>
          <w:sz w:val="24"/>
        </w:rPr>
        <w:t>сделать выводы на основании проведенного анализа и внести свои предлож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851"/>
        <w:jc w:val="both"/>
        <w:rPr>
          <w:sz w:val="24"/>
        </w:rPr>
      </w:pPr>
      <w:r>
        <w:rPr>
          <w:b/>
          <w:sz w:val="24"/>
        </w:rPr>
        <w:t>1. Сущность и значение организации труда в современных условиях, ее место в системе организации деятельности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1.1 Основы организации труда      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Организация труда или организационные отношения — это</w:t>
      </w:r>
      <w:r>
        <w:rPr>
          <w:sz w:val="24"/>
        </w:rPr>
        <w:t xml:space="preserve"> форма, в которой реализуются экономические результаты трудовой деятельности. Поэтому организация труда рассмат</w:t>
        <w:softHyphen/>
        <w:t>ривается как составная часть экономики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условиях рыночной экономики возрастает значение различных факторов, которые воздействуют на эффективность производства, так как в силу возрождающейся конкуренции результативность деятельности становится решающей пред</w:t>
        <w:softHyphen/>
        <w:t>посылкой существования и развития предприятий. Среди факторов эффективности существенное место занимает ор</w:t>
        <w:softHyphen/>
        <w:t>ганизация труда. Так, даже самое современное оборудование и высокопроизводительная техника не дадут желаемого ре</w:t>
        <w:softHyphen/>
        <w:t>зультата при низкой организации их обслуживания и наобо</w:t>
        <w:softHyphen/>
        <w:t>рот, при научной организации труда можно получить от со</w:t>
        <w:softHyphen/>
        <w:t>ответствующего технического оснащения производства мак</w:t>
        <w:softHyphen/>
        <w:t>симальный результа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Что же понимается под организацией труда на предпри</w:t>
        <w:softHyphen/>
        <w:t>ятии? Для ответа на этот вопрос необходимо знать, что тер</w:t>
        <w:softHyphen/>
        <w:t>мин «организация» имеет несколько знач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В одном случае под организацией понимают строение, устройство чего-нибудь, его структуру, внутреннюю упоря</w:t>
        <w:softHyphen/>
        <w:t>доченность, взаимное расположение частей какого-либо це</w:t>
        <w:softHyphen/>
        <w:t>лого явления и т.д. В этом смысле организация обозначает некоторую систему, нечто установленное, продуманное, об</w:t>
        <w:softHyphen/>
        <w:t>ладающее определенными свойствами. Определение, раскры</w:t>
        <w:softHyphen/>
        <w:t>вающее понятие «организация труда» в указанном выше смыс</w:t>
        <w:softHyphen/>
        <w:t xml:space="preserve">ле, называют </w:t>
      </w:r>
      <w:r>
        <w:rPr>
          <w:i/>
          <w:sz w:val="24"/>
        </w:rPr>
        <w:t>атрибутивным</w:t>
      </w:r>
      <w:r>
        <w:rPr>
          <w:sz w:val="24"/>
        </w:rPr>
        <w:t xml:space="preserve"> (от слова «атрибут»   сущест</w:t>
        <w:softHyphen/>
        <w:t>венный признак, неотъемлемое свойство чего-либо), так как такое определение должно характеризовать существенное свойство рассматриваемого явления. В этом смысле органи</w:t>
        <w:softHyphen/>
        <w:t>зация труда на предприятии — это система производствен</w:t>
        <w:softHyphen/>
        <w:t>ных взаимосвязей работников со средствами производства и друг с другом, образующая определенный порядок осуществ</w:t>
        <w:softHyphen/>
        <w:t>ления трудового процесса. Существенным свойством орга</w:t>
        <w:softHyphen/>
        <w:t>низации труда является порядок трудового процесса в отли</w:t>
        <w:softHyphen/>
        <w:t>чие от беспорядка как признака отсутствия организации труда.</w:t>
      </w:r>
    </w:p>
    <w:p>
      <w:pPr>
        <w:pStyle w:val="Normal"/>
        <w:ind w:firstLine="851"/>
        <w:jc w:val="both"/>
        <w:rPr/>
      </w:pPr>
      <w:r>
        <w:rPr>
          <w:sz w:val="24"/>
        </w:rPr>
        <w:t>В другом случае под организацией труда понимают функ</w:t>
        <w:softHyphen/>
        <w:t xml:space="preserve">цию управления, связанную с установлением, изменением или упорядочением чего-нибудь. Это так называемый </w:t>
      </w:r>
      <w:r>
        <w:rPr>
          <w:i/>
          <w:sz w:val="24"/>
        </w:rPr>
        <w:t>функ</w:t>
        <w:softHyphen/>
        <w:t>циональный</w:t>
      </w:r>
      <w:r>
        <w:rPr>
          <w:sz w:val="24"/>
        </w:rPr>
        <w:t xml:space="preserve"> смысл термина «организация». В этом значении организация труда "на предприятии — это действия по уста</w:t>
        <w:softHyphen/>
        <w:t>новлению или изменению порядка осуществления трудового процесса и связанных с ним производственных взаимодейст</w:t>
        <w:softHyphen/>
        <w:t>вий работников со средствами производства и друг с друго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сле раскрытия сущности организации труда на пред</w:t>
        <w:softHyphen/>
        <w:t>приятии необходимо установить ее содержание, т.е. показать, из каких составных частей или элементов складывается тот самый порядок трудового процесса, о котором шла речь выш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ля этого отметим, что порядок осуществления трудово</w:t>
        <w:softHyphen/>
        <w:t>го процесса предполагает, во-первых, установление цели дея</w:t>
        <w:softHyphen/>
        <w:t>тельности; во-вторых, руководствуясь технологией производ</w:t>
        <w:softHyphen/>
        <w:t>ства, установление перечня производственных операций и их последовательности; в-третьих, разделение всех видов ра</w:t>
        <w:softHyphen/>
        <w:t>бот между работниками и установление между ними системы взаимодействия, т.е. определенной кооперации труда; в-чет</w:t>
        <w:softHyphen/>
        <w:t>вертых, приспособление рабочих мест для удобства работы; в-пятых, организацию обслуживания рабочих мест всякого рода вспомогательными работами; в-шестых, разработку ра</w:t>
        <w:softHyphen/>
        <w:t>циональных приемов и методов труда; в-седьмых, установле</w:t>
        <w:softHyphen/>
        <w:t>ние норм труда и системы его оплаты. Для обеспечения со</w:t>
        <w:softHyphen/>
        <w:t>ответствующей организации труда необходимы также созда</w:t>
        <w:softHyphen/>
        <w:t>ние на предприятии безопасных и здоровых условий труда, планирование и учет труда, воспитание дисциплины труда, подбор и подготовка кадр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ешение перечисленных задач составляет содержание организации труда на предприятии, а ее элементами будут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Подбор, подготовка, переподготовка и повышение квалификации работник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 Разделение труда, т.е. расстановка работников по ра</w:t>
        <w:softHyphen/>
        <w:t>бочим местам и закрепление за ними определенных обязан</w:t>
        <w:softHyphen/>
        <w:t>носте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 Кооперация труда, т.е. установление системы произ</w:t>
        <w:softHyphen/>
        <w:t>водственной взаимосвязи между работника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 Организация рабочих мес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5. Организация обслуживания рабочих мес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 Разработка рациональных приемов и методов труда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7. Установление обоснованных норм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8. Создание безопасных и здоровых условий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9. Организация оплаты и Материального стимулирова</w:t>
        <w:softHyphen/>
        <w:t>ния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0. Планирование и учет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1. Воспитание дисциплины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сходя из сказанного,</w:t>
      </w:r>
      <w:r>
        <w:rPr>
          <w:b/>
          <w:sz w:val="24"/>
        </w:rPr>
        <w:t xml:space="preserve"> организация труда на предприятии</w:t>
      </w:r>
      <w:r>
        <w:rPr>
          <w:sz w:val="24"/>
        </w:rPr>
        <w:t xml:space="preserve"> — это, с одной стороны, система про</w:t>
        <w:softHyphen/>
        <w:t>изводственных взаимосвязей работников со сред</w:t>
        <w:softHyphen/>
        <w:t>ствами производства и друг с другом, образующая определенный порядок трудового процесса, кото</w:t>
        <w:softHyphen/>
        <w:t>рый складывается из разделения труда и его коо</w:t>
        <w:softHyphen/>
        <w:t>перации между работниками, организации рабо</w:t>
        <w:softHyphen/>
        <w:t>чих мест и организации их обслуживания, рацио</w:t>
        <w:softHyphen/>
        <w:t>нальных приемов и методов труда, обоснованных норм труда, его оплаты и материального стимули</w:t>
        <w:softHyphen/>
        <w:t>рования, планирования и учета труда и который обеспечивается подбором, подготовкой, перепод</w:t>
        <w:softHyphen/>
        <w:t>готовкой и повышением квалификации кадров, созданием безопасных и здоровью условий труда, а также воспитанием дисциплины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рганизация труда на предприятии — это, с другой стороны, действия по установлению, упо</w:t>
        <w:softHyphen/>
        <w:t>рядочению или изменению порядка осуществле</w:t>
        <w:softHyphen/>
        <w:t>ния трудового процесса и связанных с ним про</w:t>
        <w:softHyphen/>
        <w:t>изводственных взаимодействий работников со средствами производства и друг с друго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Изменения техники и технологии производства требуют соответствующего изменения или совершенствования орга</w:t>
        <w:softHyphen/>
        <w:t>низации труда. Кроме того, наука об организации труда обо</w:t>
        <w:softHyphen/>
        <w:t>гащается новыми данными, возникает передовой опыт но</w:t>
        <w:softHyphen/>
        <w:t>вых организационных реш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Если производство чутко реагирует на все новое, что появляется в области организации труда, и систематически внедряет его в свою практику, то мы вправе говорить о</w:t>
      </w:r>
      <w:r>
        <w:rPr>
          <w:b/>
          <w:sz w:val="24"/>
        </w:rPr>
        <w:t xml:space="preserve"> науч</w:t>
        <w:softHyphen/>
        <w:t>ной организации труда</w:t>
      </w:r>
      <w:r>
        <w:rPr>
          <w:sz w:val="24"/>
        </w:rPr>
        <w:t xml:space="preserve"> (НОТ). Научный подход к организа</w:t>
        <w:softHyphen/>
        <w:t>ции труда позволяет наилучшим образом соединить в про</w:t>
        <w:softHyphen/>
        <w:t>цессе производства технику и людей, обеспечивает наиболее эффективное использование материальных и финансовых ресурсов, снижение трудоемкости и рост производительно</w:t>
        <w:softHyphen/>
        <w:t>сти труда. Он направлен на сохранение здоровья работни</w:t>
        <w:softHyphen/>
        <w:t>ков, обогащение содержания их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ажным признаком НОТ является ее направленность на решение взаимосвязанное групп задач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экономических (экономия ресурсов, повышение ка</w:t>
        <w:softHyphen/>
        <w:t>чества продукции, рост результативности производства)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сихофизиологических (оздоровление производствен</w:t>
        <w:softHyphen/>
        <w:t>ной среды, гармонизация психофизиологических нагрузок на человека, снижение тяжести и нервно-психической напря</w:t>
        <w:softHyphen/>
        <w:t>женности труда)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оциальных (повышение разнообразия труда, его со</w:t>
        <w:softHyphen/>
        <w:t>держательности, престижности, обеспечение полноценной оплаты труда).</w:t>
      </w:r>
    </w:p>
    <w:p>
      <w:pPr>
        <w:pStyle w:val="Normal"/>
        <w:ind w:firstLine="851"/>
        <w:jc w:val="both"/>
        <w:rPr/>
      </w:pPr>
      <w:r>
        <w:rPr>
          <w:sz w:val="24"/>
        </w:rPr>
        <w:t>Развитием представлений о задачах НОТ являются по</w:t>
        <w:softHyphen/>
        <w:t>ложения о ее</w:t>
      </w:r>
      <w:r>
        <w:rPr>
          <w:b/>
          <w:sz w:val="24"/>
        </w:rPr>
        <w:t xml:space="preserve"> функциях,</w:t>
      </w:r>
      <w:r>
        <w:rPr>
          <w:sz w:val="24"/>
        </w:rPr>
        <w:t xml:space="preserve"> т.е. специфических особенностях проявления НОТ на предприятии, ее воздействии ни различ</w:t>
        <w:softHyphen/>
        <w:t>ные стороны производства. Категория «функция» предостав</w:t>
        <w:softHyphen/>
        <w:t>ляет возможность конкретизировать общие задачи НОТ, вы</w:t>
        <w:softHyphen/>
        <w:t>делить в пределах каждой из них особенные направления воздействия НОТ на производство и его субъект — человека, выявить принципиальные различия между организацией труда научной и «обычной», которая зачастую упускает важные моменты в организации трудовой деятельности, что чревато потерями для производств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Анализ воздействия НОТ на производство позволяет выделить следующие ее функции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Ресурсосберегающая,</w:t>
      </w:r>
      <w:r>
        <w:rPr>
          <w:sz w:val="24"/>
        </w:rPr>
        <w:t xml:space="preserve"> в том числе трудосберегающая, на</w:t>
        <w:softHyphen/>
        <w:t>правлена на экономию рабочего времени, эффективное ис</w:t>
        <w:softHyphen/>
        <w:t>пользование сырья, материалов, энергии, т.е. ресурсов. Кро</w:t>
        <w:softHyphen/>
        <w:t>ме того, экономия труда включает в себя не только эконо</w:t>
        <w:softHyphen/>
        <w:t>мию средств производства, но и устранение всякого беспо</w:t>
        <w:softHyphen/>
        <w:t>лезного труда. Это достигается рациональным разделением и кооперацией труда, применением рациональных приемов и методов труда, четкой организацией рабочих мест и хорошо отлаженной системой их обслуживания. Экономии ресурсов служит и направленность НОТ на повышение качества про</w:t>
        <w:softHyphen/>
        <w:t>дукции: лучшее качество равносильно большему количеству. Ресурсосбережение — один из главных рычагов интенсифи</w:t>
        <w:softHyphen/>
        <w:t>кации производства. В современных условиях прирост по</w:t>
        <w:softHyphen/>
        <w:t>требности в топливе, энергии, металле и других материалах должен быть на 75-80% удовлетворен за счет их экономии. На это необходимо нацелить не только технологию, но и ор</w:t>
        <w:softHyphen/>
        <w:t>ганизацию труда. Следовательно, одним из критериев науч</w:t>
        <w:softHyphen/>
        <w:t>ности организации труда становится ее способность обеспе</w:t>
        <w:softHyphen/>
        <w:t>чивать всестороннюю экономию затрат живого и прошлого труда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Оптимизирующая функция</w:t>
      </w:r>
      <w:r>
        <w:rPr>
          <w:sz w:val="24"/>
        </w:rPr>
        <w:t xml:space="preserve"> проявляется в обеспечении полного соответствия уровня организации труда прогрессив</w:t>
        <w:softHyphen/>
        <w:t>ному уровню технического вооружения производства, в дос</w:t>
        <w:softHyphen/>
        <w:t>тижении научной обоснованности норм труда и интенсивно</w:t>
        <w:softHyphen/>
        <w:t>сти труда, в обеспечении соответствия уровня оплаты труда его конечным результатам. Оптимизация в современных ус</w:t>
        <w:softHyphen/>
        <w:t>ловиях — центральное направление в поиске путей решения различных задач в области организации труда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Функция формирования эффективного работника.</w:t>
      </w:r>
      <w:r>
        <w:rPr>
          <w:sz w:val="24"/>
        </w:rPr>
        <w:t xml:space="preserve"> Это осу</w:t>
        <w:softHyphen/>
        <w:t>ществление на научной основе профессиональной ориента</w:t>
        <w:softHyphen/>
        <w:t>ции и профессионального отбора работников, их обучения, систематического повышения квалификации. Требования к качеству подбора работников и к их профессиональному мас</w:t>
        <w:softHyphen/>
        <w:t>терству в условиях перехода к рыночным отношениям суще</w:t>
        <w:softHyphen/>
        <w:t>ственно возрастают. Увеличение сложности используемой техники ведет к росту ответственности исполнителей за свое</w:t>
        <w:softHyphen/>
        <w:t>временные и правильные решения и действия. Научный под</w:t>
        <w:softHyphen/>
        <w:t>ход к формированию кадров и к их подготовке — таково ве</w:t>
        <w:softHyphen/>
        <w:t>ление времени, и это становится важной функцией НОТ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Трудощадящая функция</w:t>
      </w:r>
      <w:r>
        <w:rPr>
          <w:sz w:val="24"/>
        </w:rPr>
        <w:t xml:space="preserve"> проявляется в создании благопри</w:t>
        <w:softHyphen/>
        <w:t>ятных, безопасных и здоровых условий труда, в установле</w:t>
        <w:softHyphen/>
        <w:t>нии рационального режима труда и отдыха, в использовании режима гибкого рабочего времени, в облегчении тяжелого труда до физиологически нормальной величин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Забота общества об охране и укреплении здоровья лю</w:t>
        <w:softHyphen/>
        <w:t>дей — дело первостепенной важности. Проблемы здоровья людей в значительной мере определяются производственны</w:t>
        <w:softHyphen/>
        <w:t>ми условиями. Одна из функций НОТ в том и состоит, чтобы способствовать сохранению здоровья трудящихся на произ</w:t>
        <w:softHyphen/>
        <w:t>водстве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Функция возвышения труда.</w:t>
      </w:r>
      <w:r>
        <w:rPr>
          <w:sz w:val="24"/>
        </w:rPr>
        <w:t xml:space="preserve"> Это чрезвычайно важная функция организации общественного труда в цивилизован</w:t>
        <w:softHyphen/>
        <w:t>ном государстве. Нельзя говорить о НОТ, сколь бы экономи</w:t>
        <w:softHyphen/>
        <w:t>чен ни был труд, если при этом забывают о самом человеке, с его социальными запросами и стремлением к высоко содержательному, престижному труду. Возвышает труд создание на производстве условий для гармоничного развития челове</w:t>
        <w:softHyphen/>
        <w:t>ка, повышение содержательности и привлекательности тру</w:t>
        <w:softHyphen/>
        <w:t>да, искоренение рутинных и примитивных трудовых процес</w:t>
        <w:softHyphen/>
        <w:t>сов, обеспечение разнообразия труда и его гуманизации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Воспитательная и активизирующая функции</w:t>
      </w:r>
      <w:r>
        <w:rPr>
          <w:sz w:val="24"/>
        </w:rPr>
        <w:t xml:space="preserve"> направлены на выработку дисциплины труда, развитие трудовой активности и творческой инициативы. Высокий уровень органи</w:t>
        <w:softHyphen/>
        <w:t>зации труда способствует формированию этих качеств работ</w:t>
        <w:softHyphen/>
        <w:t>ника, а чем выше качества исполнителей, тем выше и уро</w:t>
        <w:softHyphen/>
        <w:t>вень организации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нимание функций НОТ позволяет обеспечить всесто</w:t>
        <w:softHyphen/>
        <w:t>ронний, комплексный подход к решению проблем организа</w:t>
        <w:softHyphen/>
        <w:t>ции труда на предприятии, более четко представить меха</w:t>
        <w:softHyphen/>
        <w:t>низм воздействия НОТ на работника и само производство. Функции НОТ — это ее свойства и признаки. Для научной организации труда должно быть характерным единство ука</w:t>
        <w:softHyphen/>
        <w:t>занных функций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1.2 Место организации труда в системе организации деятель</w:t>
        <w:softHyphen/>
        <w:t>ности.</w:t>
      </w: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ребование системного похода к производству как одно из главных условий его эффективности определяет важность раскрытия взаимосвязей и взаимообусловленности всех ор</w:t>
        <w:softHyphen/>
        <w:t>ганизационных явлений и процессов на производств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законченном виде организация производства как ди</w:t>
        <w:softHyphen/>
        <w:t>намичная система может быть представлена в виде совокуп</w:t>
        <w:softHyphen/>
        <w:t>ности трех подсистем: организации технологических процес</w:t>
        <w:softHyphen/>
        <w:t>сов, организации труда и организации управл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ребует пояснения понятие «организация технологиче</w:t>
        <w:softHyphen/>
        <w:t>ских процессов». Это та совокупность организационных ре</w:t>
        <w:softHyphen/>
        <w:t>шений, которая определяет порядок функционирования средств производства, их сочетание и пространственное раз</w:t>
        <w:softHyphen/>
        <w:t>мещение, а также порядок осуществления технологических операций и процедур, составляющих существо каждого вида производственной деятельност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нципиальная схема организации производства мо</w:t>
        <w:softHyphen/>
        <w:t>жет быть представлена в виде матричной таблицы, в которой слева по вертикали указываются виды деятельности на про</w:t>
        <w:softHyphen/>
        <w:t>мышленном предприятии. Они могут быть детализированы или укрупнены, их можно дать в любой группировке: по фа</w:t>
        <w:softHyphen/>
        <w:t>зам производства, по структурным подразделениям или по другим признакам. При этом должно соблюдаться обязатель</w:t>
        <w:softHyphen/>
        <w:t>ное требование: необходимо указывать все виды деятельно</w:t>
        <w:softHyphen/>
        <w:t>сти на предприятии. Сверху по горизонтали в таблице указы</w:t>
        <w:softHyphen/>
        <w:t>вается система организации производства в составе ее трех подсистем: подсистемы организации технологических про</w:t>
        <w:softHyphen/>
        <w:t>цессов (ОТП), подсистемы организации труда (ОТ) и под</w:t>
        <w:softHyphen/>
        <w:t>системы организации управления (ОУ). Предположим, что процесс промышленного производства складывается из сле</w:t>
        <w:softHyphen/>
        <w:t>дующих видов деятельност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Технико-технологическая подготовка производства (разработка технической и технологической документации на орудия производства, технологию, предметы труда, готовые изделия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 Подбор, подготовка, переподготовка и повышение квалификации кадр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 Материальная подготовка производства, снабжение его всем необходимым: машинами, механизмами, оснасткой, сырьем, материалами, полуфабрикатами, энергией и т.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Эти виды деятельности предшествуют производству ма</w:t>
        <w:softHyphen/>
        <w:t>териальных благ и являются основными компонентами про</w:t>
        <w:softHyphen/>
        <w:t>цесса производств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 Осуществление основного производственного процесса по выпуску продукции в соответствии со специализацией предприят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5. Осуществление вспомогательных и обслуживающих производственных процессов (ремонтные работы, энергети</w:t>
        <w:softHyphen/>
        <w:t>ческое и транспортное обслуживание, контроль качества про</w:t>
        <w:softHyphen/>
        <w:t>дукции, хранение сырья, материалов и готовой продукции, хозяйственные работы и др.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6. Маркетинг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7. Финансовая деятельность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8. Управление производством (предприятием) — менедж</w:t>
        <w:softHyphen/>
        <w:t>мен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FR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firstLine="851"/>
        <w:jc w:val="both"/>
        <w:rPr>
          <w:sz w:val="24"/>
        </w:rPr>
      </w:pPr>
      <w:r>
        <w:rPr>
          <w:sz w:val="24"/>
        </w:rPr>
        <w:t>1.3 Элементы организации труда и ее формы</w:t>
      </w:r>
    </w:p>
    <w:p>
      <w:pPr>
        <w:pStyle w:val="FR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Подбор, подготовка, переподготовка и повышение квали</w:t>
        <w:softHyphen/>
        <w:t>фикации работников.</w:t>
      </w:r>
      <w:r>
        <w:rPr>
          <w:sz w:val="24"/>
        </w:rPr>
        <w:t xml:space="preserve"> Работа с кадрами относится к организа</w:t>
        <w:softHyphen/>
        <w:t>ции труда, потому что без обеспечения определенного уров</w:t>
        <w:softHyphen/>
        <w:t>ня умелости работника, без его профессионализма нельзя рассчитывать на сколько-нибудь эффективную деятельность на производств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дготовке кадров должен предшествовать профессио</w:t>
        <w:softHyphen/>
        <w:t>нальный отбор кандидатов на то или иное рабочее место. В нашей стране профессиональный отбор получил распростра</w:t>
        <w:softHyphen/>
        <w:t>нение пока лишь для укомплектования должностей и про</w:t>
        <w:softHyphen/>
        <w:t>фессий, которые предъявляют очень высокие требования к психофизиологическим качествам работника и к его здоро</w:t>
        <w:softHyphen/>
        <w:t>вью. Однако задача профессионального отбора — определе</w:t>
        <w:softHyphen/>
        <w:t>ние пригодности человека к выполнению конкретной рабо</w:t>
        <w:softHyphen/>
        <w:t>ты и подбор наиболее эффективных исполнителей и руково</w:t>
        <w:softHyphen/>
        <w:t>дителей если не для всех, то для большинства рабочих мест и должностей — такая задача становится актуальной в системе рыночных отношен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офессиональная пригодность устанавливается путем проверки состояния здоровья, измерения определенных пси</w:t>
        <w:softHyphen/>
        <w:t>хофизиологических параметров человека, необходимых для избранной им профессии, использования тестового и других методов контроля. При профессиональном отборе необходи</w:t>
        <w:softHyphen/>
        <w:t>мо обращать особое внимание на наличие или отсутствие тех свойств личности, которые не поддаются изменению, трени</w:t>
        <w:softHyphen/>
        <w:t>ровке, формированию и которые определяются генотипом человека в отличие от фенотипа — совокупности свойств че</w:t>
        <w:softHyphen/>
        <w:t>ловека, которые можно формировать или изменять. Пере</w:t>
        <w:softHyphen/>
        <w:t>чень необходимых для конкретной профессии личных ка</w:t>
        <w:softHyphen/>
        <w:t>честв исполнителя отражается в профессиограммах — доку</w:t>
        <w:softHyphen/>
        <w:t>ментах, и которых формулируются требования к предпола</w:t>
        <w:softHyphen/>
        <w:t>гаемым исполнителям или работникам вообще. Подготовка рабочих для современного производства  осуществляется через систему профессионально-технического образования и через обучение на производстве. Реформа об</w:t>
        <w:softHyphen/>
        <w:t>щеобразовательной и профессиональной школ предусматри</w:t>
        <w:softHyphen/>
        <w:t>вает превращение профессионально-технического образова</w:t>
        <w:softHyphen/>
        <w:t>ния в основную форму подготовки квалифицированных ра</w:t>
        <w:softHyphen/>
        <w:t>бочих путем создания единого типа многопрофильных проф</w:t>
        <w:softHyphen/>
        <w:t>техучилищ со средним сроком обучения три года для окон</w:t>
        <w:softHyphen/>
        <w:t>чивших неполную среднюю школу и до одного года — для выпускников средней школ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офессиональное обучение на производстве охватыва</w:t>
        <w:softHyphen/>
        <w:t>ет подготовку новых рабочих, переподготовку и обучение вто</w:t>
        <w:softHyphen/>
        <w:t>рым профессиям, повышение их квалификации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Подготовка новых рабочих</w:t>
      </w:r>
      <w:r>
        <w:rPr>
          <w:sz w:val="24"/>
        </w:rPr>
        <w:t xml:space="preserve"> на производстве осуществля</w:t>
        <w:softHyphen/>
        <w:t>ется в форме индивидуальной и групповой подготовки на рабочих местах и курсовой системы обучения на учебно-про</w:t>
        <w:softHyphen/>
        <w:t>изводственной базе предприятия или в учебно-курсовых ком</w:t>
        <w:softHyphen/>
        <w:t>бинатах. На предприятиях подготовка молодых рабочих про</w:t>
        <w:softHyphen/>
        <w:t>водится под руководством не освобожденных от основной работы квалифицированных рабочих, в учебно-курсовых ком</w:t>
        <w:softHyphen/>
        <w:t>бинатах — под руководством мастеров производственного обучения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Переподготовка</w:t>
      </w:r>
      <w:r>
        <w:rPr>
          <w:sz w:val="24"/>
        </w:rPr>
        <w:t xml:space="preserve"> преследует цель обучения рабочих но</w:t>
        <w:softHyphen/>
        <w:t>вым профессиям в соответствии с требованиями научно-тех</w:t>
        <w:softHyphen/>
        <w:t>нического прогресса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Обучение вторым профессиям</w:t>
      </w:r>
      <w:r>
        <w:rPr>
          <w:sz w:val="24"/>
        </w:rPr>
        <w:t xml:space="preserve"> направлено на расширение производственного профиля рабочих, на возможность совме</w:t>
        <w:softHyphen/>
        <w:t>щения профессий в целях повышения производительности труда, повышения его содержательности и привлекательно</w:t>
        <w:softHyphen/>
        <w:t>ст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овременное производство требует постоянного роста профессионального мастерства рабочих, совершенствования их знаний, навыков, умений. Этому способствует система повышения квалификации рабочих, которая осуществляется путем обучения на производственно-технических курсах, кур</w:t>
        <w:softHyphen/>
        <w:t>сах целевого назначения (или овладения новой техникой и технологией), на курсах бригадиров и др. Большое значение приобретает в современных условиях переподготовка работников в соответствии с требованиями рынка труда. Эту работу организует Федеральная служба за</w:t>
        <w:softHyphen/>
        <w:t>нятости насел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Важным элементом организации труда является</w:t>
      </w:r>
      <w:r>
        <w:rPr>
          <w:b/>
          <w:sz w:val="24"/>
        </w:rPr>
        <w:t xml:space="preserve"> разде</w:t>
        <w:softHyphen/>
        <w:t>ление труда,</w:t>
      </w:r>
      <w:r>
        <w:rPr>
          <w:sz w:val="24"/>
        </w:rPr>
        <w:t xml:space="preserve"> т.е. обособление видов трудовой деятельности между работниками, бригадами и другими подразделениями на предприятии. Это — отправной пункт организации труда, который, исходя из целей производства, состоит в закрепле</w:t>
        <w:softHyphen/>
        <w:t>нии за каждым работником и за каждым подразделением их обязанностей, функций, видов работ, технологических опе</w:t>
        <w:softHyphen/>
        <w:t>раций. Решение этого вопроса должно предусматривать на</w:t>
        <w:softHyphen/>
        <w:t>ряду с требованием наиболее рационального использования рабочего времени и квалификации работника такую его спе</w:t>
        <w:softHyphen/>
        <w:t>циализацию, чтобы сохранялась содержательность труда, не допускалась его монотонность, обеспечивалась гармониза</w:t>
        <w:softHyphen/>
        <w:t>ция физических и психических нагрузок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азличают следующие формы разделения труда на пред</w:t>
        <w:softHyphen/>
        <w:t>приятиях: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функциональное —</w:t>
      </w:r>
      <w:r>
        <w:rPr>
          <w:sz w:val="24"/>
        </w:rPr>
        <w:t xml:space="preserve"> в зависимости от характера выполняе</w:t>
        <w:softHyphen/>
        <w:t>мых работниками функций на производстве и участия их в производственном процессе. По этому признаку работники делятся на рабочих, служащих, младший обслуживающий персонал, сторожевую и пожарную охраны, учеников. В свою очередь рабочие могут составлять функциональные группы основных рабочих и вспомогательных. Среди последних вы</w:t>
        <w:softHyphen/>
        <w:t>деляются группы ремонтных и транспортных рабочих, кон</w:t>
        <w:softHyphen/>
        <w:t>тролеров качества, рабочих по энергетическому обслужива</w:t>
        <w:softHyphen/>
        <w:t>нию и т.д.;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технологическое —</w:t>
      </w:r>
      <w:r>
        <w:rPr>
          <w:sz w:val="24"/>
        </w:rPr>
        <w:t xml:space="preserve"> по фазам, видам работ, изделиям, уз</w:t>
        <w:softHyphen/>
        <w:t>лам, деталям, технологическим операциям. Оно определяет расстановку работников в соответствии с технологией про</w:t>
        <w:softHyphen/>
        <w:t>изводства и в значительной степени влияет на уровень со</w:t>
        <w:softHyphen/>
        <w:t>держательности труда. При узкой специализации в работе появляется монотонность, при слишком широкой специали</w:t>
        <w:softHyphen/>
        <w:t>зации повышается вероятность некачественного выполнения работ. Ответственная задача организатора труда состоит в нахождении оптимального уровня технологического разде</w:t>
        <w:softHyphen/>
        <w:t>ления труда. Разновидностями этой формы разделения явля</w:t>
        <w:softHyphen/>
        <w:t>ются под стальное, предметное и пооперационное разделение труда;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профессиональное —</w:t>
      </w:r>
      <w:r>
        <w:rPr>
          <w:sz w:val="24"/>
        </w:rPr>
        <w:t xml:space="preserve"> по специальностям и профессиям. Исходя из этой формы разделения труда устанавливается потребная численность работников разных профессий;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квалификационное —</w:t>
      </w:r>
      <w:r>
        <w:rPr>
          <w:sz w:val="24"/>
        </w:rPr>
        <w:t xml:space="preserve"> по сложности и точности работ в соответствии с профессиональными знаниями и опытом ра</w:t>
        <w:softHyphen/>
        <w:t>боты. Разделение труда здесь осуществляется по уровню ква</w:t>
        <w:softHyphen/>
        <w:t>лификации работников исходя из требуемой квалификации работ.</w:t>
      </w:r>
    </w:p>
    <w:p>
      <w:pPr>
        <w:pStyle w:val="Normal"/>
        <w:ind w:firstLine="851"/>
        <w:jc w:val="both"/>
        <w:rPr/>
      </w:pPr>
      <w:r>
        <w:rPr>
          <w:sz w:val="24"/>
        </w:rPr>
        <w:t>Органически связана с разделением</w:t>
      </w:r>
      <w:r>
        <w:rPr>
          <w:b/>
          <w:sz w:val="24"/>
        </w:rPr>
        <w:t xml:space="preserve"> кооперация труда, </w:t>
      </w:r>
      <w:r>
        <w:rPr>
          <w:sz w:val="24"/>
        </w:rPr>
        <w:t>т.е. установление системы производственной взаимосвязи и взаимодействия работников и подразделений между собо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уществуют следующие формы кооперации труда: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межцеховая</w:t>
      </w:r>
      <w:r>
        <w:rPr>
          <w:sz w:val="24"/>
        </w:rPr>
        <w:t xml:space="preserve"> кооперация специализированных цехов, на</w:t>
        <w:softHyphen/>
        <w:t>правленная на обеспечение слаженного их взаимодействия по выпуску конечной продукции предприятия;</w:t>
      </w:r>
    </w:p>
    <w:p>
      <w:pPr>
        <w:pStyle w:val="Normal"/>
        <w:ind w:firstLine="851"/>
        <w:jc w:val="both"/>
        <w:rPr>
          <w:sz w:val="24"/>
        </w:rPr>
      </w:pPr>
      <w:r>
        <w:rPr>
          <w:i/>
          <w:sz w:val="24"/>
        </w:rPr>
        <w:t>внутрицеховая</w:t>
      </w:r>
      <w:r>
        <w:rPr>
          <w:sz w:val="24"/>
        </w:rPr>
        <w:t xml:space="preserve"> кооперация специализированных участ</w:t>
        <w:softHyphen/>
        <w:t>ков, цель которой — взаимоувязка их деятельности по вы</w:t>
        <w:softHyphen/>
        <w:t>пуску конечной продукции цеха;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внутриучастковая</w:t>
      </w:r>
      <w:r>
        <w:rPr>
          <w:sz w:val="24"/>
        </w:rPr>
        <w:t xml:space="preserve"> кооперация отдельных работников или производственных бригад по выпуску закрепленной за уча</w:t>
        <w:softHyphen/>
        <w:t>стком продукции;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внутрибригадная</w:t>
      </w:r>
      <w:r>
        <w:rPr>
          <w:sz w:val="24"/>
        </w:rPr>
        <w:t xml:space="preserve"> кооперация, объединяющая рабочих, совместно выполняющих единое для бригады производствен</w:t>
        <w:softHyphen/>
        <w:t>ное задание и несущих коллективную ответственность за ре</w:t>
        <w:softHyphen/>
        <w:t>зультаты труда бригад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ажнейшими направлениями совершенствования разде</w:t>
        <w:softHyphen/>
        <w:t>ления и кооперации труда являются совмещение профессий, расширение зон обслуживания, многостаночная работа. Боль</w:t>
        <w:softHyphen/>
        <w:t>шой простор для проявления инициативы рабочих ^целесо</w:t>
        <w:softHyphen/>
        <w:t>образной кооперации труда дает организация труда в ком</w:t>
        <w:softHyphen/>
        <w:t>плексных бригадах с частичной или полной взаимозаменяе</w:t>
        <w:softHyphen/>
        <w:t>мостью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овмещение профессий — это выполнение в течение нормальной продолжительности рабочего дня, наряду с ра</w:t>
        <w:softHyphen/>
        <w:t>ботами по основной профессии, работ по второй или не</w:t>
        <w:softHyphen/>
        <w:t>скольким профессиям. Совмещение профессий целесообразно применять на тех работах, где имеются продолжительные тех-нологическис перерывы при выполнении работ по основной специальности, а также там, где при работе на станках (при обслуживании агрегатов) имеется машино-свободное время, то есть время, в течение которого рабочий при работающем станке (агрегате) свободен от необходимости его обслужива</w:t>
        <w:softHyphen/>
        <w:t>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владение смежными профессиями имеет большой эко</w:t>
        <w:softHyphen/>
        <w:t>номический и социальный смысл даже в тех случаях, когда свободного времени в течение рабочего дня нет, но работа отличается монотонностью. В таких условиях целесообразна перемена труда, смена операций, переход по определенному графику с одного рабочего места на другое, что ведет к уве</w:t>
        <w:softHyphen/>
        <w:t>личению разнообразия труда, повышению его содержатель</w:t>
        <w:softHyphen/>
        <w:t>ности и привлекательности, благоприятно сказывается на здоровье и настроении работников, на экономических ре</w:t>
        <w:softHyphen/>
        <w:t>зультатах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владение смежными профессиями необходимо также на тех участках производства, где отсутствует стабильная за</w:t>
        <w:softHyphen/>
        <w:t>грузка работников, на работах малопрестижных и физически тяжелы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 работах, выполняемых рабочими одной профессии, получило распространение расширение зон обслуживания, которое преследует цель более рационального использова</w:t>
        <w:softHyphen/>
        <w:t>ния рабочего времени, а также более полной загрузки обору</w:t>
        <w:softHyphen/>
        <w:t>дования (например, многостаночное обслуживание, когда одним или группой рабочих одновременно обслуживаются несколько станков). Ручные операции на каждом из обслу</w:t>
        <w:softHyphen/>
        <w:t>живаемых станков осуществляются последовательно, после чего станок до следующей ручной операции работает в авто</w:t>
        <w:softHyphen/>
        <w:t>матическом режим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Главным условием организации многостаночного обслу</w:t>
        <w:softHyphen/>
        <w:t>живания является наличие машино-свободного времени на каждом из обслуживаемых станков, равного сумме ручного времени работы на всех других обслуживаемых одним рабо</w:t>
        <w:softHyphen/>
        <w:t>чим станк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разделении и кооперации труда решается вопрос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то и что будет делать, как и с кем будет взаимодействовать. Для организации высокопроизводительного труда необходи</w:t>
        <w:softHyphen/>
        <w:t>мо также решить и такой вопрос: как, каким образом следует выполнять работу.</w:t>
      </w:r>
    </w:p>
    <w:p>
      <w:pPr>
        <w:pStyle w:val="Normal"/>
        <w:ind w:firstLine="851"/>
        <w:jc w:val="both"/>
        <w:rPr/>
      </w:pPr>
      <w:r>
        <w:rPr>
          <w:sz w:val="24"/>
        </w:rPr>
        <w:t>Достигается это установлением</w:t>
      </w:r>
      <w:r>
        <w:rPr>
          <w:b/>
          <w:sz w:val="24"/>
        </w:rPr>
        <w:t xml:space="preserve"> рациональных методов и приемов труда.</w:t>
      </w:r>
      <w:r>
        <w:rPr>
          <w:sz w:val="24"/>
        </w:rPr>
        <w:t xml:space="preserve"> Конечно, способ выполнения работы в зна</w:t>
        <w:softHyphen/>
        <w:t>чительной степени определяется технологией, но каждая тех</w:t>
        <w:softHyphen/>
        <w:t>нологическая -операция может быть выполнена по-разному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 большим или меньшим количеством движений, более или менее умело, с затратой различного количества времени и физиологической энергии. Установление способа наиболее экономного выполнения каждого действия, приема, опера</w:t>
        <w:softHyphen/>
        <w:t>ции, каждой работы — это ответственная задача организато</w:t>
        <w:softHyphen/>
        <w:t>ра труда. Она предполагает анализ и разработку всех частей трудового процесса, включая построение и координацию дви</w:t>
        <w:softHyphen/>
        <w:t>жений, выбор удобной рабочей позы, способа владения ин</w:t>
        <w:softHyphen/>
        <w:t>струментом и управления машинами и механизма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сновной единицей разделения труда является произ</w:t>
        <w:softHyphen/>
        <w:t>водственная операция, под которой понимают часть трудо</w:t>
        <w:softHyphen/>
        <w:t>вого процесса, выполняемую одним или группой рабочих на одном рабочем месте, над одним предметом труда. Измене</w:t>
        <w:softHyphen/>
        <w:t>ние хотя бы одного из этих признаков означает завершение одной операции и начало другой. Операция, в свою очередь, складывается из приемов, трудовых действий и движений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Трудовое движение</w:t>
      </w:r>
      <w:r>
        <w:rPr>
          <w:sz w:val="24"/>
        </w:rPr>
        <w:t xml:space="preserve"> представляет собой однократное пе</w:t>
        <w:softHyphen/>
        <w:t>ремещение рук, ног, корпуса рабочего в процессе труда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Трудовое действие —</w:t>
      </w:r>
      <w:r>
        <w:rPr>
          <w:sz w:val="24"/>
        </w:rPr>
        <w:t xml:space="preserve"> это совокупность трудовых движе</w:t>
        <w:softHyphen/>
        <w:t>ний, выполняемых непрерывно и имеющих частное целевое назначение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Трудовой прием. —</w:t>
      </w:r>
      <w:r>
        <w:rPr>
          <w:sz w:val="24"/>
        </w:rPr>
        <w:t xml:space="preserve"> это совокупность трудовых действий, объединенных одним целевым назначением и представляю</w:t>
        <w:softHyphen/>
        <w:t xml:space="preserve">щих собой законченную элементарную работу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пособ выполнения производственного задания, характеризующийся определенным составом и последовательно</w:t>
        <w:softHyphen/>
        <w:t>стью действий, приемов, операций образует метод труда. Методы выполнения трудовых процессов должны проекти</w:t>
        <w:softHyphen/>
        <w:t>роваться вместе с проектированием технологического про</w:t>
        <w:softHyphen/>
        <w:t>цесса, а результаты проектных разработок заносят в карты приемов и методов труда, карты организации труда, в инст</w:t>
        <w:softHyphen/>
        <w:t>рукционные или технологические карты. Их используют для обучения рабочих рациональным приемам и методам труда, для контроля и анализа работы; они служат отправной точ</w:t>
        <w:softHyphen/>
        <w:t>кой для дальнейшего совершенствования трудового процес</w:t>
        <w:softHyphen/>
        <w:t>с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Большое значение для предприятия имеет выявление и распространение опыта работы новаторов производства, изу</w:t>
        <w:softHyphen/>
        <w:t>чение применяемых ими приемов и методов труда. Приемы и методы труда заслуживают внимания, если рабочие, их при</w:t>
        <w:softHyphen/>
        <w:t>меняющие, получают высокие и устойчивые результаты тру</w:t>
        <w:softHyphen/>
        <w:t>да, характеризующиеся экономией по сравнению с норма</w:t>
        <w:softHyphen/>
        <w:t>тивными значениями трудозатрат, сырья, материалов, инст</w:t>
        <w:softHyphen/>
        <w:t>рументов, энергии, рациональным использованием оборудо</w:t>
        <w:softHyphen/>
        <w:t>вания, улучшением качества продукции при достижении оп</w:t>
        <w:softHyphen/>
        <w:t>тимальной интенсивности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Задача выявления рациональных приемов труда решает</w:t>
        <w:softHyphen/>
        <w:t>ся путем изучения непосредственно на производстве труда рабочих, значительно перевыполняющих нормы труда, при</w:t>
        <w:softHyphen/>
        <w:t>меняющих эффективные способы ведения трудового процесс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изучении и отборе наиболее целесообразных и эко</w:t>
        <w:softHyphen/>
        <w:t>номных приемов труда рекомендуется обращать внимание на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короткие и наименее утомительные движения рук, ног, корпуса тела работающего, устранение резких перемен в на</w:t>
        <w:softHyphen/>
        <w:t>правлении этих движений, уменьшении массы перемещае</w:t>
        <w:softHyphen/>
        <w:t>мых вручную грузов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епрерывные и плавные движения по дуговой линии, которые более -экономны, чем движения прямолинейные с резкими остановкам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дновременные и симметричные движения рук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окращение движений путем исключения лишних, совмещения движений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достижение удобного положения рабочего, обеспече</w:t>
        <w:softHyphen/>
        <w:t>ние переменной позы «сидя — стоя», чередование периодов труда и отдыха в зависимости от тяжести и нервно-психиче</w:t>
        <w:softHyphen/>
        <w:t>ской напряженности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ациональные приемы и методы труда, опыт новаторов производства распространяются разными способами. Для этих целей используют систему подготовки и повышения квали</w:t>
        <w:softHyphen/>
        <w:t>фикации кадров, семинары, выставки, учебные курсы и др.</w:t>
      </w:r>
    </w:p>
    <w:p>
      <w:pPr>
        <w:pStyle w:val="Normal"/>
        <w:ind w:firstLine="851"/>
        <w:jc w:val="both"/>
        <w:rPr/>
      </w:pPr>
      <w:r>
        <w:rPr>
          <w:sz w:val="24"/>
        </w:rPr>
        <w:t>Необходимая часть организации труда</w:t>
      </w:r>
      <w:r>
        <w:rPr>
          <w:b/>
          <w:sz w:val="24"/>
        </w:rPr>
        <w:t xml:space="preserve"> — организация рабочих мест.</w:t>
      </w:r>
      <w:r>
        <w:rPr>
          <w:sz w:val="24"/>
        </w:rPr>
        <w:t xml:space="preserve"> Рабочее место — это первичное звено произ</w:t>
        <w:softHyphen/>
        <w:t>водства, зона трудовой деятельности рабочего или группы рабочих (если рабочее место коллективное), оснащенная не</w:t>
        <w:softHyphen/>
        <w:t>обходимыми средствами для выполнения производственного задания. Под организацией рабочего места понимается сис</w:t>
        <w:softHyphen/>
        <w:t>тема его оснащения и планировки, подчиненная целям про</w:t>
        <w:softHyphen/>
        <w:t>изводства. Эти решения, в свою очередь, зависят от характе</w:t>
        <w:softHyphen/>
        <w:t>ра и специализации рабочего места, от его вида и роли в производственном процесс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зависимости от специфики производства рабочие мес</w:t>
        <w:softHyphen/>
        <w:t>та могут быть специализированными и универсальными, ин</w:t>
        <w:softHyphen/>
        <w:t>дивидуальными и коллективными, стационарными и подвиж</w:t>
        <w:softHyphen/>
        <w:t>ными, одно-станочными и многостаночными, постоянными и временными, а также рабочими местами ручной работы, механизированными, автоматизированными, аппаратными, рабочими местами служащих и др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снащение рабочего места складывается из совокупно</w:t>
        <w:softHyphen/>
        <w:t>сти средств, необходимых для осуществления производствен</w:t>
        <w:softHyphen/>
        <w:t>ного процесса. К ним относятся: основное технологическое и вспомогательное оборудование; технологическая оснастка — рабочий и мерительный инструмент, приспособления, за</w:t>
        <w:softHyphen/>
        <w:t>пасные части; организационная оснастка — средства связи и сигнализации, рабочая мебель, тара; рабочая документация; средства коммуникации для подачи на рабочее место сырья, материалов, энергии; хозяйственный инвентарь для поддер</w:t>
        <w:softHyphen/>
        <w:t>жания чистоты и порядка и др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лное и комплектное оснащение рабочего места по</w:t>
        <w:softHyphen/>
        <w:t>зволяет наилучшим образом организовать процесс труда. Для этого необходима рациональная планировка средств оснаще</w:t>
        <w:softHyphen/>
        <w:t>ния — размещение их на рабочем месте так, чтобы обеспечивалось удобство их обслуживания, свободный доступ к меха</w:t>
        <w:softHyphen/>
        <w:t>низмам и их отдельным узлам, требующим регулирования и контроля, экономия движений и перемещений работника, удобная рабочая поза, хороший обзор рабочей зоны, безо</w:t>
        <w:softHyphen/>
        <w:t>пасность труда, экономия производственной площади, нали</w:t>
        <w:softHyphen/>
        <w:t>чие проходов, подъездов и проездов для транспортных средств, взаимосвязь со смежными рабочими местами и с местом бри</w:t>
        <w:softHyphen/>
        <w:t>гадира, мастера, другого руководител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оводимые аттестации рабочих мест позволяют выяв</w:t>
        <w:softHyphen/>
        <w:t>лять отступления от нормативных требований к ним и совер</w:t>
        <w:softHyphen/>
        <w:t>шенствовать организацию рабочих мест в соответствии с тре</w:t>
        <w:softHyphen/>
        <w:t>бованиями научной организации труда. По результатам атте</w:t>
        <w:softHyphen/>
        <w:t>стации малоэффективные рабочие места могут упраздняться, при этом появляется возможность более рационального ис</w:t>
        <w:softHyphen/>
        <w:t>пользования производственных площадей, установки совре</w:t>
        <w:softHyphen/>
        <w:t>менного высокопроизводительного оборудования и интен</w:t>
        <w:softHyphen/>
        <w:t>сификации производственного процесса.</w:t>
      </w:r>
    </w:p>
    <w:p>
      <w:pPr>
        <w:pStyle w:val="Normal"/>
        <w:ind w:firstLine="851"/>
        <w:jc w:val="both"/>
        <w:rPr/>
      </w:pPr>
      <w:r>
        <w:rPr>
          <w:sz w:val="24"/>
        </w:rPr>
        <w:t>Уровень организации труда на рабочем месте зависит также от совершенства системы его обслуживания.</w:t>
      </w:r>
      <w:r>
        <w:rPr>
          <w:b/>
          <w:sz w:val="24"/>
        </w:rPr>
        <w:t xml:space="preserve"> Органи</w:t>
        <w:softHyphen/>
        <w:t>зация обслуживания рабочих мест</w:t>
      </w:r>
      <w:r>
        <w:rPr>
          <w:sz w:val="24"/>
        </w:rPr>
        <w:t xml:space="preserve"> предполагает своевремен</w:t>
        <w:softHyphen/>
        <w:t>ное обеспечение рабочих мест всем необходимым, включая техническое обслуживание — наладку, смазку, регулировку; ремонтное и межремонтное обслуживание; обеспечение сырь</w:t>
        <w:softHyphen/>
        <w:t>ем, материалами, полуфабрикатами, комплектующими изде</w:t>
        <w:softHyphen/>
        <w:t>лиями, инструментом; подачу необходимых видов энергии — тепла, электроэнергии, сжатого воздуха; межоперационный и финишный контроль качества продукции; хозяйственное обслуживание — уборку, чистку оборудования; транспорт</w:t>
        <w:softHyphen/>
        <w:t>ное обслуживание и т.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Чтобы организовать обслуживание рабочих мест, необ</w:t>
        <w:softHyphen/>
        <w:t>ходимо решить следующие вопросы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ределить, в каких видах обслуживания нуждается каждое рабочее место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 каждому виду обслуживания установить его норму, т.е. обосновать объем обслуживания в смену, месяц, год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становить регламент обслуживания, т.е. график, пе</w:t>
        <w:softHyphen/>
        <w:t>риодичность и последовательность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закрепить выполнение обязанностей по обслужива</w:t>
        <w:softHyphen/>
        <w:t>нию за строго определенными исполнителя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Эффективность обслуживания рабочих мест может быть достигнута лишь при соблюдении: принципа предупредитель</w:t>
        <w:softHyphen/>
        <w:t>ности обслуживания, предусматривающего выполнение со</w:t>
        <w:softHyphen/>
        <w:t>ответствующих работ до того, как процесс производства пре</w:t>
        <w:softHyphen/>
        <w:t>рвется в силу несвоевременного их выполнения; принципа оперативности обслуживания — быстроты реагирования на возможные сбои производства; принципа комплексности, выражающегося в обеспечении разностороннего обслужива</w:t>
        <w:softHyphen/>
        <w:t>ния по всем его видам; принципа плановости, заключающе</w:t>
        <w:softHyphen/>
        <w:t>гося в проведении расчетов потребности в видах, сроках и объемах обслуживания каждого рабочего мест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огресс в системах обслуживания рабочих мест состо</w:t>
        <w:softHyphen/>
        <w:t>ит в переходе от дежурного обслуживания, т.е. обслуживания по вызову с места остановки производства, к стандартному обслуживанию, основанному на расчетах норм обслужива</w:t>
        <w:softHyphen/>
        <w:t>ния и реализации планово-предупредительного проведения обслуживающих рабо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остижение эффективных решений по организации ра</w:t>
        <w:softHyphen/>
        <w:t>бочих мест и систем их обслуживания облегчается использо</w:t>
        <w:softHyphen/>
        <w:t>ванием разработанных типовых проектов организации труда для массовых профессий рабочих и служащих. Типовой про</w:t>
        <w:softHyphen/>
        <w:t>ект организации труда — это, как Правило, средоточие пере</w:t>
        <w:softHyphen/>
        <w:t>дового опыта организации труда, в котором находят отраже</w:t>
        <w:softHyphen/>
        <w:t>ние все принципиальные вопросы организации труда, в том числе вопросы оснащения и планировки рабочих мест, орга</w:t>
        <w:softHyphen/>
        <w:t>низации их обслужива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Составным элементом организации труда является</w:t>
      </w:r>
      <w:r>
        <w:rPr>
          <w:b/>
          <w:sz w:val="24"/>
        </w:rPr>
        <w:t xml:space="preserve"> уста</w:t>
        <w:softHyphen/>
        <w:t>новление технически обоснованных норм труда.</w:t>
      </w:r>
      <w:r>
        <w:rPr>
          <w:sz w:val="24"/>
        </w:rPr>
        <w:t xml:space="preserve"> Норма труда венчает процесс установления определенной организации труда и является отправным пунктом для ее дальнейшего со</w:t>
        <w:softHyphen/>
        <w:t>вершенствования. Подробно вопросы нормирования труда рассматриваются в п. 2.3. настоящего пособия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Условия труда</w:t>
      </w:r>
      <w:r>
        <w:rPr>
          <w:sz w:val="24"/>
        </w:rPr>
        <w:t xml:space="preserve"> — это совокупность факторов внешней среды, оказывающих влияние на работоспособность и здо</w:t>
        <w:softHyphen/>
        <w:t>ровье человека в процессе труда. На работника в производст</w:t>
        <w:softHyphen/>
        <w:t>венной среде воздействует большое количество внешних фак</w:t>
        <w:softHyphen/>
        <w:t>торов, которые по своему происхождению могут быть разделены на две группы. Первая включает в себя факторы, не зависящие от особенностей производства, среди них географо-климатических, которые обусловлены географическим районом и климатической зоной размещения предприятия, и социально-экономические. Последние зависят от социаль</w:t>
        <w:softHyphen/>
        <w:t>но-экономического строя общества и определяют положе</w:t>
        <w:softHyphen/>
        <w:t>ние трудящегося в обществе в целом. Они находят свое вы</w:t>
        <w:softHyphen/>
        <w:t>ражение в трудовом законодательстве, в совокупности соци</w:t>
        <w:softHyphen/>
        <w:t>альных благ и гарант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торая группа включает в себя факторы, зависящие от особенностей производства и его коллектива. Эти факторы формируются, с одной стороны, под воздействием особен</w:t>
        <w:softHyphen/>
        <w:t>ностей техники, технологии, экономики и организации про</w:t>
        <w:softHyphen/>
        <w:t>изводства (производственно-технические), а, с другой — под воздействием особенностей трудового коллектива (социаль</w:t>
        <w:softHyphen/>
        <w:t>но-психологические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Группа производственно-технических факторов наибо</w:t>
        <w:softHyphen/>
        <w:t>лее обширна. В нее входят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технико-технологические факторы — особенности тех</w:t>
        <w:softHyphen/>
        <w:t>ники и технологии, уровень механизации и автоматизации труда, степень оснащенности рабочих мест, режим труда и отдыха. Под воздействием этих факторов формируются фи</w:t>
        <w:softHyphen/>
        <w:t>зическая тяжесть труда, характеризуемая объемом физиче</w:t>
        <w:softHyphen/>
        <w:t>ской работы и статической нагрузкой за смену, и нервно-психическая напряженность, определяемая объемом перера</w:t>
        <w:softHyphen/>
        <w:t>батываемой информации, интенсивностью внимания, напря</w:t>
        <w:softHyphen/>
        <w:t>женностью анализаторно-мыслительной деятельности, сте</w:t>
        <w:softHyphen/>
        <w:t>пенью монотонности труда, темпом работы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анитарно-гигиенические факторы — температура, влажность, скорость движения воздуха в рабочем помеще</w:t>
        <w:softHyphen/>
        <w:t>нии; уровни шума, вибрации, запыленности, загазованности, излучений; освещенность, контакт частей тела работника с водой, машинным маслом, токсичными веществами, общее состояние производственных помещений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факторы безопасности, гарантирующие защиту работ</w:t>
        <w:softHyphen/>
        <w:t>нике» от механических повреждений, поражений током, от химического и радиационного загрязнения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инженерно-психологические факторы — комфортность на рабочих местах, совершенство конструкции и планировки техники, органов управления и средств контроля за ходом технологического процесса, удобство обслуживания машин и механизмов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эстетические факторы — архитектурно-планировоч</w:t>
        <w:softHyphen/>
        <w:t>ные решения интерьера и экстерьера, эстетически вырази</w:t>
        <w:softHyphen/>
        <w:t>тельная форма и цвет средств труда, спецодежды, соответст</w:t>
        <w:softHyphen/>
        <w:t>вующее оформление зон отдыха и пр.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хозяйственно-бытовые факторы — организация внутрисменного питания работников; наличие и состояние бытовок, умывальников, душевых, туалетов; организация стир</w:t>
        <w:softHyphen/>
        <w:t>ки, химчистки и ремонта спецодежды, уборки помещений и территории и т.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оциально-психологические факторы — социально-де</w:t>
        <w:softHyphen/>
        <w:t>мографическая структура коллектива, совокупность интере</w:t>
        <w:softHyphen/>
        <w:t>сов, ценностных ориентации работников, стиль руководства в подразделениях и на предприятии в целом, масштаб и ха</w:t>
        <w:softHyphen/>
        <w:t>рактер деятельности общественных организаций. Эти факто</w:t>
        <w:softHyphen/>
        <w:t>ры формируют морально-психологический климат в коллек</w:t>
        <w:softHyphen/>
        <w:t>тив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аким образом, на человека и его работоспособность воздействует большая и сложная совокупность факторов, которые необходимо учитывать, чтобы создать наиболее бла</w:t>
        <w:softHyphen/>
        <w:t>гоприятную обстановку для высокопроизводительного тру</w:t>
        <w:softHyphen/>
        <w:t>да, что и является одной из задач его организации.</w:t>
      </w:r>
    </w:p>
    <w:p>
      <w:pPr>
        <w:pStyle w:val="Normal"/>
        <w:ind w:firstLine="851"/>
        <w:jc w:val="both"/>
        <w:rPr/>
      </w:pPr>
      <w:r>
        <w:rPr>
          <w:sz w:val="24"/>
        </w:rPr>
        <w:t>Необходимой составной частью организации труда слу</w:t>
        <w:softHyphen/>
        <w:t>жат его</w:t>
      </w:r>
      <w:r>
        <w:rPr>
          <w:b/>
          <w:sz w:val="24"/>
        </w:rPr>
        <w:t xml:space="preserve"> планирование и учет.</w:t>
      </w:r>
      <w:r>
        <w:rPr>
          <w:sz w:val="24"/>
        </w:rPr>
        <w:t xml:space="preserve"> Планирование труда как уста</w:t>
        <w:softHyphen/>
        <w:t>новление пропорций труда, его производительности, числен</w:t>
        <w:softHyphen/>
        <w:t>ности персонала, фонда заработной платы для выполнения производственной программы — часть общей системы, обес</w:t>
        <w:softHyphen/>
        <w:t>печивающей функционирование труда. Учет труда служит необходимой предпосылкой для установления результатив</w:t>
        <w:softHyphen/>
        <w:t>ности труда, его оплаты и материального стимулирова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Вопросы</w:t>
      </w:r>
      <w:r>
        <w:rPr>
          <w:b/>
          <w:sz w:val="24"/>
        </w:rPr>
        <w:t xml:space="preserve"> оплаты и материального стимулирования работ</w:t>
        <w:softHyphen/>
        <w:t>ников</w:t>
      </w:r>
      <w:r>
        <w:rPr>
          <w:sz w:val="24"/>
        </w:rPr>
        <w:t xml:space="preserve"> представляются также составной частью организации труда. Подробно они рассматриваются в разделе 3 настояще</w:t>
        <w:softHyphen/>
        <w:t>го пособ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Эффективная организация труда не может быть достигнуга без строгого соблюдения установленных правил и по</w:t>
        <w:softHyphen/>
        <w:t>рядка на производстве, т.е. без</w:t>
      </w:r>
      <w:r>
        <w:rPr>
          <w:b/>
          <w:sz w:val="24"/>
        </w:rPr>
        <w:t xml:space="preserve"> дисциплины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 практике различают дисциплину трудовую, произ</w:t>
        <w:softHyphen/>
        <w:t>водственную, технологическую, .плановую, финансовую, до</w:t>
        <w:softHyphen/>
        <w:t>говорную и др. Такое разнообразие определяется тем, что различные правила, нормы, требования устанавливаются раз</w:t>
        <w:softHyphen/>
        <w:t>ными органами и ведомствами, которые трактуют соблюде</w:t>
        <w:softHyphen/>
        <w:t>ние установленных ими правил как соответствующую дисци</w:t>
        <w:softHyphen/>
        <w:t>плину. Так, соблюдение работниками правил внутреннего трудового распорядка (своевременное начало и окончание рабочего дня, перерыва на обед и отдых), норм внутрипроиз</w:t>
        <w:softHyphen/>
        <w:t>водственного поведения относится к трудовой дисциплине. Точное исполнение всех требовании технологии по каждому производственному процессу составляет дисциплину техно</w:t>
        <w:softHyphen/>
        <w:t>логическую. Своевременная и точная реализация производ</w:t>
        <w:softHyphen/>
        <w:t>ственных задании, выполнение должностных инструкции, бережное отношение к оборудованию, инструменту, оснаст</w:t>
        <w:softHyphen/>
        <w:t>ке, сырью и материалам, соблюдение правил охраны труда, техники безопасности, производственной санитарии, пожар</w:t>
        <w:softHyphen/>
        <w:t>ной безопасности составляют производственную дисципли</w:t>
        <w:softHyphen/>
        <w:t>ну. Понятие дисциплины труда объединяет перечисленные разновидности дисциплин и проявляется в сознательном выполнении работниками своих служебных обязанностей.</w:t>
      </w:r>
    </w:p>
    <w:p>
      <w:pPr>
        <w:pStyle w:val="Normal"/>
        <w:ind w:firstLine="851"/>
        <w:jc w:val="both"/>
        <w:rPr/>
      </w:pPr>
      <w:r>
        <w:rPr>
          <w:sz w:val="24"/>
        </w:rPr>
        <w:t>Организация труда на предприятии подкрепляется</w:t>
      </w:r>
      <w:r>
        <w:rPr>
          <w:b/>
          <w:sz w:val="24"/>
        </w:rPr>
        <w:t xml:space="preserve"> тру</w:t>
        <w:softHyphen/>
        <w:t>довой активностью и творческой инициативой</w:t>
      </w:r>
      <w:r>
        <w:rPr>
          <w:sz w:val="24"/>
        </w:rPr>
        <w:t xml:space="preserve"> трудящихся. Развитие и углубление демократии в обществе и на произ</w:t>
        <w:softHyphen/>
        <w:t>водстве в ходе реализации реформ политической системы и экономи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стране, возрастание экономической самостоя</w:t>
        <w:softHyphen/>
        <w:t>тельности предприятий создают благоприятную обстановку для повышения трудовой активности и творческой инициа</w:t>
        <w:softHyphen/>
        <w:t>тивы трудящихся и через эти важнейшие качества работни</w:t>
        <w:softHyphen/>
        <w:t>ков влияют на рост уровня организации труда и эффектив</w:t>
        <w:softHyphen/>
        <w:t>ности производства.</w:t>
      </w:r>
    </w:p>
    <w:p>
      <w:pPr>
        <w:pStyle w:val="Normal"/>
        <w:ind w:firstLine="851"/>
        <w:jc w:val="both"/>
        <w:rPr/>
      </w:pPr>
      <w:r>
        <w:rPr>
          <w:sz w:val="24"/>
        </w:rPr>
        <w:t>Существуют различные</w:t>
      </w:r>
      <w:r>
        <w:rPr>
          <w:b/>
          <w:sz w:val="24"/>
        </w:rPr>
        <w:t xml:space="preserve"> формы организации труда,</w:t>
      </w:r>
      <w:r>
        <w:rPr>
          <w:sz w:val="24"/>
        </w:rPr>
        <w:t xml:space="preserve"> под которыми понимаются ее разновидности в зависимости от того, как решаются вопросы планирования, учета, оплаты труда, его разделения и кооперации, управления в коллекти</w:t>
        <w:softHyphen/>
        <w:t>ве и др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способам установления плановых заданий и учета выполненной работы можно выделить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индивидуальную форму организации труда, когда за</w:t>
        <w:softHyphen/>
        <w:t>дание устанавливается каждому работнику отдельно, ведется индивидуальный учет выполненной работы и начисляется индивидуальный заработок работнику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коллективную форму организации, когда производст</w:t>
        <w:softHyphen/>
        <w:t>венное задание устанавливается всему коллективу в целом, учет выработки продукции также ведется по конечным ре</w:t>
        <w:softHyphen/>
        <w:t>зультатам работы коллектива и всему коллективу начисляет</w:t>
        <w:softHyphen/>
        <w:t>ся заработок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оллективные формы организации труда по способу раз</w:t>
        <w:softHyphen/>
        <w:t>деления и кооперации подразделяются на коллективы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 полным разделением труда, когда каждый работник занят только выполнением работы строго по своей специ</w:t>
        <w:softHyphen/>
        <w:t>альности на одном рабочем месте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 частичной взаимозаменяемостью, когда работники владеют двумя или большим числом профессий и могут вы</w:t>
        <w:softHyphen/>
        <w:t>полнять работы не только на своем рабочем месте, но и по совмещаемой профессии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 полной взаимозаменяемостью, когда каждый член коллектива может работать на любом рабочем месте или ме</w:t>
        <w:softHyphen/>
        <w:t>няться рабочими местами по заранее продуманной схем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 способу формирования средств для осуществления деятельности различаются следующие формы организации труда: индивидуальная трудовая деятельность, подряд, арен</w:t>
        <w:softHyphen/>
        <w:t>да, кооператив, малое предприяти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Форма организации труда зависит также от формы его оплаты. Различают следующие формы оплаты труда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 способам взаимодействия с вышестоящими органа</w:t>
        <w:softHyphen/>
        <w:t>ми могут быть следующие формы организации труда: прямое подчинение, договор подряда, договор аренды, контрак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 способам управления коллективом различают: пол</w:t>
        <w:softHyphen/>
        <w:t>ное самоуправление, частичное самоуправление, без само</w:t>
        <w:softHyphen/>
        <w:t>управл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 размерам трудовых коллективов и их месте в иерар</w:t>
        <w:softHyphen/>
        <w:t>хии управления на предприятии коллективные формы орга</w:t>
        <w:softHyphen/>
        <w:t>низации труда могут быть: звеньевыми, бригадными, участ</w:t>
        <w:softHyphen/>
        <w:t>ковыми, цеховыми, групповыми, отдельскими и др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се указанные формы организации труда и их разновид</w:t>
        <w:softHyphen/>
        <w:t>ности могут соединяться в различных комбинациях, напри</w:t>
        <w:softHyphen/>
        <w:t>мер, бригадная форма организации труда с полной взаимоза</w:t>
        <w:softHyphen/>
        <w:t>меняемостью, бригадный подряд, аренда предприятия и др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аковы же условия эффективности форм организации труда? Для этого нужно выделить прогрессивные элементы, характерные для отдельных форм. Прогрессивными можно считать те элементы, которые обеспечивают автономию и свободу выбора средств для решения производственных за</w:t>
        <w:softHyphen/>
        <w:t>дач, перемену труда и гармоничное развитие людей в про</w:t>
        <w:softHyphen/>
        <w:t>цессе труда; создают условия для самоуправления, проявле</w:t>
        <w:softHyphen/>
        <w:t>ния творчества и инициативы; способствуют экономии вре</w:t>
        <w:softHyphen/>
        <w:t>мени, росту производительности труда; повышают ответст</w:t>
        <w:softHyphen/>
        <w:t>венность за результаты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 таким элементам относятся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частичная или полная взаимозаменяемость работни</w:t>
        <w:softHyphen/>
        <w:t>ков в коллективе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ланирование по единому наряду и оплата только за конечный результат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дрядные и арендные отношения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амоуправление трудового коллектива;       -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использование дополнительных средств в виде раз</w:t>
        <w:softHyphen/>
        <w:t>личных коэффициентов для распределения коллективного заработка между работниками трудового коллектива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ланирование и учет не только выпуска продукции, но и тех средств, которые необходимо затратить на этот вы</w:t>
        <w:softHyphen/>
        <w:t>пуск, поощрение за экономию эксплуатационных  затрат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квозное построение подразделений, работающих в многосменном режим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Если формируются коллективы, в которых присутству</w:t>
        <w:softHyphen/>
        <w:t>ют все или большинство из названных элементов эффектив</w:t>
        <w:softHyphen/>
        <w:t>ности, то можно быть уверенным, что работа их будет ус</w:t>
        <w:softHyphen/>
        <w:t>пешной. При этом не следует забывать, что необходимо пред</w:t>
        <w:softHyphen/>
        <w:t>варительное обоснование принимаемых решений и проекти</w:t>
        <w:softHyphen/>
        <w:t>рование всяких организационных новшест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Четкое Представление о сущности, содержании, формах и функциях организации труда на современном предприятии, в учреждении необходимо каждому специалисту и руководи</w:t>
        <w:softHyphen/>
        <w:t>телю любого ранга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b/>
          <w:sz w:val="24"/>
        </w:rPr>
        <w:t>1.4 Нормирование труда на предприятии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1.4.1 Общие положения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ормирование труда является частью организации труда на предприятии. Под нормированием труда понимают про</w:t>
        <w:softHyphen/>
        <w:t>цесс установления научно обоснованных норм затрат труда на выполнение какой-либо работы. Научное обоснование норм предполагает учет технических и технологических воз</w:t>
        <w:softHyphen/>
        <w:t>можностей производства, учет особенностей применяемых предметов труда, использование прогрессивных форм, прие</w:t>
        <w:softHyphen/>
        <w:t>мов и методов труда, его физиологически оправданную ин</w:t>
        <w:softHyphen/>
        <w:t>тенсивность, нормальные условия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ормы труда как бы подводят итог техническим и орга</w:t>
        <w:softHyphen/>
        <w:t>низационным решениям на производстве, они фиксируют достигнутый уровень технико-технологического и организа</w:t>
        <w:softHyphen/>
        <w:t>ционного совершенства на предприятии и для этих условий устанавливают меру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ормы труда являются также необходимым элементом планирования труда и производства: при помощи норм труда рассчитывают трудоемкость производственной программы, определяют необходимую численность персонала и его струк</w:t>
        <w:softHyphen/>
        <w:t>туру на предприят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конец, нормы труда — это составная часть организа</w:t>
        <w:softHyphen/>
        <w:t>ции оплаты труда, так как с их помощью устанавливается расценка — величина заработка за выполнение единицы ра</w:t>
        <w:softHyphen/>
        <w:t>бот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 практике используются следующие</w:t>
      </w:r>
      <w:r>
        <w:rPr>
          <w:b/>
          <w:sz w:val="24"/>
        </w:rPr>
        <w:t xml:space="preserve"> виды норм труда: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— </w:t>
      </w:r>
      <w:r>
        <w:rPr>
          <w:i/>
          <w:sz w:val="24"/>
        </w:rPr>
        <w:t>норма времени —</w:t>
      </w:r>
      <w:r>
        <w:rPr>
          <w:sz w:val="24"/>
        </w:rPr>
        <w:t xml:space="preserve"> количество рабочего времени, необ</w:t>
        <w:softHyphen/>
        <w:t>ходимого на выполнение какого-либо изделия или какой-либо работы;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— </w:t>
      </w:r>
      <w:r>
        <w:rPr>
          <w:i/>
          <w:sz w:val="24"/>
        </w:rPr>
        <w:t>норма выработки —</w:t>
      </w:r>
      <w:r>
        <w:rPr>
          <w:sz w:val="24"/>
        </w:rPr>
        <w:t xml:space="preserve"> количество изделий, которое не</w:t>
        <w:softHyphen/>
        <w:t>обходимо выпустить в единицу времени (за один час, рабо</w:t>
        <w:softHyphen/>
        <w:t>чую смену и т.д.). Между нормой времени и нормой выра</w:t>
        <w:softHyphen/>
        <w:t>ботки существует обратно пропорциональная зависимость;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— </w:t>
      </w:r>
      <w:r>
        <w:rPr>
          <w:i/>
          <w:sz w:val="24"/>
        </w:rPr>
        <w:t>норма обслуживания —</w:t>
      </w:r>
      <w:r>
        <w:rPr>
          <w:sz w:val="24"/>
        </w:rPr>
        <w:t xml:space="preserve"> количество объектов (машин, механизмов, рабочих мест и т.д.), которые работник или груп</w:t>
        <w:softHyphen/>
        <w:t>па работников должны обслужить в течение единицы рабо</w:t>
        <w:softHyphen/>
        <w:t>чего времени;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— </w:t>
      </w:r>
      <w:r>
        <w:rPr>
          <w:i/>
          <w:sz w:val="24"/>
        </w:rPr>
        <w:t>норма времени обслуживания —</w:t>
      </w:r>
      <w:r>
        <w:rPr>
          <w:sz w:val="24"/>
        </w:rPr>
        <w:t xml:space="preserve"> это время, необходи</w:t>
        <w:softHyphen/>
        <w:t>мое на обслуживание одного объекта. Между нормой обслу</w:t>
        <w:softHyphen/>
        <w:t>живания и нормой времени обслуживания также существует обратно пропорциональная зависимость;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— </w:t>
      </w:r>
      <w:r>
        <w:rPr>
          <w:i/>
          <w:sz w:val="24"/>
        </w:rPr>
        <w:t>норма численности —</w:t>
      </w:r>
      <w:r>
        <w:rPr>
          <w:sz w:val="24"/>
        </w:rPr>
        <w:t xml:space="preserve"> количество работников опреде</w:t>
        <w:softHyphen/>
        <w:t>ленного профиля и квалификации, необходимое для выпол</w:t>
        <w:softHyphen/>
        <w:t>нения конкретных работ за определенный период.</w:t>
      </w:r>
    </w:p>
    <w:p>
      <w:pPr>
        <w:pStyle w:val="Normal"/>
        <w:ind w:firstLine="851"/>
        <w:jc w:val="both"/>
        <w:rPr/>
      </w:pPr>
      <w:r>
        <w:rPr>
          <w:sz w:val="24"/>
        </w:rPr>
        <w:t>Для того чтобы узнать, из каких частей складываются различные нормы труда, необходимо изучить</w:t>
      </w:r>
      <w:r>
        <w:rPr>
          <w:b/>
          <w:sz w:val="24"/>
        </w:rPr>
        <w:t xml:space="preserve"> классификацию затрат рабочего времени.</w:t>
      </w:r>
      <w:r>
        <w:rPr>
          <w:sz w:val="24"/>
        </w:rPr>
        <w:t xml:space="preserve"> В соответствии с ней все рабочее время исполнителя или группы работников подразделяется на время работы и время перерывов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Время работы</w:t>
      </w:r>
      <w:r>
        <w:rPr>
          <w:sz w:val="24"/>
        </w:rPr>
        <w:t xml:space="preserve"> — период, в течение которого работник осуществляет подготовку и непосредственное выполнение полученной работы. Оно состоит из времени работы по вы</w:t>
        <w:softHyphen/>
        <w:t>полнению производственного задания и времени работы, не предусмотренного производственным заданием.</w:t>
      </w:r>
    </w:p>
    <w:p>
      <w:pPr>
        <w:pStyle w:val="Normal"/>
        <w:ind w:firstLine="851"/>
        <w:jc w:val="both"/>
        <w:rPr>
          <w:sz w:val="24"/>
        </w:rPr>
      </w:pPr>
      <w:r>
        <w:rPr>
          <w:i/>
          <w:sz w:val="24"/>
        </w:rPr>
        <w:t>Время работы по выполнению производственного задания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остоит из следующих категорий затрат рабочего времени исполнителя: подготовительно-заключительного времени, оперативного времени и времени обслуживания рабочего места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Подготовительно-заключительное время —</w:t>
      </w:r>
      <w:r>
        <w:rPr>
          <w:sz w:val="24"/>
        </w:rPr>
        <w:t xml:space="preserve"> это время, за</w:t>
        <w:softHyphen/>
        <w:t>трачиваемое работником на подготовку средств производст</w:t>
        <w:softHyphen/>
        <w:t>ва к выполнению заданной работы и действия, связанные с ее окончанием. К нему относится время, затраченное на по</w:t>
        <w:softHyphen/>
        <w:t>лучение наряда на работу, инструментов, приспособлений и технологической документации; ознакомление с предстоящей работой, технологической документацией, чертежом; инст</w:t>
        <w:softHyphen/>
        <w:t>руктаж о порядке выполнения работы; наладку оборудова</w:t>
        <w:softHyphen/>
        <w:t>ния на соответствующий режим работы; сдачу готовой про</w:t>
        <w:softHyphen/>
        <w:t>дукции и др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еличина подготовительно-заключительного времени не зависит от объема работы, выполняемой по данному зада</w:t>
        <w:softHyphen/>
        <w:t>нию. Поэтому, когда длительное время выполняется одна и та же работа, подготовительно-заключительное время в рас</w:t>
        <w:softHyphen/>
        <w:t>чете на единицу продукции будет незначительным по вели</w:t>
        <w:softHyphen/>
        <w:t>чине. В этих случаях при установлении норм оно обычно не учитывается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Оперативное время —</w:t>
      </w:r>
      <w:r>
        <w:rPr>
          <w:sz w:val="24"/>
        </w:rPr>
        <w:t xml:space="preserve"> это время, затрачиваемое на вы</w:t>
        <w:softHyphen/>
        <w:t>полнение заданной работы (операции), повторяемое с каж</w:t>
        <w:softHyphen/>
        <w:t>дой единицей или определенным объемом продукции. Оно подразделяется на основное, в течение которого предмет труда претерпевает количественные и качественные изменения (на</w:t>
        <w:softHyphen/>
        <w:t>пример, снятие стружки с детали на токарном станке), и вспо</w:t>
        <w:softHyphen/>
        <w:t>могательное, которое затрачивается на действия исполните</w:t>
        <w:softHyphen/>
        <w:t>ля, обеспечивающие выполнение основной работы (напри</w:t>
        <w:softHyphen/>
        <w:t xml:space="preserve">мер, установка и снятие детали).               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Время обслуживания рабочего места —</w:t>
      </w:r>
      <w:r>
        <w:rPr>
          <w:sz w:val="24"/>
        </w:rPr>
        <w:t xml:space="preserve"> это время, затра</w:t>
        <w:softHyphen/>
        <w:t>чиваемое работником на уход за рабочим местом и поддер</w:t>
        <w:softHyphen/>
        <w:t>жание его в состоянии, обеспечивающем производительную работу в течение смены. Время обслуживания рабочего места подразделяется на время технического и организационного обслуживания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Время технического обслуживания —</w:t>
      </w:r>
      <w:r>
        <w:rPr>
          <w:sz w:val="24"/>
        </w:rPr>
        <w:t xml:space="preserve"> это время, затрачи</w:t>
        <w:softHyphen/>
        <w:t>ваемое работником на уход за рабочим местом и входящим в его состав оборудованием, необходимым для выполнения конкретного задания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Время организационного обслуживания —</w:t>
      </w:r>
      <w:r>
        <w:rPr>
          <w:sz w:val="24"/>
        </w:rPr>
        <w:t xml:space="preserve"> это время, за</w:t>
        <w:softHyphen/>
        <w:t>трачиваемое работником на поддержание рабочего места в рабочем состоянии в течение смены (время на прием и сдачу смены, на раскладывание и уборку инструмента и т.д.)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Время работы, не предусмотренное производственным за</w:t>
        <w:softHyphen/>
        <w:t>данием</w:t>
      </w:r>
      <w:r>
        <w:rPr>
          <w:sz w:val="24"/>
        </w:rPr>
        <w:t xml:space="preserve"> это время, затрачиваемое на выполнение случайной и непроизводительной работы (например, на исправление брака продукции)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Время перерывов —</w:t>
      </w:r>
      <w:r>
        <w:rPr>
          <w:sz w:val="24"/>
        </w:rPr>
        <w:t xml:space="preserve"> это время, в течение которого работ</w:t>
        <w:softHyphen/>
        <w:t>ник не принимает участия в работе. Оно делится на время регламентированных и время нерегламентированных пере</w:t>
        <w:softHyphen/>
        <w:t>рывов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Время регламентированных перерывов в работе</w:t>
      </w:r>
      <w:r>
        <w:rPr>
          <w:sz w:val="24"/>
        </w:rPr>
        <w:t xml:space="preserve"> включает в себя время перерывов в работе, обусловленных технологи</w:t>
        <w:softHyphen/>
        <w:t>ей и организацией производственного процесса, а также вре</w:t>
        <w:softHyphen/>
        <w:t>мя на отдых и личные надобности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Время нерегламентированных перерывов в работе —</w:t>
      </w:r>
      <w:r>
        <w:rPr>
          <w:sz w:val="24"/>
        </w:rPr>
        <w:t xml:space="preserve"> это время перерывов в работе, вызванных нарушением нормаль</w:t>
        <w:softHyphen/>
        <w:t>ного течения производственного процесса. Оно включает в себя время перерывов в работе, вызванных недостатками в организации производства, и время перерывов в работе, вы</w:t>
        <w:softHyphen/>
        <w:t>званных нарушениями трудовой дисциплин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се затраты рабочего времени исполнителя, кроме при</w:t>
        <w:softHyphen/>
        <w:t>веденной классификации, могут подразделяться на норми</w:t>
        <w:softHyphen/>
        <w:t>руемые и ненормируемые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Нормируемые затраты</w:t>
      </w:r>
      <w:r>
        <w:rPr>
          <w:sz w:val="24"/>
        </w:rPr>
        <w:t xml:space="preserve"> включаются в норму. Они необ</w:t>
        <w:softHyphen/>
        <w:t>ходимы для выполнения заданной работы. Сюда относится подготовительно-заключительное время, время оперативной работы, обслуживания рабочего места и регламентированных перерывов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Ненормируемые затраты</w:t>
      </w:r>
      <w:r>
        <w:rPr>
          <w:sz w:val="24"/>
        </w:rPr>
        <w:t xml:space="preserve"> времени (время случайной и непроизводительной работы и нерегламентированных переры</w:t>
        <w:softHyphen/>
        <w:t>вов) и норму времени не включаются. Они являются прямы</w:t>
        <w:softHyphen/>
        <w:t>ми потерями рабочего времени.</w:t>
      </w:r>
    </w:p>
    <w:p>
      <w:pPr>
        <w:pStyle w:val="FR1"/>
        <w:ind w:firstLine="851"/>
        <w:jc w:val="both"/>
        <w:rPr>
          <w:sz w:val="24"/>
        </w:rPr>
      </w:pPr>
      <w:r>
        <w:rPr>
          <w:sz w:val="24"/>
        </w:rPr>
        <w:t>Классификация затрат рабочего времени исполнителя позволяет выявить величину и причины потерь, а также не</w:t>
        <w:softHyphen/>
        <w:t xml:space="preserve"> рациональных затрат рабочего времени. В этих целях произ</w:t>
        <w:softHyphen/>
        <w:t>водится изучение затрат времени на рабочем месте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1.4.2 Изучение затрат рабочего времени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Изучение затрат рабочего времени</w:t>
      </w:r>
      <w:r>
        <w:rPr>
          <w:sz w:val="24"/>
        </w:rPr>
        <w:t xml:space="preserve"> проводится с помо</w:t>
        <w:softHyphen/>
        <w:t>щью наблюдений: фотографий рабочего времени, хрономет</w:t>
        <w:softHyphen/>
        <w:t>ража и других методов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Фотография рабочего времени</w:t>
      </w:r>
      <w:r>
        <w:rPr>
          <w:sz w:val="24"/>
        </w:rPr>
        <w:t xml:space="preserve"> — вид наблюдения, при котором измеряют все без исключения затраты времени, осуществляемые исполнителем (исполнителями) за опреде</w:t>
        <w:softHyphen/>
        <w:t>ленный период работы (например, за смену или ее часть). Она проводится главным образом для выявления потерь ра</w:t>
        <w:softHyphen/>
        <w:t>бочего времени, установления причин, вызывающих эти по</w:t>
        <w:softHyphen/>
        <w:t>тери, и разработки необходимых организационно-техниче</w:t>
        <w:softHyphen/>
        <w:t>ских мероприятий по их устранению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меняется фотография рабочего времени и для разра</w:t>
        <w:softHyphen/>
        <w:t>ботки нормативов подготовительно-заключительного време</w:t>
        <w:softHyphen/>
        <w:t>ни, времени обслуживания рабочего места, перерывов на от</w:t>
        <w:softHyphen/>
        <w:t>дых и личные надобности, а также определения оперативно</w:t>
        <w:softHyphen/>
        <w:t>го времени на разные работы в единичном и мелкосерийном производств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роме того, фотография проводится для установления норм обслуживания оборудования и нормативов численно</w:t>
        <w:softHyphen/>
        <w:t>сти работников, изучения использования рабочего времени передовыми работниками с целью распространения их опы</w:t>
        <w:softHyphen/>
        <w:t>та, выявления причин невыполнения норм выработки отдель</w:t>
        <w:softHyphen/>
        <w:t>ными работника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зависимости от количества наблюдаемых работников фотография может быть индивидуальной, групповой (бри</w:t>
        <w:softHyphen/>
        <w:t>гадной), массовой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При индивидуальной фотографии</w:t>
      </w:r>
      <w:r>
        <w:rPr>
          <w:sz w:val="24"/>
        </w:rPr>
        <w:t xml:space="preserve"> рабочего времени изу</w:t>
        <w:softHyphen/>
        <w:t>чается использование времени одним работником в течение рабочего дня или другого перио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фотография рабочего времени состоит из следующих этапов: подготовка к наблюдению, наблюдение и измерение затрат рабочего времени, обработка и анализ наблюдений, разработка и внедрение в производство организационно-тех</w:t>
        <w:softHyphen/>
        <w:t>нических мероприятий. В период подготовки к наблюдениям изучается предстоя</w:t>
        <w:softHyphen/>
        <w:t>щий технологический процесс, организация рабочего места, его обслуживание; технические характеристики, режимы ра</w:t>
        <w:softHyphen/>
        <w:t>боты и состояние оборудова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блюдение и измерение затрат рабочего времени ве</w:t>
        <w:softHyphen/>
        <w:t>дется по текущему времени. Все действия исполнителя и пе</w:t>
        <w:softHyphen/>
        <w:t>рерывы в работе фиксируются строго по порядку в наблюда</w:t>
        <w:softHyphen/>
        <w:t>тельном лист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обработке данных фотографии составляется свод</w:t>
        <w:softHyphen/>
        <w:t>ный баланс рабочего времени по категориям затрат: подгото</w:t>
        <w:softHyphen/>
        <w:t>вительно-заключительное время, оперативное время и т.д. В процессе анализа определяются нерациональные затраты и потери рабочего времени, устанавливаются их причин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сле анализа составляется проектируемый баланс ра</w:t>
        <w:softHyphen/>
        <w:t>бочего времени. При этом все нерациональные затраты и потери рабочего времени исключатся и за их счет увеличива</w:t>
        <w:softHyphen/>
        <w:t>ется оперативное время. На основании данных фактического и проектируемого балансов определяется возможный рост производительности труда за счет устранения потерь и нера</w:t>
        <w:softHyphen/>
        <w:t>циональных затрат рабочего времен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Затем разрабатываются мероприятия по устранению по</w:t>
        <w:softHyphen/>
        <w:t>терь рабочего времени и совершенствованию организации труда, которые включаются в план организационно-техниче</w:t>
        <w:softHyphen/>
        <w:t>ских мероприятий с указанием срока их выполнения и ис</w:t>
        <w:softHyphen/>
        <w:t>полнителей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Групповая фотография рабочего времени</w:t>
      </w:r>
      <w:r>
        <w:rPr>
          <w:sz w:val="24"/>
        </w:rPr>
        <w:t xml:space="preserve"> производится в тех случаях, когда работа выполняется группой работников. Одной из. основных задач групповой фотографии является изучение существующего разделения и кооперации труда, использования рабочего времени, эффективности примене</w:t>
        <w:softHyphen/>
        <w:t>ния оборудова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рядок проведения наблюдений при групповой фото</w:t>
        <w:softHyphen/>
        <w:t>графии такой же, как при индивидуальной фотографии ра</w:t>
        <w:softHyphen/>
        <w:t>бочего времени.</w:t>
      </w:r>
    </w:p>
    <w:p>
      <w:pPr>
        <w:pStyle w:val="Normal"/>
        <w:ind w:firstLine="851"/>
        <w:jc w:val="both"/>
        <w:rPr/>
      </w:pPr>
      <w:r>
        <w:rPr>
          <w:sz w:val="24"/>
        </w:rPr>
        <w:t>При изучении использования рабочего времени больше</w:t>
        <w:softHyphen/>
        <w:t xml:space="preserve">го числа работников (более 10 человек) проводится </w:t>
      </w:r>
      <w:r>
        <w:rPr>
          <w:i/>
          <w:sz w:val="24"/>
        </w:rPr>
        <w:t xml:space="preserve">массовая (фотография рабочего времени методом моментных наблюдений, </w:t>
      </w:r>
      <w:r>
        <w:rPr>
          <w:sz w:val="24"/>
        </w:rPr>
        <w:t>при котором фиксируются не абсолютные величины затрат времени на отдельные виды работ, а число моментов их вы</w:t>
        <w:softHyphen/>
        <w:t>полнения. Для достижения требуемой точности результатов наблюдений заранее устанавливается по формулам или соот</w:t>
        <w:softHyphen/>
        <w:t>ветствующим таблицам их объем, т.е. число моментов, кото</w:t>
        <w:softHyphen/>
        <w:t>рое необходимо зафиксировать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блюдения проводятся путем обхода по заранее разра</w:t>
        <w:softHyphen/>
        <w:t>ботанному маршруту участка, где расположены рабочие мес</w:t>
        <w:softHyphen/>
        <w:t>та исполнителей. В процессе обхода наблюдатель фиксирует, чем занят работник в данный момент, путем нанесения от</w:t>
        <w:softHyphen/>
        <w:t>меток в наблюдательном лист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процессе обработки результатов наблюдения подсчи</w:t>
        <w:softHyphen/>
        <w:t>тывается количество моментов по каждому виду затрат рабо</w:t>
        <w:softHyphen/>
        <w:t>чего времени, а также их сумма и определяется их процент</w:t>
        <w:softHyphen/>
        <w:t>ное выражени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Анализ результатов и разработка мероприятий по устра</w:t>
        <w:softHyphen/>
        <w:t>нению выявленных недостатков производится так же, как при индивидуальной и групповой фотографиях рабочего време</w:t>
        <w:softHyphen/>
        <w:t>н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практике нормирования труда широко применяется самофотография рабочего времени. В отличие от фотогра</w:t>
        <w:softHyphen/>
        <w:t>фии рабочего дня при самофотографии учитываются лишь потери рабочего времени, связанные с организационно-тех</w:t>
        <w:softHyphen/>
        <w:t>ническими неполадками, которые записываются самим ра</w:t>
        <w:softHyphen/>
        <w:t>ботником в специальный бланк наблюд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Целью проведения самофотографии является привлече</w:t>
        <w:softHyphen/>
        <w:t>ние к совершенствованию организации труда самих работ</w:t>
        <w:softHyphen/>
        <w:t>ников. На основе анализа полученных данных разрабатыва</w:t>
        <w:softHyphen/>
        <w:t>ются мероприятия по устранению недостатков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Хронометраж</w:t>
      </w:r>
      <w:r>
        <w:rPr>
          <w:sz w:val="24"/>
        </w:rPr>
        <w:t xml:space="preserve"> — вид наблюдения, при котором изучают</w:t>
        <w:softHyphen/>
        <w:t>ся циклически повторяющиеся элементы оперативной рабо</w:t>
        <w:softHyphen/>
        <w:t>ты, отдельные элементы подготовительно-заключительной работы или работы по обслуживанию рабочего мест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сновное назначение хронометража: определение про</w:t>
        <w:softHyphen/>
        <w:t>должительности повторяющихся элементов операции (прие</w:t>
        <w:softHyphen/>
        <w:t>мов и движений) для расчета норм или для разработки нор</w:t>
        <w:softHyphen/>
        <w:t>мативов времени; выявление и изучение передовых методов и приемов труда в целях передачи этих методов работы ши</w:t>
        <w:softHyphen/>
        <w:t>рокому кругу работников; проверка установленных норм выработки; выявление причин невыполнения норм отдель</w:t>
        <w:softHyphen/>
        <w:t>ными работника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период подготовки к проведению хронометража на</w:t>
        <w:softHyphen/>
        <w:t>блюдатель изучает технологический процесс выполнения нормируемой операции, анализирует его, разбивает опера</w:t>
        <w:softHyphen/>
        <w:t>цию на элементы, изучает режим работы оборудования и организацию рабочего места. Все выявленные недостатки устраняются до начала наблюд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выборе исполнителя учитывается степень выполне</w:t>
        <w:softHyphen/>
        <w:t>ния им норм, его квалификация, соответствие разряда нор</w:t>
        <w:softHyphen/>
        <w:t>мируемой работы и рабочег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еред проведением хронометража устанавливается ко</w:t>
        <w:softHyphen/>
        <w:t>личество необходимых наблюдений. Оно зависит от продол</w:t>
        <w:softHyphen/>
        <w:t>жительности элементов операции, типа производства и тре</w:t>
        <w:softHyphen/>
        <w:t>бований, предъявляемых к степени точности полученных дан</w:t>
        <w:softHyphen/>
        <w:t>ных. Для большей точности проводится большее число на</w:t>
        <w:softHyphen/>
        <w:t>блюден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Хронометраж может быть непрерывный, когда замеры длительности элементов операции проводятся непрерывно от начала до конца операции, и выборочный, при котором про</w:t>
        <w:softHyphen/>
        <w:t>водятся замеры отдельных элементов опера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проведении непрерывного хронометража в хроно-карте отмечается время начала хронометража, а затем фик</w:t>
        <w:softHyphen/>
        <w:t>сируется по текущему времени окончание каждого элемент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бработка результатов наблюдения начинается с опре</w:t>
        <w:softHyphen/>
        <w:t>деления продолжительности выполнения отдельных элемен</w:t>
        <w:softHyphen/>
        <w:t>тов операции. При проведении непрерывного хронометража она равна разности показаний текущего времени двух смеж</w:t>
        <w:softHyphen/>
        <w:t>ных замеров. Затем исключаются ошибочные (дефектные) замеры, о которых сделаны отметки при наблюдении, и со</w:t>
        <w:softHyphen/>
        <w:t>ставляются хронометражные ряды длительности выполнения каждого элемента операции во всех замерах. Качество ре</w:t>
        <w:softHyphen/>
        <w:t>зультатов наблюдения характеризуется величиной колебаний цифровых значений хроноряда. Колебания зависят от вы</w:t>
        <w:softHyphen/>
        <w:t>полняемой работы, характера участия в ней рабочего, про</w:t>
        <w:softHyphen/>
        <w:t>должительности элементов операции, типа производства, квалификации наблюдателя и используемых при измерении прибор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казателем оценки хроноряда является фактический коэффициент устойчивости, который определяется отноше</w:t>
        <w:softHyphen/>
        <w:t>нием максимальной продолжительности элемента в данном хроноряде к минимальной. Фактический коэффициент ус</w:t>
        <w:softHyphen/>
        <w:t>тойчивости сравнивается с нормативным. Если он меньше или равен нормативному, хроноряд считается устойчивым, а само наблюдение качественны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алее определяется средняя продолжительность выпол</w:t>
        <w:softHyphen/>
        <w:t>нения каждого элемента опера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Анализ полученных результатов проводится с целью про</w:t>
        <w:softHyphen/>
        <w:t>верки рациональности процесса выполнения операций. При этом изыскиваются возможности сокращения затрат време</w:t>
        <w:softHyphen/>
        <w:t>ни путем устранения отдельных элементов операции, замены некоторых приемов более рациональными и менее утоми</w:t>
        <w:softHyphen/>
        <w:t>тельными, а также перекрытия машинным временем отдель</w:t>
        <w:softHyphen/>
        <w:t>ных элементов ручной работ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 помощью анализа определяются состав операции и продолжительность выполнения отдельных ее элементов. После этого устанавливается оперативное время выполнения операции или исходные данные для разработки нормативов на ручные и машинно-ручные работ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Аналогично проводится изучение хронометражем затрат времени на отдельные элементы подготовительно-заключи</w:t>
        <w:softHyphen/>
        <w:t>тельной работы и работы по обслуживанию рабочего мест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Изучение затрат рабочего времени позволяет получить необходимые данные для совершенствования организации труда и установления норм трудовых затрат, выявить резер</w:t>
        <w:softHyphen/>
        <w:t>вы роста производительности труда и лучшего использова</w:t>
        <w:softHyphen/>
        <w:t>ния оборудова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ля нормирования труда кроме данных, полученных при помощи фотографий рабочего времени и хронометражей, используются следующие</w:t>
      </w:r>
      <w:r>
        <w:rPr>
          <w:b/>
          <w:sz w:val="24"/>
        </w:rPr>
        <w:t xml:space="preserve"> нормативные материалы.  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Нормативы режимов работы оборудования</w:t>
      </w:r>
      <w:r>
        <w:rPr>
          <w:sz w:val="24"/>
        </w:rPr>
        <w:t xml:space="preserve"> — это регла</w:t>
        <w:softHyphen/>
        <w:t>ментированные величины режимов работы оборудования, обеспечивающие наиболее целесообразное его использова</w:t>
        <w:softHyphen/>
        <w:t>ние. Примером могут служить нормативы режимов резания металла на станках, которые содержат значения глубины ре</w:t>
        <w:softHyphen/>
        <w:t>зания, подачи и скорости в зависимости от конструкции и материала режущей части инструмента, заданной частоты и точности обработки и другие параметры.  Эти нормативы предназначены для установления рациональных режимов работы оборудования и определения времени машинной работы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Нормативы времени —</w:t>
      </w:r>
      <w:r>
        <w:rPr>
          <w:sz w:val="24"/>
        </w:rPr>
        <w:t xml:space="preserve"> это регламентированные затраты времени на выполнение отдельных элементов, входящих в состав операции. Они предназначены для определения норм затрат труда на машинно-ручные и ручные работы и делятся на следующие группы нормативов: основного времени (при ручных работах), вспомогательного времени, времени подго</w:t>
        <w:softHyphen/>
        <w:t>товительно-заключительной работы, времени обслуживания рабочего места, времени на отдых и личные надобности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Нормативы времени обслуживания —</w:t>
      </w:r>
      <w:r>
        <w:rPr>
          <w:sz w:val="24"/>
        </w:rPr>
        <w:t xml:space="preserve"> это регламентиро</w:t>
        <w:softHyphen/>
        <w:t>ванные величины затрат времени на обслуживание единицы оборудования, рабочего места и других производственных единиц. Они используются для установления норм обслужи</w:t>
        <w:softHyphen/>
        <w:t>вания, т.е. количества единиц оборудования, рабочих мест, производственных площадей и других объектов, которые не</w:t>
        <w:softHyphen/>
        <w:t>обходимо закрепить за одним работником или их группой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Нормативы численности —</w:t>
      </w:r>
      <w:r>
        <w:rPr>
          <w:sz w:val="24"/>
        </w:rPr>
        <w:t xml:space="preserve"> регламентированное количе</w:t>
        <w:softHyphen/>
        <w:t>ство работников определенного профессионально-квалифи</w:t>
        <w:softHyphen/>
        <w:t>кационного состава, которое необходимо для выполнения единицы (или определенного объема) работы. Такие норма</w:t>
        <w:softHyphen/>
        <w:t>тивы предназначены для установления численности рабочих в основном на работах, на которые ее определение другими способами, в частности через нормативы времени, затрудне</w:t>
        <w:softHyphen/>
        <w:t>но.</w:t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>Типовые нормы</w:t>
      </w:r>
      <w:r>
        <w:rPr>
          <w:sz w:val="24"/>
        </w:rPr>
        <w:t xml:space="preserve"> разрабатываются на работы, выполняе</w:t>
        <w:softHyphen/>
        <w:t>мые по типовой технологии с учетом рациональных органи</w:t>
        <w:softHyphen/>
        <w:t>зационно-технических условий, уже существующих на боль</w:t>
        <w:softHyphen/>
        <w:t>шинстве или части предприятий, где имеются такие виды работ. Типовые нормы рекомендуются в качестве эталона для предприятий, где организационно-технические условия про</w:t>
        <w:softHyphen/>
        <w:t>изводства еще не достигли уровня, на который рассчитаны указанные норм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 сфере применения нормативные материалы подраз</w:t>
        <w:softHyphen/>
        <w:t>деляются на межотраслевые (ведомственные), отраслевые и местные, а по степени укрупнения — на дифференцирован</w:t>
        <w:softHyphen/>
        <w:t>ные (элементные и микроэлементные) и укрупненные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8"/>
        </w:numPr>
        <w:ind w:left="0" w:firstLine="851"/>
        <w:jc w:val="both"/>
        <w:rPr/>
      </w:pPr>
      <w:r>
        <w:rPr>
          <w:b/>
          <w:sz w:val="24"/>
        </w:rPr>
        <w:t>Методы нормирования труда.</w:t>
      </w: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 практике используются опытно-статистический и аналитический методы нормиро</w:t>
        <w:softHyphen/>
        <w:t>вания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ри </w:t>
      </w:r>
      <w:r>
        <w:rPr>
          <w:i/>
          <w:sz w:val="24"/>
        </w:rPr>
        <w:t>опытно-статистическом</w:t>
      </w:r>
      <w:r>
        <w:rPr>
          <w:sz w:val="24"/>
        </w:rPr>
        <w:t xml:space="preserve"> (иногда его называют сум</w:t>
        <w:softHyphen/>
        <w:t>марным) методе нормы устанавливаются в целом на всю ра</w:t>
        <w:softHyphen/>
        <w:t>боту без поэлементного анализа операций. Опытный метод предполагает определение нормы на основе личного опыта нормировщика,, а статистический — основан на установле</w:t>
        <w:softHyphen/>
        <w:t>нии норм по данным о фактических затратах времени на ана</w:t>
        <w:softHyphen/>
        <w:t>логичную работу в прошлом. Опытно-статистический метод не может быть признан научным, так как нормы разрабаты</w:t>
        <w:softHyphen/>
        <w:t>ваются без необходимого анализа фактических условий тру</w:t>
        <w:softHyphen/>
        <w:t>да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Научно обоснованные нормы труда устанавливаются </w:t>
      </w:r>
      <w:r>
        <w:rPr>
          <w:i/>
          <w:sz w:val="24"/>
        </w:rPr>
        <w:t>аналитическим</w:t>
      </w:r>
      <w:r>
        <w:rPr>
          <w:sz w:val="24"/>
        </w:rPr>
        <w:t xml:space="preserve"> методом. С его помощью нормирование осу</w:t>
        <w:softHyphen/>
        <w:t>ществляется в следующем порядке: нормируемая операция расчленяется на составляющие ее элементы; определяются все факторы, влияющие на продолжительность выполнения каждого элемента (технические, организационные, психофи</w:t>
        <w:softHyphen/>
        <w:t>зиологические, экономические и социальные); проектируются рациональный состав операции и последовательность выпол</w:t>
        <w:softHyphen/>
        <w:t>нения ее элементов с учетом наилучшего сочетания факто</w:t>
        <w:softHyphen/>
        <w:t>ров, влияющих на их продолжительность. После этого рас</w:t>
        <w:softHyphen/>
        <w:t>считываются затраты времени на каждый элемент и опреде</w:t>
        <w:softHyphen/>
        <w:t>ляется норма времени на операцию в целом. Одновременно разрабатываются организационно-технические мероприятия, обеспечивающие внедрение запроектированного трудового процесса и установленной нормы.</w:t>
      </w:r>
    </w:p>
    <w:p>
      <w:pPr>
        <w:pStyle w:val="Normal"/>
        <w:ind w:firstLine="851"/>
        <w:jc w:val="both"/>
        <w:rPr/>
      </w:pPr>
      <w:r>
        <w:rPr>
          <w:sz w:val="24"/>
        </w:rPr>
        <w:t>Аналитический метод нормирования имеет две разно</w:t>
        <w:softHyphen/>
        <w:t>видности: аналитически-расчетный и аналитически-исследо</w:t>
        <w:softHyphen/>
        <w:t>вательский. Он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азличаются способом определения  затрат времени.    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ри </w:t>
      </w:r>
      <w:r>
        <w:rPr>
          <w:i/>
          <w:sz w:val="24"/>
        </w:rPr>
        <w:t>аналитически-расчетном методе затраты</w:t>
      </w:r>
      <w:r>
        <w:rPr>
          <w:sz w:val="24"/>
        </w:rPr>
        <w:t xml:space="preserve"> времени на каждый элемент операции и операцию в целом определяют</w:t>
        <w:softHyphen/>
        <w:t>ся по научно обоснованным межотраслевым, отраслевым или местным нормативам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ри </w:t>
      </w:r>
      <w:r>
        <w:rPr>
          <w:i/>
          <w:sz w:val="24"/>
        </w:rPr>
        <w:t>аналитически-исследовательском методе затраты</w:t>
      </w:r>
      <w:r>
        <w:rPr>
          <w:sz w:val="24"/>
        </w:rPr>
        <w:t xml:space="preserve"> вре</w:t>
        <w:softHyphen/>
        <w:t>мени на каждый элемент и операцию в целом устанавлива</w:t>
        <w:softHyphen/>
        <w:t>ются на основе непосредственных измерений этих затрат на рабочих местах (путем проведения фотографии рабочего вре</w:t>
        <w:softHyphen/>
        <w:t>мени или хронометража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роме того, на предприятиях встречаются случаи одно</w:t>
        <w:softHyphen/>
        <w:t>временного использования двух разновидностей аналитиче</w:t>
        <w:softHyphen/>
        <w:t>ского метода, когда одни элементы нормы времени устанав</w:t>
        <w:softHyphen/>
        <w:t>ливаются по нормативам, а другие — на основе проведенных исследован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ибольшее распространение на практике получил ана</w:t>
        <w:softHyphen/>
        <w:t>литически-расчетный метод, так как он значительно сокра</w:t>
        <w:softHyphen/>
        <w:t>щает трудоемкость разработки норм, способствует установ</w:t>
        <w:softHyphen/>
        <w:t>лению норм равной напряженности и дает возможность рас</w:t>
        <w:softHyphen/>
        <w:t>считать нормы до начала производства новых изделий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Нормирование труда служащих.</w:t>
      </w:r>
      <w:r>
        <w:rPr>
          <w:sz w:val="24"/>
        </w:rPr>
        <w:t xml:space="preserve"> К категории «служащие» относят руководителей различного ранга, специалистов с высшим и средним специальным образованием и техниче</w:t>
        <w:softHyphen/>
        <w:t>ских исполнителей (делопроизводителей, архивариусов, сек</w:t>
        <w:softHyphen/>
        <w:t>ретарей, машинисток-стенографисток и др.). Для установле</w:t>
        <w:softHyphen/>
        <w:t>ния их нормативной численности используются те же мето</w:t>
        <w:softHyphen/>
        <w:t>ды, что и для нормирования труда рабочих, в том числе ана</w:t>
        <w:softHyphen/>
        <w:t>литически-расчетный метод на основе применения: единых норм времени (например, на машинописание, чертежные и копировальные работы); типовых норм времени (например, на работы по делопроизводству, бухгалтерскому учету, на нормативно-исследовательские работы и др.); нормативов численности служащих по функциям управления (например, нормативы численности по функции «Бухгалтерский учет и отчетность» и др.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меняется также аналитически-исследовательский метод установления норм, предусматривающий непосредст</w:t>
        <w:softHyphen/>
        <w:t>венное изучение затрат рабочего времени на рабочих мест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ормы могут быть дифференцированными (на опера</w:t>
        <w:softHyphen/>
        <w:t>цию) и укрупненными (на всю работу). Дифференцирован</w:t>
        <w:softHyphen/>
        <w:t>ные нормы используются для нормирования труда техниче</w:t>
        <w:softHyphen/>
        <w:t>ских исполнителей, а укрупненные — для нормирования труда специалист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Если нормы охватывают в основном все виды работ и операций, присущие той или иной должности или группе должностей, они могут быть использованы для определения необходимой численности соответствующих работник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ля руководителей регламентируются число подчинен</w:t>
        <w:softHyphen/>
        <w:t>ных и заместителей, затраты рабочего времени на закреплен</w:t>
        <w:softHyphen/>
        <w:t>ные за ними виды деятельност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ак, для директора предприятия рекомендуется норма числа подчиненных в пределах от 7 до 10 контролируемых им звеньев (заместителей, служб, производств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нормировании труда специалистов и технических исполнителей используются нормативы затрат времени на выполнение закрепленных за ними видов работ. Эти норма</w:t>
        <w:softHyphen/>
        <w:t>тивы должны по возможности охватывать все этапы и виды работ, правильно учитывать влияние факторов на трудоем</w:t>
        <w:softHyphen/>
        <w:t>кость и условия выполнения рабо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ля специалистов и технических исполнителей приме</w:t>
        <w:softHyphen/>
        <w:t>няется метод нормирования труда путем построения балан</w:t>
        <w:softHyphen/>
        <w:t>сов затрат рабочего времени. На основе анализа фактическо</w:t>
        <w:softHyphen/>
        <w:t>го баланса рабочего времени проектируются содержание и затраты времени по каждому виду работ с учетом реализации мероприятий, направленных на совершенствование трудово</w:t>
        <w:softHyphen/>
        <w:t>го процесса. Для тех специалистов и технических исполните</w:t>
        <w:softHyphen/>
        <w:t>лей, которые заняты обслуживанием производства, целесо</w:t>
        <w:softHyphen/>
        <w:t>образно устанавливать нормы обслуживания (например, для работников вычислительных центров, табельщиков, касси</w:t>
        <w:softHyphen/>
        <w:t>ров)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Порядок изменения норм труда.</w:t>
      </w:r>
      <w:r>
        <w:rPr>
          <w:sz w:val="24"/>
        </w:rPr>
        <w:t xml:space="preserve"> Нормы труда не могут оставаться неизменными в течение длительного периода вре</w:t>
        <w:softHyphen/>
        <w:t>мени и подлежат периодическому обновлению по мере сни</w:t>
        <w:softHyphen/>
        <w:t>жения трудоемкости изготовления продукц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 предприятиях должна осуществляться систематиче</w:t>
        <w:softHyphen/>
        <w:t>ская работа по выявлению и использованию резервов роста производительности труда и установлению прогрессивнь1х норм. Эта работа предусматривает: проведение аттестации рабочих мест; разработку и реализацию плана технического развития и совершенствование организации производства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азработку и реализацию календарного плана замены и пе</w:t>
        <w:softHyphen/>
        <w:t>ресмотра норм и освоение новых нор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Аттестация рабочих мест предусматривает оценку каче</w:t>
        <w:softHyphen/>
        <w:t>ства всех действующих на предприятии норм труда как одного из важнейших показателей организационно-технического уровня производства. Оценка качества действующих норм предполагает проверку каждой нормы на соответствие дос</w:t>
        <w:softHyphen/>
        <w:t>тигнутому уровню техники, технологии, организации произ</w:t>
        <w:softHyphen/>
        <w:t>водства и труда, после чего принимается решение об аттеста</w:t>
        <w:softHyphen/>
        <w:t>ции или неаттестации проверенных нор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Аттестованными признаются технически обоснованные нормы, соответствующие достигнутому уровню техники и технологии, организации производства и труда.</w:t>
      </w:r>
    </w:p>
    <w:p>
      <w:pPr>
        <w:pStyle w:val="2"/>
        <w:rPr/>
      </w:pPr>
      <w:r>
        <w:rPr/>
        <w:t>Устаревшие и ошибочно установленные нормы призна</w:t>
        <w:softHyphen/>
        <w:t>ются неаттестованными. Устаревшими считаются нормы, действующие на работах, трудоемкость которых уменьшилась в результате общего улучшения организации производства и труда, роста профессионального мастерства и совершенство</w:t>
        <w:softHyphen/>
        <w:t>вания производственных навыков рабочих. Ошибочными считаются нормы, при установлении которых были непра</w:t>
        <w:softHyphen/>
        <w:t>вильно учтены организационно-технические условия или допущены неточности в применении нормативных материа</w:t>
        <w:softHyphen/>
        <w:t>лов, либо в проведении расчет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еаттестованные нормы подлежат изменению. Пересмотр устаревших норм осуществляется в сроки, устанавливаемые руководителем предприятия по согласованию с профсоюз</w:t>
        <w:softHyphen/>
        <w:t>ным комитетом и в рамках календарного плана замены и пересмотра норм труда. Пересмотр ошибочно установленных норм проводится по мере их выявления по согласованию с профсоюзными комитета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ормы подлежат замене новыми и по мере внедрения в производство организационно-технических мероприятий, обеспечивающих существенный рост производительности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 таким мероприятиям относятся: ввод нового и модер</w:t>
        <w:softHyphen/>
        <w:t>низация действующего оборудования; внедрение прогрессив</w:t>
        <w:softHyphen/>
        <w:t>ной технологии; улучшение конструкций изделий; усовер</w:t>
        <w:softHyphen/>
        <w:t>шенствование оснастки, инструментов; механизация и авто</w:t>
        <w:softHyphen/>
        <w:t>матизация производственных процессов; совершенствование организации рабочих мест, их рационализация; внедрение рационализаторских предложений, межотраслевых, отрасле</w:t>
        <w:softHyphen/>
        <w:t>вых норм и нормативов по труду и т.д. Действующие нормы в этих случаях заменяются более прогрессивными нормами в зависимости от эффективности внедряемых мероприят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снованием для изменения норм труда является также истечение срока действия временных норм. К временным нормам относятся нормы труда, которые устанавливаются на период освоения новой продукции, новой техники, техноло</w:t>
        <w:softHyphen/>
        <w:t>гии, организации производства и труда. Как уже было сказа</w:t>
        <w:softHyphen/>
        <w:t>но, временные нормы заменяются постоянными после исте</w:t>
        <w:softHyphen/>
        <w:t>чения срока их действ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целях планомерной работы по снижению трудовых затрат и совершенствования действующих норм на предпри</w:t>
        <w:softHyphen/>
        <w:t>ятии до начала года разрабатывается календарный план за</w:t>
        <w:softHyphen/>
        <w:t>мены и пересмотра норм тру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Этот план составляется на основе намеченных к внедре</w:t>
        <w:softHyphen/>
        <w:t>нию мероприятий плана технического развития и совершен</w:t>
        <w:softHyphen/>
        <w:t>ствования производства и других хозяйственных мероприя</w:t>
        <w:softHyphen/>
        <w:t>тий. Утвержденный и согласованный с профсоюзным коми</w:t>
        <w:softHyphen/>
        <w:t>тетом план замены и пересмотра норм включается в коллек</w:t>
        <w:softHyphen/>
        <w:t>тивный договор.</w:t>
      </w:r>
      <w:r>
        <w:br w:type="page"/>
      </w:r>
    </w:p>
    <w:p>
      <w:pPr>
        <w:pStyle w:val="Heading1"/>
        <w:ind w:firstLine="851"/>
        <w:jc w:val="center"/>
        <w:rPr>
          <w:caps/>
          <w:sz w:val="24"/>
        </w:rPr>
      </w:pPr>
      <w:r>
        <w:rPr>
          <w:sz w:val="24"/>
        </w:rPr>
        <w:t>2 Анализ организации труда бухгалтерской службы на предприятии и разработка мероприятий по повышению его эффективности</w:t>
      </w:r>
    </w:p>
    <w:p>
      <w:pPr>
        <w:pStyle w:val="FR2"/>
        <w:spacing w:lineRule="auto" w:line="240"/>
        <w:ind w:firstLine="851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2.1 Организационно-правовые основ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За организацию бухгалтерского учета на предприятии отвечает руководитель предприятия. В соответствии с Законом РФ «О предприятиях и предпринимательской деятельности» руководитель предприятия назначает главного бухгалтера, который подчиняется непосредственно ему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уководитель контролирует выполнение требований главного бухгалтера по предоставлению всеми службами и подразделениями, имеющими отношение к учету, документов и сведений, оформленных надлежащим образом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уководитель предприятия имеет право:</w:t>
      </w:r>
    </w:p>
    <w:p>
      <w:pPr>
        <w:pStyle w:val="Normal"/>
        <w:numPr>
          <w:ilvl w:val="0"/>
          <w:numId w:val="12"/>
        </w:numPr>
        <w:ind w:left="0" w:firstLine="851"/>
        <w:rPr>
          <w:sz w:val="24"/>
        </w:rPr>
      </w:pPr>
      <w:r>
        <w:rPr>
          <w:sz w:val="24"/>
        </w:rPr>
        <w:t>учредить бухгалтерскую службу, возглавляемую главным бухгалтером;</w:t>
      </w:r>
    </w:p>
    <w:p>
      <w:pPr>
        <w:pStyle w:val="Normal"/>
        <w:numPr>
          <w:ilvl w:val="0"/>
          <w:numId w:val="12"/>
        </w:numPr>
        <w:ind w:left="0" w:firstLine="851"/>
        <w:rPr>
          <w:sz w:val="24"/>
        </w:rPr>
      </w:pPr>
      <w:r>
        <w:rPr>
          <w:sz w:val="24"/>
        </w:rPr>
        <w:t>заключить договор на ведение бухгалтерского учета со специализированной бухгалтерией (для дочернего предприятия);</w:t>
      </w:r>
    </w:p>
    <w:p>
      <w:pPr>
        <w:pStyle w:val="Normal"/>
        <w:numPr>
          <w:ilvl w:val="0"/>
          <w:numId w:val="12"/>
        </w:numPr>
        <w:ind w:left="0" w:firstLine="851"/>
        <w:rPr>
          <w:sz w:val="24"/>
        </w:rPr>
      </w:pPr>
      <w:r>
        <w:rPr>
          <w:sz w:val="24"/>
        </w:rPr>
        <w:t>использовать услуги внештатного специалиста-бухгалтер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ля   ведения   учета   (статистического,   оперативно-технического   и бухгалтерского) на предприятии организуется бухгалтерская служба в виде самостоятельного структурного подразделения именуемого бухгалтерией, которая входит в состав управления предприятием и через главного бухгалтера подчиняется непосредственно руководителю предприятия (зам. по экономике и финансам)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 своей повседневной деятельности бухгалтерская служба руководствуется законами, указами, положениями, инструкциями и рекомендациями высших органов государственной власти РФ, а также решениями местных органов власти по вопросам учета и внутренними распоряжениями руководителя предприятия, при соблюдении приоритета законодательных актов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 ЗАО «Изотерм» бухгалтерия является самостоятельным структурным подразделением предприятия на правах отдела, подчиняется главному бухгалтеру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b/>
          <w:sz w:val="24"/>
          <w:lang w:val="en-US"/>
        </w:rPr>
        <w:t>2.2</w:t>
      </w:r>
      <w:r>
        <w:rPr>
          <w:b/>
          <w:sz w:val="24"/>
        </w:rPr>
        <w:t xml:space="preserve">  Оценка  обеспеченности предприятия руководителями     и специалистами бухгалтерской службы, эффективности их использования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, стоящие перед бухгалтерской службой предприятия</w:t>
      </w:r>
    </w:p>
    <w:p>
      <w:pPr>
        <w:pStyle w:val="Normal"/>
        <w:ind w:firstLine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 зависимости от величины и специализации предприятия, а также объема выполняемых операций могут быть выбраны различные варианты организации бухгалтерской службы на предприятии, причем в зависимости от периодически происходящих организационных изменений на предприятии могут меняться варианты организации бухгалтерской службы в целом, так и отдельных ее групп.</w:t>
      </w:r>
    </w:p>
    <w:p>
      <w:pPr>
        <w:pStyle w:val="Normal"/>
        <w:ind w:firstLine="851"/>
        <w:rPr/>
      </w:pPr>
      <w:r>
        <w:rPr>
          <w:sz w:val="24"/>
        </w:rPr>
        <w:t>В зависимости от размера предприятия, количества самостоятельных подразделений, видов деятельности и видов выпускаемых изделий и услуг, видов функций и операций может быть различным количество штатных единиц бухгалтеров (от</w:t>
      </w:r>
      <w:r>
        <w:rPr>
          <w:sz w:val="24"/>
          <w:lang w:val="en-US"/>
        </w:rPr>
        <w:t xml:space="preserve"> одной </w:t>
      </w:r>
      <w:r>
        <w:rPr>
          <w:sz w:val="24"/>
        </w:rPr>
        <w:t>единицы до</w:t>
      </w:r>
      <w:r>
        <w:rPr>
          <w:sz w:val="24"/>
          <w:lang w:val="en-US"/>
        </w:rPr>
        <w:t xml:space="preserve"> двухсот</w:t>
      </w:r>
      <w:r>
        <w:rPr>
          <w:sz w:val="24"/>
        </w:rPr>
        <w:t xml:space="preserve"> человек). При этом функции бухгалтерского учета могут комбинироваться различными способами при их выполнении конкретными работникам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b/>
          <w:i/>
          <w:sz w:val="24"/>
        </w:rPr>
        <w:t>Структур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Бухгалтерия предприятия ЗАО «Изотерм» состоит из следующих функциональных групп:</w:t>
      </w:r>
    </w:p>
    <w:p>
      <w:pPr>
        <w:pStyle w:val="Normal"/>
        <w:ind w:firstLine="851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Кассо-банковская группа в состав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бухгалтера;</w:t>
      </w:r>
    </w:p>
    <w:p>
      <w:pPr>
        <w:pStyle w:val="Normal"/>
        <w:ind w:firstLine="851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Материальная группа в составе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бухгалтеров;</w:t>
      </w:r>
    </w:p>
    <w:p>
      <w:pPr>
        <w:pStyle w:val="Normal"/>
        <w:ind w:firstLine="851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Производственная группа в состав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бухгалтера-экономиста.</w:t>
      </w:r>
    </w:p>
    <w:p>
      <w:pPr>
        <w:pStyle w:val="Normal"/>
        <w:ind w:firstLine="851"/>
        <w:rPr/>
      </w:pPr>
      <w:r>
        <w:rPr>
          <w:sz w:val="24"/>
        </w:rPr>
        <w:t>Экономистом по нормативам и отчетности был сделан расчет численности бухгалтерской службы на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год. Нормативная численность составила</w:t>
      </w:r>
      <w:r>
        <w:rPr>
          <w:sz w:val="24"/>
          <w:lang w:val="en-US"/>
        </w:rPr>
        <w:t xml:space="preserve"> 8,77 </w:t>
      </w:r>
      <w:r>
        <w:rPr>
          <w:sz w:val="24"/>
        </w:rPr>
        <w:t>человек. Расчет производится на основании стоимости основных фондов производственн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ксплуатационного назначения по балансу предприятия </w:t>
      </w:r>
      <w:r>
        <w:rPr>
          <w:sz w:val="24"/>
          <w:lang w:val="en-US"/>
        </w:rPr>
        <w:t>(550972,66</w:t>
      </w:r>
      <w:r>
        <w:rPr>
          <w:sz w:val="24"/>
        </w:rPr>
        <w:t xml:space="preserve"> тыс. руб.) и среднесписочной численности работников</w:t>
      </w:r>
      <w:r>
        <w:rPr>
          <w:sz w:val="24"/>
          <w:lang w:val="en-US"/>
        </w:rPr>
        <w:t xml:space="preserve"> (704</w:t>
      </w:r>
      <w:r>
        <w:rPr>
          <w:sz w:val="24"/>
        </w:rPr>
        <w:t xml:space="preserve"> чел.). Как видно фактическая численность бухгалтерской службы соответствует нормативной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Квалификационный состав каждой группы, должностные инструкции и конвейерная технология обработки бухгалтерских документов от их возникновения до сдачи в архив разрабатывается на каждом предприятии отдельно. В ЗАО «Изотерм» это отражено в «Положении о бухгалтерии», утвержденном директором.  С  учетом  меняющихся  организационно-производственных условий и внедрения средств оргтехники и компьютерной технологии общая технология   ведения бухгалтерского учета, функции отдельных работников и их квалификационный состав могут меняться, с целью приспособления к текущим условиям.</w:t>
      </w:r>
    </w:p>
    <w:p>
      <w:pPr>
        <w:pStyle w:val="Normal"/>
        <w:ind w:firstLine="851"/>
        <w:rPr/>
      </w:pPr>
      <w:r>
        <w:rPr>
          <w:b/>
          <w:i/>
          <w:sz w:val="24"/>
        </w:rPr>
        <w:t>Функции бухгалтерской службы</w:t>
      </w:r>
      <w:r>
        <w:rPr>
          <w:sz w:val="24"/>
        </w:rPr>
        <w:t xml:space="preserve"> предприятия выражаются через должностные инструкции работников бухгалтерии.</w:t>
      </w:r>
    </w:p>
    <w:p>
      <w:pPr>
        <w:pStyle w:val="Normal"/>
        <w:ind w:firstLine="851"/>
        <w:rPr>
          <w:sz w:val="24"/>
        </w:rPr>
      </w:pPr>
      <w:r>
        <w:rPr>
          <w:b/>
          <w:i/>
          <w:sz w:val="24"/>
        </w:rPr>
        <w:t>Права бухгалтерской службы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заимоотношения  бухгалтерской  службы  предприятия  с  другими подразделениями разрабатываются руководителем предприятия и подробно излагаются «Положении о бухгалтерии».</w:t>
      </w:r>
    </w:p>
    <w:p>
      <w:pPr>
        <w:pStyle w:val="Normal"/>
        <w:ind w:firstLine="851"/>
        <w:rPr/>
      </w:pPr>
      <w:r>
        <w:rPr>
          <w:b/>
          <w:i/>
          <w:sz w:val="24"/>
        </w:rPr>
        <w:t>Ответственность бухгалтерской службы</w:t>
      </w:r>
      <w:r>
        <w:rPr>
          <w:sz w:val="24"/>
        </w:rPr>
        <w:t xml:space="preserve"> предприятия вытекает из обязанностей работников бухгалтерии, которая определяется руководителем предприятия по согласованию со всеми службами.</w:t>
      </w:r>
    </w:p>
    <w:p>
      <w:pPr>
        <w:pStyle w:val="Normal"/>
        <w:ind w:firstLine="851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w:r>
        <w:br w:type="page"/>
      </w:r>
    </w:p>
    <w:p>
      <w:pPr>
        <w:pStyle w:val="Heading2"/>
        <w:spacing w:before="0" w:after="0"/>
        <w:ind w:firstLine="851"/>
        <w:rPr/>
      </w:pPr>
      <w:r>
        <w:rPr>
          <w:rFonts w:cs="Times New Roman" w:ascii="Times New Roman" w:hAnsi="Times New Roman"/>
          <w:i w:val="false"/>
          <w:lang w:val="en-US"/>
        </w:rPr>
        <w:t>2.3</w:t>
      </w:r>
      <w:r>
        <w:rPr>
          <w:rFonts w:cs="Times New Roman" w:ascii="Times New Roman" w:hAnsi="Times New Roman"/>
          <w:i w:val="false"/>
        </w:rPr>
        <w:t xml:space="preserve"> Анализ условий работы управленческого персонала 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получения информации, необходимой для анализа рабочего места (процесса), использованы в сочетании три метода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блюдения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беседования (интервью)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писок обязанностей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результате анализа рабочего места было выявлено следующее оборудование, необходимое для выполнения работы специалистами бухгалтерской службы и частота его использования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компьютер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асто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ринтер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асто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ксерокс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асто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телефон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асто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настоящий момент бухгалтерия обеспечена новой оргтехникой, соответствующей требованиям выполняемой работы.</w:t>
      </w:r>
    </w:p>
    <w:p>
      <w:pPr>
        <w:pStyle w:val="Normal"/>
        <w:ind w:firstLine="851"/>
        <w:rPr/>
      </w:pPr>
      <w:r>
        <w:rPr>
          <w:sz w:val="24"/>
        </w:rPr>
        <w:t>Бухгалтерская служба осуществляет свою работу в помещении, состоящем из двух кабинетов на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рабочих места каждый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отрудники бухгалтерии считают окружающую их на работе обстановку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   </w:t>
      </w:r>
      <w:r>
        <w:rPr>
          <w:sz w:val="24"/>
        </w:rPr>
        <w:t>освещени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удобньм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ентиляцию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удобной в связи с установкой системы кондиционирования воздуха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комфортабельность мебел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личная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b/>
          <w:sz w:val="24"/>
        </w:rPr>
        <w:t>Здоровье и безопасность</w:t>
      </w:r>
      <w:r>
        <w:rPr>
          <w:sz w:val="24"/>
        </w:rPr>
        <w:t>. Нежелательные факторы, влияющие на состояние здоровья и безопасность специалистов бухгалтерии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злучени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асто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электрошок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едко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озгора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едко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сходя из результатов анализа рабочего места, можно предложить следующее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лучшить освещение помещений, для этого необходимо привлечь электрослужбу предприятия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ежегодно проводить анализ рабочего места согласно контрольного листа для эргономичного рабочего места с ПК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Контрольный лист для эргономического рабочего места с ПК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 его помощью можно проверить эргономию рабочего места и устранить его слабые стороны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 с монитором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пециальный компьютерный стол переменной высоты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длина:</w:t>
      </w:r>
      <w:r>
        <w:rPr>
          <w:sz w:val="24"/>
          <w:lang w:val="en-US"/>
        </w:rPr>
        <w:t xml:space="preserve"> 120-160</w:t>
      </w:r>
      <w:r>
        <w:rPr>
          <w:sz w:val="24"/>
        </w:rPr>
        <w:t xml:space="preserve"> см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ширина:</w:t>
      </w:r>
      <w:r>
        <w:rPr>
          <w:sz w:val="24"/>
          <w:lang w:val="en-US"/>
        </w:rPr>
        <w:t xml:space="preserve"> 80-90</w:t>
      </w:r>
      <w:r>
        <w:rPr>
          <w:sz w:val="24"/>
        </w:rPr>
        <w:t xml:space="preserve"> см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та:</w:t>
      </w:r>
      <w:r>
        <w:rPr>
          <w:sz w:val="24"/>
          <w:lang w:val="en-US"/>
        </w:rPr>
        <w:t xml:space="preserve"> 72</w:t>
      </w:r>
      <w:r>
        <w:rPr>
          <w:sz w:val="24"/>
        </w:rPr>
        <w:t xml:space="preserve"> см при нерегулируемой высоте,</w:t>
      </w:r>
      <w:r>
        <w:rPr>
          <w:sz w:val="24"/>
          <w:lang w:val="en-US"/>
        </w:rPr>
        <w:t xml:space="preserve"> 68-76</w:t>
      </w:r>
      <w:r>
        <w:rPr>
          <w:sz w:val="24"/>
        </w:rPr>
        <w:t xml:space="preserve"> см при регулируемой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ространство для ног:</w:t>
      </w:r>
      <w:r>
        <w:rPr>
          <w:sz w:val="24"/>
          <w:lang w:val="en-US"/>
        </w:rPr>
        <w:t xml:space="preserve"> 58</w:t>
      </w:r>
      <w:r>
        <w:rPr>
          <w:sz w:val="24"/>
        </w:rPr>
        <w:t xml:space="preserve"> см в ширину и</w:t>
      </w:r>
      <w:r>
        <w:rPr>
          <w:sz w:val="24"/>
          <w:lang w:val="en-US"/>
        </w:rPr>
        <w:t xml:space="preserve"> 66-74</w:t>
      </w:r>
      <w:r>
        <w:rPr>
          <w:sz w:val="24"/>
        </w:rPr>
        <w:t xml:space="preserve"> см в высоту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верхность: светлая.</w:t>
      </w:r>
    </w:p>
    <w:p>
      <w:pPr>
        <w:pStyle w:val="FR2"/>
        <w:spacing w:lineRule="auto" w:line="24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spacing w:lineRule="auto" w:line="240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Стул</w:t>
      </w:r>
    </w:p>
    <w:p>
      <w:pPr>
        <w:pStyle w:val="Normal"/>
        <w:ind w:firstLine="851"/>
        <w:rPr/>
      </w:pPr>
      <w:r>
        <w:rPr>
          <w:i/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ращающийся на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роликах с переменной высотой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 опорой в области поясницы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та спинки до середины лопаток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слушный движениям тела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 подлокотниками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 обивкой из ткан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ещение:</w:t>
      </w:r>
    </w:p>
    <w:p>
      <w:pPr>
        <w:pStyle w:val="Normal"/>
        <w:ind w:firstLine="851"/>
        <w:rPr/>
      </w:pPr>
      <w:r>
        <w:rPr>
          <w:i/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ила света</w:t>
      </w:r>
      <w:r>
        <w:rPr>
          <w:sz w:val="24"/>
          <w:lang w:val="en-US"/>
        </w:rPr>
        <w:t xml:space="preserve"> 500-600</w:t>
      </w:r>
      <w:r>
        <w:rPr>
          <w:sz w:val="24"/>
        </w:rPr>
        <w:t xml:space="preserve"> люкс при работе с экраном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вет уравновешенный, без теней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 возможности дневной, но не ослепляющий.</w:t>
      </w:r>
    </w:p>
    <w:p>
      <w:pPr>
        <w:pStyle w:val="FR2"/>
        <w:spacing w:lineRule="auto" w:line="24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spacing w:lineRule="auto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ран:</w:t>
      </w:r>
    </w:p>
    <w:p>
      <w:pPr>
        <w:pStyle w:val="Normal"/>
        <w:ind w:firstLine="851"/>
        <w:rPr/>
      </w:pPr>
      <w:r>
        <w:rPr>
          <w:i/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 расстоянии не мене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см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 слабым излучением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с высокой контрастностью и разрешающей способностью,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 поверхностью, не отражающей свет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 позитивным изображением при частом переводе взгляда с  экрана на вспомогательный материал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 негативным изображением при слабом освещении комнаты и работе без вспомогательного материала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 верхней строкой экрана на уровне глаз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 шарнирно-подвижной подставкой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 экраном, установленным параллельно окну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 регулярной очисткой экран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Клавиатура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 выше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см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 наклоном не больше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градусов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 расстоянием</w:t>
      </w:r>
      <w:r>
        <w:rPr>
          <w:sz w:val="24"/>
          <w:lang w:val="en-US"/>
        </w:rPr>
        <w:t xml:space="preserve"> 5-10</w:t>
      </w:r>
      <w:r>
        <w:rPr>
          <w:b/>
          <w:sz w:val="24"/>
        </w:rPr>
        <w:t xml:space="preserve"> </w:t>
      </w:r>
      <w:r>
        <w:rPr>
          <w:sz w:val="24"/>
        </w:rPr>
        <w:t>см от края стола для опоры кистей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 длинным кабелем для свободной передвижки.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Микроклимат помещения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температура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градусов;</w:t>
      </w:r>
    </w:p>
    <w:p>
      <w:pPr>
        <w:pStyle w:val="Normal"/>
        <w:ind w:firstLine="851"/>
        <w:rPr/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50-60%</w:t>
      </w:r>
      <w:r>
        <w:rPr>
          <w:sz w:val="24"/>
        </w:rPr>
        <w:t xml:space="preserve"> влажности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  <w:t>Офисные приборы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лазерный принтер с озоновым фильтром, 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лазерный принтер и копировальный аппарат необходимо располагать в отдалении от рабочего места;</w:t>
      </w:r>
    </w:p>
    <w:p>
      <w:pPr>
        <w:sectPr>
          <w:headerReference w:type="default" r:id="rId6"/>
          <w:footerReference w:type="default" r:id="rId7"/>
          <w:type w:val="nextPage"/>
          <w:pgSz w:w="11906" w:h="16820"/>
          <w:pgMar w:left="1701" w:right="567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риборы регулярно останавливать.</w:t>
      </w:r>
    </w:p>
    <w:p>
      <w:pPr>
        <w:pStyle w:val="Heading2"/>
        <w:spacing w:before="0" w:after="0"/>
        <w:ind w:firstLine="85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4 Осуществление подбора, расстановки и повышения квалификации управленческих кадров на предприятии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b/>
          <w:i/>
          <w:sz w:val="24"/>
        </w:rPr>
        <w:t>Проведенная оценка бухгалтерской службы.</w:t>
      </w:r>
    </w:p>
    <w:p>
      <w:pPr>
        <w:pStyle w:val="Normal"/>
        <w:ind w:firstLine="851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2001</w:t>
      </w:r>
      <w:r>
        <w:rPr>
          <w:sz w:val="24"/>
        </w:rPr>
        <w:t xml:space="preserve"> г. отделом кадров проводилась аттестация бухгалтерской службы предприятия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b/>
          <w:i/>
          <w:sz w:val="24"/>
        </w:rPr>
        <w:t>Алгоритм оценки.</w:t>
      </w:r>
    </w:p>
    <w:p>
      <w:pPr>
        <w:pStyle w:val="Normal"/>
        <w:ind w:firstLine="851"/>
        <w:rPr/>
      </w:pPr>
      <w:r>
        <w:rPr>
          <w:i/>
          <w:sz w:val="24"/>
        </w:rPr>
        <w:t>Целью аттестации</w:t>
      </w:r>
      <w:r>
        <w:rPr>
          <w:sz w:val="24"/>
        </w:rPr>
        <w:t xml:space="preserve"> являлось определение качественных характеристик персонала, ресурсов повышения эффективности деятельности, перспективы использования   работников,   определения   направлений   повышения квалификации, профессиональной подготовки сотрудников бухгалтерской службы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 ходе аттестации определялись:</w:t>
      </w:r>
    </w:p>
    <w:p>
      <w:pPr>
        <w:pStyle w:val="Normal"/>
        <w:ind w:firstLine="851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результаты производственной деятельности работников (на основании оценок руководителя);</w:t>
      </w:r>
    </w:p>
    <w:p>
      <w:pPr>
        <w:pStyle w:val="Normal"/>
        <w:ind w:firstLine="851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уровень теоретических знаний;</w:t>
      </w:r>
    </w:p>
    <w:p>
      <w:pPr>
        <w:pStyle w:val="Normal"/>
        <w:ind w:firstLine="851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личностные качества работников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- мотивационные   приоритеты   работников   в   производственной деятельности;</w:t>
      </w:r>
    </w:p>
    <w:p>
      <w:pPr>
        <w:pStyle w:val="Normal"/>
        <w:ind w:firstLine="851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социальн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сихологический климат в коллективе;</w:t>
      </w:r>
    </w:p>
    <w:p>
      <w:pPr>
        <w:pStyle w:val="Normal"/>
        <w:numPr>
          <w:ilvl w:val="0"/>
          <w:numId w:val="11"/>
        </w:numPr>
        <w:ind w:left="0" w:firstLine="851"/>
        <w:rPr>
          <w:sz w:val="24"/>
        </w:rPr>
      </w:pPr>
      <w:r>
        <w:rPr>
          <w:sz w:val="24"/>
        </w:rPr>
        <w:t xml:space="preserve">неформальная структура коллектива.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Это позволило решить следующие задачи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явить наиболее перспективных работников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учить информацию для формирования групп обучения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учить первоначальную информацию для формирования резерва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явить сотрудников, целесообразность использования которых в занимаемой должности требует рассмотрения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учить информацию для выработки необходимых предложений по улучшению работы каждого аттестуемого и в целом бухгалтерской службы.</w:t>
      </w:r>
    </w:p>
    <w:p>
      <w:pPr>
        <w:pStyle w:val="Normal"/>
        <w:ind w:firstLine="851"/>
        <w:rPr/>
      </w:pPr>
      <w:r>
        <w:rPr>
          <w:sz w:val="24"/>
        </w:rPr>
        <w:t>Разработанная методика предусматривала целую систему оценок. Оценочный лист разрабатывался с учетом мнения экспертов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уководителей кадровой службы и бухгалтерской службы и был направлен на оценку знаний и умений, необходимых аттестуемым. Было разработан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варианта оценочного листа:</w:t>
      </w:r>
    </w:p>
    <w:p>
      <w:pPr>
        <w:pStyle w:val="Normal"/>
        <w:ind w:firstLine="851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для оценки специалистов бухгалтерской службы,</w:t>
      </w:r>
    </w:p>
    <w:p>
      <w:pPr>
        <w:pStyle w:val="Normal"/>
        <w:ind w:firstLine="851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для оценки специалистов, непосредственно взаимодействующих с клиентами,</w:t>
      </w:r>
    </w:p>
    <w:p>
      <w:pPr>
        <w:pStyle w:val="Normal"/>
        <w:ind w:firstLine="851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для руководителя бухгалтерской службы.</w:t>
      </w:r>
    </w:p>
    <w:p>
      <w:pPr>
        <w:pStyle w:val="Normal"/>
        <w:ind w:firstLine="851"/>
        <w:rPr/>
      </w:pPr>
      <w:r>
        <w:rPr>
          <w:sz w:val="24"/>
        </w:rPr>
        <w:t>Теоретические тесты разрабатывались в отделе кадров на основе создаваемой профессиональн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валификационной модели (в части необходимых знаний).</w:t>
      </w:r>
    </w:p>
    <w:p>
      <w:pPr>
        <w:pStyle w:val="Normal"/>
        <w:ind w:firstLine="851"/>
        <w:rPr/>
      </w:pPr>
      <w:r>
        <w:rPr>
          <w:sz w:val="24"/>
        </w:rPr>
        <w:t>Личностные качества определялись психологическими тестом, разработанным отделом кадров также в рамках мероприятий по созданию и совершенствованию  профессионально-квалификационной       модели, профессиональн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ажные качества для работников аттестуемой службы определялись путем экспертного опроса руководителя бухгалтери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 руководителем службы проводились собеседования с целью определения критериев    результативности    профессиональной   деятельности    и функционального распределения задач и обязанностей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ыявление наиболее перспективных работников осуществлялся на основе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анализа возрастной, образовательной структуры подразделения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зультатов экспертной оценки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сихологических исследований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циометрии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результатов теоретического тестирования.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Формирование групп  обучения осуществлялось на основе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зультатов экспертной оценки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анализа возрастной, образовательной структуры подразделения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результатов теоретического тестирования.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ля формирования резерва из аттестации использовались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анализ возрастной, образовательной структуры подразделения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зультаты экспертной оценки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результаты психологических исследований.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ыявление сотрудников, целесообразность использования которых в занимаемой должности требует рассмотрения, осуществлялось на основе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анализа образовательной структуры подразделения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зультатов экспертной оценки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сихологических исследований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циометри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ля получения необходимых предложений по улучшению работы каждого аттестуемого и в целом бухгалтерской службы использовались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зультаты экспертной оценки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зультаты психологических исследований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данные социометрии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зультаты теоретического тестирования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данные исследований   мотивационных приоритетов работников в производственной   деятельност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По итогам аттестации в соответствии с графиком работы проводились заседания аттестационных комиссий в бухгалтерской службе. До начальника отдела доведены документы, содержащие информацию по его подразделению. Персональные итоги аттестации доведены до каждого аттестуемого.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b/>
          <w:i/>
          <w:sz w:val="24"/>
        </w:rPr>
        <w:t>Результаты оценки.</w:t>
      </w:r>
    </w:p>
    <w:p>
      <w:pPr>
        <w:pStyle w:val="Normal"/>
        <w:ind w:firstLine="851"/>
        <w:rPr/>
      </w:pPr>
      <w:r>
        <w:rPr>
          <w:sz w:val="24"/>
        </w:rPr>
        <w:t>В аттестации приняли участие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руководителей, специалистов бухгалтерской службы. </w:t>
      </w:r>
    </w:p>
    <w:p>
      <w:pPr>
        <w:pStyle w:val="Normal"/>
        <w:ind w:firstLine="851"/>
        <w:rPr>
          <w:i/>
          <w:i/>
          <w:sz w:val="24"/>
        </w:rPr>
      </w:pPr>
      <w:r>
        <w:rPr>
          <w:i/>
          <w:sz w:val="24"/>
        </w:rPr>
        <w:t xml:space="preserve">Возрастная структура. </w:t>
      </w:r>
    </w:p>
    <w:p>
      <w:pPr>
        <w:pStyle w:val="Normal"/>
        <w:numPr>
          <w:ilvl w:val="0"/>
          <w:numId w:val="10"/>
        </w:numPr>
        <w:ind w:left="0" w:firstLine="851"/>
        <w:rPr>
          <w:sz w:val="24"/>
        </w:rPr>
      </w:pPr>
      <w:r>
        <w:rPr>
          <w:sz w:val="24"/>
        </w:rPr>
        <w:t>До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лет</w:t>
      </w:r>
      <w:r>
        <w:rPr>
          <w:sz w:val="24"/>
          <w:lang w:val="en-US"/>
        </w:rPr>
        <w:t xml:space="preserve">-22% </w:t>
      </w:r>
    </w:p>
    <w:p>
      <w:pPr>
        <w:pStyle w:val="Normal"/>
        <w:numPr>
          <w:ilvl w:val="0"/>
          <w:numId w:val="10"/>
        </w:numPr>
        <w:ind w:left="0" w:firstLine="851"/>
        <w:rPr>
          <w:sz w:val="24"/>
        </w:rPr>
      </w:pPr>
      <w:r>
        <w:rPr>
          <w:sz w:val="24"/>
        </w:rPr>
        <w:t>От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лет-</w:t>
      </w:r>
      <w:r>
        <w:rPr>
          <w:sz w:val="24"/>
          <w:lang w:val="en-US"/>
        </w:rPr>
        <w:t xml:space="preserve">11% </w:t>
      </w:r>
    </w:p>
    <w:p>
      <w:pPr>
        <w:pStyle w:val="Normal"/>
        <w:numPr>
          <w:ilvl w:val="0"/>
          <w:numId w:val="10"/>
        </w:numPr>
        <w:ind w:left="0" w:firstLine="851"/>
        <w:rPr>
          <w:sz w:val="24"/>
        </w:rPr>
      </w:pPr>
      <w:r>
        <w:rPr>
          <w:sz w:val="24"/>
        </w:rPr>
        <w:t>От</w:t>
      </w:r>
      <w:r>
        <w:rPr>
          <w:sz w:val="24"/>
          <w:lang w:val="en-US"/>
        </w:rPr>
        <w:t xml:space="preserve"> 3 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лет</w:t>
      </w:r>
      <w:r>
        <w:rPr>
          <w:sz w:val="24"/>
          <w:lang w:val="en-US"/>
        </w:rPr>
        <w:t xml:space="preserve"> - 22% </w:t>
      </w:r>
    </w:p>
    <w:p>
      <w:pPr>
        <w:pStyle w:val="Normal"/>
        <w:numPr>
          <w:ilvl w:val="0"/>
          <w:numId w:val="10"/>
        </w:numPr>
        <w:ind w:left="0" w:firstLine="851"/>
        <w:rPr>
          <w:sz w:val="24"/>
        </w:rPr>
      </w:pPr>
      <w:r>
        <w:rPr>
          <w:sz w:val="24"/>
        </w:rPr>
        <w:t>От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лет</w:t>
      </w:r>
      <w:r>
        <w:rPr>
          <w:sz w:val="24"/>
          <w:lang w:val="en-US"/>
        </w:rPr>
        <w:t xml:space="preserve"> - 45% </w:t>
      </w:r>
    </w:p>
    <w:p>
      <w:pPr>
        <w:pStyle w:val="Normal"/>
        <w:numPr>
          <w:ilvl w:val="0"/>
          <w:numId w:val="10"/>
        </w:numPr>
        <w:ind w:left="0" w:firstLine="851"/>
        <w:rPr>
          <w:sz w:val="24"/>
        </w:rPr>
      </w:pPr>
      <w:r>
        <w:rPr>
          <w:sz w:val="24"/>
        </w:rPr>
        <w:t>От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55</w:t>
      </w:r>
      <w:r>
        <w:rPr>
          <w:sz w:val="24"/>
        </w:rPr>
        <w:t xml:space="preserve"> лет</w:t>
      </w:r>
      <w:r>
        <w:rPr>
          <w:sz w:val="24"/>
          <w:lang w:val="en-US"/>
        </w:rPr>
        <w:t xml:space="preserve"> - 0%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i/>
          <w:sz w:val="24"/>
        </w:rPr>
        <w:t>Образовательная структура.</w:t>
      </w:r>
    </w:p>
    <w:p>
      <w:pPr>
        <w:pStyle w:val="Normal"/>
        <w:ind w:firstLine="851"/>
        <w:rPr/>
      </w:pPr>
      <w:r>
        <w:rPr>
          <w:sz w:val="24"/>
        </w:rPr>
        <w:t>Сотрудники, работающие   в соответствии с профилем полученного образования (экономисты, бухгалтера)-</w:t>
      </w:r>
      <w:r>
        <w:rPr>
          <w:sz w:val="24"/>
          <w:lang w:val="en-US"/>
        </w:rPr>
        <w:t xml:space="preserve"> 89%. </w:t>
      </w:r>
    </w:p>
    <w:p>
      <w:pPr>
        <w:pStyle w:val="Normal"/>
        <w:numPr>
          <w:ilvl w:val="0"/>
          <w:numId w:val="2"/>
        </w:numPr>
        <w:ind w:left="0" w:firstLine="851"/>
        <w:rPr>
          <w:sz w:val="24"/>
        </w:rPr>
      </w:pPr>
      <w:r>
        <w:rPr>
          <w:sz w:val="24"/>
        </w:rPr>
        <w:t>Высшее техническое</w:t>
      </w:r>
      <w:r>
        <w:rPr>
          <w:sz w:val="24"/>
          <w:lang w:val="en-US"/>
        </w:rPr>
        <w:t xml:space="preserve"> - 11% </w:t>
      </w:r>
    </w:p>
    <w:p>
      <w:pPr>
        <w:pStyle w:val="Normal"/>
        <w:numPr>
          <w:ilvl w:val="0"/>
          <w:numId w:val="2"/>
        </w:numPr>
        <w:ind w:left="0" w:firstLine="851"/>
        <w:rPr>
          <w:sz w:val="24"/>
        </w:rPr>
      </w:pPr>
      <w:r>
        <w:rPr>
          <w:sz w:val="24"/>
        </w:rPr>
        <w:t>Высшее экономическое</w:t>
      </w:r>
      <w:r>
        <w:rPr>
          <w:sz w:val="24"/>
          <w:lang w:val="en-US"/>
        </w:rPr>
        <w:t xml:space="preserve"> - 11% </w:t>
      </w:r>
    </w:p>
    <w:p>
      <w:pPr>
        <w:pStyle w:val="Normal"/>
        <w:numPr>
          <w:ilvl w:val="0"/>
          <w:numId w:val="2"/>
        </w:numPr>
        <w:ind w:left="0" w:firstLine="851"/>
        <w:rPr>
          <w:sz w:val="24"/>
        </w:rPr>
      </w:pPr>
      <w:r>
        <w:rPr>
          <w:sz w:val="24"/>
        </w:rPr>
        <w:t>Неполное высшее экономическое</w:t>
      </w:r>
      <w:r>
        <w:rPr>
          <w:sz w:val="24"/>
          <w:lang w:val="en-US"/>
        </w:rPr>
        <w:t xml:space="preserve"> - 11% </w:t>
      </w:r>
    </w:p>
    <w:p>
      <w:pPr>
        <w:pStyle w:val="Normal"/>
        <w:numPr>
          <w:ilvl w:val="0"/>
          <w:numId w:val="2"/>
        </w:numPr>
        <w:ind w:left="0" w:firstLine="851"/>
        <w:rPr>
          <w:sz w:val="24"/>
        </w:rPr>
      </w:pPr>
      <w:r>
        <w:rPr>
          <w:sz w:val="24"/>
        </w:rPr>
        <w:t>Средн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ехническое</w:t>
      </w:r>
      <w:r>
        <w:rPr>
          <w:sz w:val="24"/>
          <w:lang w:val="en-US"/>
        </w:rPr>
        <w:t xml:space="preserve"> - 56% </w:t>
      </w:r>
    </w:p>
    <w:p>
      <w:pPr>
        <w:pStyle w:val="Normal"/>
        <w:numPr>
          <w:ilvl w:val="0"/>
          <w:numId w:val="2"/>
        </w:numPr>
        <w:ind w:left="0" w:firstLine="851"/>
        <w:rPr>
          <w:sz w:val="24"/>
        </w:rPr>
      </w:pPr>
      <w:r>
        <w:rPr>
          <w:sz w:val="24"/>
        </w:rPr>
        <w:t>Средн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пециальное</w:t>
      </w:r>
      <w:r>
        <w:rPr>
          <w:sz w:val="24"/>
          <w:lang w:val="en-US"/>
        </w:rPr>
        <w:t xml:space="preserve"> - 11%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 службе немногочисленна категория сотрудников, не имеющих базовой профессиональной   подготовки</w:t>
      </w:r>
      <w:r>
        <w:rPr>
          <w:sz w:val="24"/>
          <w:lang w:val="en-US"/>
        </w:rPr>
        <w:t xml:space="preserve">   (11%),</w:t>
      </w:r>
      <w:r>
        <w:rPr>
          <w:sz w:val="24"/>
        </w:rPr>
        <w:t xml:space="preserve">   что,   несомненно,   является положительным фактором. Однако наличие только</w:t>
      </w:r>
      <w:r>
        <w:rPr>
          <w:sz w:val="24"/>
          <w:lang w:val="en-US"/>
        </w:rPr>
        <w:t xml:space="preserve"> 11%</w:t>
      </w:r>
      <w:r>
        <w:rPr>
          <w:sz w:val="24"/>
        </w:rPr>
        <w:t xml:space="preserve"> работников с высшим образованием нельзя считать благоприятным. Внутри подразделения сложился стереотип необходимости в первую очередь технического образования (бухгалтерского учета, налогообложения и др.).  Этому критерию удовлетворяют около половины сотрудников</w:t>
      </w:r>
      <w:r>
        <w:rPr>
          <w:sz w:val="24"/>
          <w:lang w:val="en-US"/>
        </w:rPr>
        <w:t xml:space="preserve"> (56%)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еобходимость знаний в области бухгалтерского учета считается приоритетной среди сотрудников, среди руководителя и его заместителя обязательна. Подбор по этому критерию или развитие в этом направлении ведется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ыт необходимый для выполнения бухгалтерской работы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ядовой бухгалтер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лет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заместитель главного бухгалтер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лет;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главный бухгалтер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лет.</w:t>
      </w:r>
    </w:p>
    <w:p>
      <w:pPr>
        <w:pStyle w:val="FR2"/>
        <w:spacing w:lineRule="auto" w:line="24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FR2"/>
        <w:spacing w:lineRule="auto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правление (руководитель службы).</w:t>
      </w:r>
    </w:p>
    <w:p>
      <w:pPr>
        <w:pStyle w:val="Normal"/>
        <w:ind w:firstLine="851"/>
        <w:rPr/>
      </w:pPr>
      <w:r>
        <w:rPr>
          <w:sz w:val="24"/>
        </w:rPr>
        <w:t>Возрастная и образовательная структура руководителя аналогична структуре службы. Руководитель в возрасте от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лет, что характерно для всех служб предприятия. Руководитель имеет высшее экономическое образование</w:t>
      </w:r>
    </w:p>
    <w:p>
      <w:pPr>
        <w:pStyle w:val="FR2"/>
        <w:spacing w:lineRule="auto" w:line="24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FR2"/>
        <w:spacing w:lineRule="auto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собеседований.</w:t>
      </w:r>
    </w:p>
    <w:p>
      <w:pPr>
        <w:pStyle w:val="Normal"/>
        <w:ind w:firstLine="851"/>
        <w:rPr/>
      </w:pPr>
      <w:r>
        <w:rPr>
          <w:sz w:val="24"/>
        </w:rPr>
        <w:t>Основная задача специалистов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бработка бухгалтерских документов от их возникновения до сдачи в архив, т.е. организация бухгалтерского учета финансово-хозяйственной деятельности   предприятия.   Кроме   того, осуществление контроля за сохранностью собственности, правильным расходованием денежных средств и материальных ценностей, соблюдением строжайшего режима экономии и хозяйственного расчета. Функции анализа являются «сверхурочными», четко не отработаны алгоритмы проведения анализа на всех уровнях управления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и каких-либо спорных вопросах клиент может обращаться от главного бухгалтера до рядового бухгалтера и в обратном порядке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Большое количество функций сосредоточено у главного бухгалтера и его заместителя, не достаточно делегируются полномочия. У руководителей мало возможностей для аналитической работы, большой процент времени занимает процесс согласования решений и оперативная работа.</w:t>
      </w:r>
    </w:p>
    <w:p>
      <w:pPr>
        <w:pStyle w:val="FR2"/>
        <w:spacing w:lineRule="auto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Работа с персоналом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Ориентация на клиента не заложена в мотивации сотрудников. Невозможно определить, кто из специалистов работает лучше, сравнить работу сотрудников разных групп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нутри самой службы ещё не сложилась система ротации кадров или развития карьеры. Назначения не носят планового, подготовленного характера. Поэтому достаточно благоприятная возрастная структура в целом не свидетельствует о благоприятной ситуации при подготовке резерва и развитии сотрудников.</w:t>
      </w:r>
    </w:p>
    <w:p>
      <w:pPr>
        <w:pStyle w:val="Normal"/>
        <w:ind w:firstLine="851"/>
        <w:rPr/>
      </w:pPr>
      <w:r>
        <w:rPr>
          <w:i/>
          <w:sz w:val="24"/>
        </w:rPr>
        <w:t xml:space="preserve">  </w:t>
      </w:r>
      <w:r>
        <w:rPr>
          <w:sz w:val="24"/>
        </w:rPr>
        <w:t>Результаты оценочного этапа аттестации были приведены в рейтингах выраженности профессиональных, организаторских, коммуникативных и личностных качеств. Результаты использованы при определении наиболее и наименее перспективных сотрудников,   состава групп для обучения и определении сотрудников, обладающих высоким лидерским потенциалом.</w:t>
      </w:r>
    </w:p>
    <w:p>
      <w:pPr>
        <w:pStyle w:val="Normal"/>
        <w:ind w:firstLine="851"/>
        <w:rPr>
          <w:sz w:val="24"/>
        </w:rPr>
      </w:pPr>
      <w:r>
        <w:rPr>
          <w:i/>
          <w:sz w:val="24"/>
        </w:rPr>
        <w:t>Результаты социометри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По результатам социометрического исследования можно сделать вывод о том, что, в целом, </w:t>
      </w:r>
      <w:r>
        <w:rPr>
          <w:i/>
          <w:sz w:val="24"/>
        </w:rPr>
        <w:t>социально-психологический климат службы хороший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а общем фоне несколько хуже обстоят дела в материальной группе, где степень сплоченности коллектива и уровень благополучия отношений ниже нормы, что может быть объяснено пространственно-дистанционным разделением сотрудников и неустановившейся системой неформальных взаимоотношений работников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ля более эффективного управления людьми в подразделении руководителю имеет смысл учитывать неформальных лидеров, осуществляя в некоторых случаях через них свое воздействие на коллектив.</w:t>
      </w:r>
    </w:p>
    <w:p>
      <w:pPr>
        <w:pStyle w:val="Normal"/>
        <w:ind w:firstLine="851"/>
        <w:rPr>
          <w:sz w:val="24"/>
        </w:rPr>
      </w:pPr>
      <w:r>
        <w:rPr>
          <w:i/>
          <w:sz w:val="24"/>
        </w:rPr>
        <w:t>Результаты психологического тестирования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езультаты целесообразно учитывать в первую очередь при рассмотрении конкретных кандидатур. При выводах по оценке сотрудника будут учитываться не только его актуальные достижения, которые при определенных обстоятельствах могут быть занижены, но и имеющийся потенциал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лученные результаты применялись и могут применяться в дальнейшем для формирования групп обучения, ротации сотрудников, и других направлениях работы с персоналом.</w:t>
      </w:r>
    </w:p>
    <w:p>
      <w:pPr>
        <w:pStyle w:val="Normal"/>
        <w:ind w:firstLine="851"/>
        <w:rPr/>
      </w:pPr>
      <w:r>
        <w:rPr>
          <w:sz w:val="24"/>
        </w:rPr>
        <w:t>При рассмотрении статистических результатов четко просматривается тенденция   распределения   выраженности   качеств   по   нормальному распределению. Средним уровнем выраженности качеств руководителя обладают примерно</w:t>
      </w:r>
      <w:r>
        <w:rPr>
          <w:sz w:val="24"/>
          <w:lang w:val="en-US"/>
        </w:rPr>
        <w:t xml:space="preserve"> 11 -15 %</w:t>
      </w:r>
      <w:r>
        <w:rPr>
          <w:sz w:val="24"/>
        </w:rPr>
        <w:t xml:space="preserve"> работников. Высоким уровнем выраженности качеств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рядка</w:t>
      </w:r>
      <w:r>
        <w:rPr>
          <w:sz w:val="24"/>
          <w:lang w:val="en-US"/>
        </w:rPr>
        <w:t xml:space="preserve"> 11 %.</w:t>
      </w:r>
      <w:r>
        <w:rPr>
          <w:sz w:val="24"/>
        </w:rPr>
        <w:t xml:space="preserve"> Средним уровнем выраженности перспективности обучения обладают примерно</w:t>
      </w:r>
      <w:r>
        <w:rPr>
          <w:sz w:val="24"/>
          <w:lang w:val="en-US"/>
        </w:rPr>
        <w:t xml:space="preserve"> 45%</w:t>
      </w:r>
      <w:r>
        <w:rPr>
          <w:sz w:val="24"/>
        </w:rPr>
        <w:t xml:space="preserve"> работников, выше среднего</w:t>
      </w:r>
      <w:r>
        <w:rPr>
          <w:sz w:val="24"/>
          <w:lang w:val="en-US"/>
        </w:rPr>
        <w:t xml:space="preserve"> - 30%</w:t>
      </w:r>
      <w:r>
        <w:rPr>
          <w:sz w:val="24"/>
        </w:rPr>
        <w:t xml:space="preserve"> и высоким </w:t>
      </w:r>
      <w:r>
        <w:rPr>
          <w:sz w:val="24"/>
          <w:lang w:val="en-US"/>
        </w:rPr>
        <w:t>- 20%.</w:t>
      </w:r>
      <w:r>
        <w:rPr>
          <w:sz w:val="24"/>
        </w:rPr>
        <w:t xml:space="preserve"> Средним уровнем готовности к нововведениям обладают примерно</w:t>
      </w:r>
      <w:r>
        <w:rPr>
          <w:sz w:val="24"/>
          <w:lang w:val="en-US"/>
        </w:rPr>
        <w:t xml:space="preserve"> 54% </w:t>
      </w:r>
      <w:r>
        <w:rPr>
          <w:sz w:val="24"/>
        </w:rPr>
        <w:t>сотрудников, выше среднего</w:t>
      </w:r>
      <w:r>
        <w:rPr>
          <w:sz w:val="24"/>
          <w:lang w:val="en-US"/>
        </w:rPr>
        <w:t xml:space="preserve"> - 35%</w:t>
      </w:r>
      <w:r>
        <w:rPr>
          <w:sz w:val="24"/>
        </w:rPr>
        <w:t xml:space="preserve"> и высоким</w:t>
      </w:r>
      <w:r>
        <w:rPr>
          <w:sz w:val="24"/>
          <w:lang w:val="en-US"/>
        </w:rPr>
        <w:t xml:space="preserve"> - 11%.</w:t>
      </w:r>
      <w:r>
        <w:rPr>
          <w:sz w:val="24"/>
        </w:rPr>
        <w:t xml:space="preserve"> Практически все сотрудники службы обнаружили среднюю выраженность профессионально-важных для менеджера по бухгалтерскому учету качеств.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 </w:t>
      </w:r>
      <w:r>
        <w:rPr>
          <w:i/>
          <w:sz w:val="24"/>
        </w:rPr>
        <w:t>Результаты теоретического тестирования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езультаты тестирования приведены в рейтингах и могут быть использованы как для организации курсов, мероприятий по повышению квалификации, так и при планировании самостоятельного развития.</w:t>
      </w:r>
    </w:p>
    <w:p>
      <w:pPr>
        <w:pStyle w:val="Normal"/>
        <w:ind w:firstLine="851"/>
        <w:rPr/>
      </w:pPr>
      <w:r>
        <w:rPr>
          <w:sz w:val="24"/>
        </w:rPr>
        <w:t>В рейтингах результаты упорядочены по общей сумме баллов, где основная часть вопросов</w:t>
      </w:r>
      <w:r>
        <w:rPr>
          <w:sz w:val="24"/>
          <w:lang w:val="en-US"/>
        </w:rPr>
        <w:t xml:space="preserve"> (45</w:t>
      </w:r>
      <w:r>
        <w:rPr>
          <w:sz w:val="24"/>
        </w:rPr>
        <w:t xml:space="preserve"> из</w:t>
      </w:r>
      <w:r>
        <w:rPr>
          <w:sz w:val="24"/>
          <w:lang w:val="en-US"/>
        </w:rPr>
        <w:t xml:space="preserve"> 60)</w:t>
      </w:r>
      <w:r>
        <w:rPr>
          <w:sz w:val="24"/>
        </w:rPr>
        <w:t xml:space="preserve"> составлена по бухгалтерскому учету. Результаты по дисциплинам приводились по 100-балльной шкале</w:t>
      </w:r>
      <w:r>
        <w:rPr>
          <w:sz w:val="24"/>
          <w:lang w:val="en-US"/>
        </w:rPr>
        <w:t xml:space="preserve"> (процент</w:t>
      </w:r>
      <w:r>
        <w:rPr>
          <w:sz w:val="24"/>
        </w:rPr>
        <w:t xml:space="preserve"> набранных баллов из максимально возможных вне зависимости от количества вопросов)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азделы и вопросы дисциплин, вызвавшие наибольшие затруднения в теоретическом тесте:</w:t>
      </w:r>
    </w:p>
    <w:p>
      <w:pPr>
        <w:pStyle w:val="Normal"/>
        <w:ind w:firstLine="851"/>
        <w:rPr>
          <w:sz w:val="24"/>
        </w:rPr>
      </w:pPr>
      <w:r>
        <w:rPr>
          <w:b/>
          <w:i/>
          <w:sz w:val="24"/>
        </w:rPr>
        <w:t>Бухгалтерский учет</w:t>
      </w:r>
    </w:p>
    <w:p>
      <w:pPr>
        <w:pStyle w:val="Normal"/>
        <w:ind w:firstLine="851"/>
        <w:rPr/>
      </w:pPr>
      <w:r>
        <w:rPr>
          <w:i/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чет операций с ценными бумагами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перации взаимозачета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истема налогообложения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чет приобретения квартир и их реализация</w:t>
      </w:r>
    </w:p>
    <w:p>
      <w:pPr>
        <w:pStyle w:val="Normal"/>
        <w:ind w:firstLine="851"/>
        <w:rPr>
          <w:sz w:val="24"/>
        </w:rPr>
      </w:pPr>
      <w:r>
        <w:rPr>
          <w:b/>
          <w:i/>
          <w:sz w:val="24"/>
        </w:rPr>
        <w:t>Финансовый менеджмент</w:t>
      </w:r>
    </w:p>
    <w:p>
      <w:pPr>
        <w:pStyle w:val="Normal"/>
        <w:ind w:firstLine="851"/>
        <w:rPr/>
      </w:pPr>
      <w:r>
        <w:rPr>
          <w:i/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денежные потоки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словия платежа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нвестиционные программы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редства платежа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ценные бумаги</w:t>
      </w:r>
    </w:p>
    <w:p>
      <w:pPr>
        <w:pStyle w:val="Normal"/>
        <w:ind w:firstLine="851"/>
        <w:rPr/>
      </w:pPr>
      <w:r>
        <w:rPr>
          <w:sz w:val="24"/>
        </w:rPr>
        <w:t>В настоящее время повышают свою квалификацию при содействии администрации предприятия (оплата обучения, разрешение на учебный отпуск)</w:t>
      </w:r>
      <w:r>
        <w:rPr>
          <w:sz w:val="24"/>
          <w:lang w:val="en-US"/>
        </w:rPr>
        <w:t xml:space="preserve"> 45 %</w:t>
      </w:r>
      <w:r>
        <w:rPr>
          <w:sz w:val="24"/>
        </w:rPr>
        <w:t xml:space="preserve"> специалистов исследуемого отдела, из них:</w:t>
      </w:r>
    </w:p>
    <w:p>
      <w:pPr>
        <w:pStyle w:val="Normal"/>
        <w:ind w:firstLine="851"/>
        <w:rPr>
          <w:sz w:val="24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до средне технического</w:t>
      </w:r>
      <w:r>
        <w:rPr>
          <w:sz w:val="24"/>
          <w:lang w:val="en-US"/>
        </w:rPr>
        <w:t xml:space="preserve"> 11%</w:t>
      </w:r>
    </w:p>
    <w:p>
      <w:pPr>
        <w:pStyle w:val="Normal"/>
        <w:ind w:firstLine="851"/>
        <w:rPr>
          <w:sz w:val="24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до высшего экономического</w:t>
      </w:r>
      <w:r>
        <w:rPr>
          <w:sz w:val="24"/>
          <w:lang w:val="en-US"/>
        </w:rPr>
        <w:t xml:space="preserve"> 33 %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Тем не менее, рекомендуется всех специалистов бухгалтерской службы периодически (не реже одного раза в квартал) отправлять на семинары «Бухгалтерский учет и отчетность», проводимые ГНИ и специалистами государственных высших образовательных учреждений.</w:t>
      </w:r>
    </w:p>
    <w:p>
      <w:pPr>
        <w:pStyle w:val="Normal"/>
        <w:ind w:firstLine="851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1"/>
        <w:ind w:firstLine="851"/>
        <w:jc w:val="both"/>
        <w:rPr>
          <w:sz w:val="24"/>
        </w:rPr>
      </w:pPr>
      <w:r>
        <w:rPr>
          <w:sz w:val="24"/>
        </w:rPr>
        <w:t>2.5 Планирование работы руководителей и специалистов, улучшение информационного их обслуживани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ля улучшения информационного обеспечения необходимо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851"/>
        <w:rPr/>
      </w:pPr>
      <w:r>
        <w:rPr>
          <w:sz w:val="24"/>
          <w:lang w:val="en-US"/>
        </w:rPr>
        <w:t>9</w:t>
      </w:r>
      <w:r>
        <w:rPr>
          <w:sz w:val="24"/>
        </w:rPr>
        <w:t xml:space="preserve"> рабочих мес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rPr>
          <w:sz w:val="24"/>
        </w:rPr>
      </w:pPr>
      <w:r>
        <w:rPr>
          <w:sz w:val="24"/>
          <w:lang w:val="en-US"/>
        </w:rPr>
        <w:t>2</w:t>
      </w:r>
      <w:r>
        <w:rPr>
          <w:sz w:val="24"/>
        </w:rPr>
        <w:t xml:space="preserve"> сетевых принтера</w:t>
      </w:r>
      <w:r>
        <w:rPr>
          <w:sz w:val="24"/>
          <w:lang w:val="en-US"/>
        </w:rPr>
        <w:t xml:space="preserve"> A3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0" w:firstLine="851"/>
        <w:rPr/>
      </w:pPr>
      <w:r>
        <w:rPr>
          <w:sz w:val="24"/>
          <w:lang w:val="en-US"/>
        </w:rPr>
        <w:t>3</w:t>
      </w:r>
      <w:r>
        <w:rPr>
          <w:sz w:val="24"/>
        </w:rPr>
        <w:t xml:space="preserve"> персональных принте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851"/>
        <w:rPr/>
      </w:pPr>
      <w:r>
        <w:rPr>
          <w:sz w:val="24"/>
          <w:lang w:val="en-US"/>
        </w:rPr>
        <w:t>1</w:t>
      </w:r>
      <w:r>
        <w:rPr>
          <w:sz w:val="24"/>
        </w:rPr>
        <w:t xml:space="preserve"> сервер баз данных 1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851"/>
        <w:rPr>
          <w:sz w:val="24"/>
        </w:rPr>
      </w:pPr>
      <w:r>
        <w:rPr>
          <w:sz w:val="24"/>
          <w:lang w:val="en-US"/>
        </w:rPr>
        <w:t>1</w:t>
      </w:r>
      <w:r>
        <w:rPr>
          <w:sz w:val="24"/>
        </w:rPr>
        <w:t xml:space="preserve"> сетевой коммутатор.</w:t>
      </w:r>
    </w:p>
    <w:p>
      <w:pPr>
        <w:pStyle w:val="Normal"/>
        <w:ind w:firstLine="851"/>
        <w:rPr/>
      </w:pPr>
      <w:r>
        <w:rPr>
          <w:sz w:val="24"/>
        </w:rPr>
        <w:t>Для   обеспечения   быстрого   внедрения   бухгалтерского   комплекса целесообразно использование стандартного пакета программ. В результате проведенного анализа имеющихся на рынке бухгалтерских программ, выбран комплекс «1:С Предприятие» версии</w:t>
      </w:r>
      <w:r>
        <w:rPr>
          <w:sz w:val="24"/>
          <w:lang w:val="en-US"/>
        </w:rPr>
        <w:t xml:space="preserve"> 7,5</w:t>
      </w:r>
      <w:r>
        <w:rPr>
          <w:sz w:val="24"/>
        </w:rPr>
        <w:t xml:space="preserve">.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Критериями оценки являлись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функциональные возможности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цена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корость внедрения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добство для пользовател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абор программ позволяет обеспечить рабочие места: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главная книга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касса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чет основных средств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асчет заработной платы</w:t>
      </w:r>
    </w:p>
    <w:p>
      <w:pPr>
        <w:pStyle w:val="Normal"/>
        <w:ind w:firstLine="851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тдел кадров</w:t>
      </w:r>
    </w:p>
    <w:p>
      <w:pPr>
        <w:pStyle w:val="Normal"/>
        <w:ind w:firstLine="851"/>
        <w:rPr/>
      </w:pPr>
      <w:r>
        <w:rPr>
          <w:sz w:val="24"/>
        </w:rPr>
        <w:t>По комплексу «1:С»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ля сотрудников бухгалтерии потребуется провести обучение. Для главного бухгалтера и его заместителя должен быть проведен углубленный курс. Для программного обеспечения собственной разработки, как правило, проблем с обучением не возникает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се программы комплекса ориентированы на использование сервера, что предполагает   устойчивую   работу,   оперативный   расчет,    надежность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3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изация труда в современных условиях рынка наиважнейшая задача для руководства пред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учная организация труда породила новые подходы и тенденции в управленческих и социалогических науках. Рассматривая микроэкономику предприятия можно с уверенностью сказать, что каждый руководитель должен знать основы и методы организации труда, а лучше нанять менеджера по персонал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результате практической работы на ЗАО "Изотерм" были получены следующие аналитические данные: это рекомендации по совершенствованию структуры и функциональной специализации в системе управл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ло в том, что обычно сначала разрабатывается или преобразуется структура управления, затем под эту структуру подбираются кадры. Но возможна и другая логика; элементы структуры формируются исходя из потенциальных возможностей    кадров. При знании профессионально важных и  иных параметров персонала этот компромисс достигается не «на глазок», а на основе существенно более точной информации. Это, несомненно, приводит к более эффективной организации управления и производства и, следовательно, повышает конкурентоспособность фир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результатам анализа организации бухгалтерской службы ЗАО «Изотерм» можно сделать следующие выводы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бухгалтерская служба организована хорошо, ее структура соответствует потребностям предприятия, в полной мере выполняет свои функции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численность отдела соответствует нормативу, что также подтверждает достаточный уровень организации труда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имеются упущения по организации рабочего места и условий труда, но их устранение для предприятия не составит большого труда и больших материальных затрат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подбор кадров осуществлен в соответствии с требованиями должностных инструкций,  уровень  квалификации  постоянно  повышается,  что характеризует данный отдел с положительной стороны;</w:t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существует потребность в улучшении информационного обеспечения бухгалтерской службы, несмотря на то, что это связано с материальными затратами предприятия, это повысит производительность и качество труда бухгалтерии.</w:t>
      </w:r>
      <w:r>
        <w:br w:type="page"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Список используемой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outlineLvl w:val="0"/>
        <w:rPr>
          <w:sz w:val="24"/>
        </w:rPr>
      </w:pPr>
      <w:r>
        <w:rPr>
          <w:sz w:val="24"/>
        </w:rPr>
        <w:t xml:space="preserve">Алашеев С.Ю. Неформальные отношения в процессе производства: взгляд изнутри // Социологические исследования. 1995, № 2 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outlineLvl w:val="0"/>
        <w:rPr>
          <w:sz w:val="24"/>
        </w:rPr>
      </w:pPr>
      <w:r>
        <w:rPr>
          <w:sz w:val="24"/>
        </w:rPr>
        <w:t xml:space="preserve">Бляхман Л.С., Сидоров В.А. Качество работы: роль человеческого фактора. М.: Экономика, 1990. 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outlineLvl w:val="0"/>
        <w:rPr>
          <w:sz w:val="24"/>
        </w:rPr>
      </w:pPr>
      <w:r>
        <w:rPr>
          <w:sz w:val="24"/>
        </w:rPr>
        <w:t xml:space="preserve">Гастев А.К. Как надо работать. М.: Экономика, 1972 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outlineLvl w:val="0"/>
        <w:rPr>
          <w:sz w:val="24"/>
        </w:rPr>
      </w:pPr>
      <w:r>
        <w:rPr>
          <w:sz w:val="24"/>
        </w:rPr>
        <w:t xml:space="preserve">Рофе А.И. Экономика и социология труда: Учеб. пособие. М.: МИК, 1996 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outlineLvl w:val="0"/>
        <w:rPr>
          <w:sz w:val="24"/>
        </w:rPr>
      </w:pPr>
      <w:r>
        <w:rPr>
          <w:sz w:val="24"/>
        </w:rPr>
        <w:t xml:space="preserve">Фильев В. И. Организация, нормирование и оплата труда: Опыт зарубежных стран: Великобритании, Германии, Италии, США, Франции, Японии и др. М., 1996 </w:t>
      </w:r>
    </w:p>
    <w:p>
      <w:pPr>
        <w:pStyle w:val="TextBodyIndent"/>
        <w:numPr>
          <w:ilvl w:val="0"/>
          <w:numId w:val="9"/>
        </w:numPr>
        <w:spacing w:lineRule="auto" w:line="360"/>
        <w:ind w:left="360" w:firstLine="491"/>
        <w:rPr/>
      </w:pPr>
      <w:r>
        <w:rPr>
          <w:sz w:val="24"/>
        </w:rPr>
        <w:t xml:space="preserve">Никифорова Н. «Организация нормирования», «Экономика и жизнь», </w:t>
      </w:r>
      <w:r>
        <w:rPr>
          <w:sz w:val="24"/>
          <w:lang w:val="en-US"/>
        </w:rPr>
        <w:t>N</w:t>
      </w:r>
      <w:r>
        <w:rPr>
          <w:sz w:val="24"/>
        </w:rPr>
        <w:t>3, 1996.</w:t>
      </w:r>
    </w:p>
    <w:p>
      <w:pPr>
        <w:pStyle w:val="TextBodyIndent"/>
        <w:numPr>
          <w:ilvl w:val="0"/>
          <w:numId w:val="9"/>
        </w:numPr>
        <w:spacing w:lineRule="auto" w:line="360"/>
        <w:ind w:left="360" w:firstLine="491"/>
        <w:rPr/>
      </w:pPr>
      <w:r>
        <w:rPr>
          <w:sz w:val="24"/>
        </w:rPr>
        <w:t xml:space="preserve">Саградов А. «Человеческий капитал: источник развития», «Экономика и жизнь» </w:t>
      </w:r>
      <w:r>
        <w:rPr>
          <w:sz w:val="24"/>
          <w:lang w:val="en-US"/>
        </w:rPr>
        <w:t>N</w:t>
      </w:r>
      <w:r>
        <w:rPr>
          <w:sz w:val="24"/>
        </w:rPr>
        <w:t>3, 1998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outlineLvl w:val="0"/>
        <w:rPr>
          <w:sz w:val="24"/>
        </w:rPr>
      </w:pPr>
      <w:r>
        <w:rPr>
          <w:sz w:val="24"/>
        </w:rPr>
        <w:t xml:space="preserve">Токарская Н.М., Токарский Б.Л., Карпикова И.С. Социология труда. Изд-во ИГЭА, 1998 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rPr>
          <w:sz w:val="24"/>
        </w:rPr>
      </w:pPr>
      <w:r>
        <w:rPr>
          <w:sz w:val="24"/>
        </w:rPr>
        <w:t>Кабушкин Н.И. Основы менеджмента. Москва:  ЗАО «Экономпресс»,  2001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rPr>
          <w:sz w:val="24"/>
        </w:rPr>
      </w:pPr>
      <w:r>
        <w:rPr>
          <w:sz w:val="24"/>
        </w:rPr>
        <w:t>Мескон М.Х., Альберт М. Основы менеджмента. Москва: «Дело»,</w:t>
      </w:r>
      <w:r>
        <w:rPr>
          <w:sz w:val="24"/>
          <w:lang w:val="en-US"/>
        </w:rPr>
        <w:t xml:space="preserve"> 1999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rPr>
          <w:sz w:val="24"/>
        </w:rPr>
      </w:pPr>
      <w:r>
        <w:rPr>
          <w:sz w:val="24"/>
        </w:rPr>
        <w:t>Глушков И.Е. Бухгалтерский учет на современном предприятии. Новосибирск, «Экор», 2001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rPr/>
      </w:pPr>
      <w:r>
        <w:rPr>
          <w:sz w:val="24"/>
        </w:rPr>
        <w:t>Моника Тиль. Знакомьтесь: Ваш компьютер Москва: «Кристина И К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», 2000.</w:t>
      </w:r>
    </w:p>
    <w:p>
      <w:pPr>
        <w:pStyle w:val="Normal"/>
        <w:spacing w:lineRule="auto" w:line="360"/>
        <w:ind w:firstLine="491"/>
        <w:jc w:val="both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20"/>
      <w:pgMar w:left="1701" w:right="567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645"/>
        </w:tabs>
        <w:ind w:left="645" w:hanging="645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eastAsia="ru-RU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FR2">
    <w:name w:val="FR2"/>
    <w:qFormat/>
    <w:pPr>
      <w:widowControl w:val="false"/>
      <w:bidi w:val="0"/>
      <w:spacing w:lineRule="auto" w:line="30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296" w:leader="none"/>
      </w:tabs>
      <w:spacing w:before="120" w:after="0"/>
    </w:pPr>
    <w:rPr>
      <w:b/>
      <w:sz w:val="28"/>
      <w:lang w:val="en-US" w:eastAsia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8:32:00Z</dcterms:created>
  <dc:creator>1</dc:creator>
  <dc:description/>
  <dc:language>en-US</dc:language>
  <cp:lastModifiedBy>Админ</cp:lastModifiedBy>
  <dcterms:modified xsi:type="dcterms:W3CDTF">2002-06-24T08:32:00Z</dcterms:modified>
  <cp:revision>2</cp:revision>
  <dc:subject/>
  <dc:title>Стр</dc:title>
</cp:coreProperties>
</file>