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7Ответы к билетам по предмету «Управление персоналом»</w:t>
      </w:r>
    </w:p>
    <w:p>
      <w:pPr>
        <w:pStyle w:val="Normal"/>
        <w:ind w:left="-5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3. Подбор персонала?</w:t>
      </w:r>
    </w:p>
    <w:p>
      <w:pPr>
        <w:pStyle w:val="Normal"/>
        <w:autoSpaceDE w:val="false"/>
        <w:spacing w:before="60" w:after="0"/>
        <w:ind w:firstLine="280"/>
        <w:jc w:val="both"/>
        <w:rPr/>
      </w:pPr>
      <w:r>
        <w:rPr>
          <w:i/>
          <w:iCs/>
          <w:sz w:val="20"/>
          <w:szCs w:val="20"/>
        </w:rPr>
        <w:t>Система работы с персоналом -</w:t>
      </w:r>
      <w:r>
        <w:rPr>
          <w:sz w:val="20"/>
          <w:szCs w:val="20"/>
        </w:rPr>
        <w:t xml:space="preserve"> это совокупность принципов и методов управления кадрами рабочих и служащих на предприятии.</w:t>
      </w:r>
    </w:p>
    <w:p>
      <w:pPr>
        <w:pStyle w:val="Normal"/>
        <w:autoSpaceDE w:val="false"/>
        <w:ind w:firstLine="28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Система работы с персоналом организации состоит из шести взаимосвязан</w:t>
        <w:softHyphen/>
        <w:t>ных подсистем (рис. 1.1.5)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адровая политика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дбор персонала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ценка персонала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расстановка персонала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даптации персонал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обучение персонала. </w:t>
      </w:r>
      <w:r>
        <w:rPr>
          <w:i/>
          <w:iCs/>
          <w:sz w:val="20"/>
          <w:szCs w:val="20"/>
        </w:rPr>
        <w:t>Исходными данными для разработки системы работы с персоналом являются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сеобщая декларация прав человека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онституция (Основной Закон) страны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Гражданский кодекс страны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одекс законов о труде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система управления предприятием;</w:t>
      </w:r>
    </w:p>
    <w:p>
      <w:pPr>
        <w:pStyle w:val="Normal"/>
        <w:autoSpaceDE w:val="false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  <w:t>планы экономического и социального развития.</w:t>
      </w:r>
    </w:p>
    <w:p>
      <w:pPr>
        <w:pStyle w:val="Normal"/>
        <w:autoSpaceDE w:val="false"/>
        <w:ind w:firstLine="60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  <w:u w:val="single"/>
        </w:rPr>
        <w:t>Подбор персонала</w:t>
      </w:r>
      <w:r>
        <w:rPr>
          <w:sz w:val="20"/>
          <w:szCs w:val="20"/>
        </w:rPr>
        <w:t xml:space="preserve"> заключается в формировании резерва кадров на замещение вакантных рабочих мест. Подбор персонала должен включать в себя процедуры расчета потребности в персонале по категориям работников, нормативное описа</w:t>
        <w:softHyphen/>
        <w:t>ние профессиональных требований к рабочим и служащим, способы профессио</w:t>
        <w:softHyphen/>
        <w:t>нального отбора кадров, а также общие принципы формирования резерва кадров •на вакантные должности. Таким образом, главной задачей подбора кадров являет</w:t>
        <w:softHyphen/>
        <w:t>ся определение совокупности людей, способных в ближайшей перспективе занять новые рабочие места (должности), изменить род занятий, исходя из внутренней мотивации, материальных или моральных стимулов. Подбор персонала в значи</w:t>
        <w:softHyphen/>
        <w:t>тельной степени определяется требованиями к кадрам, сформированными в под</w:t>
        <w:softHyphen/>
        <w:t>системе кадровой политики, и моделями рабочих мест.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>4. Основные методы управления персоналом. Кадровая политика предприятия?</w:t>
      </w:r>
    </w:p>
    <w:p>
      <w:pPr>
        <w:pStyle w:val="Normal"/>
        <w:autoSpaceDE w:val="false"/>
        <w:ind w:firstLine="600"/>
        <w:jc w:val="both"/>
        <w:rPr/>
      </w:pPr>
      <w:r>
        <w:rPr>
          <w:i/>
          <w:iCs/>
          <w:sz w:val="20"/>
          <w:szCs w:val="20"/>
          <w:u w:val="single"/>
        </w:rPr>
        <w:t>Кадровая политика</w:t>
      </w:r>
      <w:r>
        <w:rPr>
          <w:sz w:val="20"/>
          <w:szCs w:val="20"/>
        </w:rPr>
        <w:t xml:space="preserve"> определяет генеральную линию и принципиальные уста</w:t>
        <w:softHyphen/>
        <w:t>новки в работе с персоналом на длительную перспективу. Государственная кад</w:t>
        <w:softHyphen/>
        <w:t>ровая политика формируется парламентом, правящей партией и правительством и в значительной степени определяется типом власти в обществе. Тип власти оказывает существенное влияние на стратегию и стиль руководства, а также требования к персоналу. Очевидно, что наиболее полно использовать творче</w:t>
        <w:softHyphen/>
        <w:t>ский потенциал человека можно только в демократическом обществе. Переход к рыночной экономике сопровождается процессом демократизации управления и находит отражение в философии организации. На предприятии кадровая поли</w:t>
        <w:softHyphen/>
        <w:t>тика формируется советом директоров, правлением и директором предприятия.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>7. Оценка персонала (индивидуального вклада)?</w:t>
      </w:r>
    </w:p>
    <w:p>
      <w:pPr>
        <w:pStyle w:val="Normal"/>
        <w:ind w:firstLine="540"/>
        <w:jc w:val="both"/>
        <w:rPr/>
      </w:pPr>
      <w:r>
        <w:rPr>
          <w:i/>
          <w:iCs/>
          <w:sz w:val="20"/>
          <w:szCs w:val="20"/>
          <w:u w:val="single"/>
        </w:rPr>
        <w:t>Оценка персонала</w:t>
      </w:r>
      <w:r>
        <w:rPr>
          <w:sz w:val="20"/>
          <w:szCs w:val="20"/>
        </w:rPr>
        <w:t xml:space="preserve"> осуществляется для определения соответствия работника ва</w:t>
        <w:softHyphen/>
        <w:t>кантной или занимаемой должности. При замещении вакантной должности важно установить потенциал работника, т.е. профессиональные знания и умения, жиз</w:t>
        <w:softHyphen/>
        <w:t>ненный и производственный опыт, социально-психологический тип личности, уровень общей культуры, состояние здоровья и работоспособности и ряд других характеристик. Оценка потенциала позволяет судить о перспективе применения способностей конкретного человека на определенной должности. Анализ соответ</w:t>
        <w:softHyphen/>
        <w:t>ствия работника занимаемой должности (аттестация) необходим по истечении оп</w:t>
        <w:softHyphen/>
        <w:t>ределенного времени и возможен путем совместной оценки творческого потен</w:t>
        <w:softHyphen/>
        <w:t>циала и индивидуального вклада с учетом результатов труда.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>12. Расстановка персонала?</w:t>
      </w:r>
    </w:p>
    <w:p>
      <w:pPr>
        <w:pStyle w:val="Normal"/>
        <w:autoSpaceDE w:val="false"/>
        <w:ind w:firstLine="540"/>
        <w:jc w:val="both"/>
        <w:rPr/>
      </w:pPr>
      <w:r>
        <w:rPr>
          <w:i/>
          <w:iCs/>
          <w:sz w:val="20"/>
          <w:szCs w:val="20"/>
          <w:u w:val="single"/>
        </w:rPr>
        <w:t>Расстановка персонала</w:t>
      </w:r>
      <w:r>
        <w:rPr>
          <w:sz w:val="20"/>
          <w:szCs w:val="20"/>
        </w:rPr>
        <w:t xml:space="preserve"> должна обеспечивать постоянное движение кадров ис</w:t>
        <w:softHyphen/>
        <w:t>ходя из результатов оценки их потенциала, индивидуального вклада, планируемой карьеры, возраста, сроков занятия рабочих мест и наличия вакантных должностей в штатном расписании предприятия. Научно обоснованная расстановка кадров преду</w:t>
        <w:softHyphen/>
        <w:t>сматривает планирование служебной карьеры с учетом их жизненных интересов; рациональное сочетание назначения, конкурсности и выборности в зависимости от категории работников и резерва кадров; планомерное движение работников аппара</w:t>
        <w:softHyphen/>
        <w:t>та (повышение, перемещение, понижение и выбытие) в зависимости от результатов оценки; определение сроков занятия должностей и возраста кадров управления; на</w:t>
        <w:softHyphen/>
        <w:t>учную организацию рабочего места; определение условий и оплаты труда.</w:t>
      </w:r>
    </w:p>
    <w:p>
      <w:pPr>
        <w:pStyle w:val="Heading1"/>
        <w:rPr>
          <w:sz w:val="20"/>
        </w:rPr>
      </w:pPr>
      <w:r>
        <w:rPr>
          <w:sz w:val="20"/>
        </w:rPr>
        <w:t>Расстановка персонала</w:t>
      </w:r>
    </w:p>
    <w:p>
      <w:pPr>
        <w:pStyle w:val="Heading2"/>
        <w:rPr>
          <w:sz w:val="20"/>
        </w:rPr>
      </w:pPr>
      <w:r>
        <w:rPr>
          <w:sz w:val="20"/>
        </w:rPr>
        <w:t>Принципы и методы расстановки персонала</w:t>
      </w:r>
    </w:p>
    <w:p>
      <w:pPr>
        <w:pStyle w:val="Heading3"/>
        <w:spacing w:lineRule="auto" w:line="240"/>
        <w:rPr>
          <w:sz w:val="20"/>
        </w:rPr>
      </w:pPr>
      <w:r>
        <w:rPr>
          <w:sz w:val="20"/>
        </w:rPr>
        <w:t>Дельный администратор предложит</w:t>
      </w:r>
    </w:p>
    <w:p>
      <w:pPr>
        <w:pStyle w:val="Normal"/>
        <w:autoSpaceDE w:val="false"/>
        <w:spacing w:before="60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ли сам проведет перемещение лиц,</w:t>
      </w:r>
    </w:p>
    <w:p>
      <w:pPr>
        <w:pStyle w:val="Normal"/>
        <w:autoSpaceDE w:val="false"/>
        <w:spacing w:before="60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менение отчетности, перестройку аппарата и т.п.</w:t>
      </w:r>
    </w:p>
    <w:p>
      <w:pPr>
        <w:pStyle w:val="Heading4"/>
        <w:rPr>
          <w:sz w:val="20"/>
        </w:rPr>
      </w:pPr>
      <w:r>
        <w:rPr>
          <w:sz w:val="20"/>
        </w:rPr>
        <w:t>В. И. Ленин</w:t>
      </w:r>
    </w:p>
    <w:p>
      <w:pPr>
        <w:pStyle w:val="Normal"/>
        <w:autoSpaceDE w:val="false"/>
        <w:spacing w:before="60" w:after="0"/>
        <w:ind w:firstLine="260"/>
        <w:jc w:val="both"/>
        <w:rPr>
          <w:sz w:val="20"/>
          <w:szCs w:val="20"/>
        </w:rPr>
      </w:pPr>
      <w:r>
        <w:rPr>
          <w:sz w:val="20"/>
          <w:szCs w:val="20"/>
        </w:rPr>
        <w:t>Расстановка персонала обеспечивает эффективное замещение рабочих мест исходя из результатов комплексной оценки, плановой служебной карьеры, ус</w:t>
        <w:softHyphen/>
        <w:t>ловий и оплаты труда персонала. Научно обоснованная расстановка кадров предусматривает:</w:t>
      </w:r>
    </w:p>
    <w:p>
      <w:pPr>
        <w:pStyle w:val="Normal"/>
        <w:autoSpaceDE w:val="false"/>
        <w:ind w:firstLine="280"/>
        <w:jc w:val="both"/>
        <w:rPr/>
      </w:pPr>
      <w:r>
        <w:rPr>
          <w:i/>
          <w:iCs/>
          <w:sz w:val="20"/>
          <w:szCs w:val="20"/>
          <w:lang w:val="en-US" w:eastAsia="en-US"/>
        </w:rPr>
        <w:t>1.</w:t>
      </w:r>
      <w:r>
        <w:rPr>
          <w:i/>
          <w:iCs/>
          <w:sz w:val="20"/>
          <w:szCs w:val="20"/>
        </w:rPr>
        <w:t xml:space="preserve"> Планирование служебной карьеры.</w:t>
      </w:r>
      <w:r>
        <w:rPr>
          <w:sz w:val="20"/>
          <w:szCs w:val="20"/>
        </w:rPr>
        <w:t xml:space="preserve"> Осуществляется исходя из результатов оценки потенциала и индивидуального вклада, возраста работников, производст</w:t>
        <w:softHyphen/>
        <w:t>венного стажа, квалификации и наличия вакантных рабочих мест (должностей).</w:t>
      </w:r>
    </w:p>
    <w:p>
      <w:pPr>
        <w:pStyle w:val="Normal"/>
        <w:autoSpaceDE w:val="false"/>
        <w:ind w:firstLine="280"/>
        <w:jc w:val="both"/>
        <w:rPr/>
      </w:pPr>
      <w:r>
        <w:rPr>
          <w:sz w:val="20"/>
          <w:szCs w:val="20"/>
          <w:lang w:val="en-US" w:eastAsia="en-US"/>
        </w:rPr>
        <w:t>2.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Условия и оплата труда.</w:t>
      </w:r>
      <w:r>
        <w:rPr>
          <w:sz w:val="20"/>
          <w:szCs w:val="20"/>
        </w:rPr>
        <w:t xml:space="preserve"> Определяются в контракте размеры гарантиро</w:t>
        <w:softHyphen/>
        <w:t>ванной оплаты и премиальные, оснащение рабочего места, социальные блага и гарантии.</w:t>
      </w:r>
    </w:p>
    <w:p>
      <w:pPr>
        <w:pStyle w:val="Normal"/>
        <w:autoSpaceDE w:val="false"/>
        <w:spacing w:before="20" w:after="0"/>
        <w:ind w:firstLine="280"/>
        <w:jc w:val="both"/>
        <w:rPr/>
      </w:pPr>
      <w:r>
        <w:rPr>
          <w:i/>
          <w:iCs/>
          <w:sz w:val="20"/>
          <w:szCs w:val="20"/>
          <w:lang w:val="en-US" w:eastAsia="en-US"/>
        </w:rPr>
        <w:t>3.</w:t>
      </w:r>
      <w:r>
        <w:rPr>
          <w:i/>
          <w:iCs/>
          <w:sz w:val="20"/>
          <w:szCs w:val="20"/>
        </w:rPr>
        <w:t xml:space="preserve"> Планомерное движение кадров.</w:t>
      </w:r>
      <w:r>
        <w:rPr>
          <w:sz w:val="20"/>
          <w:szCs w:val="20"/>
        </w:rPr>
        <w:t xml:space="preserve"> Повышение, перемещение, понижение и увольнение кадров производится в зависимости от результатов оценки работников и соответствия условий оплаты труда их жизненным интересам.</w:t>
      </w:r>
    </w:p>
    <w:p>
      <w:pPr>
        <w:pStyle w:val="Normal"/>
        <w:autoSpaceDE w:val="false"/>
        <w:spacing w:before="60" w:after="0"/>
        <w:jc w:val="both"/>
        <w:rPr/>
      </w:pPr>
      <w:r>
        <w:rPr>
          <w:i/>
          <w:iCs/>
          <w:sz w:val="20"/>
          <w:szCs w:val="20"/>
        </w:rPr>
        <w:t>Исходными данными для расстановки кадров являются:</w:t>
      </w:r>
      <w:r>
        <w:rPr>
          <w:b/>
          <w:bCs/>
          <w:sz w:val="20"/>
          <w:szCs w:val="20"/>
        </w:rPr>
        <w:t xml:space="preserve">    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одели служебной карьеры;                     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философия предприятия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одекс законов о труде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материалы аттестационной комиссии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онтракт сотрудника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штатное расписание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должностные инструкции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личные дела сотрудников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ложение об оплате труда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ложение о расстановке кадров.</w:t>
      </w:r>
    </w:p>
    <w:p>
      <w:pPr>
        <w:pStyle w:val="Normal"/>
        <w:autoSpaceDE w:val="false"/>
        <w:spacing w:before="60" w:after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В подсистеме расстановки кадров формируются следующие документы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лановые модели служебной карьеры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казы по личному составу;                                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изменения и дополнения к контракту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штатное расписание с изменениями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годовой отчет по движению кадров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роекты научной организации труда.</w:t>
      </w:r>
    </w:p>
    <w:p>
      <w:pPr>
        <w:pStyle w:val="Normal"/>
        <w:autoSpaceDE w:val="false"/>
        <w:ind w:firstLine="280"/>
        <w:jc w:val="both"/>
        <w:rPr>
          <w:sz w:val="20"/>
          <w:szCs w:val="20"/>
        </w:rPr>
      </w:pPr>
      <w:r>
        <w:rPr>
          <w:sz w:val="20"/>
          <w:szCs w:val="20"/>
        </w:rPr>
        <w:t>Расстановка кадров является одним из важнейших этапов кадровой работы и включает в себя три взаимосвязанные задачи: планирование служебной карьеры исходя из оценки потенциала работника и его личных намерений; определение условий и оплаты труда работника и заключение с ним контракта; обеспечение движения кадров в системе управления (повышение, перемещение, понижение, выбытие).</w:t>
      </w:r>
    </w:p>
    <w:p>
      <w:pPr>
        <w:pStyle w:val="Normal"/>
        <w:autoSpaceDE w:val="false"/>
        <w:ind w:firstLine="280"/>
        <w:jc w:val="both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В итоге все вакантные рабочие места на предприятии должны быть заняты с учетом личных пожеланий работников и их плановой карьеры.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>9. и 23. Обучение персонала (Цели и основные формы обучения)?</w:t>
      </w:r>
    </w:p>
    <w:p>
      <w:pPr>
        <w:pStyle w:val="Normal"/>
        <w:autoSpaceDE w:val="false"/>
        <w:ind w:firstLine="540"/>
        <w:jc w:val="both"/>
        <w:rPr/>
      </w:pPr>
      <w:r>
        <w:rPr>
          <w:i/>
          <w:iCs/>
          <w:sz w:val="20"/>
          <w:szCs w:val="20"/>
          <w:u w:val="single"/>
        </w:rPr>
        <w:t>Обучение персонала</w:t>
      </w:r>
      <w:r>
        <w:rPr>
          <w:sz w:val="20"/>
          <w:szCs w:val="20"/>
        </w:rPr>
        <w:t xml:space="preserve"> предназначено для обеспечения соответствия профессио</w:t>
        <w:softHyphen/>
        <w:t>нальных знаний и умений работников современному уровню производства и управления. Различают четыре вида обучения: подготовка рабочих и служащих в профессиональных училищах, техникумах и вузах, предусматривающая получе</w:t>
        <w:softHyphen/>
        <w:t>ние базовой специальности; повышение квалификации в учебных заведениях (центрах, школах, институтах), т.е. получение новых знаний по базовой специаль</w:t>
        <w:softHyphen/>
        <w:t>ности работника; переподготовка персонала для приобретения новой специально</w:t>
        <w:softHyphen/>
        <w:t>сти; послевузовское профессиональное образование (магистратура, аспирантура, докторантура). Взаимодействие указанных видов обучения позволяет обеспечить возможности для непрерывного повышения образования каждого работника, своевременно регулировать соответствие между числом работников и профессио</w:t>
        <w:softHyphen/>
        <w:t xml:space="preserve">нально-квалификационной структурой персонала. 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>5. Модели рабочих мест. Процедура отбора персонала  (на примере турфирмы)?</w:t>
      </w:r>
    </w:p>
    <w:p>
      <w:pPr>
        <w:pStyle w:val="Heading2"/>
        <w:spacing w:before="0" w:after="0"/>
        <w:rPr>
          <w:sz w:val="20"/>
        </w:rPr>
      </w:pPr>
      <w:r>
        <w:rPr>
          <w:sz w:val="20"/>
        </w:rPr>
        <w:t>Модели рабочих мест</w:t>
      </w:r>
    </w:p>
    <w:p>
      <w:pPr>
        <w:pStyle w:val="Normal"/>
        <w:autoSpaceDE w:val="false"/>
        <w:ind w:firstLine="539"/>
        <w:jc w:val="right"/>
        <w:rPr>
          <w:sz w:val="20"/>
          <w:szCs w:val="20"/>
        </w:rPr>
      </w:pPr>
      <w:r>
        <w:rPr>
          <w:sz w:val="20"/>
          <w:szCs w:val="20"/>
        </w:rPr>
        <w:t>Начало - половина всего...</w:t>
      </w:r>
    </w:p>
    <w:p>
      <w:pPr>
        <w:pStyle w:val="Normal"/>
        <w:autoSpaceDE w:val="false"/>
        <w:ind w:firstLine="539"/>
        <w:jc w:val="right"/>
        <w:rPr/>
      </w:pP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Лукиан</w:t>
      </w:r>
    </w:p>
    <w:p>
      <w:pPr>
        <w:pStyle w:val="Heading1"/>
        <w:spacing w:before="140" w:after="0"/>
        <w:rPr>
          <w:sz w:val="20"/>
          <w:szCs w:val="20"/>
        </w:rPr>
      </w:pPr>
      <w:r>
        <w:rPr>
          <w:sz w:val="20"/>
          <w:szCs w:val="20"/>
        </w:rPr>
        <w:t>Элементы модели</w:t>
      </w:r>
    </w:p>
    <w:p>
      <w:pPr>
        <w:pStyle w:val="Normal"/>
        <w:autoSpaceDE w:val="false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Научно обоснованный подбор персонала может быть произведен на основе мо</w:t>
        <w:softHyphen/>
        <w:t>делей рабочих мест. В практической деятельности кадровых служб предприятий часто используются упрощенные модели подбора персонала: "требуется слесарь 5-го разряда, мужчина до 50 лет", "нужен начальник участка, мужчина с высшим техническим образованием в возрасте до 40 лет", "требуется женщина - эконо</w:t>
        <w:softHyphen/>
        <w:t>мист со средним экономическим образованием и опытом работы в бухгалтерии". При подборе используются и другие характеристики (опыт работы, семейное по</w:t>
        <w:softHyphen/>
        <w:t>ложение, знания и умения, вредные привычки, уровень квалификации), иногда проводится психологическое тестирование. В доперестроечное время кроме обя</w:t>
        <w:softHyphen/>
        <w:t>зательной партийности решающим для руководителей было отсутствие или ми</w:t>
        <w:softHyphen/>
        <w:t>нимальное проявление трех НЕ:</w:t>
      </w:r>
    </w:p>
    <w:p>
      <w:pPr>
        <w:pStyle w:val="Normal"/>
        <w:autoSpaceDE w:val="false"/>
        <w:ind w:left="720" w:hanging="0"/>
        <w:jc w:val="both"/>
        <w:rPr/>
      </w:pPr>
      <w:r>
        <w:rPr>
          <w:i/>
          <w:iCs/>
          <w:sz w:val="20"/>
          <w:szCs w:val="20"/>
        </w:rPr>
        <w:t>вино -</w:t>
      </w:r>
      <w:r>
        <w:rPr>
          <w:sz w:val="20"/>
          <w:szCs w:val="20"/>
        </w:rPr>
        <w:t xml:space="preserve"> не злоупотребляет ли выпивкой;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sz w:val="20"/>
          <w:szCs w:val="20"/>
        </w:rPr>
      </w:pPr>
      <w:r>
        <w:rPr>
          <w:i/>
          <w:iCs/>
          <w:sz w:val="20"/>
          <w:szCs w:val="20"/>
        </w:rPr>
        <w:t>деньги —</w:t>
      </w:r>
      <w:r>
        <w:rPr>
          <w:sz w:val="20"/>
          <w:szCs w:val="20"/>
        </w:rPr>
        <w:t xml:space="preserve"> не ворует ли государственных ценностей и не берет ли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взяток;</w:t>
      </w:r>
    </w:p>
    <w:p>
      <w:pPr>
        <w:pStyle w:val="Normal"/>
        <w:autoSpaceDE w:val="false"/>
        <w:ind w:left="720" w:hanging="0"/>
        <w:jc w:val="both"/>
        <w:rPr/>
      </w:pPr>
      <w:r>
        <w:rPr>
          <w:i/>
          <w:iCs/>
          <w:sz w:val="20"/>
          <w:szCs w:val="20"/>
        </w:rPr>
        <w:t>женщины -</w:t>
      </w:r>
      <w:r>
        <w:rPr>
          <w:sz w:val="20"/>
          <w:szCs w:val="20"/>
        </w:rPr>
        <w:t xml:space="preserve"> не склоняет ли к интимной близости женщин на работе.</w:t>
      </w:r>
    </w:p>
    <w:p>
      <w:pPr>
        <w:pStyle w:val="Normal"/>
        <w:autoSpaceDE w:val="false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И не все способные, талантливые люди избегали указанных соблазнов, лиша</w:t>
        <w:softHyphen/>
        <w:t>ясь блестящей карьеры, которая им светила. К сожалению, твердость служебной морали в западной и российской фирме различаются значительно, и мы признаем, что русский человек слаб на соблазны.</w:t>
      </w:r>
    </w:p>
    <w:p>
      <w:pPr>
        <w:pStyle w:val="Normal"/>
        <w:autoSpaceDE w:val="false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Эффективное решение проблемы подбора персонала требует разработки науч</w:t>
        <w:softHyphen/>
        <w:t>но обоснованных моделей рабочих мест рабочих и служащих, которые обеспечи</w:t>
        <w:softHyphen/>
        <w:t>вают подбор, оценку и расстановку кадров на единой методологической основе. В 1989 г. нами предложен формализованный подход к описанию рабочего места управленческого персонала. Модель включает 15 элементов, представляющих со</w:t>
        <w:softHyphen/>
        <w:t>бой качественные и количественные характеристики рабочего места.</w:t>
      </w:r>
    </w:p>
    <w:p>
      <w:pPr>
        <w:pStyle w:val="Normal"/>
        <w:autoSpaceDE w:val="false"/>
        <w:ind w:firstLine="539"/>
        <w:jc w:val="both"/>
        <w:rPr/>
      </w:pPr>
      <w:r>
        <w:rPr>
          <w:i/>
          <w:iCs/>
          <w:sz w:val="20"/>
          <w:szCs w:val="20"/>
          <w:lang w:val="en-US" w:eastAsia="en-US"/>
        </w:rPr>
        <w:t>1.</w:t>
      </w:r>
      <w:r>
        <w:rPr>
          <w:i/>
          <w:iCs/>
          <w:sz w:val="20"/>
          <w:szCs w:val="20"/>
        </w:rPr>
        <w:t xml:space="preserve"> Кадровые данные:</w:t>
      </w:r>
      <w:r>
        <w:rPr>
          <w:sz w:val="20"/>
          <w:szCs w:val="20"/>
        </w:rPr>
        <w:t xml:space="preserve"> листок по учету кадров, трудовая книжка, характеристи</w:t>
        <w:softHyphen/>
        <w:t>ка, автобиография, копия документа об образовании.</w:t>
      </w:r>
    </w:p>
    <w:p>
      <w:pPr>
        <w:pStyle w:val="Normal"/>
        <w:autoSpaceDE w:val="false"/>
        <w:ind w:firstLine="539"/>
        <w:jc w:val="both"/>
        <w:rPr/>
      </w:pPr>
      <w:r>
        <w:rPr>
          <w:sz w:val="20"/>
          <w:szCs w:val="20"/>
          <w:lang w:val="en-US" w:eastAsia="en-US"/>
        </w:rPr>
        <w:t>2.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Опыт работника:</w:t>
      </w:r>
      <w:r>
        <w:rPr>
          <w:sz w:val="20"/>
          <w:szCs w:val="20"/>
        </w:rPr>
        <w:t xml:space="preserve"> жизненный, производственный, государственный, обще</w:t>
        <w:softHyphen/>
        <w:t>ственный. Определяется путем интервью и анкетирования.</w:t>
      </w:r>
    </w:p>
    <w:p>
      <w:pPr>
        <w:pStyle w:val="Normal"/>
        <w:autoSpaceDE w:val="false"/>
        <w:ind w:firstLine="539"/>
        <w:jc w:val="both"/>
        <w:rPr/>
      </w:pPr>
      <w:r>
        <w:rPr>
          <w:i/>
          <w:iCs/>
          <w:sz w:val="20"/>
          <w:szCs w:val="20"/>
          <w:lang w:val="en-US" w:eastAsia="en-US"/>
        </w:rPr>
        <w:t>3.</w:t>
      </w:r>
      <w:r>
        <w:rPr>
          <w:i/>
          <w:iCs/>
          <w:sz w:val="20"/>
          <w:szCs w:val="20"/>
        </w:rPr>
        <w:t xml:space="preserve"> Профессиональные знания</w:t>
      </w:r>
      <w:r>
        <w:rPr>
          <w:sz w:val="20"/>
          <w:szCs w:val="20"/>
        </w:rPr>
        <w:t xml:space="preserve"> по конкретным учебным дисциплинам. Выявля</w:t>
        <w:softHyphen/>
        <w:t>ются путем программированного контроля знаний и в результате деловых игр.</w:t>
      </w:r>
    </w:p>
    <w:p>
      <w:pPr>
        <w:pStyle w:val="Normal"/>
        <w:autoSpaceDE w:val="false"/>
        <w:ind w:firstLine="539"/>
        <w:jc w:val="both"/>
        <w:rPr/>
      </w:pPr>
      <w:r>
        <w:rPr>
          <w:i/>
          <w:iCs/>
          <w:sz w:val="20"/>
          <w:szCs w:val="20"/>
          <w:lang w:val="en-US" w:eastAsia="en-US"/>
        </w:rPr>
        <w:t>4.</w:t>
      </w:r>
      <w:r>
        <w:rPr>
          <w:i/>
          <w:iCs/>
          <w:sz w:val="20"/>
          <w:szCs w:val="20"/>
        </w:rPr>
        <w:t xml:space="preserve"> Профессиональные умения:</w:t>
      </w:r>
      <w:r>
        <w:rPr>
          <w:sz w:val="20"/>
          <w:szCs w:val="20"/>
        </w:rPr>
        <w:t xml:space="preserve"> совокупность управленческих работ, которые может выполнять работник. Выявляются путем программируемого контроля, со</w:t>
        <w:softHyphen/>
        <w:t>беседования и в процессе деловых игр и практических занятий.</w:t>
      </w:r>
    </w:p>
    <w:p>
      <w:pPr>
        <w:pStyle w:val="Normal"/>
        <w:autoSpaceDE w:val="false"/>
        <w:ind w:firstLine="539"/>
        <w:jc w:val="both"/>
        <w:rPr/>
      </w:pPr>
      <w:r>
        <w:rPr>
          <w:sz w:val="20"/>
          <w:szCs w:val="20"/>
          <w:lang w:val="en-US" w:eastAsia="en-US"/>
        </w:rPr>
        <w:t>5.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Личностные качества:</w:t>
      </w:r>
      <w:r>
        <w:rPr>
          <w:sz w:val="20"/>
          <w:szCs w:val="20"/>
        </w:rPr>
        <w:t xml:space="preserve"> совокупность деловых качеств и недостатков работ</w:t>
        <w:softHyphen/>
        <w:t>ника, определяемых путем социологического опроса.</w:t>
      </w:r>
    </w:p>
    <w:p>
      <w:pPr>
        <w:pStyle w:val="Normal"/>
        <w:autoSpaceDE w:val="false"/>
        <w:ind w:firstLine="539"/>
        <w:jc w:val="both"/>
        <w:rPr/>
      </w:pPr>
      <w:r>
        <w:rPr>
          <w:i/>
          <w:iCs/>
          <w:sz w:val="20"/>
          <w:szCs w:val="20"/>
          <w:lang w:val="en-US" w:eastAsia="en-US"/>
        </w:rPr>
        <w:t>6.</w:t>
      </w:r>
      <w:r>
        <w:rPr>
          <w:i/>
          <w:iCs/>
          <w:sz w:val="20"/>
          <w:szCs w:val="20"/>
        </w:rPr>
        <w:t xml:space="preserve"> Психология личности:</w:t>
      </w:r>
      <w:r>
        <w:rPr>
          <w:sz w:val="20"/>
          <w:szCs w:val="20"/>
        </w:rPr>
        <w:t xml:space="preserve"> тип личности, темперамент, интеллект, мотивация -определяются путем психологического тестирования работника.</w:t>
      </w:r>
    </w:p>
    <w:p>
      <w:pPr>
        <w:pStyle w:val="Normal"/>
        <w:autoSpaceDE w:val="false"/>
        <w:spacing w:before="20" w:after="0"/>
        <w:ind w:firstLine="539"/>
        <w:jc w:val="both"/>
        <w:rPr/>
      </w:pPr>
      <w:r>
        <w:rPr>
          <w:sz w:val="20"/>
          <w:szCs w:val="20"/>
          <w:lang w:val="en-US" w:eastAsia="en-US"/>
        </w:rPr>
        <w:t>7.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Здоровье и работоспособность с</w:t>
      </w:r>
      <w:r>
        <w:rPr>
          <w:sz w:val="20"/>
          <w:szCs w:val="20"/>
        </w:rPr>
        <w:t xml:space="preserve"> медицинской диагностикой состояния:</w:t>
      </w:r>
    </w:p>
    <w:p>
      <w:pPr>
        <w:pStyle w:val="Normal"/>
        <w:autoSpaceDE w:val="false"/>
        <w:spacing w:before="20" w:after="0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здоров, практически здоров, болен.</w:t>
      </w:r>
    </w:p>
    <w:p>
      <w:pPr>
        <w:pStyle w:val="Normal"/>
        <w:autoSpaceDE w:val="false"/>
        <w:ind w:firstLine="539"/>
        <w:jc w:val="both"/>
        <w:rPr/>
      </w:pPr>
      <w:r>
        <w:rPr>
          <w:i/>
          <w:iCs/>
          <w:sz w:val="20"/>
          <w:szCs w:val="20"/>
          <w:lang w:val="en-US" w:eastAsia="en-US"/>
        </w:rPr>
        <w:t>8.</w:t>
      </w:r>
      <w:r>
        <w:rPr>
          <w:i/>
          <w:iCs/>
          <w:sz w:val="20"/>
          <w:szCs w:val="20"/>
        </w:rPr>
        <w:t xml:space="preserve"> Уровень квалификации:</w:t>
      </w:r>
      <w:r>
        <w:rPr>
          <w:sz w:val="20"/>
          <w:szCs w:val="20"/>
        </w:rPr>
        <w:t xml:space="preserve"> определяется приобретенной специальностью, обра</w:t>
        <w:softHyphen/>
        <w:t>зованием и повышением квалификации.</w:t>
      </w:r>
    </w:p>
    <w:p>
      <w:pPr>
        <w:pStyle w:val="Normal"/>
        <w:autoSpaceDE w:val="false"/>
        <w:ind w:firstLine="539"/>
        <w:jc w:val="both"/>
        <w:rPr/>
      </w:pPr>
      <w:r>
        <w:rPr>
          <w:sz w:val="20"/>
          <w:szCs w:val="20"/>
          <w:lang w:val="en-US" w:eastAsia="en-US"/>
        </w:rPr>
        <w:t>9.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Служебная карьера</w:t>
      </w:r>
      <w:r>
        <w:rPr>
          <w:sz w:val="20"/>
          <w:szCs w:val="20"/>
        </w:rPr>
        <w:t xml:space="preserve"> формируется на основе оценки потенциала работника и его заинтересованности в служебном росте.</w:t>
      </w:r>
    </w:p>
    <w:p>
      <w:pPr>
        <w:pStyle w:val="Normal"/>
        <w:autoSpaceDE w:val="false"/>
        <w:ind w:firstLine="539"/>
        <w:jc w:val="both"/>
        <w:rPr/>
      </w:pPr>
      <w:r>
        <w:rPr>
          <w:i/>
          <w:iCs/>
          <w:sz w:val="20"/>
          <w:szCs w:val="20"/>
          <w:lang w:val="en-US" w:eastAsia="en-US"/>
        </w:rPr>
        <w:t>10.</w:t>
      </w:r>
      <w:r>
        <w:rPr>
          <w:i/>
          <w:iCs/>
          <w:sz w:val="20"/>
          <w:szCs w:val="20"/>
        </w:rPr>
        <w:t xml:space="preserve"> Хобби (увлечения):</w:t>
      </w:r>
      <w:r>
        <w:rPr>
          <w:sz w:val="20"/>
          <w:szCs w:val="20"/>
        </w:rPr>
        <w:t xml:space="preserve"> выявляются методом интервью, наблюдений и анкети</w:t>
        <w:softHyphen/>
        <w:t>рования.</w:t>
      </w:r>
    </w:p>
    <w:p>
      <w:pPr>
        <w:pStyle w:val="Normal"/>
        <w:autoSpaceDE w:val="false"/>
        <w:ind w:firstLine="539"/>
        <w:jc w:val="both"/>
        <w:rPr/>
      </w:pPr>
      <w:r>
        <w:rPr>
          <w:i/>
          <w:iCs/>
          <w:sz w:val="20"/>
          <w:szCs w:val="20"/>
          <w:lang w:val="en-US" w:eastAsia="en-US"/>
        </w:rPr>
        <w:t>11.</w:t>
      </w:r>
      <w:r>
        <w:rPr>
          <w:i/>
          <w:iCs/>
          <w:sz w:val="20"/>
          <w:szCs w:val="20"/>
        </w:rPr>
        <w:t xml:space="preserve"> Вредные привычки и недостатки:</w:t>
      </w:r>
      <w:r>
        <w:rPr>
          <w:sz w:val="20"/>
          <w:szCs w:val="20"/>
        </w:rPr>
        <w:t xml:space="preserve"> пристрастие к алкоголю и курению и пр. Выявляются путем анкетирования, наблюдений и социологического опроса.</w:t>
      </w:r>
    </w:p>
    <w:p>
      <w:pPr>
        <w:pStyle w:val="Normal"/>
        <w:autoSpaceDE w:val="false"/>
        <w:ind w:firstLine="539"/>
        <w:jc w:val="both"/>
        <w:rPr/>
      </w:pPr>
      <w:r>
        <w:rPr>
          <w:sz w:val="20"/>
          <w:szCs w:val="20"/>
          <w:lang w:val="en-US" w:eastAsia="en-US"/>
        </w:rPr>
        <w:t>12.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Организация труда:</w:t>
      </w:r>
      <w:r>
        <w:rPr>
          <w:sz w:val="20"/>
          <w:szCs w:val="20"/>
        </w:rPr>
        <w:t xml:space="preserve"> помещения, технические средства, транспорт. Уста</w:t>
        <w:softHyphen/>
        <w:t>навливаются по нормативам организации рабочего места и путем опроса сотруд</w:t>
        <w:softHyphen/>
        <w:t>ника.</w:t>
      </w:r>
    </w:p>
    <w:p>
      <w:pPr>
        <w:pStyle w:val="Normal"/>
        <w:autoSpaceDE w:val="false"/>
        <w:ind w:firstLine="539"/>
        <w:jc w:val="both"/>
        <w:rPr/>
      </w:pPr>
      <w:r>
        <w:rPr>
          <w:i/>
          <w:iCs/>
          <w:sz w:val="20"/>
          <w:szCs w:val="20"/>
          <w:lang w:val="en-US" w:eastAsia="en-US"/>
        </w:rPr>
        <w:t>13.</w:t>
      </w:r>
      <w:r>
        <w:rPr>
          <w:i/>
          <w:iCs/>
          <w:sz w:val="20"/>
          <w:szCs w:val="20"/>
        </w:rPr>
        <w:t xml:space="preserve"> Оплата труда:</w:t>
      </w:r>
      <w:r>
        <w:rPr>
          <w:sz w:val="20"/>
          <w:szCs w:val="20"/>
        </w:rPr>
        <w:t xml:space="preserve"> зарплата, премии, вознаграждения определяются по штат</w:t>
        <w:softHyphen/>
        <w:t>ному расписанию и среднему доходу работающих в данном регионе.</w:t>
      </w:r>
    </w:p>
    <w:p>
      <w:pPr>
        <w:pStyle w:val="Normal"/>
        <w:autoSpaceDE w:val="false"/>
        <w:ind w:firstLine="539"/>
        <w:jc w:val="both"/>
        <w:rPr/>
      </w:pPr>
      <w:r>
        <w:rPr>
          <w:i/>
          <w:iCs/>
          <w:sz w:val="20"/>
          <w:szCs w:val="20"/>
          <w:lang w:val="en-US" w:eastAsia="en-US"/>
        </w:rPr>
        <w:t>14.</w:t>
      </w:r>
      <w:r>
        <w:rPr>
          <w:i/>
          <w:iCs/>
          <w:sz w:val="20"/>
          <w:szCs w:val="20"/>
        </w:rPr>
        <w:t xml:space="preserve"> Социальные блага:</w:t>
      </w:r>
      <w:r>
        <w:rPr>
          <w:sz w:val="20"/>
          <w:szCs w:val="20"/>
        </w:rPr>
        <w:t xml:space="preserve"> путевки, фирменная одежда, питание и др. выявляются путем опроса работника и на основе устанавливаемых на предприятии средних выплат из фонда социального развития.</w:t>
      </w:r>
    </w:p>
    <w:p>
      <w:pPr>
        <w:pStyle w:val="Normal"/>
        <w:autoSpaceDE w:val="false"/>
        <w:ind w:firstLine="539"/>
        <w:jc w:val="both"/>
        <w:rPr/>
      </w:pPr>
      <w:r>
        <w:rPr>
          <w:sz w:val="20"/>
          <w:szCs w:val="20"/>
          <w:lang w:val="en-US" w:eastAsia="en-US"/>
        </w:rPr>
        <w:t>15.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Социальные гарантии:</w:t>
      </w:r>
      <w:r>
        <w:rPr>
          <w:sz w:val="20"/>
          <w:szCs w:val="20"/>
        </w:rPr>
        <w:t xml:space="preserve"> пособие по нетрудоспособности, страхование жизни, пенсия, пособие в случае увольнения. Определяются на основе государ</w:t>
        <w:softHyphen/>
        <w:t>ственных стандартов.</w:t>
      </w:r>
    </w:p>
    <w:p>
      <w:pPr>
        <w:pStyle w:val="Normal"/>
        <w:autoSpaceDE w:val="false"/>
        <w:spacing w:before="20" w:after="0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Модель рабочего места показана на рис. 1.3.1.</w:t>
      </w:r>
    </w:p>
    <w:p>
      <w:pPr>
        <w:pStyle w:val="21"/>
        <w:rPr>
          <w:sz w:val="20"/>
        </w:rPr>
      </w:pPr>
      <w:r>
        <w:rPr>
          <w:sz w:val="20"/>
        </w:rPr>
        <w:t>Основные этапы решения проблемы подбора персонала исходя из моделей рабочих мест</w:t>
      </w:r>
    </w:p>
    <w:p>
      <w:pPr>
        <w:pStyle w:val="Normal"/>
        <w:autoSpaceDE w:val="false"/>
        <w:spacing w:before="20" w:after="0"/>
        <w:ind w:firstLine="539"/>
        <w:jc w:val="both"/>
        <w:rPr/>
      </w:pPr>
      <w:r>
        <w:rPr>
          <w:sz w:val="20"/>
          <w:szCs w:val="20"/>
          <w:lang w:val="en-US" w:eastAsia="en-US"/>
        </w:rPr>
        <w:t>1.</w:t>
      </w:r>
      <w:r>
        <w:rPr>
          <w:sz w:val="20"/>
          <w:szCs w:val="20"/>
        </w:rPr>
        <w:t xml:space="preserve"> Разработка концепции модели рабочего места персонала, ее элементов, ха</w:t>
        <w:softHyphen/>
        <w:t>рактеристик и весовых коэффициентов.</w:t>
      </w:r>
    </w:p>
    <w:p>
      <w:pPr>
        <w:pStyle w:val="Normal"/>
        <w:autoSpaceDE w:val="false"/>
        <w:spacing w:before="20" w:after="0"/>
        <w:ind w:firstLine="539"/>
        <w:jc w:val="both"/>
        <w:rPr/>
      </w:pPr>
      <w:r>
        <w:rPr>
          <w:sz w:val="20"/>
          <w:szCs w:val="20"/>
          <w:lang w:val="en-US" w:eastAsia="en-US"/>
        </w:rPr>
        <w:t>2.</w:t>
      </w:r>
      <w:r>
        <w:rPr>
          <w:sz w:val="20"/>
          <w:szCs w:val="20"/>
        </w:rPr>
        <w:t xml:space="preserve"> Разработка типовых моделей рабочих мест по должностям персонала.</w:t>
      </w:r>
    </w:p>
    <w:p>
      <w:pPr>
        <w:pStyle w:val="Normal"/>
        <w:autoSpaceDE w:val="false"/>
        <w:ind w:firstLine="539"/>
        <w:jc w:val="both"/>
        <w:rPr/>
      </w:pPr>
      <w:r>
        <w:rPr>
          <w:sz w:val="20"/>
          <w:szCs w:val="20"/>
          <w:lang w:val="en-US" w:eastAsia="en-US"/>
        </w:rPr>
        <w:t>3.</w:t>
      </w:r>
      <w:r>
        <w:rPr>
          <w:sz w:val="20"/>
          <w:szCs w:val="20"/>
        </w:rPr>
        <w:t xml:space="preserve"> Методика комплексной оценки персонала на основе модели рабочего места в оценочных центрах с привлечением специалистов.</w:t>
      </w:r>
    </w:p>
    <w:p>
      <w:pPr>
        <w:pStyle w:val="Normal"/>
        <w:autoSpaceDE w:val="false"/>
        <w:ind w:firstLine="539"/>
        <w:jc w:val="both"/>
        <w:rPr/>
      </w:pPr>
      <w:r>
        <w:rPr>
          <w:sz w:val="20"/>
          <w:szCs w:val="20"/>
          <w:lang w:val="en-US" w:eastAsia="en-US"/>
        </w:rPr>
        <w:t>4.</w:t>
      </w:r>
      <w:r>
        <w:rPr>
          <w:sz w:val="20"/>
          <w:szCs w:val="20"/>
        </w:rPr>
        <w:t xml:space="preserve"> Технология работы с неработающим или высвобождаемым персоналом в центрах занятости населения на основе результатов комплексной оценки кадров на вакантные должности.</w:t>
      </w:r>
    </w:p>
    <w:p>
      <w:pPr>
        <w:pStyle w:val="Normal"/>
        <w:autoSpaceDE w:val="false"/>
        <w:ind w:firstLine="539"/>
        <w:jc w:val="both"/>
        <w:rPr/>
      </w:pPr>
      <w:r>
        <w:rPr>
          <w:sz w:val="20"/>
          <w:szCs w:val="20"/>
          <w:lang w:val="en-US" w:eastAsia="en-US"/>
        </w:rPr>
        <w:t>5.</w:t>
      </w:r>
      <w:r>
        <w:rPr>
          <w:sz w:val="20"/>
          <w:szCs w:val="20"/>
        </w:rPr>
        <w:t xml:space="preserve"> Технология работы с персоналом на предприятиях и в организациях (атте</w:t>
        <w:softHyphen/>
        <w:t>стация кадров, планирование карьеры, повышение квалификации и переподготов</w:t>
        <w:softHyphen/>
        <w:t>ка кадров).</w:t>
      </w:r>
    </w:p>
    <w:p>
      <w:pPr>
        <w:pStyle w:val="Normal"/>
        <w:autoSpaceDE w:val="false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В результате проведенных исследований (экспертные опросы свыше 500 руко</w:t>
        <w:softHyphen/>
        <w:t>водителей и специалистов малого бизнеса) нами разработаны модели рабочих мест для управленческого персонала предприятий малого бизнеса (табл. 1.3.2)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44450</wp:posOffset>
                </wp:positionV>
                <wp:extent cx="4610100" cy="6740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0" cy="674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820"/>
                              <w:gridCol w:w="140"/>
                              <w:gridCol w:w="1200"/>
                              <w:gridCol w:w="103"/>
                              <w:gridCol w:w="1197"/>
                              <w:gridCol w:w="140"/>
                              <w:gridCol w:w="1200"/>
                              <w:gridCol w:w="240"/>
                              <w:gridCol w:w="1220"/>
                            </w:tblGrid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7260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16"/>
                                    </w:rPr>
                                    <w:t>Элементы и характеристики рабочего мест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7260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20" w:after="0"/>
                                    <w:rPr>
                                      <w:color w:val="000000"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20" w:after="0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exact"/>
                              </w:trPr>
                              <w:tc>
                                <w:tcPr>
                                  <w:tcW w:w="18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7.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Кадровые данны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40" w:after="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Трудовая книжк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Листок по учету кадров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Авто</w:t>
                                    <w:softHyphen/>
                                    <w:t>биограф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Характе</w:t>
                                    <w:softHyphen/>
                                    <w:t>ристик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exact"/>
                              </w:trPr>
                              <w:tc>
                                <w:tcPr>
                                  <w:tcW w:w="18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2.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Опыт работник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40" w:after="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Жизнен</w:t>
                                    <w:softHyphen/>
                                    <w:t>ный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|Производ</w:t>
                                    <w:softHyphen/>
                                    <w:t>ственный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Общест</w:t>
                                    <w:softHyphen/>
                                    <w:t>венный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Государст</w:t>
                                    <w:softHyphen/>
                                    <w:t>венный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exact"/>
                              </w:trPr>
                              <w:tc>
                                <w:tcPr>
                                  <w:tcW w:w="18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3.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Профессиональные знан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40" w:after="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Управ</w:t>
                                    <w:softHyphen/>
                                    <w:t>лени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Экономик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Эколог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Педагогик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exact"/>
                              </w:trPr>
                              <w:tc>
                                <w:tcPr>
                                  <w:tcW w:w="18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4. Профессиональные умен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40" w:after="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Кадры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Информа</w:t>
                                    <w:softHyphen/>
                                    <w:t>ц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Техник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Технолог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exact"/>
                              </w:trPr>
                              <w:tc>
                                <w:tcPr>
                                  <w:tcW w:w="19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vMerge w:val="restart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exact"/>
                              </w:trPr>
                              <w:tc>
                                <w:tcPr>
                                  <w:tcW w:w="18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5.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Личностные качеств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40" w:after="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Моральны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Деловы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vMerge w:val="continue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exact"/>
                              </w:trPr>
                              <w:tc>
                                <w:tcPr>
                                  <w:tcW w:w="18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6.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Психология личност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40" w:after="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Тип личност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Мотивац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Темперамент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Уровень интеллект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exact"/>
                              </w:trPr>
                              <w:tc>
                                <w:tcPr>
                                  <w:tcW w:w="18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7.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Здоровье и работо</w:t>
                                    <w:softHyphen/>
                                    <w:t>способность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40" w:after="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Здоров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Практически здоров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Болен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exact"/>
                              </w:trPr>
                              <w:tc>
                                <w:tcPr>
                                  <w:tcW w:w="18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8.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Уровень квалификаци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40" w:after="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Профессио</w:t>
                                    <w:softHyphen/>
                                    <w:t>нальное обра</w:t>
                                    <w:softHyphen/>
                                    <w:t>з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Повышение квалификаци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Перепод</w:t>
                                    <w:softHyphen/>
                                    <w:t>готовк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Послевузов-ское образова</w:t>
                                    <w:softHyphen/>
                                    <w:t>ни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exact"/>
                              </w:trPr>
                              <w:tc>
                                <w:tcPr>
                                  <w:tcW w:w="18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exact"/>
                              </w:trPr>
                              <w:tc>
                                <w:tcPr>
                                  <w:tcW w:w="18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„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18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9.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Служебная ~ карьер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40" w:after="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"Трамплин"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"Лестница"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"Змея"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"Перепутье"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exact"/>
                              </w:trPr>
                              <w:tc>
                                <w:tcPr>
                                  <w:tcW w:w="18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10.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Хобби (увлечения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40" w:after="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Спорт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Искусств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Театр и кин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Охот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exact"/>
                              </w:trPr>
                              <w:tc>
                                <w:tcPr>
                                  <w:tcW w:w="18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11.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Вредные привычки и недостатк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40" w:after="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Алкоголь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Курени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Наркоман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Физические недостатк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</w:trPr>
                              <w:tc>
                                <w:tcPr>
                                  <w:tcW w:w="5800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18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12.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Организация ~~ труд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40" w:after="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Помещени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Транспорт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Технические средств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Подчиненны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exact"/>
                              </w:trPr>
                              <w:tc>
                                <w:tcPr>
                                  <w:tcW w:w="18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13.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Оплата ~ труд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40" w:after="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Зарплат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Преми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|Вознаграж</w:t>
                                    <w:softHyphen/>
                                    <w:t>дени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Дивиденды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exact"/>
                              </w:trPr>
                              <w:tc>
                                <w:tcPr>
                                  <w:tcW w:w="5800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exact"/>
                              </w:trPr>
                              <w:tc>
                                <w:tcPr>
                                  <w:tcW w:w="18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14.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Социальные благ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40" w:after="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Путевк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Фирменна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одежд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Кредит, ссуд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exact"/>
                              </w:trPr>
                              <w:tc>
                                <w:tcPr>
                                  <w:tcW w:w="5800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exact"/>
                              </w:trPr>
                              <w:tc>
                                <w:tcPr>
                                  <w:tcW w:w="18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15.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Социальные гаранти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40" w:after="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Страховк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Пособ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Стипенд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Пенс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pt;height:530.75pt;mso-wrap-distance-left:9pt;mso-wrap-distance-right:9pt;mso-wrap-distance-top:0pt;mso-wrap-distance-bottom:0pt;margin-top:-3.5pt;mso-position-vertical-relative:text;margin-left:5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2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820"/>
                        <w:gridCol w:w="140"/>
                        <w:gridCol w:w="1200"/>
                        <w:gridCol w:w="103"/>
                        <w:gridCol w:w="1197"/>
                        <w:gridCol w:w="140"/>
                        <w:gridCol w:w="1200"/>
                        <w:gridCol w:w="240"/>
                        <w:gridCol w:w="1220"/>
                      </w:tblGrid>
                      <w:tr>
                        <w:trPr>
                          <w:trHeight w:val="680" w:hRule="exact"/>
                        </w:trPr>
                        <w:tc>
                          <w:tcPr>
                            <w:tcW w:w="7260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jc w:val="center"/>
                              <w:rPr>
                                <w:color w:val="000000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6"/>
                              </w:rPr>
                              <w:t>Элементы и характеристики рабочего мест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7260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20" w:after="0"/>
                              <w:rPr>
                                <w:color w:val="000000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20" w:after="0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0" w:hRule="exact"/>
                        </w:trPr>
                        <w:tc>
                          <w:tcPr>
                            <w:tcW w:w="18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7.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Кадровые данны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40" w:after="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Трудовая книжк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Листок по учету кадр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Авто</w:t>
                              <w:softHyphen/>
                              <w:t>биограф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Характе</w:t>
                              <w:softHyphen/>
                              <w:t>ристик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0" w:hRule="exact"/>
                        </w:trPr>
                        <w:tc>
                          <w:tcPr>
                            <w:tcW w:w="18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2.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 Опыт работник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40" w:after="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Жизнен</w:t>
                              <w:softHyphen/>
                              <w:t>ны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|Производ</w:t>
                              <w:softHyphen/>
                              <w:t>ственны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Общест</w:t>
                              <w:softHyphen/>
                              <w:t>венны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Государст</w:t>
                              <w:softHyphen/>
                              <w:t>венны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0" w:hRule="exact"/>
                        </w:trPr>
                        <w:tc>
                          <w:tcPr>
                            <w:tcW w:w="18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3.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Профессиональные зна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40" w:after="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Управ</w:t>
                              <w:softHyphen/>
                              <w:t>лени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Экономик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Эколог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Педагогик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exact"/>
                        </w:trPr>
                        <w:tc>
                          <w:tcPr>
                            <w:tcW w:w="18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4. Профессиональные уме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40" w:after="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Кадр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Информа</w:t>
                              <w:softHyphen/>
                              <w:t>ц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Техник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Технолог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" w:hRule="exact"/>
                        </w:trPr>
                        <w:tc>
                          <w:tcPr>
                            <w:tcW w:w="19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vMerge w:val="restart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0" w:hRule="exact"/>
                        </w:trPr>
                        <w:tc>
                          <w:tcPr>
                            <w:tcW w:w="18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5.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 Личностные качеств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40" w:after="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Моральны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Деловы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vMerge w:val="continue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0" w:hRule="exact"/>
                        </w:trPr>
                        <w:tc>
                          <w:tcPr>
                            <w:tcW w:w="18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6.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 Психология личност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40" w:after="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Тип личност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Мотивац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Темперамен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Уровень интеллект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0" w:hRule="exact"/>
                        </w:trPr>
                        <w:tc>
                          <w:tcPr>
                            <w:tcW w:w="18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7.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 Здоровье и работо</w:t>
                              <w:softHyphen/>
                              <w:t>способност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40" w:after="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Здор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Практически здор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Боле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exact"/>
                        </w:trPr>
                        <w:tc>
                          <w:tcPr>
                            <w:tcW w:w="18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8.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 Уровень квалификаци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40" w:after="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Профессио</w:t>
                              <w:softHyphen/>
                              <w:t>нальное обра</w:t>
                              <w:softHyphen/>
                              <w:t>зовани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Повышение квалификаци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Перепод</w:t>
                              <w:softHyphen/>
                              <w:t>готовк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Послевузов-ское образова</w:t>
                              <w:softHyphen/>
                              <w:t>ни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0" w:hRule="exact"/>
                        </w:trPr>
                        <w:tc>
                          <w:tcPr>
                            <w:tcW w:w="18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" w:hRule="exact"/>
                        </w:trPr>
                        <w:tc>
                          <w:tcPr>
                            <w:tcW w:w="18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 xml:space="preserve">„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18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9.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 Служебная ~ карьер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40" w:after="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"Трамплин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"Лестница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"Змея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"Перепутье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0" w:hRule="exact"/>
                        </w:trPr>
                        <w:tc>
                          <w:tcPr>
                            <w:tcW w:w="18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10.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 Хобби (увлечения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40" w:after="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Спор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Искусств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Театр и кин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Охот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0" w:hRule="exact"/>
                        </w:trPr>
                        <w:tc>
                          <w:tcPr>
                            <w:tcW w:w="18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11.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 Вредные привычки и недостатк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40" w:after="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Алкогол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Курени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Наркома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Физические недостатк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</w:trPr>
                        <w:tc>
                          <w:tcPr>
                            <w:tcW w:w="5800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18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12.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 Организация ~~ труд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40" w:after="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Помещени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Транспор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Технические средств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Подчиненны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0" w:hRule="exact"/>
                        </w:trPr>
                        <w:tc>
                          <w:tcPr>
                            <w:tcW w:w="18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13.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 Оплата ~ труд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40" w:after="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Зарплат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Преми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|Вознаграж</w:t>
                              <w:softHyphen/>
                              <w:t>дени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Дивиденд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0" w:hRule="exact"/>
                        </w:trPr>
                        <w:tc>
                          <w:tcPr>
                            <w:tcW w:w="5800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exact"/>
                        </w:trPr>
                        <w:tc>
                          <w:tcPr>
                            <w:tcW w:w="18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14.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 Социальные благ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40" w:after="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Путевк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Фирменна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одежд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Кредит, ссуд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0" w:hRule="exact"/>
                        </w:trPr>
                        <w:tc>
                          <w:tcPr>
                            <w:tcW w:w="5800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0" w:hRule="exact"/>
                        </w:trPr>
                        <w:tc>
                          <w:tcPr>
                            <w:tcW w:w="18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15.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 Социальные гаранти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40" w:after="0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Страховк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Пособ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Стипенд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Пенс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center"/>
        <w:rPr/>
      </w:pPr>
      <w:r>
        <w:rPr>
          <w:i/>
          <w:iCs/>
          <w:sz w:val="20"/>
        </w:rPr>
        <w:t>Рис. 1.3.1.</w:t>
      </w:r>
      <w:r>
        <w:rPr>
          <w:sz w:val="20"/>
        </w:rPr>
        <w:t xml:space="preserve"> Модель рабочего места</w:t>
      </w:r>
    </w:p>
    <w:p>
      <w:pPr>
        <w:pStyle w:val="TextBody"/>
        <w:autoSpaceDE w:val="true"/>
        <w:spacing w:lineRule="auto" w:line="24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autoSpaceDE w:val="true"/>
        <w:spacing w:lineRule="auto" w:line="24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autoSpaceDE w:val="true"/>
        <w:spacing w:lineRule="auto" w:line="24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autoSpaceDE w:val="true"/>
        <w:spacing w:lineRule="auto" w:line="24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autoSpaceDE w:val="true"/>
        <w:spacing w:lineRule="auto" w:line="240"/>
        <w:rPr>
          <w:sz w:val="20"/>
          <w:szCs w:val="24"/>
        </w:rPr>
      </w:pPr>
      <w:r>
        <w:rPr>
          <w:sz w:val="20"/>
          <w:szCs w:val="24"/>
        </w:rPr>
        <w:t>8. Аттестация кадров на предприятии?</w:t>
      </w:r>
    </w:p>
    <w:p>
      <w:pPr>
        <w:pStyle w:val="Heading5"/>
        <w:ind w:firstLine="540"/>
        <w:rPr>
          <w:sz w:val="20"/>
        </w:rPr>
      </w:pPr>
      <w:r>
        <w:rPr>
          <w:sz w:val="20"/>
        </w:rPr>
        <w:t>Аттестация кадров</w:t>
      </w:r>
    </w:p>
    <w:p>
      <w:pPr>
        <w:pStyle w:val="Normal"/>
        <w:ind w:firstLine="540"/>
        <w:jc w:val="right"/>
        <w:rPr>
          <w:sz w:val="20"/>
        </w:rPr>
      </w:pPr>
      <w:r>
        <w:rPr>
          <w:sz w:val="20"/>
        </w:rPr>
        <w:t>Человек стоит столько, во сколько другие его ценят.</w:t>
      </w:r>
    </w:p>
    <w:p>
      <w:pPr>
        <w:pStyle w:val="Heading6"/>
        <w:ind w:firstLine="540"/>
        <w:rPr>
          <w:sz w:val="20"/>
        </w:rPr>
      </w:pPr>
      <w:r>
        <w:rPr>
          <w:sz w:val="20"/>
        </w:rPr>
        <w:t>Б. Грасиан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ттестация кадров является важным этапом заключительной оценки персонала за период времени, как правило, от 3 до 5 лет. Аттестация - это форма комплекс</w:t>
        <w:softHyphen/>
        <w:t>ной оценки кадров, по результатам которой принимаются решения о дальнейшем служебном росте, перемещении или увольнении работника.</w:t>
      </w:r>
    </w:p>
    <w:p>
      <w:pPr>
        <w:pStyle w:val="TextBodyIndent"/>
        <w:rPr>
          <w:sz w:val="20"/>
        </w:rPr>
      </w:pPr>
      <w:r>
        <w:rPr>
          <w:sz w:val="20"/>
        </w:rPr>
        <w:t>Роль аттестации возрастает, когда усиливается государственный и обществен</w:t>
        <w:softHyphen/>
        <w:t>ный контроль за соблюдением прав человека, социальных гарантий работника и, наоборот, снижается, когда государственные гарантии прав человека слабеют или они фактически игнорируются, как в современном российском малом бизнесе. Рыночная экономика в слабом демократическом обществе за счет механизмов биржи труда, конкуренции, ценообразования и монополии всегда направлена про</w:t>
        <w:softHyphen/>
        <w:t>тив наемного работника, т.к. чем меньше средств идет на оплату и охрану труда, тем выше прибыль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чем принципиальное отличие в работе с персоналом, например, в России и Германии? В России дешевая рабочая сила, и уволить человека не представляет больших финансовых и моральных затруднений. В Германии рабочая сила доро</w:t>
        <w:softHyphen/>
        <w:t>гая: немецкому квалифицированному рабочему нельзя платить меньше, чем 2000 марок в месяц, а работодателю дорого встает увольнение работника, на страже интересов которого профсоюз и департамент труда.</w:t>
      </w:r>
    </w:p>
    <w:p>
      <w:pPr>
        <w:pStyle w:val="Normal"/>
        <w:ind w:firstLine="54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Исходными данными для аттестации кадров являются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модели рабочих мест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личные дела сотрудников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результаты социологической оценки персонала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нкета "Вакансия"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нкета "Аттестация"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философия организации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авила внутреннего трудового распорядка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онтракты сотрудников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штатное расписание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ложение об оплате труда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должностные инструкции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зультаты работы предприятия (подразделения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цесс аттестации кадров можно разделить на четыре основных этапа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  <w:lang w:val="en-US" w:eastAsia="en-US"/>
        </w:rPr>
        <w:t>1.</w:t>
      </w:r>
      <w:r>
        <w:rPr>
          <w:sz w:val="20"/>
          <w:szCs w:val="20"/>
        </w:rPr>
        <w:t xml:space="preserve"> Подготовительный этап: подготовка приказа о проведении аттестации, утверждение аттестационной комиссии, подготовка и размножение документации, информирование трудового коллектива о сроках и особенностях аттестации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  <w:lang w:val="en-US" w:eastAsia="en-US"/>
        </w:rPr>
        <w:t>2.</w:t>
      </w:r>
      <w:r>
        <w:rPr>
          <w:sz w:val="20"/>
          <w:szCs w:val="20"/>
        </w:rPr>
        <w:t xml:space="preserve"> Формирование состава аттестационной комиссии и его утверждение: ди</w:t>
        <w:softHyphen/>
        <w:t>ректор по персоналу (председатель); начальник отдела кадров (зам. председателя); руководитель подразделения, где проходит аттестация (член); юрисконсульт (член); социальный психолог (член)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  <w:lang w:val="en-US" w:eastAsia="en-US"/>
        </w:rPr>
        <w:t>3.</w:t>
      </w:r>
      <w:r>
        <w:rPr>
          <w:sz w:val="20"/>
          <w:szCs w:val="20"/>
        </w:rPr>
        <w:t xml:space="preserve"> Основной этап: организация работы аттестационной комиссии по под</w:t>
        <w:softHyphen/>
        <w:t>разделениям предприятия, оценка индивидуальных вкладов работников, заполне</w:t>
        <w:softHyphen/>
        <w:t>ние анкет "Аттестация", компьютерная обработка результатов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  <w:lang w:val="en-US" w:eastAsia="en-US"/>
        </w:rPr>
        <w:t>4.</w:t>
      </w:r>
      <w:r>
        <w:rPr>
          <w:sz w:val="20"/>
          <w:szCs w:val="20"/>
        </w:rPr>
        <w:t xml:space="preserve"> Заключительный этап: подведение итогов аттестации, принятие персо</w:t>
        <w:softHyphen/>
        <w:t>нальных решений о продвижении работников, направлении на учебу, перемеще</w:t>
        <w:softHyphen/>
        <w:t>нии или увольнении сотрудников, не прошедших аттестаци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Из известных методов аттестации управленческого персонала целесообразно рекомендовать комплексный метод, в основе которого лежит сочетание ориги</w:t>
        <w:softHyphen/>
        <w:t>нальных методов: "мозговой штурм", анкетирование, сравнительный анализ, со</w:t>
        <w:softHyphen/>
        <w:t>циологический опрос и экспертные оценки. Идея этого метода заключается в том, что для всех аттестуемых предлагается типовой набор вопросов, моделирующих портрет личности человека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предлагаемой методике аттестации использованы матричная модель оценки качеств и "теория весов" в определении "реального образа" работника. В матрич</w:t>
        <w:softHyphen/>
        <w:t>ной модели имеется 25 качеств аттестуемого, по каждому из которых есть семь формализованных характеристик. В определении набора качеств использована матричная модель рабочего места сотрудника и анкета "Вакансия" с тем, чтобы установить потенциал работника и индивидуальный вклад в конечные результаты организации. При построении характеристик использована "теория весов", позво</w:t>
        <w:softHyphen/>
        <w:t>ляющая измерить различные виды поведения аттестуемого от идеального ("ангел") до негативного образа ("черт"). Характеристики позволяют членам аттестацион</w:t>
        <w:softHyphen/>
        <w:t>ной комиссии сделать "съемку образа" на период аттестации экспертным образом.</w:t>
      </w:r>
    </w:p>
    <w:p>
      <w:pPr>
        <w:pStyle w:val="TextBody"/>
        <w:autoSpaceDE w:val="true"/>
        <w:spacing w:lineRule="auto" w:line="240"/>
        <w:rPr>
          <w:sz w:val="20"/>
        </w:rPr>
      </w:pPr>
      <w:r>
        <w:rPr>
          <w:sz w:val="20"/>
        </w:rPr>
        <w:t>11. Управление персоналом и теория лидерства (лидерские качества руководителя при работе с персоналом)?</w:t>
      </w:r>
    </w:p>
    <w:p>
      <w:pPr>
        <w:pStyle w:val="Heading2"/>
        <w:spacing w:before="0" w:after="0"/>
        <w:rPr>
          <w:sz w:val="20"/>
        </w:rPr>
      </w:pPr>
      <w:r>
        <w:rPr>
          <w:sz w:val="20"/>
        </w:rPr>
        <w:t>Теория лидерских качеств</w:t>
      </w:r>
    </w:p>
    <w:p>
      <w:pPr>
        <w:pStyle w:val="Normal"/>
        <w:autoSpaceDE w:val="false"/>
        <w:spacing w:before="240" w:after="0"/>
        <w:jc w:val="right"/>
        <w:rPr/>
      </w:pPr>
      <w:r>
        <w:rPr>
          <w:sz w:val="20"/>
          <w:szCs w:val="20"/>
        </w:rPr>
        <w:t>Буд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готов к триумфу и к поражению и к</w:t>
      </w:r>
    </w:p>
    <w:p>
      <w:pPr>
        <w:pStyle w:val="Normal"/>
        <w:autoSpaceDE w:val="false"/>
        <w:spacing w:before="240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оим этим обманщикам относись одинаково.</w:t>
      </w:r>
    </w:p>
    <w:p>
      <w:pPr>
        <w:pStyle w:val="Normal"/>
        <w:autoSpaceDE w:val="false"/>
        <w:jc w:val="right"/>
        <w:rPr>
          <w:rFonts w:ascii="Arial" w:hAnsi="Arial" w:cs="Arial"/>
          <w:i/>
          <w:i/>
          <w:iCs/>
          <w:sz w:val="20"/>
          <w:szCs w:val="18"/>
        </w:rPr>
      </w:pPr>
      <w:r>
        <w:rPr>
          <w:rFonts w:cs="Arial" w:ascii="Arial" w:hAnsi="Arial"/>
          <w:i/>
          <w:iCs/>
          <w:sz w:val="20"/>
          <w:szCs w:val="18"/>
        </w:rPr>
        <w:t>Р. Киплм Качества лидера</w:t>
      </w:r>
    </w:p>
    <w:p>
      <w:pPr>
        <w:pStyle w:val="Normal"/>
        <w:autoSpaceDE w:val="false"/>
        <w:ind w:firstLine="280"/>
        <w:jc w:val="both"/>
        <w:rPr>
          <w:sz w:val="20"/>
          <w:szCs w:val="20"/>
        </w:rPr>
      </w:pPr>
      <w:r>
        <w:rPr>
          <w:sz w:val="20"/>
          <w:szCs w:val="20"/>
        </w:rPr>
        <w:t>Теория лидерских качеств отражает наиболее ранний подход к изучению и объяснению лидерства. Первые исследования пытались выявить качества, отличающие великих людей в истории от масс. Исследователи верили, что лидеры имели какой-то уникальный набор устойчивых и не меняющихся во времени качеств. Исходя из этого, ученые пытались определить лидерские качества, научиться измерять их и использовать для выявления лидеров. Этот подход базировался на вере в то, что лидерами рождаются, а не становятся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Р. Стогдилл считает, что в основном пять качеств характеризуют лидера:</w:t>
      </w:r>
    </w:p>
    <w:p>
      <w:pPr>
        <w:pStyle w:val="Normal"/>
        <w:autoSpaceDE w:val="false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ум, или интеллектуальные способности;</w:t>
      </w:r>
    </w:p>
    <w:p>
      <w:pPr>
        <w:pStyle w:val="Normal"/>
        <w:autoSpaceDE w:val="false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господство или преобладание над другими;</w:t>
      </w:r>
    </w:p>
    <w:p>
      <w:pPr>
        <w:pStyle w:val="Normal"/>
        <w:autoSpaceDE w:val="false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уверенность в себе;</w:t>
      </w:r>
    </w:p>
    <w:p>
      <w:pPr>
        <w:pStyle w:val="Normal"/>
        <w:autoSpaceDE w:val="false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активность и энергичность;</w:t>
      </w:r>
    </w:p>
    <w:p>
      <w:pPr>
        <w:pStyle w:val="Normal"/>
        <w:autoSpaceDE w:val="false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знание дела.</w:t>
      </w:r>
    </w:p>
    <w:p>
      <w:pPr>
        <w:pStyle w:val="2"/>
        <w:rPr>
          <w:sz w:val="20"/>
        </w:rPr>
      </w:pPr>
      <w:r>
        <w:rPr>
          <w:sz w:val="20"/>
        </w:rPr>
        <w:t>Однако этот перечень качеств не объяснял появления лидера, т.к. многие люди с этими качествами так и оставались последователями.</w:t>
      </w:r>
    </w:p>
    <w:p>
      <w:pPr>
        <w:pStyle w:val="Normal"/>
        <w:autoSpaceDE w:val="false"/>
        <w:ind w:firstLine="280"/>
        <w:jc w:val="both"/>
        <w:rPr>
          <w:sz w:val="20"/>
          <w:szCs w:val="20"/>
        </w:rPr>
      </w:pPr>
      <w:r>
        <w:rPr>
          <w:sz w:val="20"/>
          <w:szCs w:val="20"/>
        </w:rPr>
        <w:t>Интересный результат был получен американским консультантом У. Беннисом, исследовавшим 90 успешных лидеров и таким образом определившим четыре группы лидерских качеств:</w:t>
      </w:r>
    </w:p>
    <w:p>
      <w:pPr>
        <w:pStyle w:val="Normal"/>
        <w:autoSpaceDE w:val="false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  <w:t>управление вниманием, или способность так представить суть, цели или направления движения (действий) результата, чтобы это было привлекательным для последователей;</w:t>
      </w:r>
    </w:p>
    <w:p>
      <w:pPr>
        <w:pStyle w:val="Normal"/>
        <w:autoSpaceDE w:val="false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  <w:t>управление значением, или способность так передать значение созданного образа, идеи или видения, чтобы они были поняты и приняты последователями;</w:t>
      </w:r>
    </w:p>
    <w:p>
      <w:pPr>
        <w:pStyle w:val="Normal"/>
        <w:autoSpaceDE w:val="false"/>
        <w:ind w:firstLine="600"/>
        <w:jc w:val="both"/>
        <w:rPr>
          <w:i/>
          <w:i/>
          <w:iCs/>
          <w:sz w:val="20"/>
          <w:szCs w:val="20"/>
          <w:vertAlign w:val="superscript"/>
        </w:rPr>
      </w:pPr>
      <w:r>
        <w:rPr>
          <w:sz w:val="20"/>
          <w:szCs w:val="20"/>
        </w:rPr>
        <w:t xml:space="preserve">управление доверием, или способность построить свою деятельность с таким постоянством и последовательностью, чтобы получить полное доверие подчиненных;                                                      </w:t>
      </w:r>
    </w:p>
    <w:p>
      <w:pPr>
        <w:pStyle w:val="Normal"/>
        <w:autoSpaceDE w:val="false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  <w:t>управление собой, или способность хорошо знать и вовремя признавать свои сильные и слабые стороны.</w:t>
      </w:r>
    </w:p>
    <w:p>
      <w:pPr>
        <w:pStyle w:val="Normal"/>
        <w:autoSpaceDE w:val="false"/>
        <w:ind w:firstLine="280"/>
        <w:jc w:val="both"/>
        <w:rPr>
          <w:sz w:val="20"/>
          <w:szCs w:val="20"/>
        </w:rPr>
      </w:pPr>
      <w:r>
        <w:rPr>
          <w:sz w:val="20"/>
          <w:szCs w:val="20"/>
        </w:rPr>
        <w:t>Последующее изучение привело к выделению следующих четырех групп ли</w:t>
        <w:softHyphen/>
        <w:t>дерских качеств: физиологических, психологических, интеллектуальных и лично</w:t>
        <w:softHyphen/>
        <w:t>стных (табл. 2.5.2).</w:t>
      </w:r>
    </w:p>
    <w:p>
      <w:pPr>
        <w:pStyle w:val="Normal"/>
        <w:autoSpaceDE w:val="false"/>
        <w:jc w:val="right"/>
        <w:rPr>
          <w:sz w:val="20"/>
          <w:szCs w:val="16"/>
        </w:rPr>
      </w:pPr>
      <w:r>
        <w:rPr>
          <w:sz w:val="20"/>
          <w:szCs w:val="16"/>
        </w:rPr>
        <w:t>Таблица 2.5.2</w:t>
      </w:r>
    </w:p>
    <w:p>
      <w:pPr>
        <w:pStyle w:val="Heading7"/>
        <w:rPr/>
      </w:pPr>
      <w:r>
        <w:rPr/>
        <w:t>Качества, наиболее часто встречающиеся у лидеров</w:t>
      </w:r>
    </w:p>
    <w:tbl>
      <w:tblPr>
        <w:tblW w:w="95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76"/>
        <w:gridCol w:w="7666"/>
      </w:tblGrid>
      <w:tr>
        <w:trPr>
          <w:trHeight w:val="366" w:hRule="exact"/>
        </w:trPr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уппа качеств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арактеристики качеств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exact"/>
        </w:trPr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ологические качества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ятные внешность (лицо, рост, фигура, вес), голос, хорошее здоровье. высокая работоспособность, энергичность, представительность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08" w:hRule="exact"/>
        </w:trPr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сихологические качества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Тип личности:</w:t>
            </w:r>
            <w:r>
              <w:rPr>
                <w:color w:val="000000"/>
                <w:sz w:val="16"/>
                <w:szCs w:val="16"/>
              </w:rPr>
              <w:t xml:space="preserve"> экстраверт, интроверт. </w:t>
            </w:r>
            <w:r>
              <w:rPr>
                <w:i/>
                <w:iCs/>
                <w:color w:val="000000"/>
                <w:sz w:val="16"/>
                <w:szCs w:val="16"/>
              </w:rPr>
              <w:t>Темперамент:</w:t>
            </w:r>
            <w:r>
              <w:rPr>
                <w:color w:val="000000"/>
                <w:sz w:val="16"/>
                <w:szCs w:val="16"/>
              </w:rPr>
              <w:t xml:space="preserve"> флегматик, сангвиник, холерик. Властность, амбициозность, агрессивность, превосходство, уравновешен</w:t>
              <w:softHyphen/>
              <w:t>ность, независимость, смелость, творчество, созидательность, самоутвер</w:t>
              <w:softHyphen/>
              <w:t>ждение, упорство, мужество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42" w:hRule="exact"/>
        </w:trPr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теллектуальные качества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Высокий уровень интеллекта:</w:t>
            </w:r>
            <w:r>
              <w:rPr>
                <w:color w:val="000000"/>
                <w:sz w:val="16"/>
                <w:szCs w:val="16"/>
              </w:rPr>
              <w:t xml:space="preserve"> ум, логика, память, интуитивность, энцикло</w:t>
              <w:softHyphen/>
              <w:t>педические познания, широта кругозора, проницательность, оригинальность. быстрота мышления, образованность, рассудительность, концептуальность, чувство юмора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92" w:hRule="exact"/>
        </w:trPr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чностные качества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Деловые качества:</w:t>
            </w:r>
            <w:r>
              <w:rPr>
                <w:color w:val="000000"/>
                <w:sz w:val="16"/>
                <w:szCs w:val="16"/>
              </w:rPr>
              <w:t xml:space="preserve"> организованность, дисциплинированность, надежность. дипломатичность, хозяйственность, гибкость, обязательность, инициатив</w:t>
              <w:softHyphen/>
              <w:t xml:space="preserve">ность, самостоятельность, ответственность, рискованность. </w:t>
            </w:r>
            <w:r>
              <w:rPr>
                <w:i/>
                <w:iCs/>
                <w:color w:val="000000"/>
                <w:sz w:val="16"/>
                <w:szCs w:val="16"/>
              </w:rPr>
              <w:t>Личностные качества:</w:t>
            </w:r>
            <w:r>
              <w:rPr>
                <w:color w:val="000000"/>
                <w:sz w:val="16"/>
                <w:szCs w:val="16"/>
              </w:rPr>
              <w:t xml:space="preserve"> доброжелательность, тактичность, участливость.' честность, порядочность, бдительность, убежденность, внимательность, коммуникабельность, адаптивность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2"/>
        <w:rPr>
          <w:sz w:val="20"/>
        </w:rPr>
      </w:pPr>
      <w:r>
        <w:rPr>
          <w:sz w:val="20"/>
        </w:rPr>
        <w:t>К физиологическим относят такие качества человека, как рост, вес, телосложе</w:t>
        <w:softHyphen/>
        <w:t>ние или фигура, внешний вид или представительность, энергичность движений и состояние здоровья. Конечно, в какой-то степени может существовать связь меж</w:t>
        <w:softHyphen/>
        <w:t>ду наличием этих качеств и лидерством. Так, в истории известны лидеры высоко</w:t>
        <w:softHyphen/>
        <w:t>го роста (около 190 см) с представительной внешностью: Петр I, Александр II, О. Бисмарк, У. Черчилль, Д. Кеннеди, Р. Рейган. Однако быть выше и крупнее, чем средний человек в группе, еще не значит быть в ней лидером. Примеры Напо</w:t>
        <w:softHyphen/>
        <w:t>леона, В. И. Ленина, А. Гитлера, И. В. Сталина, М. Ганди, имевших рост около 160 см, подтверждают факт того, что индивиды с отклонениями в меньшую сто</w:t>
        <w:softHyphen/>
        <w:t>рону могут вырасти до размеров очень влиятельных фигур мировой истории. Те, кто еще верит в приоритет физиологических качеств, полагаются в своем сужде</w:t>
        <w:softHyphen/>
        <w:t>нии в значительной мере на использование силы в занятии лидерской позиции, что не является характерным для эффективного лидерства.</w:t>
      </w:r>
    </w:p>
    <w:p>
      <w:pPr>
        <w:pStyle w:val="Normal"/>
        <w:autoSpaceDE w:val="false"/>
        <w:ind w:firstLine="280"/>
        <w:jc w:val="both"/>
        <w:rPr>
          <w:sz w:val="20"/>
          <w:szCs w:val="20"/>
        </w:rPr>
      </w:pPr>
      <w:r>
        <w:rPr>
          <w:sz w:val="20"/>
          <w:szCs w:val="20"/>
        </w:rPr>
        <w:t>Психологические качества (тип личности, темперамент, мотивация) проявля</w:t>
        <w:softHyphen/>
        <w:t>ются на практике, главным образом, через характер человека. Они имеют как на</w:t>
        <w:softHyphen/>
        <w:t>следственную, так и воспитательную основу. Изучение их взаимосвязи с лидерст</w:t>
        <w:softHyphen/>
        <w:t>вом привело к появлению очень длинного списка этих качеств. Большинство из них так и не получило подтверждения практикой своей связи с лидерством. Это позволяет сделать вывод, что дело обстоит не так просто и что нельзя в полной мере и непосредственным образом полагаться на черты психологии личности при выявлении лидера в организации.</w:t>
      </w:r>
    </w:p>
    <w:p>
      <w:pPr>
        <w:pStyle w:val="Normal"/>
        <w:autoSpaceDE w:val="false"/>
        <w:ind w:firstLine="280"/>
        <w:jc w:val="both"/>
        <w:rPr>
          <w:sz w:val="20"/>
          <w:szCs w:val="20"/>
        </w:rPr>
      </w:pPr>
      <w:r>
        <w:rPr>
          <w:sz w:val="20"/>
          <w:szCs w:val="20"/>
        </w:rPr>
        <w:t>Интеллектуальные качества также изучались в их связи с лидерством. Резуль</w:t>
        <w:softHyphen/>
        <w:t>таты исследований совпадают в том, что уровень этих качеств у лидеров выше, чем у нелидеров. К этому, видимо, привело то, что успех лидера во многом зави</w:t>
        <w:softHyphen/>
        <w:t>сит от его способностей и умения решать проблемы и принимать правильные ре</w:t>
        <w:softHyphen/>
        <w:t>шения. Эффективное выполнение этих функций, как известно, связано с наличием рассматриваемых умственных способностей. Однако последующие исследования показали, что корреляция между этими качествами и лидерством достаточно мала. Так, если средний интеллектуальный уровень последователей невысок, то для ли</w:t>
        <w:softHyphen/>
        <w:t>дера быть слишком умным значит сталкиваться с множеством проблем.</w:t>
      </w:r>
    </w:p>
    <w:p>
      <w:pPr>
        <w:pStyle w:val="Normal"/>
        <w:autoSpaceDE w:val="false"/>
        <w:ind w:firstLine="280"/>
        <w:jc w:val="both"/>
        <w:rPr>
          <w:sz w:val="20"/>
          <w:szCs w:val="20"/>
        </w:rPr>
      </w:pPr>
      <w:r>
        <w:rPr>
          <w:sz w:val="20"/>
          <w:szCs w:val="20"/>
        </w:rPr>
        <w:t>Личностные качества в основном приобретаются и развиваются при выполне</w:t>
        <w:softHyphen/>
        <w:t>нии лидером своих функций. Их значимость для успеха возрастает по уровням организационной иерархии. Однако точное их измерение затруднено. Еще не уда</w:t>
        <w:softHyphen/>
        <w:t>лось доказать, что эти качества являются определяющими для эффективного ли</w:t>
        <w:softHyphen/>
        <w:t>дерства. Так, например, деловые качества, сделавшие кого-то лидером в коммер</w:t>
        <w:softHyphen/>
        <w:t>ческой фирме, вряд ли пригодятся для лидерства в научном институте или госу</w:t>
        <w:softHyphen/>
        <w:t>дарственном органе.</w:t>
      </w:r>
    </w:p>
    <w:p>
      <w:pPr>
        <w:pStyle w:val="Normal"/>
        <w:autoSpaceDE w:val="false"/>
        <w:ind w:firstLine="280"/>
        <w:jc w:val="both"/>
        <w:rPr>
          <w:sz w:val="20"/>
          <w:szCs w:val="20"/>
        </w:rPr>
      </w:pPr>
      <w:r>
        <w:rPr>
          <w:sz w:val="20"/>
          <w:szCs w:val="20"/>
        </w:rPr>
        <w:t>Теория лидерских качеств страдает рядом недостатков. Во-первых, перечень потенциально важных лидерских качеств оказался практически бесконечным. По этой причине стало невозможным создать универсальный образ лидера, а следова</w:t>
        <w:softHyphen/>
        <w:t>тельно, заложить какие-то основы теории.</w:t>
      </w:r>
    </w:p>
    <w:p>
      <w:pPr>
        <w:pStyle w:val="Normal"/>
        <w:autoSpaceDE w:val="false"/>
        <w:ind w:firstLine="280"/>
        <w:jc w:val="both"/>
        <w:rPr>
          <w:sz w:val="20"/>
          <w:szCs w:val="20"/>
        </w:rPr>
      </w:pPr>
      <w:r>
        <w:rPr>
          <w:sz w:val="20"/>
          <w:szCs w:val="20"/>
        </w:rPr>
        <w:t>Во-вторых, не удалось установить тесную связь между рассмотренными каче</w:t>
        <w:softHyphen/>
        <w:t>ствами и лидерством и помочь практическому выявлению последнего у последо</w:t>
        <w:softHyphen/>
        <w:t>вателей лидера.</w:t>
      </w:r>
    </w:p>
    <w:p>
      <w:pPr>
        <w:pStyle w:val="Normal"/>
        <w:autoSpaceDE w:val="false"/>
        <w:ind w:firstLine="280"/>
        <w:jc w:val="both"/>
        <w:rPr>
          <w:sz w:val="20"/>
          <w:szCs w:val="20"/>
        </w:rPr>
      </w:pPr>
      <w:r>
        <w:rPr>
          <w:sz w:val="20"/>
          <w:szCs w:val="20"/>
        </w:rPr>
        <w:t>В-третьих, подход, изучающий лидерские качества, несомненно, интересен, но, к сожалению, до сих пор не принес пользы практике. Однако он послужил толч</w:t>
        <w:softHyphen/>
        <w:t>ком к появлению и развитию других концепций лидерства и оказался надежным сдерживающим средством в переоценке поведенческих и ситуационных основ лидерства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3. Модели карьерного роста (матричный тип, «лестница», «трамплин» и др.)?</w:t>
      </w:r>
    </w:p>
    <w:p>
      <w:pPr>
        <w:pStyle w:val="Heading2"/>
        <w:spacing w:before="200" w:after="0"/>
        <w:rPr>
          <w:sz w:val="20"/>
        </w:rPr>
      </w:pPr>
      <w:r>
        <w:rPr>
          <w:sz w:val="20"/>
        </w:rPr>
        <w:t>Типовые модели карьеры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Цель оправдывает средства.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Я. </w:t>
      </w:r>
      <w:r>
        <w:rPr>
          <w:i/>
          <w:iCs/>
          <w:sz w:val="20"/>
          <w:szCs w:val="20"/>
        </w:rPr>
        <w:t>Макиавелли</w:t>
      </w:r>
    </w:p>
    <w:p>
      <w:pPr>
        <w:pStyle w:val="Normal"/>
        <w:autoSpaceDE w:val="false"/>
        <w:spacing w:before="60" w:after="0"/>
        <w:ind w:firstLine="280"/>
        <w:jc w:val="both"/>
        <w:rPr>
          <w:sz w:val="20"/>
          <w:szCs w:val="20"/>
        </w:rPr>
      </w:pPr>
      <w:r>
        <w:rPr>
          <w:sz w:val="20"/>
          <w:szCs w:val="20"/>
        </w:rPr>
        <w:t>Источниковедческий анализ научных разработок и исследования служебной карьеры более 1000 руководителей и специалистов предприятий, проходивших обучение в НИМБ, показали, что все многообразие вариантов карьеры получается за счет сочетания четырех основных моделей, а именно: "трамплин", "лестница", "змея", "перепутье".</w:t>
      </w:r>
    </w:p>
    <w:p>
      <w:pPr>
        <w:pStyle w:val="Normal"/>
        <w:autoSpaceDE w:val="false"/>
        <w:ind w:firstLine="280"/>
        <w:jc w:val="both"/>
        <w:rPr>
          <w:sz w:val="20"/>
          <w:szCs w:val="20"/>
        </w:rPr>
      </w:pPr>
      <w:r>
        <w:rPr>
          <w:sz w:val="20"/>
          <w:szCs w:val="20"/>
        </w:rPr>
        <w:t>Карьера "трамплин" широко распространена среди руководителей и специали</w:t>
        <w:softHyphen/>
        <w:t>стов. Жизненный путь работника состоит из длительного подъема по служебной лестнице с постепенным ростом его потенциала, знаний, опыта и квалификации. Соответственно меняются занимаемые должности на более сложные и лучше оп</w:t>
        <w:softHyphen/>
        <w:t>лачиваемые. На определенном этапе работник занимает высшую для него долж</w:t>
        <w:softHyphen/>
        <w:t>ность и старается удержаться в ней в течение длительного времени. А потом "прыжок с трамплина" ввиду ухода на пенсию. Модель карьеры "трамплин" для линейного руководителя показана на рис. 1.5.1.</w:t>
      </w:r>
    </w:p>
    <w:p>
      <w:pPr>
        <w:pStyle w:val="Normal"/>
        <w:autoSpaceDE w:val="false"/>
        <w:ind w:firstLine="280"/>
        <w:jc w:val="both"/>
        <w:rPr>
          <w:sz w:val="20"/>
          <w:szCs w:val="20"/>
        </w:rPr>
      </w:pPr>
      <w:r>
        <w:rPr>
          <w:sz w:val="20"/>
          <w:szCs w:val="20"/>
        </w:rPr>
        <w:t>Карьера "трамплин" наиболее характерна для руководителей периода застоя в экономике, когда многие должности в центральных органах и на предприятиях занимались одними людьми по 20-25 лет. С другой стороны, данная модель яв</w:t>
        <w:softHyphen/>
        <w:t>ляется типичной для специалистов и служащих, которые не ставят перед собой целей продвижения по службе. В силу ряда причин: личных интересов, невысо</w:t>
        <w:softHyphen/>
        <w:t>кой загрузки, хорошего трудового коллектива, приобретенной квалификации -работников вполне устраивает занимаемая должность, и они готовы оставаться в ней до ухода на пенсию. Таким образом, карьера "трамплин" может быть вполне приемлемой в условиях рыночной экономики для большой группы специалистов и служащих.</w:t>
      </w:r>
    </w:p>
    <w:p>
      <w:pPr>
        <w:pStyle w:val="Normal"/>
        <w:autoSpaceDE w:val="false"/>
        <w:ind w:firstLine="280"/>
        <w:jc w:val="both"/>
        <w:rPr>
          <w:sz w:val="20"/>
          <w:szCs w:val="20"/>
        </w:rPr>
      </w:pPr>
      <w:r>
        <w:rPr>
          <w:sz w:val="20"/>
          <w:szCs w:val="20"/>
        </w:rPr>
        <w:t>Модель карьеры "лестница" предусматривает, что каждая ступенька служебной карьеры представляет собой определенную должность, которую работник занима</w:t>
        <w:softHyphen/>
        <w:t>ет фиксированное время, например, не более 5 лет. Такого срока достаточно для того, чтобы войти в новую должность и проработать с полной отдачей. С ростом квалификации, творческого потенциала и производственного опыта руководитель или специалист поднимается по служебной лестнице (рис. 1.5.2). Каждую новую должность работник занимает после повышения квалификации.</w:t>
      </w:r>
    </w:p>
    <w:p>
      <w:pPr>
        <w:pStyle w:val="Normal"/>
        <w:autoSpaceDE w:val="false"/>
        <w:ind w:firstLine="280"/>
        <w:jc w:val="both"/>
        <w:rPr>
          <w:sz w:val="20"/>
          <w:szCs w:val="20"/>
        </w:rPr>
      </w:pPr>
      <w:r>
        <w:rPr>
          <w:sz w:val="20"/>
          <w:szCs w:val="20"/>
        </w:rPr>
        <w:t>Верхней ступеньки служебной карьеры работник достигнет в период макси</w:t>
        <w:softHyphen/>
        <w:t>мального потенциала, когда накоплен большой опыт и приобретены высокая ква</w:t>
        <w:softHyphen/>
        <w:t>лификация, широта кругозора, профессиональные знания и умения. Психологиче</w:t>
        <w:softHyphen/>
        <w:t>ски эта модель очень неудобна для первых руководителей из-за их нежелания уходить с "первых ролей". Поэтому она должна поддерживаться вышестоящим органом управления (советом директоров, правлением) с гуманных позиций со</w:t>
        <w:softHyphen/>
        <w:t>хранения здоровья и работоспособности работника.</w:t>
      </w:r>
    </w:p>
    <w:p>
      <w:pPr>
        <w:pStyle w:val="Normal"/>
        <w:autoSpaceDE w:val="false"/>
        <w:ind w:firstLine="280"/>
        <w:jc w:val="both"/>
        <w:rPr>
          <w:sz w:val="20"/>
          <w:szCs w:val="20"/>
        </w:rPr>
      </w:pPr>
      <w:r>
        <w:rPr>
          <w:sz w:val="20"/>
          <w:szCs w:val="20"/>
        </w:rPr>
        <w:t>После занятия верхней должности начинается планомерный спуск по служеб</w:t>
        <w:softHyphen/>
        <w:t>ной лестнице с выполнением менее интенсивной работы, не требующей принятия сложных решений в экстремальных ситуациях, руководства большим коллекти</w:t>
        <w:softHyphen/>
        <w:t>вом. Однако вклад руководителя и специалиста в качестве консультанта ценен для предприятия.</w:t>
      </w:r>
    </w:p>
    <w:p>
      <w:pPr>
        <w:pStyle w:val="TextBodyIndent"/>
        <w:autoSpaceDE w:val="false"/>
        <w:rPr>
          <w:sz w:val="20"/>
        </w:rPr>
      </w:pPr>
      <w:r>
        <w:rPr>
          <w:sz w:val="20"/>
        </w:rPr>
        <w:t>Модель карьеры "змея" пригодна для руководителя и специалиста. Она преду</w:t>
        <w:softHyphen/>
        <w:t>сматривает горизонтальное перемещение работника с одной должности на другую путем назначения с занятием каждой непродолжительное время (1-2 г.). Напри</w:t>
        <w:softHyphen/>
        <w:t>мер, мастер после обучения в школе менеджеров работает последовательно дис</w:t>
        <w:softHyphen/>
        <w:t>петчером, технологом и экономистом, а затем назначается на должность начальника цеха. Это дает возможность линейному руководителю более глубоко изучить конкретные функции управления, которые ему пригодятся на вышестоящей долж</w:t>
        <w:softHyphen/>
        <w:t>ности. Прежде чем стать директором предприятия, руководитель в течение 6-9 лет работает заместителем директора по кадрам, коммерции и экономике и всесто</w:t>
        <w:softHyphen/>
        <w:t>ронне изучает важные участки деятельности. Модель карьеры "змея" для линей</w:t>
        <w:softHyphen/>
        <w:t>ного руководителя показана на рис. 1.5.3.</w:t>
      </w:r>
    </w:p>
    <w:p>
      <w:pPr>
        <w:pStyle w:val="Normal"/>
        <w:autoSpaceDE w:val="false"/>
        <w:ind w:firstLine="280"/>
        <w:jc w:val="both"/>
        <w:rPr>
          <w:sz w:val="20"/>
          <w:szCs w:val="20"/>
        </w:rPr>
      </w:pPr>
      <w:r>
        <w:rPr>
          <w:sz w:val="20"/>
          <w:szCs w:val="20"/>
        </w:rPr>
        <w:t>Главное преимущество данной модели заключается в возможности удовлетво</w:t>
        <w:softHyphen/>
        <w:t>рения потребности человека в познании интересующих его функций управления. Это предполагает постоянное перемещение кадров в аппарате управления, нали</w:t>
        <w:softHyphen/>
        <w:t>чие четкой системы назначения и перемещения и детальное изучение социально-психологического климата в коллективе. Наибольшее распространение эта модель получила в Японии на крупных фирмах. Профессор У. Оучи, автор известной кни</w:t>
        <w:softHyphen/>
        <w:t>ги "Теория Зет", говорит о расстановке кадров в Японии: "Может быть, наиболее важным является тот факт, что каждый работник знает, что в течение всей своей карьеры он будет переходить из одних подразделений фирмы в другие, даже рас</w:t>
        <w:softHyphen/>
        <w:t>положенные в разных географических местах. Кроме того, во многих японских фирмах ротация в течение всей трудовой жизни распространяется на всех служа</w:t>
        <w:softHyphen/>
        <w:t>щих. Инженер-электрик с проектирования схем может быть направлен на произ</w:t>
        <w:softHyphen/>
        <w:t>водство или сборку, техника каждый год могут переводить на новые станки или в другие подразделения, руководителей - перемещать по всем отраслям бизнеса... Когда люди работают все время по одной специальности, у них возникает тенден</w:t>
        <w:softHyphen/>
        <w:t>ция к формированию локальных целей, связанных только с этой специальностью, а не с будущим всей фирмы" (109).</w:t>
      </w:r>
    </w:p>
    <w:p>
      <w:pPr>
        <w:pStyle w:val="Normal"/>
        <w:autoSpaceDE w:val="false"/>
        <w:ind w:firstLine="280"/>
        <w:jc w:val="both"/>
        <w:rPr>
          <w:sz w:val="20"/>
          <w:szCs w:val="20"/>
        </w:rPr>
      </w:pPr>
      <w:r>
        <w:rPr>
          <w:sz w:val="20"/>
          <w:szCs w:val="20"/>
        </w:rPr>
        <w:t>При несоблюдении ротации кадров карьера "змея" теряет значимость и может иметь негативные последствия, т.к. часть работников с преобладанием темпера</w:t>
        <w:softHyphen/>
        <w:t>мента меланхолика и флегматика не расположены к смене коллектива или долж</w:t>
        <w:softHyphen/>
        <w:t>ности и будут воспринимать ее очень болезненно.</w:t>
      </w:r>
    </w:p>
    <w:p>
      <w:pPr>
        <w:pStyle w:val="Normal"/>
        <w:autoSpaceDE w:val="false"/>
        <w:ind w:firstLine="280"/>
        <w:jc w:val="both"/>
        <w:rPr>
          <w:sz w:val="20"/>
          <w:szCs w:val="20"/>
        </w:rPr>
      </w:pPr>
      <w:r>
        <w:rPr>
          <w:sz w:val="20"/>
          <w:szCs w:val="20"/>
        </w:rPr>
        <w:t>Модель карьеры "перепутье" предполагает по истечении определенного фик</w:t>
        <w:softHyphen/>
        <w:t>сированного или переменного срока работы прохождение руководителем или спе</w:t>
        <w:softHyphen/>
        <w:t>циалистом комплексной оценки (аттестации), по результатам которой принимает</w:t>
        <w:softHyphen/>
        <w:t>ся решение о повышении, перемещении или понижении в должности. Эта карьера может быть рекомендована для совместных предприятий и зарубежных фирм, применяющих трудовой договор в форме контракта. По своей философии это американская модель карьеры, ориентированная на индивидуализм человека.</w:t>
      </w:r>
    </w:p>
    <w:p>
      <w:pPr>
        <w:pStyle w:val="Normal"/>
        <w:autoSpaceDE w:val="false"/>
        <w:ind w:firstLine="280"/>
        <w:jc w:val="both"/>
        <w:rPr>
          <w:sz w:val="20"/>
          <w:szCs w:val="20"/>
        </w:rPr>
      </w:pPr>
      <w:r>
        <w:rPr>
          <w:sz w:val="20"/>
          <w:szCs w:val="20"/>
        </w:rPr>
        <w:t>Рассмотрим карьеру "перепутье" для линейного руководителя (рис. 1.5.4). По истечении определенного периода, допустим 5 лет работы в должности начальни</w:t>
        <w:softHyphen/>
        <w:t>ка цеха, он проходит переподготовку в школе менеджеров с полным комплексом необходимых исследований. Если его профессиональные знания и умения, потен</w:t>
        <w:softHyphen/>
        <w:t>циал и квалификация, здоровье и работоспособность высокие, а взаимоотношения в трудовом коллективе бесконфликтные, то он рекомендуется к занятию более высокой должности посредством назначения или выборов.</w:t>
      </w:r>
    </w:p>
    <w:p>
      <w:pPr>
        <w:pStyle w:val="Normal"/>
        <w:autoSpaceDE w:val="false"/>
        <w:ind w:firstLine="280"/>
        <w:jc w:val="both"/>
        <w:rPr/>
      </w:pPr>
      <w:r>
        <w:rPr>
          <w:sz w:val="20"/>
          <w:szCs w:val="20"/>
        </w:rPr>
        <w:t>Если потенциал руководителя средний, но он обладает профессиональными знаниями и умениями, достаточными для занимаемой должности, имеет хорошее здоровье и психологически устойчив,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то он рекомендуется к перемещению на другую должность. Например, начальником другого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цеха. "Новая метла по-новому метет", - гласит народная мудрость.</w:t>
      </w:r>
    </w:p>
    <w:p>
      <w:pPr>
        <w:pStyle w:val="TextBodyIndent"/>
        <w:autoSpaceDE w:val="false"/>
        <w:rPr>
          <w:sz w:val="20"/>
        </w:rPr>
      </w:pPr>
      <w:r>
        <w:rPr>
          <w:sz w:val="20"/>
        </w:rPr>
        <w:t>В случае, когда рейтинг руководителя низкий, профессиональная подготовка не соответствует занимаемой должности, в трудовом коллективе существуют конфликты, тогда решается вопрос о его понижении в должности или увольнении за грубые нарушения философии предприятия.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>15. Кадровая политика предприятия и философия предприятия (корпоративная культура)?</w:t>
      </w:r>
    </w:p>
    <w:p>
      <w:pPr>
        <w:pStyle w:val="Heading1"/>
        <w:rPr>
          <w:sz w:val="20"/>
        </w:rPr>
      </w:pPr>
      <w:r>
        <w:rPr>
          <w:sz w:val="20"/>
        </w:rPr>
        <w:t>Философия организации</w:t>
      </w:r>
    </w:p>
    <w:p>
      <w:pPr>
        <w:pStyle w:val="Heading2"/>
        <w:spacing w:before="240" w:after="0"/>
        <w:rPr>
          <w:sz w:val="20"/>
        </w:rPr>
      </w:pPr>
      <w:r>
        <w:rPr>
          <w:sz w:val="20"/>
        </w:rPr>
        <w:t>Основные элементы философии</w:t>
      </w:r>
    </w:p>
    <w:p>
      <w:pPr>
        <w:pStyle w:val="Heading3"/>
        <w:spacing w:lineRule="auto" w:line="240" w:before="100" w:after="0"/>
        <w:rPr>
          <w:sz w:val="20"/>
        </w:rPr>
      </w:pPr>
      <w:r>
        <w:rPr>
          <w:sz w:val="20"/>
        </w:rPr>
        <w:t>Законы должны искоренять пороки</w:t>
      </w:r>
    </w:p>
    <w:p>
      <w:pPr>
        <w:pStyle w:val="Normal"/>
        <w:autoSpaceDE w:val="false"/>
        <w:spacing w:before="100" w:after="0"/>
        <w:jc w:val="right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и насаждать добродетели.    </w:t>
      </w:r>
    </w:p>
    <w:p>
      <w:pPr>
        <w:pStyle w:val="Heading4"/>
        <w:spacing w:before="100" w:after="0"/>
        <w:rPr>
          <w:sz w:val="20"/>
          <w:szCs w:val="18"/>
        </w:rPr>
      </w:pPr>
      <w:r>
        <w:rPr>
          <w:sz w:val="20"/>
          <w:szCs w:val="18"/>
        </w:rPr>
        <w:t>М. Цицерон</w:t>
      </w:r>
    </w:p>
    <w:p>
      <w:pPr>
        <w:pStyle w:val="3"/>
        <w:rPr>
          <w:sz w:val="20"/>
        </w:rPr>
      </w:pPr>
      <w:r>
        <w:rPr>
          <w:sz w:val="20"/>
        </w:rPr>
        <w:t>В XX в. сначала мы стали свидетелями крушения русской христианской морали и традиций купечества, а затем коммунистической морали и административной сис</w:t>
        <w:softHyphen/>
        <w:t>темы управления государством. Как общество не может существовать без морали и законов, так и организация не сможет эффективно функционировать без собствен</w:t>
        <w:softHyphen/>
        <w:t>ной морали и внутренних законов (уставов, положений, правил, инструкций и др.).</w:t>
      </w:r>
    </w:p>
    <w:p>
      <w:pPr>
        <w:pStyle w:val="TextBodyIndent"/>
        <w:autoSpaceDE w:val="false"/>
        <w:rPr>
          <w:sz w:val="20"/>
        </w:rPr>
      </w:pPr>
      <w:r>
        <w:rPr>
          <w:sz w:val="20"/>
        </w:rPr>
        <w:t>Разработка философии организации является новым и достаточно сложным де</w:t>
        <w:softHyphen/>
        <w:t xml:space="preserve">лом для российских менеджеров и бизнесменов.                              </w:t>
      </w:r>
    </w:p>
    <w:p>
      <w:pPr>
        <w:pStyle w:val="Normal"/>
        <w:autoSpaceDE w:val="false"/>
        <w:ind w:firstLine="280"/>
        <w:jc w:val="both"/>
        <w:rPr/>
      </w:pPr>
      <w:r>
        <w:rPr>
          <w:i/>
          <w:iCs/>
          <w:sz w:val="20"/>
          <w:szCs w:val="20"/>
        </w:rPr>
        <w:t>Философия организации -</w:t>
      </w:r>
      <w:r>
        <w:rPr>
          <w:sz w:val="20"/>
          <w:szCs w:val="20"/>
        </w:rPr>
        <w:t xml:space="preserve"> это совокупность внутрифирменных принципов и правил взаимоотношений рабочих и служащих, своеобразная система ценностей и убеждений, воспринимаемая добровольно или в процессе воспитания всем персо</w:t>
        <w:softHyphen/>
        <w:t>налом организации. Можно сказать проще - это "моральный кодекс поведения в организации". Соблюдение философии гарантирует успех и благополучие во  взаимоотношениях персонала и в итоге эффективное развитие организации. Несо</w:t>
        <w:softHyphen/>
        <w:t>блюдение философии организации ведет к развитию конфликтов между админи</w:t>
        <w:softHyphen/>
        <w:t>страцией и сотрудниками, между поставщиками и потребителями, к снижению имиджа фирмы, а в дальнейшем может привести к краху и разорению организа</w:t>
        <w:softHyphen/>
        <w:t>ции, так как люди - главное богатство.</w:t>
      </w:r>
    </w:p>
    <w:p>
      <w:pPr>
        <w:pStyle w:val="Normal"/>
        <w:autoSpaceDE w:val="false"/>
        <w:ind w:firstLine="280"/>
        <w:jc w:val="both"/>
        <w:rPr>
          <w:sz w:val="20"/>
          <w:szCs w:val="20"/>
        </w:rPr>
      </w:pPr>
      <w:r>
        <w:rPr>
          <w:sz w:val="20"/>
          <w:szCs w:val="20"/>
        </w:rPr>
        <w:t>Нужна ли отдельная философия организации, ведь на предприятии и так мно</w:t>
        <w:softHyphen/>
        <w:t>жество нормативных документов? Приведем аргументы "за":</w:t>
      </w:r>
    </w:p>
    <w:p>
      <w:pPr>
        <w:pStyle w:val="TextBodyIndent"/>
        <w:autoSpaceDE w:val="false"/>
        <w:rPr>
          <w:sz w:val="20"/>
        </w:rPr>
      </w:pPr>
      <w:r>
        <w:rPr>
          <w:sz w:val="20"/>
        </w:rPr>
        <w:t>нет одинаковых людей, но отношения между персоналом должны строго регламентироваться общими для всех принципами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организации существует текучесть кадров, и новые сотрудники должны быстро изучить систему моральных ценностей и требования администрации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знообразие вероисповеданий влияет на отношение людей к работе, пище, поведению, семье, привычкам, поэтому нужно иметь универсальные правила;    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следует четко определить взгляды на выборность, самоуправление, едино</w:t>
        <w:softHyphen/>
        <w:t>началие, роль трудового коллектива, централизацию управления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собственник (владелец, хозяин) организация хочет проводить свою полити</w:t>
        <w:softHyphen/>
        <w:t>ку в отношении персонала, иногда отличную от общепринятой и государственной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уководители организации и менеджеры меняются, но это не должно сильно "раскачивать корабль" предприятия, работники должны жить по общим правилам. </w:t>
      </w:r>
    </w:p>
    <w:p>
      <w:pPr>
        <w:pStyle w:val="Normal"/>
        <w:autoSpaceDE w:val="false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Приведем аргументы "против" разработки философии организации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еформальные группы сами разрабатывают нормы поведения, и не стоит их административно регулировать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а современном этапе развития в России сложилась двойная мораль и часть людей полагает, что лучше не фиксировать систему взаимоотношений в коллек</w:t>
        <w:softHyphen/>
        <w:t>тиве ("в мутной воде рыбка лучше ловится");</w:t>
      </w:r>
    </w:p>
    <w:p>
      <w:pPr>
        <w:pStyle w:val="TextBodyIndent"/>
        <w:autoSpaceDE w:val="false"/>
        <w:rPr>
          <w:sz w:val="20"/>
        </w:rPr>
      </w:pPr>
      <w:r>
        <w:rPr>
          <w:sz w:val="20"/>
        </w:rPr>
        <w:t>разработка философии организации и ее корректировка отнимают много времени и сил, поэтому не стоит тратить время и средства на разработку еще од</w:t>
        <w:softHyphen/>
        <w:t>ного нормативного документа;</w:t>
      </w:r>
    </w:p>
    <w:p>
      <w:pPr>
        <w:pStyle w:val="Normal"/>
        <w:autoSpaceDE w:val="false"/>
        <w:spacing w:before="2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людям в коллективе свойственно разрабатывать свои правила поведения и быстро к ним адаптироваться. Разработать можно лишь "микрофилософию" для небольшого коллектива.</w:t>
      </w:r>
    </w:p>
    <w:p>
      <w:pPr>
        <w:pStyle w:val="Normal"/>
        <w:autoSpaceDE w:val="false"/>
        <w:spacing w:before="20" w:after="0"/>
        <w:ind w:firstLine="54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Исходными документами организации для разработки философии являются:</w:t>
      </w:r>
    </w:p>
    <w:p>
      <w:pPr>
        <w:pStyle w:val="TextBodyIndent"/>
        <w:autoSpaceDE w:val="false"/>
        <w:spacing w:before="40" w:after="0"/>
        <w:rPr>
          <w:sz w:val="20"/>
        </w:rPr>
      </w:pPr>
      <w:r>
        <w:rPr>
          <w:sz w:val="20"/>
        </w:rPr>
        <w:t>Конституция (Основной Закон); Гражданский кодекс; Кодекс законов о труде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Декларация прав человека; коллективный договор; религиозные писания (Библию, Коран); программа правящей партии; устав; опыт лучших предприятий и органи</w:t>
        <w:softHyphen/>
        <w:t>заций.</w:t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 разработке философии необходимо учитывать особенности, функциони</w:t>
        <w:softHyphen/>
        <w:t>рования организации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028700</wp:posOffset>
            </wp:positionH>
            <wp:positionV relativeFrom="paragraph">
              <wp:posOffset>1257300</wp:posOffset>
            </wp:positionV>
            <wp:extent cx="3784600" cy="3759200"/>
            <wp:effectExtent l="0" t="0" r="0" b="0"/>
            <wp:wrapTight wrapText="bothSides">
              <wp:wrapPolygon edited="0">
                <wp:start x="-54" y="0"/>
                <wp:lineTo x="-54" y="21543"/>
                <wp:lineTo x="21600" y="21543"/>
                <wp:lineTo x="21600" y="0"/>
                <wp:lineTo x="-5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375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национальный состав сотрудников; региональную специфику (область, го</w:t>
        <w:softHyphen/>
        <w:t>род); тип производства; отрасль народного хозяйства; количественный состав; уровень жизни работников; культурный уровень персонала; взгляды и позицию собственника (хозяина); личные убеждения директора.</w:t>
      </w:r>
    </w:p>
    <w:p>
      <w:pPr>
        <w:pStyle w:val="TextBodyIndent"/>
        <w:autoSpaceDE w:val="false"/>
        <w:spacing w:before="20" w:after="0"/>
        <w:rPr>
          <w:sz w:val="20"/>
        </w:rPr>
      </w:pPr>
      <w:r>
        <w:rPr>
          <w:sz w:val="20"/>
        </w:rPr>
        <w:t>Основные элементы философии организации показаны на рис. 2.1.1.</w:t>
      </w:r>
    </w:p>
    <w:p>
      <w:pPr>
        <w:pStyle w:val="Normal"/>
        <w:autoSpaceDE w:val="false"/>
        <w:spacing w:before="20" w:after="0"/>
        <w:ind w:firstLine="2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sz w:val="20"/>
          <w:szCs w:val="20"/>
        </w:rPr>
        <w:t>Рис. 2.1.1.</w:t>
      </w:r>
      <w:r>
        <w:rPr>
          <w:b/>
          <w:bCs/>
          <w:sz w:val="20"/>
          <w:szCs w:val="20"/>
        </w:rPr>
        <w:t xml:space="preserve"> Основные элементы философии организации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Кадровая политика</w:t>
      </w:r>
    </w:p>
    <w:p>
      <w:pPr>
        <w:pStyle w:val="Heading2"/>
        <w:spacing w:before="200" w:after="0"/>
        <w:rPr>
          <w:sz w:val="20"/>
          <w:szCs w:val="20"/>
        </w:rPr>
      </w:pPr>
      <w:r>
        <w:rPr>
          <w:sz w:val="20"/>
          <w:szCs w:val="20"/>
        </w:rPr>
        <w:t>Типы власти в обществе</w:t>
      </w:r>
    </w:p>
    <w:p>
      <w:pPr>
        <w:pStyle w:val="Heading8"/>
        <w:ind w:firstLine="540"/>
        <w:rPr>
          <w:sz w:val="20"/>
        </w:rPr>
      </w:pPr>
      <w:r>
        <w:rPr>
          <w:sz w:val="20"/>
        </w:rPr>
        <w:t>Кто подчиняет себе людей не добрыми</w:t>
      </w:r>
    </w:p>
    <w:p>
      <w:pPr>
        <w:pStyle w:val="Normal"/>
        <w:autoSpaceDE w:val="false"/>
        <w:ind w:firstLine="540"/>
        <w:jc w:val="right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делами, а насилием, тот заставляет</w:t>
      </w:r>
    </w:p>
    <w:p>
      <w:pPr>
        <w:pStyle w:val="Normal"/>
        <w:autoSpaceDE w:val="false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х сердца желать себе другого господина.</w:t>
      </w:r>
    </w:p>
    <w:p>
      <w:pPr>
        <w:pStyle w:val="Normal"/>
        <w:autoSpaceDE w:val="false"/>
        <w:spacing w:before="20" w:after="0"/>
        <w:ind w:firstLine="540"/>
        <w:jc w:val="right"/>
        <w:rPr/>
      </w:pPr>
      <w:r>
        <w:rPr>
          <w:i/>
          <w:iCs/>
          <w:sz w:val="20"/>
          <w:szCs w:val="20"/>
          <w:lang w:val="en-US" w:eastAsia="en-US"/>
        </w:rPr>
        <w:t>X.</w:t>
      </w:r>
      <w:r>
        <w:rPr>
          <w:i/>
          <w:iCs/>
          <w:sz w:val="20"/>
          <w:szCs w:val="20"/>
        </w:rPr>
        <w:t xml:space="preserve"> Мануэль</w:t>
      </w:r>
    </w:p>
    <w:p>
      <w:pPr>
        <w:pStyle w:val="Normal"/>
        <w:autoSpaceDE w:val="false"/>
        <w:spacing w:before="6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ы никогда не задумывались над такими вопросами:</w:t>
      </w:r>
    </w:p>
    <w:p>
      <w:pPr>
        <w:pStyle w:val="TextBodyIndent"/>
        <w:autoSpaceDE w:val="false"/>
        <w:rPr>
          <w:sz w:val="20"/>
        </w:rPr>
      </w:pPr>
      <w:r>
        <w:rPr>
          <w:sz w:val="20"/>
        </w:rPr>
        <w:t>"Почему в Римской империи правили такие разные императоры, как непобеди</w:t>
        <w:softHyphen/>
        <w:t>мый Цезарь и развращенный Калигула, воинственный полководец Антоний и кро</w:t>
        <w:softHyphen/>
        <w:t>вожадный Нерон?"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"Почему именно Древняя Греция дала так много ярких личностей в области науки, искусства и культуры: Архимед, Аристотель, Евклид, Платон, Сократ, Со</w:t>
        <w:softHyphen/>
        <w:t>фокл, Эсхил?"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"Как удалось императорам Петру I и Екатерине II существенно развить и укре</w:t>
        <w:softHyphen/>
        <w:t>пить государство Российское?"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"Как уже в XX в. смогли более 30 лет существовать авторитарные режимы в многонациональных странах: Франко в Испании, Сталина в СССР, Мао Цзедуна в Китае?"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Очевидно, все это - следствия кадровой политики государства.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Она определяет генеральную линию и принципиальные установки в работе с персоналом на дли</w:t>
        <w:softHyphen/>
        <w:t>тельную перспективу. Кадровая политика формируется государством, ведущими партиями и дирекцией предприятия и находит конкретное выражение в виде ад</w:t>
        <w:softHyphen/>
        <w:t xml:space="preserve">министративных и моральных норм поведения работников на предприятии. </w:t>
      </w:r>
    </w:p>
    <w:p>
      <w:pPr>
        <w:pStyle w:val="Normal"/>
        <w:autoSpaceDE w:val="false"/>
        <w:ind w:firstLine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Кадровая политика включает такие элементы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тип власти в обществе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стиль руководства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философия предприятия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авила внутреннего трудового распорядка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оллективный договор.</w:t>
      </w:r>
    </w:p>
    <w:p>
      <w:pPr>
        <w:pStyle w:val="Normal"/>
        <w:autoSpaceDE w:val="false"/>
        <w:ind w:firstLine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Исходными документами для формирования кадровой политики являются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Библия (Ветхий и Новый завет)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сеобщая декларация прав человека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онституция (Основной Закон)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ограмма правящей партии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Гражданский кодекс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одекс законов о труде.</w:t>
      </w:r>
    </w:p>
    <w:p>
      <w:pPr>
        <w:pStyle w:val="Normal"/>
        <w:autoSpaceDE w:val="false"/>
        <w:ind w:firstLine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Кадровая политика предприятия должна находить отражение в следующих документах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Устав предприятия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Философия предприятия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оллективный договор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авила внутреннего трудового распорядка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онтракт сотрудника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ложение об оплате труда;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Положение об аттестации кадров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8. Стили управления персоналом. Власть и авторитет. Стили руководства (типы властных отношений)?</w:t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Известны три исторических типа власти в обществе, возникшие несколько ты</w:t>
        <w:softHyphen/>
        <w:t>сячелетий назад, дошедшие до нас через опыт великих народов и личностей. На</w:t>
        <w:softHyphen/>
        <w:t>звания их происходят от греческого слова "</w:t>
      </w:r>
      <w:r>
        <w:rPr>
          <w:sz w:val="20"/>
          <w:szCs w:val="20"/>
          <w:lang w:val="en-US"/>
        </w:rPr>
        <w:t>kratos</w:t>
      </w:r>
      <w:r>
        <w:rPr>
          <w:sz w:val="20"/>
          <w:szCs w:val="20"/>
        </w:rPr>
        <w:t>" - власть.</w:t>
      </w:r>
    </w:p>
    <w:p>
      <w:pPr>
        <w:pStyle w:val="Normal"/>
        <w:autoSpaceDE w:val="false"/>
        <w:ind w:firstLine="540"/>
        <w:jc w:val="both"/>
        <w:rPr/>
      </w:pPr>
      <w:r>
        <w:rPr>
          <w:i/>
          <w:iCs/>
          <w:sz w:val="20"/>
          <w:szCs w:val="20"/>
        </w:rPr>
        <w:t>Охлократия</w:t>
      </w:r>
      <w:r>
        <w:rPr>
          <w:sz w:val="20"/>
          <w:szCs w:val="20"/>
        </w:rPr>
        <w:t xml:space="preserve"> (от греч. </w:t>
      </w:r>
      <w:r>
        <w:rPr>
          <w:sz w:val="20"/>
          <w:szCs w:val="20"/>
          <w:lang w:val="en-US"/>
        </w:rPr>
        <w:t>ochlos</w:t>
      </w:r>
      <w:r>
        <w:rPr>
          <w:sz w:val="20"/>
          <w:szCs w:val="20"/>
        </w:rPr>
        <w:t xml:space="preserve"> - толпа; буквально - господство толпы) характери</w:t>
        <w:softHyphen/>
        <w:t>зуется отсутствием четкого подчинения граждан нормам морали и права, когда общественное поведение определяется на стихийном собрании, митинге, сходке людей. Охлократия возникла в период распада первобытнообщинного строя и прошла все исторические эпохи. Она существовала в Древней Греции, Израиле и Германии, в войсках под предводительством Робин Гуда, С. Разина, Е. Пугачева и Жанны Д'Арк. В СССР и России охлократия также имела место, вспомним ок</w:t>
        <w:softHyphen/>
        <w:t>тябрьские события 1917 и 1993 гг. в Москве. В ее основе - критика и отрицание существующих законов государства, общественной морали, институтов власти и апелляция к примитивным, часто низменным интересам людей: "Грабь награб</w:t>
        <w:softHyphen/>
        <w:t>ленное", "Мы старый мир разрушим" и т.д. Охлократия всегда возникает в перио</w:t>
        <w:softHyphen/>
        <w:t>ды крушений империй, государств, институтов власти.</w:t>
      </w:r>
    </w:p>
    <w:p>
      <w:pPr>
        <w:pStyle w:val="Normal"/>
        <w:autoSpaceDE w:val="false"/>
        <w:ind w:firstLine="540"/>
        <w:jc w:val="both"/>
        <w:rPr/>
      </w:pPr>
      <w:r>
        <w:rPr>
          <w:i/>
          <w:iCs/>
          <w:sz w:val="20"/>
          <w:szCs w:val="20"/>
        </w:rPr>
        <w:t>Автократия</w:t>
      </w:r>
      <w:r>
        <w:rPr>
          <w:sz w:val="20"/>
          <w:szCs w:val="20"/>
        </w:rPr>
        <w:t xml:space="preserve"> означает неограниченную власть в обществе одного лица (от греч. </w:t>
      </w:r>
      <w:r>
        <w:rPr>
          <w:sz w:val="20"/>
          <w:szCs w:val="20"/>
          <w:lang w:val="en-US"/>
        </w:rPr>
        <w:t>athor</w:t>
      </w:r>
      <w:r>
        <w:rPr>
          <w:sz w:val="20"/>
          <w:szCs w:val="20"/>
        </w:rPr>
        <w:t xml:space="preserve"> - автор). Она возникла в первобытном обществе как власть сильного вождя, и ее "золотой век" пришелся на рабовладельческий и феодальный строй, когда власть держалась на карающем мече. В зависимости от формы и степени принуждения на</w:t>
        <w:softHyphen/>
        <w:t>рода можно выделить модификации автократии с наиболее яркими представителям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тирания </w:t>
      </w:r>
      <w:r>
        <w:rPr>
          <w:i/>
          <w:iCs/>
          <w:sz w:val="20"/>
          <w:szCs w:val="20"/>
        </w:rPr>
        <w:t>(Нерон, Калигула, Иван Грозный);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диктатура </w:t>
      </w:r>
      <w:r>
        <w:rPr>
          <w:i/>
          <w:iCs/>
          <w:sz w:val="20"/>
          <w:szCs w:val="20"/>
        </w:rPr>
        <w:t>(Робеспьер, Гитлер, Сталин, Франко);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монархия </w:t>
      </w:r>
      <w:r>
        <w:rPr>
          <w:i/>
          <w:iCs/>
          <w:sz w:val="20"/>
          <w:szCs w:val="20"/>
        </w:rPr>
        <w:t>(Петр I, Наполеон, Вильгельм I Завоеватель, Екатерина И).</w:t>
      </w:r>
    </w:p>
    <w:p>
      <w:pPr>
        <w:pStyle w:val="Normal"/>
        <w:autoSpaceDE w:val="false"/>
        <w:ind w:firstLine="54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</w:rPr>
        <w:t xml:space="preserve">Автократия хороша тогда, когда проводится принципиально новая политика в обществе, государстве, на предприятии и нужно сломать сопротивление "толпы" и старые традиции и подчинить ее главной цели нового лидера (например, цель Петра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- выход России к Балтийскому морю: "Прорубить окно в Европу"). Со</w:t>
        <w:softHyphen/>
        <w:t>блазн неограниченной власти велик и далеко не все с ним справляются успешно. Однако, когда лидер государства или предприятия прогрессивный и умный, авто</w:t>
        <w:softHyphen/>
        <w:t xml:space="preserve">кратия - единственный способ быстрого введения новаций.                   </w:t>
      </w:r>
    </w:p>
    <w:p>
      <w:pPr>
        <w:pStyle w:val="Normal"/>
        <w:autoSpaceDE w:val="false"/>
        <w:ind w:firstLine="540"/>
        <w:jc w:val="both"/>
        <w:rPr/>
      </w:pPr>
      <w:r>
        <w:rPr>
          <w:i/>
          <w:iCs/>
          <w:sz w:val="20"/>
          <w:szCs w:val="20"/>
        </w:rPr>
        <w:t>Демократия</w:t>
      </w:r>
      <w:r>
        <w:rPr>
          <w:sz w:val="20"/>
          <w:szCs w:val="20"/>
        </w:rPr>
        <w:t xml:space="preserve"> (от греч. </w:t>
      </w:r>
      <w:r>
        <w:rPr>
          <w:sz w:val="20"/>
          <w:szCs w:val="20"/>
          <w:lang w:val="en-US"/>
        </w:rPr>
        <w:t>demos</w:t>
      </w:r>
      <w:r>
        <w:rPr>
          <w:sz w:val="20"/>
          <w:szCs w:val="20"/>
        </w:rPr>
        <w:t xml:space="preserve"> - народ) предусматривает "власть народа" на ос</w:t>
        <w:softHyphen/>
        <w:t>нове общественного самоуправления. Демократический принцип организации го</w:t>
        <w:softHyphen/>
        <w:t>сударства известен со времен Древней Греции, Новгородского вече и Парижской коммуны. Демократизация позволяет широко использовать внутренний потенциал человека, перейти от методов принуждения к методам убеждения, т.к. "пряник" всегда лучше "кнута". Демократия обычно строится на принципах общественного самоуправления, выборности руководителей, сменяемости органов власти, подчи</w:t>
        <w:softHyphen/>
        <w:t xml:space="preserve">нения меньшинства большинству.                    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о и здесь могут быть крайности, если вспомнить ленинское пожелание: "Це</w:t>
        <w:softHyphen/>
        <w:t>лью нашей является бесплатное выполнение государственных обязанностей каж</w:t>
        <w:softHyphen/>
        <w:t>дым трудящимся, по отбытии 8-часового "урока" производительной работы..." (ПСС, т.36, с. 157). Развитию демократии мешает ряд обстоятельств: классовая структура общества, разделение его на богатых и бедных; недостаточная правовая грамотность большей части населения; развитие бюрократии и громоздкого аппа</w:t>
        <w:softHyphen/>
        <w:t>рата государственного управления, расширяющего свои позиции в обществе; про</w:t>
        <w:softHyphen/>
        <w:t>тиворечия интересов государства, регионов в части законов, налогов, использова</w:t>
        <w:softHyphen/>
        <w:t xml:space="preserve">ния природных ресурсов, экологии.                                        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Развитие демократии возможно путем использования в управлении профессио</w:t>
        <w:softHyphen/>
        <w:t>нальных менеджеров, выборов руководителей трудовым коллективом или собст</w:t>
        <w:softHyphen/>
        <w:t>венниками, развития самоуправления трудящихс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овременной политологии существует также более сложная классификация власти в обществе. Не вдаваясь в сложную терминологию (интеркурсивная и ин-тегративная, изотропная и анизатропная, моно- и поливласть), дадим краткую ха</w:t>
        <w:softHyphen/>
        <w:t>рактеристику типов власти по их цвета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  <w:lang w:val="en-US" w:eastAsia="en-US"/>
        </w:rPr>
        <w:t>1.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"Белая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власть"</w:t>
      </w:r>
      <w:r>
        <w:rPr>
          <w:sz w:val="20"/>
          <w:szCs w:val="20"/>
        </w:rPr>
        <w:t xml:space="preserve"> соответствует развитому демократическому обществу и ус</w:t>
        <w:softHyphen/>
        <w:t>ловиях политического плюрализма, цивилизованного рынка и соревновательной культуры управления. Ее зачатки существовали в Древней Греции и свободных феодальных городах-государствах. Именно она позволила добиться значительного прогресса во второй половине</w:t>
      </w:r>
      <w:r>
        <w:rPr>
          <w:b/>
          <w:bCs/>
          <w:sz w:val="20"/>
          <w:szCs w:val="20"/>
        </w:rPr>
        <w:t xml:space="preserve"> XX</w:t>
      </w:r>
      <w:r>
        <w:rPr>
          <w:sz w:val="20"/>
          <w:szCs w:val="20"/>
        </w:rPr>
        <w:t xml:space="preserve"> в. таким индустриальным государствам, как Германия, Италия, Франция и СШ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  <w:lang w:val="en-US" w:eastAsia="en-US"/>
        </w:rPr>
        <w:t>2.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"Серая власть"</w:t>
      </w:r>
      <w:r>
        <w:rPr>
          <w:sz w:val="20"/>
          <w:szCs w:val="20"/>
        </w:rPr>
        <w:t xml:space="preserve"> характерна для государств со слабым лидером и либераль</w:t>
        <w:softHyphen/>
        <w:t>ным типом правления, когда властные полномочия разделяются между правите</w:t>
        <w:softHyphen/>
        <w:t>лем, олицетворяющим центральную власть, и его ближайшим окружением, кото</w:t>
        <w:softHyphen/>
        <w:t>рое пытается сконцентрировать в своих руках право распоряжаться армией, фло</w:t>
        <w:softHyphen/>
        <w:t>том, деньгами и пр. Наиболее характерный пример - Франция XVII в. в эпоху правления кардинала Ришелье, у которого фактически сконцентрировалась реаль</w:t>
        <w:softHyphen/>
        <w:t>ная власть как у председателя королевского совета. "Серая власть" неустойчива и имеет тенденцию к превращению в "синюю" или "черную" власть. Что, кстати, и произошло во Франции в период эпохи абсолютизма Людовика XIV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  <w:lang w:val="en-US" w:eastAsia="en-US"/>
        </w:rPr>
        <w:t>3.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"Синяя власть"</w:t>
      </w:r>
      <w:r>
        <w:rPr>
          <w:sz w:val="20"/>
          <w:szCs w:val="20"/>
        </w:rPr>
        <w:t xml:space="preserve"> обладает большими возможностями как в авторитарном, так и либеральном обществе и базируется на примирительной культуре управления. Зачатки примирительной культуры можно найти в далеком прошлом. Таковы ашшура и иджма (принятие решений после совета правителя с наиболее авторитет</w:t>
        <w:softHyphen/>
        <w:t>ными людьми), маджилис (доступ любого мусульманина к правителю и членам его семьи), закат (специальный 2,5%-ный налог с имущества богатых в пользу бедных), вакф (имущество, завещанное для религиозных и благотворительных це</w:t>
        <w:softHyphen/>
        <w:t>лей, и т.п.). Кое-какие зачатки такой культуры были в некоторых индийских горо</w:t>
        <w:softHyphen/>
        <w:t>дах-государствах средневековья, кратковременных государственных образовани</w:t>
        <w:softHyphen/>
        <w:t>ях, создававшихся восставшими крестьянами (республика зилитов в Византии, го</w:t>
        <w:softHyphen/>
        <w:t>сударство тайпинов в Китае и др.). В современных условиях "синяя власть" про</w:t>
        <w:softHyphen/>
        <w:t>является в республиках Закавказья, Ближнего Востока и некоторых других азиат</w:t>
        <w:softHyphen/>
        <w:t>ских государствах. Для нее характерно резкое увеличение управленческой элиты, ориентация на политику, идеологию и религ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  <w:lang w:val="en-US" w:eastAsia="en-US"/>
        </w:rPr>
        <w:t>4.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"Черная власть"</w:t>
      </w:r>
      <w:r>
        <w:rPr>
          <w:sz w:val="20"/>
          <w:szCs w:val="20"/>
        </w:rPr>
        <w:t xml:space="preserve"> характерна для авторитарного общества с командной куль</w:t>
        <w:softHyphen/>
        <w:t>турой управления, когда все ключевые рычаги власти оказываются в руках одного правителя. Она существует с древнейших времен и прошла длительный путь от правления египетских фараонов, через господство императоров Рима, феодальных монархов до современных авторитарных систем, хотя, конечно, последние имеют совсем другой облик. Существует большая амплитуда градаций способов управ</w:t>
        <w:softHyphen/>
        <w:t>ления обществом при данной культуре, есть между ними принципиальные разли</w:t>
        <w:softHyphen/>
        <w:t>чия (например, между фашизмом в Германии в 30-40-х гг., сталинской тиранией в СССР в 30-50-х гг. и правлением Франко в 30-70-х гг. в Испании). Все ее звенья объединены не путем естественно сложившихся отношений борьбы и сотрудниче</w:t>
        <w:softHyphen/>
        <w:t>ства, а на основе бюрократической централизации "сверху" вокруг одного центра власти. Интегральный характер командной культуры выражается в создании пар</w:t>
        <w:softHyphen/>
        <w:t>тийно-государственных структур, господстве государственной собственности, единой идеологии, упразднении легальной оппозиции, исключительной роли ли</w:t>
        <w:softHyphen/>
        <w:t>дера, находящей свое выражение в культе личности, принижении политического значения гражданина, неизбежном ограничении прав и свобод человека. Система "черной власти" при этом не только извне, но и внутренне бесконтрольна. Моно</w:t>
        <w:softHyphen/>
        <w:t>польная структура власти неизбежно ведет к ограничениям правовых и культур</w:t>
        <w:softHyphen/>
        <w:t>ных гарантий личной и имущественной безопасности членов общества и, следова</w:t>
        <w:softHyphen/>
        <w:t>тельно, к усилению властного синдром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еизбежный финал "черной власти" - провал экономики, полный застой, отсут</w:t>
        <w:softHyphen/>
        <w:t>ствие конкуренции в силу гашения динамических процессов, смена формы власти.</w:t>
      </w:r>
    </w:p>
    <w:p>
      <w:pPr>
        <w:pStyle w:val="Heading9"/>
        <w:ind w:firstLine="540"/>
        <w:rPr>
          <w:sz w:val="20"/>
        </w:rPr>
      </w:pPr>
      <w:r>
        <w:rPr>
          <w:sz w:val="20"/>
        </w:rPr>
        <w:t>Стиль руководства</w:t>
      </w:r>
    </w:p>
    <w:p>
      <w:pPr>
        <w:pStyle w:val="Normal"/>
        <w:autoSpaceDE w:val="false"/>
        <w:spacing w:before="180" w:after="0"/>
        <w:ind w:firstLine="540"/>
        <w:jc w:val="right"/>
        <w:rPr>
          <w:sz w:val="20"/>
          <w:szCs w:val="18"/>
        </w:rPr>
      </w:pPr>
      <w:r>
        <w:rPr>
          <w:sz w:val="20"/>
          <w:szCs w:val="18"/>
        </w:rPr>
        <w:t>Чем нравом кто дурней, Тем более кричит и ропщет на людей, Не видит добрых он, куда ни обернется, А первый сам ни с кем не уживется.</w:t>
      </w:r>
    </w:p>
    <w:p>
      <w:pPr>
        <w:pStyle w:val="Normal"/>
        <w:autoSpaceDE w:val="false"/>
        <w:spacing w:before="120" w:after="0"/>
        <w:ind w:firstLine="540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И. А. Крылов</w:t>
      </w:r>
    </w:p>
    <w:p>
      <w:pPr>
        <w:pStyle w:val="Heading1"/>
        <w:spacing w:before="240" w:after="0"/>
        <w:rPr>
          <w:sz w:val="20"/>
          <w:szCs w:val="20"/>
        </w:rPr>
      </w:pPr>
      <w:r>
        <w:rPr>
          <w:sz w:val="20"/>
          <w:szCs w:val="20"/>
        </w:rPr>
        <w:t>Характеристика различных стилей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Типы власти в обществе сформировали три основных и один комбинирован</w:t>
        <w:softHyphen/>
        <w:t>ный стиль руководства.</w:t>
      </w:r>
    </w:p>
    <w:p>
      <w:pPr>
        <w:pStyle w:val="Normal"/>
        <w:autoSpaceDE w:val="false"/>
        <w:ind w:firstLine="540"/>
        <w:jc w:val="both"/>
        <w:rPr/>
      </w:pPr>
      <w:r>
        <w:rPr>
          <w:i/>
          <w:iCs/>
          <w:sz w:val="20"/>
          <w:szCs w:val="20"/>
        </w:rPr>
        <w:t>Авторитарный стиль</w:t>
      </w:r>
      <w:r>
        <w:rPr>
          <w:sz w:val="20"/>
          <w:szCs w:val="20"/>
        </w:rPr>
        <w:t xml:space="preserve"> характеризуется тем, что руководитель в принятии ре</w:t>
        <w:softHyphen/>
        <w:t>шений всегда ориентируется на собственные цели, критерии и интересы, практи</w:t>
        <w:softHyphen/>
        <w:t>чески не советуется с трудовым коллективом, ограничивается узким кругом еди</w:t>
        <w:softHyphen/>
        <w:t>номышленников. В проведении решений занимает жесткие позиции, активно ис</w:t>
        <w:softHyphen/>
        <w:t>пользуя методы административного и психологического воздействия на людей. Оппозицию не принимает, может уволить неугодных сотрудников. Всегда уверен в личной правоте, основывается на собственных знаниях и умениях, личном большом капитале и обширных внешних связях в государственных органах и предпринимательской среде. Руководитель такого типа может привести свою фирму к большому успеху, но также и к полному краху ("единоличный хозяин").</w:t>
      </w:r>
    </w:p>
    <w:p>
      <w:pPr>
        <w:pStyle w:val="Normal"/>
        <w:autoSpaceDE w:val="false"/>
        <w:ind w:firstLine="540"/>
        <w:jc w:val="both"/>
        <w:rPr/>
      </w:pPr>
      <w:r>
        <w:rPr>
          <w:i/>
          <w:iCs/>
          <w:sz w:val="20"/>
          <w:szCs w:val="20"/>
        </w:rPr>
        <w:t>Демократический стиль</w:t>
      </w:r>
      <w:r>
        <w:rPr>
          <w:sz w:val="20"/>
          <w:szCs w:val="20"/>
        </w:rPr>
        <w:t xml:space="preserve"> основан на сочетании принципа единоначалия и об</w:t>
        <w:softHyphen/>
        <w:t>щественного самоуправления. Руководитель такого типа обычно избирается на собрании трудового коллектива или собственников и должен выражать интересы большинства. Как правило, он может удачно выявить, принять и реализовать стра</w:t>
        <w:softHyphen/>
        <w:t>тегические цели развития предприятия, сочетая групповые интересы. Это хоро</w:t>
        <w:softHyphen/>
        <w:t>ший "политик", "дипломат", "стратег", "хитрая лиса", просчитывающий варианты на много шагов вперед, сочетающий методы убеждения и принуждения. Это доб</w:t>
        <w:softHyphen/>
        <w:t>рожелательный и открытый человек, как правило, не поддающийся соблазнам (деньги, женщины и власть), т.к. они крайне раздражают завистников и способст</w:t>
        <w:softHyphen/>
        <w:t>вуют росту оппозиции. В своей работе постоянно опирается на группу едино</w:t>
        <w:softHyphen/>
        <w:t>мышленников в лице дирекции, правления, президиума, совета.</w:t>
      </w:r>
    </w:p>
    <w:p>
      <w:pPr>
        <w:pStyle w:val="Normal"/>
        <w:autoSpaceDE w:val="false"/>
        <w:ind w:firstLine="540"/>
        <w:jc w:val="both"/>
        <w:rPr/>
      </w:pPr>
      <w:r>
        <w:rPr>
          <w:i/>
          <w:iCs/>
          <w:sz w:val="20"/>
          <w:szCs w:val="20"/>
        </w:rPr>
        <w:t>Либеральный стиль</w:t>
      </w:r>
      <w:r>
        <w:rPr>
          <w:sz w:val="20"/>
          <w:szCs w:val="20"/>
        </w:rPr>
        <w:t xml:space="preserve"> заключается в том, что руководитель в принятии реше</w:t>
        <w:softHyphen/>
        <w:t>ний ориентируется на цели и интересы отдельных групп трудового коллектива, постоянно пытается маневрировать, чтобы соблюсти паритет интересов, часто занимает различные позиции сторон, "сталкивает" их между собой, пытается быть "добрым шефом", но иногда невольно становится марионеткой в руках "се</w:t>
        <w:softHyphen/>
        <w:t>рого кардинала" или всемогущей "Марии Ивановны", которые фактически управляют предприятием. Преимущество либерального стиля заключается в групповом принятии управленческих решений, однако часто либеральный руко</w:t>
        <w:softHyphen/>
        <w:t>водитель не имеет сильной воли, четкой цели, глубоких знаний, слишком увле</w:t>
        <w:softHyphen/>
        <w:t>чен своим хобби или семьей. Это достаточно неустойчивый стиль руководства, происходящий от охлократии.</w:t>
      </w:r>
    </w:p>
    <w:p>
      <w:pPr>
        <w:pStyle w:val="Normal"/>
        <w:autoSpaceDE w:val="false"/>
        <w:ind w:firstLine="540"/>
        <w:jc w:val="both"/>
        <w:rPr/>
      </w:pPr>
      <w:r>
        <w:rPr>
          <w:i/>
          <w:iCs/>
          <w:sz w:val="20"/>
          <w:szCs w:val="20"/>
        </w:rPr>
        <w:t>Смешанный стиль</w:t>
      </w:r>
      <w:r>
        <w:rPr>
          <w:sz w:val="20"/>
          <w:szCs w:val="20"/>
        </w:rPr>
        <w:t xml:space="preserve"> предусматривает сочетание перечисленных выше типов. Либеральный, авторитарный и демократический стиль могут преобладать у того или иного руководителя, но никогда не достигают абсолюта, так же как в природе нет чистых холериков, флегматиков, сангвиников и меланхоликов и перечислен</w:t>
        <w:softHyphen/>
        <w:t>ные выше темпераменты всегда проявляются у человека в определенной пропор</w:t>
        <w:softHyphen/>
        <w:t>ции с преобладанием одного из них. Президент СССР М. С. Горбачев и Президент РФ Б. Н. Ельцин в разное время проявляли все три стиля руководства.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>19. Основные модели управления персоналом (США, Япония, Китай)?</w:t>
      </w:r>
    </w:p>
    <w:p>
      <w:pPr>
        <w:pStyle w:val="Heading2"/>
        <w:spacing w:before="0" w:after="0"/>
        <w:rPr>
          <w:sz w:val="20"/>
          <w:szCs w:val="20"/>
        </w:rPr>
      </w:pPr>
      <w:r>
        <w:rPr>
          <w:sz w:val="20"/>
          <w:szCs w:val="20"/>
        </w:rPr>
        <w:t>Особенности управления персоналом в США и Японии</w:t>
      </w:r>
    </w:p>
    <w:p>
      <w:pPr>
        <w:pStyle w:val="Normal"/>
        <w:autoSpaceDE w:val="false"/>
        <w:spacing w:before="60" w:after="0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>Никакая теория, программа или прави</w:t>
        <w:softHyphen/>
        <w:t>тельственная политика не могут сделать предприятие успешным: это могут сде</w:t>
        <w:softHyphen/>
        <w:t>лать только люди.</w:t>
      </w:r>
    </w:p>
    <w:p>
      <w:pPr>
        <w:pStyle w:val="Normal"/>
        <w:autoSpaceDE w:val="false"/>
        <w:spacing w:before="180" w:after="0"/>
        <w:ind w:firstLine="540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А. Морита</w:t>
      </w:r>
    </w:p>
    <w:p>
      <w:pPr>
        <w:pStyle w:val="TextBodyIndent"/>
        <w:autoSpaceDE w:val="false"/>
        <w:spacing w:before="80" w:after="0"/>
        <w:rPr>
          <w:sz w:val="20"/>
        </w:rPr>
      </w:pPr>
      <w:r>
        <w:rPr>
          <w:sz w:val="20"/>
        </w:rPr>
        <w:t>Кадровая политика в американских фирмах обычно строится на более или менее одинаковых принципах.</w:t>
      </w:r>
    </w:p>
    <w:p>
      <w:pPr>
        <w:pStyle w:val="Normal"/>
        <w:autoSpaceDE w:val="false"/>
        <w:ind w:firstLine="540"/>
        <w:jc w:val="both"/>
        <w:rPr/>
      </w:pPr>
      <w:r>
        <w:rPr>
          <w:i/>
          <w:iCs/>
          <w:sz w:val="20"/>
          <w:szCs w:val="20"/>
        </w:rPr>
        <w:t>Подбор кадров.</w:t>
      </w:r>
      <w:r>
        <w:rPr>
          <w:sz w:val="20"/>
          <w:szCs w:val="20"/>
        </w:rPr>
        <w:t xml:space="preserve"> Общими критериями по подбору кадров являются образование, практический опыт работы, психологическая совместимость, умение работать в кол</w:t>
        <w:softHyphen/>
        <w:t>лективе. Руководящие кадры в фирме назначаются. Особое внимание уделяется обес</w:t>
        <w:softHyphen/>
        <w:t>печению фирмы квалифицированными рабочими кадрами таких профессий, как налад</w:t>
        <w:softHyphen/>
        <w:t>чики, инструментальщики, ремонтный персонал. Существует нехватка квалифициро</w:t>
        <w:softHyphen/>
        <w:t>ванного персонала в нижнем звене: старших мастеров и мастеров. Это обусловлено вы</w:t>
        <w:softHyphen/>
        <w:t>сокими требованиями и ответственностью, недостаточным моральным и материальным стимулированием, нежеланием квалифицированных рабочих занимать должности мас</w:t>
        <w:softHyphen/>
        <w:t>тера, повышением требований к этой работе в области техники и человеческого фактора.</w:t>
      </w:r>
    </w:p>
    <w:p>
      <w:pPr>
        <w:pStyle w:val="Normal"/>
        <w:autoSpaceDE w:val="false"/>
        <w:ind w:firstLine="540"/>
        <w:jc w:val="both"/>
        <w:rPr/>
      </w:pPr>
      <w:r>
        <w:rPr>
          <w:i/>
          <w:iCs/>
          <w:sz w:val="20"/>
          <w:szCs w:val="20"/>
        </w:rPr>
        <w:t>Условия труда.</w:t>
      </w:r>
      <w:r>
        <w:rPr>
          <w:sz w:val="20"/>
          <w:szCs w:val="20"/>
        </w:rPr>
        <w:t xml:space="preserve"> Внедрение автоматизации в производстве внесло существенные из</w:t>
        <w:softHyphen/>
        <w:t>менения условий труда персонала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замена жестких перечней профессий и должностных инструкций более широки</w:t>
        <w:softHyphen/>
        <w:t>ми, приемлемыми и удобными для работников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уменьшение объема работы в центральных службах и сокращение администра</w:t>
        <w:softHyphen/>
        <w:t>тивного аппарата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ереход на гибкие формы оплаты труда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бъединение инженеров, ученых и производственников в сквозные (от конструи</w:t>
        <w:softHyphen/>
        <w:t>рования до изготовления изделий) коллективы - проектно-целевые группы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Большое значение в разработке кадровой политики имеют принципы и требования, предъявляемые к работникам, принимаемым на рабо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мериканские фирмы, использующие традиционные принципы отбора кадров при приеме на работу, основное внимание уделяют специализированным знаниям и про</w:t>
        <w:softHyphen/>
        <w:t>фессиональным навыкам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Фирмы ориентируются на узкую специализацию менеджеров, инженеров и уче</w:t>
        <w:softHyphen/>
        <w:t>ных. Американские специалисты, как правило, профессионалы в узкой области зна</w:t>
        <w:softHyphen/>
        <w:t>ний, и поэтому продвижение их по иерархии управления происходит только по вер</w:t>
        <w:softHyphen/>
        <w:t>тикали, что означает, к примеру, что финансист будет делать карьеру только в этой области. Это ограничивает возможности продвижения по уровням управления, обу</w:t>
        <w:softHyphen/>
        <w:t>словливает текучесть управленческих кадров, их переход из одной фирмы в другую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и приеме на работу все кандидаты проходят тестирование для выявления профес</w:t>
        <w:softHyphen/>
        <w:t>сиональной подготовки. Обычно каждая фирма разрабатывает свои критерии отбора и порядок найма работников. После приема на работу проводится процедура введения в должность, когда работника знакомят с его обязанностями по инструкциям, соответст</w:t>
        <w:softHyphen/>
        <w:t>вующим его узкой специализации, деятельностью фирмы в целом и ее организацион</w:t>
        <w:softHyphen/>
        <w:t>ной структурой.</w:t>
      </w:r>
    </w:p>
    <w:p>
      <w:pPr>
        <w:pStyle w:val="Normal"/>
        <w:autoSpaceDE w:val="false"/>
        <w:spacing w:before="6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американских фирмах увольнение персонала, включая менеджеров, всегда сопро</w:t>
        <w:softHyphen/>
        <w:t>вождается серией оценочных и воспитательных приемов, за исключением экстремальных ситуаций (воровство, мошенничество, очевидное нарушение порядка). Оценка ка</w:t>
        <w:softHyphen/>
        <w:t>ждого работника проводится один или два раза в год. Результаты проведенной оценки обсуждаются работником и его начальником и подписываются ими. Они содержат пе</w:t>
        <w:softHyphen/>
        <w:t>речень недостатков в работе и путей их ликвидации, а также, в случае необходимости, предупреждение об увольнении или о том, что дальнейшее пребывание в должности зависит от улучшения работы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кончательное решение об увольнении работника принимает руководитель на два-три уровня выше непосредственного начальника. Если увольняемый является членом профсоюза, то причины увольнения обсуждаются с представителями профсоюза в со</w:t>
        <w:softHyphen/>
        <w:t>ответствии с трудовым соглашением. Работник в любом случае может обжаловать ре</w:t>
        <w:softHyphen/>
        <w:t>шение об увольнении на более высоком уровне руководства или через суд. В некото</w:t>
        <w:softHyphen/>
        <w:t>рых фирмах имеются комиссии по трудовым спорам, которые разбирают жалобы ра</w:t>
        <w:softHyphen/>
        <w:t>ботников в связи с увольнением. В состав таких комиссий входят как представители администрации, так и рабоч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В большинстве фирм в современных условиях преобладает тенденция к сокращению числа работников функциональных служб в процессе реорганизации фирмы в целом. Например, компании «</w:t>
      </w:r>
      <w:r>
        <w:rPr>
          <w:sz w:val="20"/>
          <w:szCs w:val="20"/>
          <w:lang w:val="en-US"/>
        </w:rPr>
        <w:t>Ford</w:t>
      </w:r>
      <w:r>
        <w:rPr>
          <w:sz w:val="20"/>
          <w:szCs w:val="20"/>
        </w:rPr>
        <w:t>» и «</w:t>
      </w:r>
      <w:r>
        <w:rPr>
          <w:sz w:val="20"/>
          <w:szCs w:val="20"/>
          <w:lang w:val="en-US"/>
        </w:rPr>
        <w:t>Chrysler</w:t>
      </w:r>
      <w:r>
        <w:rPr>
          <w:sz w:val="20"/>
          <w:szCs w:val="20"/>
        </w:rPr>
        <w:t>» сократили примерно 40% работников функ</w:t>
        <w:softHyphen/>
        <w:t>циональных служб. Наряду с сокращением численности административного персонала была перестроена система информационных потоков и процедур принятия решений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Японии существует своя специфика в управлении персоналом, которая основыва</w:t>
        <w:softHyphen/>
        <w:t>ется на следующих особенностях: наем работников пожизненный или на длительный срок; повышение зарплаты с выслугой лет; участие работников в профсоюзах, которые создаются на фирме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Можно выделить следующие основные принципы японского типа управления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ереплетение интересов и сфер жизнедеятельности фирм и работников, высокая зависимость работника от своей фирмы, предоставление ему значительных социальных гарантий и благ в обмен на преданность фирме и готовность защищать ее интересы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иоритет коллективного начала перед индивидуальным, поощрение кооперации людей внутри фирмы, в рамках разного рода небольших групп, атмосфера равенства между работниками независимо от занимаемых постов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ддержание баланса влияния и интересов трех основных сил, обеспечивающих функционирование фирмы: управляющих, специалистов и инвесторов (акционеров)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формирование партнерских связей между фирмами - деловыми партнерами, в том числе между поставщиками и покупателями продукци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Таким образом, система управления персоналом в Японии предполагает гарантии занятости, подготовку новых работников, оплату труда в зависимости от стажа работы, гибкую систему зарплаты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Гарантированная занятость обеспечивается в Японии в определенной степени сис</w:t>
        <w:softHyphen/>
        <w:t>темой пожизненного найма, которая распространяется на работников до достижения ими 55-60 лет. Эта система охватывает примерно 25-30% японских рабочих, занятых в крупных фирмах. Однако в случае резкого ухудшения финансового положения япон</w:t>
        <w:softHyphen/>
        <w:t>ские фирмы все равно проводят увольнения; по поводу гарантий занятости официаль</w:t>
        <w:softHyphen/>
        <w:t>ных документов нет. Тем не менее, считается, что гарантированная занятость, предос</w:t>
        <w:softHyphen/>
        <w:t>тавляемая японскими фирмами своим работникам, лежит в основе тех успехов, кото</w:t>
        <w:softHyphen/>
        <w:t>рых им удалось добиться в области повышения производительности труда и качества продукции, в обеспечении лояльности работников по отношению к своей фирме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японских фирмах придерживаются мнения, что руководитель должен быть спе</w:t>
        <w:softHyphen/>
        <w:t>циалистом, способным работать на любом участке фирмы. Поэтому при повышении квалификации руководитель отдела или подразделения выбирает для освоения новую сферу деятельности, в которой он раньше не работал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Фирмы в качестве критерия применяют совмещение профессий, способность рабо</w:t>
        <w:softHyphen/>
        <w:t xml:space="preserve">тать в коллективе, понимание значения своего труда для общего дела, умение решать производственные проблемы, увязывать решение различных задач, писать грамотные записки и чертить графики.             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бычно кандидаты проходят предварительную проверку способности работать в полуавтономных коллективах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большинстве фирм прием на работу предполагает знакомство работника с описани</w:t>
        <w:softHyphen/>
        <w:t>ем предполагаемых рабочих функций, прав и ответственности. Если конкретная работа, под которую принимается работник, не включена в годовой план, то необходимо ее обоснование, в соответствии с которым предлагаемая должность должна быть квалифи</w:t>
        <w:softHyphen/>
        <w:t>цирована отделом кадров для ее включения в существующую систему оплаты тру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Подбор кадров начинается после того, как предложения по новой должности ут</w:t>
        <w:softHyphen/>
        <w:t>верждены высшим руководством. Отдел кадров помогает руководителю подразде</w:t>
        <w:softHyphen/>
        <w:t>ления, где объявлена вакансия, подобрать кандидатуры работников. Обычно он под</w:t>
        <w:softHyphen/>
        <w:t>готавливает короткий список кандидатов, которые подходят по квалификации к данной должности. В некоторых фирмах обязательным считается включение в спи</w:t>
        <w:softHyphen/>
        <w:t>сок кандидатов работников других подразделений своей фирмы. Набор кандидатов со стороны осуществляется через рекламу, личные связи, профессиональные фирмы по найму, имеющие электронные базы данных. Кандидаты, включенные в список, обычно проходят через серию интервью с будущими руководителями (на два-три уровня вверх), коллегами и, при необходимости, с подчиненными. Результаты ин</w:t>
        <w:softHyphen/>
        <w:t>тервью обобщаются и дополняются рекомендациями. Окончательный выбор делает непосредственный руководитель. Девиз «</w:t>
      </w:r>
      <w:r>
        <w:rPr>
          <w:sz w:val="20"/>
          <w:szCs w:val="20"/>
          <w:lang w:val="en-US"/>
        </w:rPr>
        <w:t>Nissan</w:t>
      </w:r>
      <w:r>
        <w:rPr>
          <w:sz w:val="20"/>
          <w:szCs w:val="20"/>
        </w:rPr>
        <w:t xml:space="preserve">» </w:t>
      </w:r>
      <w:r>
        <w:rPr>
          <w:i/>
          <w:iCs/>
          <w:sz w:val="20"/>
          <w:szCs w:val="20"/>
        </w:rPr>
        <w:t xml:space="preserve">"Предприятие - это кадры" и </w:t>
      </w:r>
      <w:r>
        <w:rPr>
          <w:sz w:val="20"/>
          <w:szCs w:val="20"/>
        </w:rPr>
        <w:t>сжатой форме отражает кадровую политику японских компаний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управлении персоналом можно выделить три взаимосвязанных подхода, выте</w:t>
        <w:softHyphen/>
        <w:t>кающих из экономических и организационных теорий 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ервый подход связан с формированием человеческого капитала. Он основан на стремлении организации развивать свой собственный трудовой потенциал, а не наби</w:t>
        <w:softHyphen/>
        <w:t>рать людей со стороны. Этот подход является вариацией философии "создать или ку</w:t>
        <w:softHyphen/>
        <w:t>пить": одни компании считают более экономичным покупать, чем производить ком</w:t>
        <w:softHyphen/>
        <w:t>плектующие компоненты для своего изделия, другие компании предпочитают купить готовый талант на стороне, чем вложить деньги в его подготовку и развитие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Данная стратегия имеет свои положительные и отрицательные моменты. В условиях высококонкурентных внешних рынков труда организации выгоднее (во избежание по</w:t>
        <w:softHyphen/>
        <w:t>тери работника) устанавливать работнику высокую заработную плату за дополнитель</w:t>
        <w:softHyphen/>
        <w:t>ную квалификацию. В данном случае организация оплачивает работнику новые навы</w:t>
        <w:softHyphen/>
        <w:t>ки, позволяющие приобретать и накапливать опыт. Таким образом, для работника опыт - это подарок от организации за снижение текучести кадров, ибо издержки на опыт -это дополнительное обучение.</w:t>
      </w:r>
    </w:p>
    <w:p>
      <w:pPr>
        <w:pStyle w:val="Normal"/>
        <w:autoSpaceDE w:val="false"/>
        <w:spacing w:before="10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торой подход связан с использованием в управлении персоналом факторов, моти</w:t>
        <w:softHyphen/>
        <w:t>вирующих работодателя к поиску на внешнем рынке труда рабочей силы оптимального профессионального профиля. Нужно при этом учитывать, что привлечение рабочей си</w:t>
        <w:softHyphen/>
        <w:t>лы внешнего рынка связано с определенными ограничениями. Так, необходимы опре</w:t>
        <w:softHyphen/>
        <w:t>деленные затраты на отбор кадров, существуют определенные препятствия в результа</w:t>
        <w:softHyphen/>
        <w:t>те деятельности профсоюзных ассоциаций, конъюнктура рынка может снизить пред</w:t>
        <w:softHyphen/>
        <w:t>ложение квалифицированной рабочей силы, требующейся для данной организации. В этих условиях использование внешнего трудового рынка увеличивает издержки, свя</w:t>
        <w:softHyphen/>
        <w:t>занные с наймом работников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результате этого организации становится выгоднее развивать рабочую силу на ос</w:t>
        <w:softHyphen/>
        <w:t>нове создаваемых ею самой правил. Внимание уделяется удержанию квалифицирован</w:t>
        <w:softHyphen/>
        <w:t>ных и опытных работников при высоких требованиях к каждому рабочему месту. Те</w:t>
        <w:softHyphen/>
        <w:t>кучесть кадров и их отсутствие на рабочих местах рассматриваются как дорогостоящие последствия использования внешнего рынка труд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Третий подход опирается на концепцию преданности организации, что приводит к созданию поведенческой модели организации. В данном случае степень вовлечения со</w:t>
        <w:softHyphen/>
        <w:t>трудников в ее деятельность такова, что они идентифицируются с организацией. Эко</w:t>
        <w:softHyphen/>
        <w:t>номические отношения между работником и работодателем подкрепляются контракта</w:t>
        <w:softHyphen/>
        <w:t>ми между сотрудниками и организацией, в которых определяется заработная плата, другие экономические параметры, устанавливающие ответственность и ограничиваю</w:t>
        <w:softHyphen/>
        <w:t>щие злоупотребление властью. Но при этом включаются психологические факторы, например, добросовестность работника, определенность задания и его зависимость рт исполнения, личные ценности и ценности фирмы, индивидуальные и групповые отно</w:t>
        <w:softHyphen/>
        <w:t>шения и т.д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Такое сочетание экономических и психологических параметров имеет целью включить в обязанности работника ответственность за результаты исполнения в об</w:t>
        <w:softHyphen/>
        <w:t>становке высокого к нему доверия. Если управленческая философия организации за</w:t>
        <w:softHyphen/>
        <w:t>ключается в "добросовестном ежедневном труде за определенную дневную плату", ее "психологический контракт" с работниками будет характеризоваться наличием боль</w:t>
        <w:softHyphen/>
        <w:t>шого количества "синих воротничков. Если ее философия заключается в обеспечении значимого и вознаграждаемого труда, она будет больше инвестировать в развитие ра</w:t>
        <w:softHyphen/>
        <w:t>бочих. Система управления персоналом "сверху вниз" централизует решения по от</w:t>
        <w:softHyphen/>
        <w:t>бору, оценке, поощрению и развитию; система управления "снизу вверх" распределя</w:t>
        <w:softHyphen/>
        <w:t>ет решения по всем уровням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Система человеческих ресурсов, направленная на групповое исполнение, будет учи</w:t>
        <w:softHyphen/>
        <w:t>тывать в процессе отбора социальную совместимость. Она также будет использовать сориентированную на группу систему оценки и предоставлять поощрения, приемлемые для группы как единого целого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мериканские предприниматели тяготеют в основном к индивидуальному подходу, в то время как японские отдают предпочтение концепции команды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четанием трех рассмотренных подходов формируются две зарубежные модели управления персоналом (табл. 1.1.4).   </w:t>
      </w:r>
    </w:p>
    <w:p>
      <w:pPr>
        <w:pStyle w:val="Normal"/>
        <w:autoSpaceDE w:val="false"/>
        <w:ind w:firstLine="540"/>
        <w:jc w:val="both"/>
        <w:rPr>
          <w:sz w:val="20"/>
          <w:szCs w:val="16"/>
        </w:rPr>
      </w:pPr>
      <w:r>
        <w:rPr>
          <w:sz w:val="20"/>
          <w:szCs w:val="20"/>
        </w:rPr>
        <w:t>Как видно из таблицы, американская модель управления организацией приспосаб</w:t>
        <w:softHyphen/>
        <w:t>ливается к внешним обстоятельствам, изменение которых ведет к изменению деятель</w:t>
        <w:softHyphen/>
        <w:t>ности организации в целом. В японской модели управления важнейшие механизмы из</w:t>
        <w:softHyphen/>
        <w:t>менений связаны с внутренними механизмами размещения рабочей силы.</w:t>
      </w:r>
    </w:p>
    <w:p>
      <w:pPr>
        <w:pStyle w:val="Normal"/>
        <w:autoSpaceDE w:val="false"/>
        <w:ind w:firstLine="540"/>
        <w:jc w:val="right"/>
        <w:rPr>
          <w:sz w:val="20"/>
          <w:szCs w:val="16"/>
        </w:rPr>
      </w:pPr>
      <w:r>
        <w:rPr>
          <w:sz w:val="20"/>
          <w:szCs w:val="16"/>
        </w:rPr>
        <w:t>Таблица 1.1.4</w:t>
      </w:r>
    </w:p>
    <w:p>
      <w:pPr>
        <w:pStyle w:val="Heading1"/>
        <w:rPr/>
      </w:pPr>
      <w:r>
        <w:rPr/>
        <w:t>Подходы к управлению персоналом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3080"/>
        <w:gridCol w:w="4300"/>
      </w:tblGrid>
      <w:tr>
        <w:trPr>
          <w:trHeight w:val="420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ход к управлению персоналом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ериканская модель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понская модель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17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color w:val="000000"/>
                <w:sz w:val="16"/>
                <w:szCs w:val="16"/>
                <w:lang w:val="en-US" w:eastAsia="en-US"/>
              </w:rPr>
              <w:t>1.</w:t>
            </w:r>
            <w:r>
              <w:rPr>
                <w:color w:val="000000"/>
                <w:sz w:val="16"/>
                <w:szCs w:val="16"/>
              </w:rPr>
              <w:t xml:space="preserve"> Подход "человече</w:t>
              <w:softHyphen/>
              <w:t>ский капитал"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ые вложения в обучение. Сотрудника легче "купить" Обучение конкретным навыкам. Формализованная оценка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упные вложения в обучение. Сотрудника нужно "растить" Общее обучение. Неформализованная оценка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40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color w:val="000000"/>
                <w:sz w:val="16"/>
                <w:szCs w:val="16"/>
                <w:lang w:val="en-US" w:eastAsia="en-US"/>
              </w:rPr>
              <w:t>2.</w:t>
            </w:r>
            <w:r>
              <w:rPr>
                <w:color w:val="000000"/>
                <w:sz w:val="16"/>
                <w:szCs w:val="16"/>
              </w:rPr>
              <w:t xml:space="preserve"> Подход "рынок тру</w:t>
              <w:softHyphen/>
              <w:t>довых ресурсов"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 первом месте внешние факторы. Краткосрочный наем. Специализированная лестница про</w:t>
              <w:softHyphen/>
              <w:t>движения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autoSpaceDE w:val="false"/>
              <w:spacing w:before="40" w:after="0"/>
              <w:rPr/>
            </w:pPr>
            <w:r>
              <w:rPr/>
              <w:t>На первом месте внутренние факторы. Долгосрочный (пожизненный) наем. Неспециализированная лестница про</w:t>
              <w:softHyphen/>
              <w:t>движения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03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color w:val="000000"/>
                <w:sz w:val="16"/>
                <w:szCs w:val="16"/>
                <w:lang w:val="en-US" w:eastAsia="en-US"/>
              </w:rPr>
              <w:t>3.</w:t>
            </w:r>
            <w:r>
              <w:rPr>
                <w:color w:val="000000"/>
                <w:sz w:val="16"/>
                <w:szCs w:val="16"/>
              </w:rPr>
              <w:t xml:space="preserve"> Подход "предан</w:t>
              <w:softHyphen/>
              <w:t>ность организации"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ямые контракты по найму. Внешние стимулы. Индивидуальные рабочие задания. Жесткая модель служебной карьеры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разумеваемые контракты. Внутренние стимулы. Групповая ориентация в работе. Сложная лестница продвижения ("змея")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0. Функциональные и ролевые структуры в управлении персоналом?</w:t>
      </w:r>
    </w:p>
    <w:p>
      <w:pPr>
        <w:pStyle w:val="Heading2"/>
        <w:spacing w:before="0" w:after="0"/>
        <w:rPr>
          <w:sz w:val="20"/>
        </w:rPr>
      </w:pPr>
      <w:r>
        <w:rPr>
          <w:sz w:val="20"/>
        </w:rPr>
        <w:t xml:space="preserve">Функциональная структура             </w:t>
      </w:r>
    </w:p>
    <w:p>
      <w:pPr>
        <w:pStyle w:val="Normal"/>
        <w:autoSpaceDE w:val="false"/>
        <w:spacing w:before="120" w:after="0"/>
        <w:ind w:firstLine="53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е учись Бога славить, учись государством править.      </w:t>
      </w:r>
    </w:p>
    <w:p>
      <w:pPr>
        <w:pStyle w:val="Normal"/>
        <w:autoSpaceDE w:val="false"/>
        <w:spacing w:before="120" w:after="0"/>
        <w:ind w:firstLine="539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Русская пословица</w:t>
      </w:r>
    </w:p>
    <w:p>
      <w:pPr>
        <w:pStyle w:val="Normal"/>
        <w:autoSpaceDE w:val="false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пользование теории классификации позволяет обоснованно разделить управленческие процессы на отдельные элементы и выделить группообразующие признаки.                                                  </w:t>
      </w:r>
    </w:p>
    <w:p>
      <w:pPr>
        <w:pStyle w:val="Normal"/>
        <w:autoSpaceDE w:val="false"/>
        <w:ind w:firstLine="539"/>
        <w:jc w:val="both"/>
        <w:rPr/>
      </w:pPr>
      <w:r>
        <w:rPr>
          <w:i/>
          <w:iCs/>
          <w:sz w:val="20"/>
          <w:szCs w:val="20"/>
        </w:rPr>
        <w:t>Функция управления</w:t>
      </w:r>
      <w:r>
        <w:rPr>
          <w:sz w:val="20"/>
          <w:szCs w:val="20"/>
        </w:rPr>
        <w:t xml:space="preserve"> - особый вид управленческой деятельности, продукт процесса разделения и специализации труда в сфере управления, представляющий собой часть процесса управления, выделенный по определенному признаку. Наи</w:t>
        <w:softHyphen/>
        <w:t>большее распространение получила классификация по общности предмета управ</w:t>
        <w:softHyphen/>
        <w:t>ления (качество, труд и зарплата, научно-технический прогресс, охрана труда) и производственных ресурсов (трудовые, материальные, технические, финансовые и др.). Обычно выделяется от 10 до 25 функций управления организацией.</w:t>
      </w:r>
    </w:p>
    <w:p>
      <w:pPr>
        <w:pStyle w:val="Normal"/>
        <w:autoSpaceDE w:val="false"/>
        <w:ind w:firstLine="539"/>
        <w:jc w:val="both"/>
        <w:rPr/>
      </w:pPr>
      <w:r>
        <w:rPr>
          <w:i/>
          <w:iCs/>
          <w:sz w:val="20"/>
          <w:szCs w:val="20"/>
        </w:rPr>
        <w:t>Комплекс задач -</w:t>
      </w:r>
      <w:r>
        <w:rPr>
          <w:sz w:val="20"/>
          <w:szCs w:val="20"/>
        </w:rPr>
        <w:t xml:space="preserve"> часть функции управления, выделяемая по признаку основ</w:t>
        <w:softHyphen/>
        <w:t>ных функций управления (нормирование, планирование, учет, контроль, анализ, регулирование). Комплекс задач объединяет совокупность задач, относящихся к конкретной функции и, как правило, реализуется небольшим функциональным подразделением (отделом, бюро, группой) - например, планирование подбора персонала для организации. Число комплексов задач составляет около 200 для уровня организации.</w:t>
      </w:r>
    </w:p>
    <w:p>
      <w:pPr>
        <w:pStyle w:val="Normal"/>
        <w:autoSpaceDE w:val="false"/>
        <w:ind w:firstLine="539"/>
        <w:jc w:val="both"/>
        <w:rPr/>
      </w:pPr>
      <w:r>
        <w:rPr>
          <w:i/>
          <w:iCs/>
          <w:sz w:val="20"/>
          <w:szCs w:val="20"/>
        </w:rPr>
        <w:t>Задача управления -</w:t>
      </w:r>
      <w:r>
        <w:rPr>
          <w:sz w:val="20"/>
          <w:szCs w:val="20"/>
        </w:rPr>
        <w:t xml:space="preserve"> совокупность организационно взаимосвязанных операций переработки информации, осуществляемых персоналом с помощью технических средств, результатом выполнения которых является принятие управленческого решения - например, расчет потребности в персонале на год по организации. За</w:t>
        <w:softHyphen/>
        <w:t>дача является основным элементом процесса управления, а в ее реализации участ</w:t>
        <w:softHyphen/>
        <w:t>вуют, как правило, несколько работников управления. В управлении организацией решается несколько тысяч задач управления.</w:t>
      </w:r>
    </w:p>
    <w:p>
      <w:pPr>
        <w:pStyle w:val="Normal"/>
        <w:autoSpaceDE w:val="false"/>
        <w:ind w:firstLine="539"/>
        <w:jc w:val="both"/>
        <w:rPr/>
      </w:pPr>
      <w:r>
        <w:rPr>
          <w:i/>
          <w:iCs/>
          <w:sz w:val="20"/>
          <w:szCs w:val="20"/>
        </w:rPr>
        <w:t>Операция управления -</w:t>
      </w:r>
      <w:r>
        <w:rPr>
          <w:sz w:val="20"/>
          <w:szCs w:val="20"/>
        </w:rPr>
        <w:t xml:space="preserve"> совокупность трудовых действий, направленных на из</w:t>
        <w:softHyphen/>
        <w:t>менение формы или содержания информации, выполняемых одним работником с помощью определенного набора технических средств. Операция конкретизирует содержательную часть задачи и может быть представлена в виде типовой схемы.</w:t>
      </w:r>
    </w:p>
    <w:p>
      <w:pPr>
        <w:pStyle w:val="Heading2"/>
        <w:spacing w:before="0" w:after="0"/>
        <w:rPr>
          <w:sz w:val="20"/>
          <w:szCs w:val="20"/>
        </w:rPr>
      </w:pPr>
      <w:r>
        <w:rPr>
          <w:sz w:val="20"/>
          <w:szCs w:val="20"/>
        </w:rPr>
        <w:t>Ролевая структура</w:t>
      </w:r>
    </w:p>
    <w:p>
      <w:pPr>
        <w:pStyle w:val="Normal"/>
        <w:autoSpaceDE w:val="false"/>
        <w:spacing w:before="200" w:after="0"/>
        <w:jc w:val="right"/>
        <w:rPr>
          <w:sz w:val="20"/>
          <w:szCs w:val="20"/>
        </w:rPr>
      </w:pPr>
      <w:r>
        <w:rPr>
          <w:sz w:val="20"/>
          <w:szCs w:val="20"/>
        </w:rPr>
        <w:t>Беда, коль пироги начнет печи сапожник;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А сапоги тачать пирожник.</w:t>
      </w:r>
    </w:p>
    <w:p>
      <w:pPr>
        <w:pStyle w:val="Normal"/>
        <w:autoSpaceDE w:val="false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И. А: Крылов</w:t>
      </w:r>
    </w:p>
    <w:p>
      <w:pPr>
        <w:pStyle w:val="Heading1"/>
        <w:spacing w:before="180" w:after="0"/>
        <w:rPr>
          <w:sz w:val="20"/>
          <w:szCs w:val="20"/>
        </w:rPr>
      </w:pPr>
      <w:r>
        <w:rPr>
          <w:sz w:val="20"/>
          <w:szCs w:val="20"/>
        </w:rPr>
        <w:t>Виды ролевых структур</w:t>
      </w:r>
    </w:p>
    <w:p>
      <w:pPr>
        <w:pStyle w:val="Normal"/>
        <w:autoSpaceDE w:val="false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Ролевая структура коллектива определяет состав и распределение творческих, коммуникативных и поведенческих ролей между отдельными работниками и явля</w:t>
        <w:softHyphen/>
        <w:t>ется важным инструментом в системе работы с персоналом.</w:t>
      </w:r>
    </w:p>
    <w:p>
      <w:pPr>
        <w:pStyle w:val="Normal"/>
        <w:autoSpaceDE w:val="false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Творческие роли свойственны энтузиастам, изобретателям и организаторам и характеризуют активную позицию в решении проблемных ситуаций, поиске аль</w:t>
        <w:softHyphen/>
        <w:t>тернативных решений и вариабельности мышления.</w:t>
      </w:r>
    </w:p>
    <w:p>
      <w:pPr>
        <w:pStyle w:val="Normal"/>
        <w:autoSpaceDE w:val="false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Коммуникационные роли определяют содержание и уровень участия в ин</w:t>
        <w:softHyphen/>
        <w:t>формационном процессе, взаимодействие в обмене информацией в процессе принятия решений.</w:t>
      </w:r>
    </w:p>
    <w:p>
      <w:pPr>
        <w:pStyle w:val="Normal"/>
        <w:autoSpaceDE w:val="false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Поведенческие роли характеризуют типовые модели поведения людей на про</w:t>
        <w:softHyphen/>
        <w:t>изводстве, в быту, на отдыхе, работе, в конфликтных ситуациях и играют важную роль в коллективе.</w:t>
      </w:r>
    </w:p>
    <w:p>
      <w:pPr>
        <w:pStyle w:val="Normal"/>
        <w:autoSpaceDE w:val="false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Конечно, каждому человеку приходится исполнять в той или иной степени все три вида ролей, и можно говорить лишь о степени проявления его личности в той или иной творческой, коммуникационной и поведенческой роли. Поведение чело</w:t>
        <w:softHyphen/>
        <w:t>века имеет разнонаправленные тенденции как к лучшему, так и к худшему и зави</w:t>
        <w:softHyphen/>
        <w:t>сит от внешней среды.</w:t>
      </w:r>
    </w:p>
    <w:p>
      <w:pPr>
        <w:pStyle w:val="Normal"/>
        <w:autoSpaceDE w:val="false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Основными методами для определения ролевой структуры являются социаль</w:t>
        <w:softHyphen/>
        <w:t>но-психологические методы, тестирование, наблюдение, анализ биографических и кадровых данных, материалы аттестации персонала, результаты проведения роле</w:t>
        <w:softHyphen/>
        <w:t>вых игр. Хорошие результаты самооценки и диагностики личности дает компью</w:t>
        <w:softHyphen/>
        <w:t>терная система САДКО.</w:t>
      </w:r>
    </w:p>
    <w:p>
      <w:pPr>
        <w:pStyle w:val="Normal"/>
        <w:autoSpaceDE w:val="false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Умение руководителя правильно использовать ролевую структуру в управле</w:t>
        <w:softHyphen/>
        <w:t>нии коллективом способствует повышению эффективности совместной деятельности коллектива, уменьшению деструктивных и психологических конфликтов, гибкому применению "мозгового штурма" при принятии сложных решений.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>21. Планирование карьеры?</w:t>
      </w:r>
    </w:p>
    <w:p>
      <w:pPr>
        <w:pStyle w:val="Normal"/>
        <w:autoSpaceDE w:val="false"/>
        <w:spacing w:before="40" w:after="0"/>
        <w:jc w:val="center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  <w:t>Планирование карьеры</w:t>
      </w:r>
    </w:p>
    <w:p>
      <w:pPr>
        <w:pStyle w:val="Normal"/>
        <w:autoSpaceDE w:val="false"/>
        <w:spacing w:before="120" w:after="0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>Ведущее условие служебного роста - генерация новых идей.</w:t>
      </w:r>
    </w:p>
    <w:p>
      <w:pPr>
        <w:pStyle w:val="Normal"/>
        <w:autoSpaceDE w:val="false"/>
        <w:spacing w:before="40" w:after="0"/>
        <w:ind w:firstLine="540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Плутарх</w:t>
      </w:r>
    </w:p>
    <w:p>
      <w:pPr>
        <w:pStyle w:val="TextBodyIndent"/>
        <w:autoSpaceDE w:val="false"/>
        <w:rPr>
          <w:sz w:val="20"/>
        </w:rPr>
      </w:pPr>
      <w:r>
        <w:rPr>
          <w:sz w:val="20"/>
        </w:rPr>
        <w:t>Планирование служебной карьеры предполагает научное обоснование рацио</w:t>
        <w:softHyphen/>
        <w:t>нального возраста и нормативных сроков занятия должностей с учетом пожела</w:t>
        <w:softHyphen/>
        <w:t>ний и личности работника. Данный вопрос относится к числу малоисследован</w:t>
        <w:softHyphen/>
        <w:t>ных в теории управления и может быть решен на основе применения совокупно</w:t>
        <w:softHyphen/>
        <w:t>сти методов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о-первых, путем источниковедческого анализа листков по учету кадров с по</w:t>
        <w:softHyphen/>
        <w:t>следующей статистической обработкой данных о продолжительности занятия идентичных должностей. Недостатком этого способа является ориентация на прошлый опыт, который не может быть использован без корректировок при смене кадровой политики государств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о-вторых, на основе социологического или экспертного опроса ученых и ру</w:t>
        <w:softHyphen/>
        <w:t>ководителей предприятий о рациональном возрасте и сроке занятия должностей с последующей обработкой результатов методами ранговой корреляции. Возмож</w:t>
        <w:softHyphen/>
        <w:t>ным недостатком данного метода при его применении к кадровой политике явля</w:t>
        <w:softHyphen/>
        <w:t>ется ограничение продолжительности прогнозируемого периода и отсутствие опыта, например, при переходе от административной к рыночной экономике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-третьих, путем совмещения указанных методов и комплексной оценки кад</w:t>
        <w:softHyphen/>
        <w:t>ров управления с помощью рейтинга можно вывести для каждой должности руко</w:t>
        <w:softHyphen/>
        <w:t>водителя и специалиста рациональные значения возраста и сроков занятия долж</w:t>
        <w:softHyphen/>
        <w:t>ности. Наличие нормативного рейтинга по должности и фактического рейтинга, полученного работником в результате аттестации, позволяют сделать вывод о це</w:t>
        <w:softHyphen/>
        <w:t>лесообразности и способах продвижения по службе конкретного работник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табл. 1.5.1 приведены данные о фактической продолжительности занятия должностей руководителей и специалистов, проходивших обучение в Нижегород</w:t>
        <w:softHyphen/>
        <w:t>ском институте менеджмента и бизнеса (НИМБ) в 1988-1989 гг. Данные получены из учетных карточек слушателей. Всего исследовано 699 чел.</w:t>
      </w:r>
    </w:p>
    <w:p>
      <w:pPr>
        <w:pStyle w:val="Heading8"/>
        <w:spacing w:before="80" w:after="0"/>
        <w:ind w:firstLine="540"/>
        <w:rPr>
          <w:sz w:val="20"/>
          <w:szCs w:val="18"/>
        </w:rPr>
      </w:pPr>
      <w:r>
        <w:rPr>
          <w:sz w:val="20"/>
          <w:szCs w:val="18"/>
        </w:rPr>
        <w:t>Таблица 1.5.1</w:t>
      </w:r>
    </w:p>
    <w:p>
      <w:pPr>
        <w:pStyle w:val="Normal"/>
        <w:autoSpaceDE w:val="false"/>
        <w:spacing w:before="200" w:after="100"/>
        <w:jc w:val="center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  <w:t>Характеристика управленческого персонала предприятий по продолжительности занятия последней должности</w:t>
      </w:r>
    </w:p>
    <w:p>
      <w:pPr>
        <w:pStyle w:val="Normal"/>
        <w:autoSpaceDE w:val="false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60"/>
        <w:gridCol w:w="440"/>
        <w:gridCol w:w="520"/>
        <w:gridCol w:w="1160"/>
        <w:gridCol w:w="1440"/>
        <w:gridCol w:w="1440"/>
      </w:tblGrid>
      <w:tr>
        <w:trPr>
          <w:trHeight w:val="580" w:hRule="exact"/>
        </w:trPr>
        <w:tc>
          <w:tcPr>
            <w:tcW w:w="4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жности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продолжи</w:t>
              <w:softHyphen/>
              <w:t>тельности занятия должности, чел.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0" w:hRule="exact"/>
        </w:trPr>
        <w:tc>
          <w:tcPr>
            <w:tcW w:w="4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чел.</w:t>
            </w:r>
          </w:p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%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До 5 лет</w:t>
            </w:r>
          </w:p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т 5 до 10 лет</w:t>
            </w:r>
          </w:p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Свыше 10 лет</w:t>
            </w:r>
          </w:p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400" w:hRule="exact"/>
        </w:trPr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и высшего звена (директора и их заместители)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03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5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74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3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US" w:eastAsia="en-US"/>
              </w:rPr>
              <w:t>6</w:t>
            </w:r>
          </w:p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20" w:hRule="exact"/>
        </w:trPr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альные руководители среднего звена (глав</w:t>
              <w:softHyphen/>
              <w:t>ные специалисты, начальники отделов и служб)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61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7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97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2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US" w:eastAsia="en-US"/>
              </w:rPr>
              <w:t>22</w:t>
            </w:r>
          </w:p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нейные руководители среднего звена (начальники производств, цехов и участков и их заместители)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38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0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10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9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Q</w:t>
            </w:r>
          </w:p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420" w:hRule="exact"/>
        </w:trPr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нейные руководители нижнего звена (старшие мастера, прорабы, мастера)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4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6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4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5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5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</w:trPr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ециалисты отделов, цехов, служб, бюро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5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06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6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1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</w:trPr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Всего численность</w:t>
            </w:r>
          </w:p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US" w:eastAsia="en-US"/>
              </w:rPr>
              <w:t>699</w:t>
            </w:r>
          </w:p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US" w:eastAsia="en-US"/>
              </w:rPr>
              <w:t>521</w:t>
            </w:r>
          </w:p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US" w:eastAsia="en-US"/>
              </w:rPr>
              <w:t>115</w:t>
            </w:r>
          </w:p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US" w:eastAsia="en-US"/>
              </w:rPr>
              <w:t>63</w:t>
            </w:r>
          </w:p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В процентах от общего числа</w:t>
            </w:r>
          </w:p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US" w:eastAsia="en-US"/>
              </w:rPr>
              <w:t>100</w:t>
            </w:r>
          </w:p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US" w:eastAsia="en-US"/>
              </w:rPr>
              <w:t>75</w:t>
            </w:r>
          </w:p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US" w:eastAsia="en-US"/>
              </w:rPr>
              <w:t>16</w:t>
            </w:r>
          </w:p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US" w:eastAsia="en-US"/>
              </w:rPr>
              <w:t>9</w:t>
            </w:r>
          </w:p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autoSpaceDE w:val="false"/>
        <w:ind w:firstLine="539"/>
        <w:jc w:val="both"/>
        <w:rPr/>
      </w:pPr>
      <w:r>
        <w:rPr>
          <w:sz w:val="20"/>
          <w:szCs w:val="20"/>
        </w:rPr>
        <w:t>Из таблицы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видно, что 75 % руководителей и специалистов занимали послед</w:t>
        <w:softHyphen/>
        <w:t>нюю должность до 5 лет, т.е. наиболее многочисленна группа молодых руководи</w:t>
        <w:softHyphen/>
        <w:t>телей. Значительно меньшая группа - 16 % занимали должности от 5 до 10 лет. Таким образом, занятие должности до 5 лет в данной совокупности кадров являет</w:t>
        <w:softHyphen/>
        <w:t>ся преобладающим. Всего 9% руководителей и специалистов занимали должности 10 и более лет. Это вполне естественно, т.к. в конце 80-х гг. в школе бизнеса учи</w:t>
        <w:softHyphen/>
        <w:t>лась наиболее активная часть руководителей, желающих улучшить свою карьеру.</w:t>
      </w:r>
    </w:p>
    <w:p>
      <w:pPr>
        <w:pStyle w:val="Normal"/>
        <w:autoSpaceDE w:val="false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При планировании карьеры кроме желания человека принципиальное значение имеют два вопроса:</w:t>
      </w:r>
    </w:p>
    <w:p>
      <w:pPr>
        <w:pStyle w:val="Normal"/>
        <w:autoSpaceDE w:val="false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"Какой оптимальный возраст должен быть у первого руководителя?" "Сколько лет можно занимать одну руководящую должность?"</w:t>
      </w:r>
    </w:p>
    <w:p>
      <w:pPr>
        <w:pStyle w:val="Normal"/>
        <w:autoSpaceDE w:val="false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Для определения рационального возраста руководителя нами в 1989 г. был проведен социологический опрос 224 избранных руководителей предприятий Ни</w:t>
        <w:softHyphen/>
        <w:t>жегородской области. В анкете задавался вопрос о рациональном возрасте для за</w:t>
        <w:softHyphen/>
        <w:t>нятия выборной должности руководителя предприятия, его структурного подраз</w:t>
        <w:softHyphen/>
        <w:t>деления и участка (бригады). Результаты опроса приведены в табл. 1.5.2.</w:t>
      </w:r>
    </w:p>
    <w:p>
      <w:pPr>
        <w:pStyle w:val="Normal"/>
        <w:autoSpaceDE w:val="false"/>
        <w:spacing w:before="180" w:after="0"/>
        <w:ind w:firstLine="539"/>
        <w:jc w:val="right"/>
        <w:rPr>
          <w:sz w:val="20"/>
          <w:szCs w:val="16"/>
        </w:rPr>
      </w:pPr>
      <w:r>
        <w:rPr>
          <w:sz w:val="20"/>
          <w:szCs w:val="16"/>
        </w:rPr>
        <w:t>Таблица 1.5.2</w:t>
      </w:r>
    </w:p>
    <w:p>
      <w:pPr>
        <w:pStyle w:val="Normal"/>
        <w:autoSpaceDE w:val="false"/>
        <w:spacing w:before="140" w:after="0"/>
        <w:jc w:val="center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  <w:t>Рациональный возраст руководителя</w:t>
      </w:r>
    </w:p>
    <w:p>
      <w:pPr>
        <w:pStyle w:val="Normal"/>
        <w:autoSpaceDE w:val="false"/>
        <w:spacing w:before="0" w:after="100"/>
        <w:jc w:val="center"/>
        <w:rPr/>
      </w:pPr>
      <w:r>
        <w:rPr>
          <w:sz w:val="20"/>
          <w:szCs w:val="18"/>
          <w:lang w:val="en-US" w:eastAsia="en-US"/>
        </w:rPr>
        <w:t>(%</w:t>
      </w:r>
      <w:r>
        <w:rPr/>
        <w:t xml:space="preserve"> от общего числа опрошенных)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720"/>
        <w:gridCol w:w="3200"/>
        <w:gridCol w:w="2880"/>
      </w:tblGrid>
      <w:tr>
        <w:trPr>
          <w:trHeight w:val="640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циональный возраст, лет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предприятия (высшее звено)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структурного подразделения (среднее звено)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участка, бригады (нижнее звено)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 3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,5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4,1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5,7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0-4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3,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57,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3,7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0-5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57,6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3,5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5,1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50-6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6,7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 xml:space="preserve">• </w:t>
            </w:r>
            <w:r>
              <w:rPr>
                <w:color w:val="000000"/>
                <w:sz w:val="16"/>
                <w:szCs w:val="16"/>
                <w:lang w:val="en-US" w:eastAsia="en-US"/>
              </w:rPr>
              <w:t>5,1 •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5,5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0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US" w:eastAsia="en-US"/>
              </w:rPr>
              <w:t>100</w:t>
            </w:r>
          </w:p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US" w:eastAsia="en-US"/>
              </w:rPr>
              <w:t>100</w:t>
            </w:r>
          </w:p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US" w:eastAsia="en-US"/>
              </w:rPr>
              <w:t>100</w:t>
            </w:r>
          </w:p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autoSpaceDE w:val="false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autoSpaceDE w:val="false"/>
        <w:spacing w:before="80" w:after="0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Для проведения сопоставительного анализа возрастного состава избранных ру</w:t>
        <w:softHyphen/>
        <w:t>ководителей с их рекомендациями по рациональному возрасту целесообразно сравнить данные опроса с фактическими данными о возрастном составе руково</w:t>
        <w:softHyphen/>
        <w:t>дящих кадров народного хозяйства СССР (табл. 1.5.3). Как видно, данные о воз</w:t>
        <w:softHyphen/>
        <w:t>расте руководителей по стране и области различаются незначительно, в основном, по группе руководителей до 30 лет.</w:t>
      </w:r>
    </w:p>
    <w:p>
      <w:pPr>
        <w:pStyle w:val="Normal"/>
        <w:autoSpaceDE w:val="false"/>
        <w:spacing w:before="340" w:after="0"/>
        <w:ind w:firstLine="539"/>
        <w:jc w:val="right"/>
        <w:rPr>
          <w:sz w:val="20"/>
          <w:szCs w:val="18"/>
        </w:rPr>
      </w:pPr>
      <w:r>
        <w:rPr>
          <w:sz w:val="20"/>
          <w:szCs w:val="18"/>
        </w:rPr>
        <w:t>Таблица 1.5.3</w:t>
      </w:r>
    </w:p>
    <w:p>
      <w:pPr>
        <w:pStyle w:val="Normal"/>
        <w:autoSpaceDE w:val="false"/>
        <w:spacing w:before="200" w:after="0"/>
        <w:jc w:val="center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  <w:t>Возрастной состав руководителей</w:t>
      </w:r>
    </w:p>
    <w:p>
      <w:pPr>
        <w:pStyle w:val="Normal"/>
        <w:autoSpaceDE w:val="false"/>
        <w:spacing w:before="20" w:after="120"/>
        <w:jc w:val="center"/>
        <w:rPr/>
      </w:pPr>
      <w:r>
        <w:rPr/>
        <w:t>(%)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0"/>
        <w:gridCol w:w="2800"/>
        <w:gridCol w:w="4300"/>
      </w:tblGrid>
      <w:tr>
        <w:trPr>
          <w:trHeight w:val="460" w:hRule="exact"/>
        </w:trPr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раст, лет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Группа опрошенных руководителей </w:t>
            </w:r>
            <w:r>
              <w:rPr>
                <w:color w:val="000000"/>
                <w:sz w:val="16"/>
                <w:szCs w:val="16"/>
                <w:vertAlign w:val="superscript"/>
              </w:rPr>
              <w:t>1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vertAlign w:val="superscript"/>
              </w:rPr>
            </w:pPr>
            <w:r>
              <w:rPr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 целом по народному хозяйству</w:t>
            </w:r>
            <w:r>
              <w:rPr>
                <w:color w:val="000000"/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vertAlign w:val="superscript"/>
              </w:rPr>
            </w:pPr>
            <w:r>
              <w:rPr>
                <w:color w:val="000000"/>
                <w:sz w:val="16"/>
                <w:szCs w:val="16"/>
                <w:vertAlign w:val="superscript"/>
              </w:rPr>
            </w:r>
          </w:p>
        </w:tc>
      </w:tr>
      <w:tr>
        <w:trPr>
          <w:trHeight w:val="240" w:hRule="exact"/>
        </w:trPr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 3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,5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6,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</w:trPr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0-4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2,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3,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0-5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6,6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1,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</w:trPr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ыше 5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6,9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0,0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Итого</w:t>
            </w:r>
          </w:p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US" w:eastAsia="en-US"/>
              </w:rPr>
              <w:t>100</w:t>
            </w:r>
          </w:p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US" w:eastAsia="en-US"/>
              </w:rPr>
              <w:t>100</w:t>
            </w:r>
          </w:p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18"/>
          <w:lang w:val="en-US" w:eastAsia="en-US"/>
        </w:rPr>
      </w:pPr>
      <w:r>
        <w:rPr>
          <w:rFonts w:cs="Arial" w:ascii="Arial" w:hAnsi="Arial"/>
          <w:sz w:val="20"/>
          <w:szCs w:val="18"/>
          <w:lang w:val="en-US" w:eastAsia="en-US"/>
        </w:rPr>
      </w:r>
    </w:p>
    <w:p>
      <w:pPr>
        <w:pStyle w:val="Normal"/>
        <w:autoSpaceDE w:val="false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Следует отметить, что в группе избранных руководителей было незначитель</w:t>
        <w:softHyphen/>
        <w:t>ное число мастеров и старших мастеров - выпускников вузов, которые в течение 3-годичного срока назначаются на должность без прохождения выборов. Поэтому их удельный вес меньше, чем в среднем по стране (соответственно 4,5 и 16%).</w:t>
      </w:r>
    </w:p>
    <w:p>
      <w:pPr>
        <w:pStyle w:val="Normal"/>
        <w:autoSpaceDE w:val="false"/>
        <w:ind w:firstLine="539"/>
        <w:jc w:val="both"/>
        <w:rPr/>
      </w:pPr>
      <w:r>
        <w:rPr>
          <w:sz w:val="20"/>
          <w:szCs w:val="20"/>
        </w:rPr>
        <w:t>Материалы социологического опроса показывают, что наиболее рациональ</w:t>
        <w:softHyphen/>
        <w:t>ным для работы в должности руководителя предприятия является возраст от 40 до 50 лет. Действительно, в этот период жизни руководитель имеет соответст</w:t>
        <w:softHyphen/>
        <w:t>вующие профессиональные знания и умения, накопил достаточный опыт, имеет высокую квалификацию, нормальное здоровье и работоспособность. Для руко</w:t>
        <w:softHyphen/>
        <w:t>водителя структурного подразделения предприятия рекомендуемый возраст со</w:t>
        <w:softHyphen/>
        <w:t>ставляет от 30 до 40 лет. В этот период руководитель достигает максимума жиз</w:t>
        <w:softHyphen/>
        <w:t>ненной энергии, творческих замыслов, имеет отличное здоровье и определенный жизненный опыт. Для руководителей нижнего звена (участков, служб) приемле</w:t>
        <w:softHyphen/>
        <w:t>мым является возраст до 30 лет. Обработка полученных результатов социологи</w:t>
        <w:softHyphen/>
        <w:t>ческого опроса методом ранговой корреляции показала правильность прогноза преемственности служебной карьеры линейного руководителя. Из данных табл. 1.5.2 видно, что в основу карьеры всех трех групп должностей заложена модель "лестница". Для проверки достоверности факторов возраста и должности со</w:t>
        <w:softHyphen/>
        <w:t>вместим полученные данные с фактическим возрастом группы опрошенных ру</w:t>
        <w:softHyphen/>
        <w:t>ководителей. Так, наибольшая часть опрошенных (42%) имела средний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возраст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от 30 до 40 лет, однако для должности директора указан следующий возрастной период - от 40 до 50 лет. Дело в том, что более 80% опрошенных являлись руко</w:t>
        <w:softHyphen/>
        <w:t>водителями структурных подразделений предприятий и только 19% были пер</w:t>
        <w:softHyphen/>
        <w:t>выми руководителями. Эти данные подтверждают объективност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ответов из</w:t>
        <w:softHyphen/>
        <w:t>бранных руководителей как экспертов.</w:t>
      </w:r>
    </w:p>
    <w:p>
      <w:pPr>
        <w:pStyle w:val="Normal"/>
        <w:autoSpaceDE w:val="false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При проведении социологического опроса задавался вопрос о предельных сро</w:t>
        <w:softHyphen/>
        <w:t>ках занятия выборной должности. Ответы избранных руководителей расположи</w:t>
        <w:softHyphen/>
        <w:t>лись следующим образом (в % от общего числа):</w:t>
      </w:r>
    </w:p>
    <w:p>
      <w:pPr>
        <w:pStyle w:val="Normal"/>
        <w:autoSpaceDE w:val="false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один срок (до 5 лет) - 33;</w:t>
      </w:r>
    </w:p>
    <w:p>
      <w:pPr>
        <w:pStyle w:val="Normal"/>
        <w:autoSpaceDE w:val="false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два срока (до 10 лет) -51;</w:t>
      </w:r>
    </w:p>
    <w:p>
      <w:pPr>
        <w:pStyle w:val="Normal"/>
        <w:autoSpaceDE w:val="false"/>
        <w:ind w:firstLine="539"/>
        <w:jc w:val="both"/>
        <w:rPr/>
      </w:pPr>
      <w:r>
        <w:rPr>
          <w:sz w:val="20"/>
          <w:szCs w:val="20"/>
        </w:rPr>
        <w:t>три срока и более (свыше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15 лет) — 9;</w:t>
      </w:r>
    </w:p>
    <w:p>
      <w:pPr>
        <w:pStyle w:val="Normal"/>
        <w:autoSpaceDE w:val="false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не ответили-7.</w:t>
      </w:r>
    </w:p>
    <w:p>
      <w:pPr>
        <w:pStyle w:val="Normal"/>
        <w:autoSpaceDE w:val="false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Таким образом, наибольшая часть опрошенных полагает, что рациональный срок занятия должности руководителя составляет 10 лет. Не получил поддержку избранных руководителей предельный срок занятия должности продолжитель</w:t>
        <w:softHyphen/>
        <w:t>ностью 15 лет и более - всего 9 % опрошенных. Проведенные исследования по</w:t>
        <w:softHyphen/>
        <w:t>зволяют планировать служебную карьеру для руководителей предприятий и их подразделений. Примерная карьера руководителя предприятия показана в табл. 1.5.4. За модель карьеры принята "лестница" с занятием новых должностей один раз в пять лет и достижением высшей должности директора в возрасте от 40 до 50 лет. Спуск по служебной лестнице осуществляется по должностям функцио</w:t>
        <w:softHyphen/>
        <w:t>нальных руководителей предприятия. Основными способами занятия должности являются выборы, конкурсы и назначение с предварительным прохождением повышения квалификации в институтах менеджмента и бизнеса.</w:t>
      </w:r>
    </w:p>
    <w:p>
      <w:pPr>
        <w:pStyle w:val="Normal"/>
        <w:autoSpaceDE w:val="false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Методика планирования служебной карьеры используется нами с 1989 г. Всего было разработано более 1000 плановых моделей карьеры руководителей и спе</w:t>
        <w:softHyphen/>
        <w:t>циалистов и сформирован банк данных кадров на персональном компьютере.</w:t>
      </w:r>
    </w:p>
    <w:p>
      <w:pPr>
        <w:pStyle w:val="Normal"/>
        <w:autoSpaceDE w:val="false"/>
        <w:ind w:firstLine="539"/>
        <w:jc w:val="right"/>
        <w:rPr>
          <w:sz w:val="20"/>
          <w:szCs w:val="18"/>
        </w:rPr>
      </w:pPr>
      <w:r>
        <w:rPr>
          <w:sz w:val="20"/>
          <w:szCs w:val="18"/>
        </w:rPr>
        <w:t>Таблица 1.5.4</w:t>
      </w:r>
    </w:p>
    <w:p>
      <w:pPr>
        <w:pStyle w:val="Heading1"/>
        <w:spacing w:before="140" w:after="100"/>
        <w:rPr/>
      </w:pPr>
      <w:r>
        <w:rPr/>
        <w:t>Рекомендуемая карьера руководителя предприятия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0"/>
        <w:gridCol w:w="1020"/>
        <w:gridCol w:w="2540"/>
        <w:gridCol w:w="3960"/>
      </w:tblGrid>
      <w:tr>
        <w:trPr>
          <w:trHeight w:val="400" w:hRule="exac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жность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раст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особ занятия должности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вышение квалификации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0" w:hRule="exac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жер-специалист (предприниматель)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0-25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значение (в период стажировки)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color w:val="000000"/>
                <w:sz w:val="16"/>
                <w:szCs w:val="16"/>
              </w:rPr>
              <w:t xml:space="preserve">Обучение в институте по программе "бакалавр" </w:t>
            </w:r>
            <w:r>
              <w:rPr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color w:val="000000"/>
                <w:sz w:val="16"/>
                <w:szCs w:val="16"/>
              </w:rPr>
              <w:t xml:space="preserve"> или "специалист"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0" w:hRule="exac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тер-бригадир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5-30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боры на собрании бригады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-недельные курсы в школе менеджеров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80" w:hRule="exac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чальник участка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0-35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значение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-месячные курсы в школе менеджеров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0" w:hRule="exac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чальник цеха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5-40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значение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-месячные курсы в школе менеджеров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0" w:hRule="exac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меститель дирек</w:t>
              <w:softHyphen/>
              <w:t>тора предприятия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0-45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курсное замещение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-годичная программа "Магистр управления"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0" w:hRule="exac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ректор предприятия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5-50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брание или назначение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-недельное ежегодное обучение в институте бизнеса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0" w:hRule="exac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меститель дирек</w:t>
              <w:softHyphen/>
              <w:t>тора предприятия</w:t>
            </w:r>
          </w:p>
          <w:p>
            <w:pPr>
              <w:pStyle w:val="Normal"/>
              <w:autoSpaceDE w:val="false"/>
              <w:spacing w:before="4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50-55</w:t>
            </w:r>
          </w:p>
          <w:p>
            <w:pPr>
              <w:pStyle w:val="Normal"/>
              <w:autoSpaceDE w:val="false"/>
              <w:spacing w:before="4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значение</w:t>
            </w:r>
          </w:p>
          <w:p>
            <w:pPr>
              <w:pStyle w:val="Normal"/>
              <w:autoSpaceDE w:val="false"/>
              <w:spacing w:before="4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4-недельные курсы в институте менеджмента</w:t>
            </w:r>
          </w:p>
          <w:p>
            <w:pPr>
              <w:pStyle w:val="Normal"/>
              <w:autoSpaceDE w:val="false"/>
              <w:spacing w:before="4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00" w:hRule="exac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лавный специалист</w:t>
            </w:r>
          </w:p>
          <w:p>
            <w:pPr>
              <w:pStyle w:val="Normal"/>
              <w:autoSpaceDE w:val="false"/>
              <w:spacing w:before="4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55-60</w:t>
            </w:r>
          </w:p>
          <w:p>
            <w:pPr>
              <w:pStyle w:val="Normal"/>
              <w:autoSpaceDE w:val="false"/>
              <w:spacing w:before="4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значение</w:t>
            </w:r>
          </w:p>
          <w:p>
            <w:pPr>
              <w:pStyle w:val="Normal"/>
              <w:autoSpaceDE w:val="false"/>
              <w:spacing w:before="4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сячные курсы в институте бизнеса</w:t>
            </w:r>
          </w:p>
          <w:p>
            <w:pPr>
              <w:pStyle w:val="Normal"/>
              <w:autoSpaceDE w:val="false"/>
              <w:spacing w:before="4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20" w:hRule="exac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нсультант директора</w:t>
            </w:r>
          </w:p>
          <w:p>
            <w:pPr>
              <w:pStyle w:val="Normal"/>
              <w:autoSpaceDE w:val="false"/>
              <w:spacing w:before="4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60-65</w:t>
            </w:r>
          </w:p>
          <w:p>
            <w:pPr>
              <w:pStyle w:val="Normal"/>
              <w:autoSpaceDE w:val="false"/>
              <w:spacing w:before="4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значение</w:t>
            </w:r>
          </w:p>
          <w:p>
            <w:pPr>
              <w:pStyle w:val="Normal"/>
              <w:autoSpaceDE w:val="false"/>
              <w:spacing w:before="4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4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2. Движение персонала в турфирме?</w:t>
      </w:r>
    </w:p>
    <w:p>
      <w:pPr>
        <w:pStyle w:val="Heading2"/>
        <w:spacing w:before="0" w:after="0"/>
        <w:rPr>
          <w:sz w:val="20"/>
          <w:szCs w:val="20"/>
        </w:rPr>
      </w:pPr>
      <w:r>
        <w:rPr>
          <w:sz w:val="20"/>
          <w:szCs w:val="20"/>
        </w:rPr>
        <w:t>Движение персонала</w:t>
      </w:r>
    </w:p>
    <w:p>
      <w:pPr>
        <w:pStyle w:val="Normal"/>
        <w:autoSpaceDE w:val="false"/>
        <w:spacing w:before="120" w:after="0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>Кто никуда не плывет - для тех не бывает попутного ветра.</w:t>
      </w:r>
    </w:p>
    <w:p>
      <w:pPr>
        <w:pStyle w:val="Normal"/>
        <w:autoSpaceDE w:val="false"/>
        <w:spacing w:before="80" w:after="0"/>
        <w:ind w:firstLine="54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М. Монтень</w:t>
      </w:r>
    </w:p>
    <w:p>
      <w:pPr>
        <w:pStyle w:val="TextBodyIndent"/>
        <w:autoSpaceDE w:val="false"/>
        <w:rPr>
          <w:sz w:val="20"/>
        </w:rPr>
      </w:pPr>
      <w:r>
        <w:rPr>
          <w:sz w:val="20"/>
        </w:rPr>
        <w:t>Организация движения кадров имеет в расстановке персонала принципиальное значение, т.к. обеспечивает замещение вакантных мест и соблюдение плановой карьеры работников. Движение кадров состоит из таких процедур: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  <w:lang w:val="en-US" w:eastAsia="en-US"/>
        </w:rPr>
        <w:t>1.</w:t>
      </w:r>
      <w:r>
        <w:rPr>
          <w:sz w:val="20"/>
          <w:szCs w:val="20"/>
        </w:rPr>
        <w:t xml:space="preserve"> Повышение в должности или квалификации, когда служащий замещает бо</w:t>
        <w:softHyphen/>
        <w:t>лее высокую должность, а рабочий получает новый разря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  <w:lang w:val="en-US" w:eastAsia="en-US"/>
        </w:rPr>
        <w:t>2.</w:t>
      </w:r>
      <w:r>
        <w:rPr>
          <w:sz w:val="20"/>
          <w:szCs w:val="20"/>
        </w:rPr>
        <w:t xml:space="preserve"> Перемещение, когда работник переводится на другое равноценное рабочее место (цех, отдел, служба) в силу производственной необходимости или измене</w:t>
        <w:softHyphen/>
        <w:t>ния характера тру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  <w:lang w:val="en-US" w:eastAsia="en-US"/>
        </w:rPr>
        <w:t>3.</w:t>
      </w:r>
      <w:r>
        <w:rPr>
          <w:sz w:val="20"/>
          <w:szCs w:val="20"/>
        </w:rPr>
        <w:t xml:space="preserve"> Понижение, когда в связи с изменением его потенциала работник переводит</w:t>
        <w:softHyphen/>
        <w:t>ся на более низкую должность или по результатам аттестации на более низкий разряд для рабочег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  <w:lang w:val="en-US" w:eastAsia="en-US"/>
        </w:rPr>
        <w:t>4.</w:t>
      </w:r>
      <w:r>
        <w:rPr>
          <w:sz w:val="20"/>
          <w:szCs w:val="20"/>
        </w:rPr>
        <w:t xml:space="preserve"> Увольнение с предприятия, когда работник полностью меняет место работы в связи с неудовлетворенностью условиями труда или несоответствия занимаемо</w:t>
        <w:softHyphen/>
        <w:t>му рабочему месту.</w:t>
      </w:r>
    </w:p>
    <w:p>
      <w:pPr>
        <w:pStyle w:val="Normal"/>
        <w:autoSpaceDE w:val="false"/>
        <w:ind w:firstLine="540"/>
        <w:jc w:val="both"/>
        <w:rPr/>
      </w:pPr>
      <w:r>
        <w:rPr>
          <w:i/>
          <w:iCs/>
          <w:sz w:val="20"/>
          <w:szCs w:val="20"/>
        </w:rPr>
        <w:t>Исходными данными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для организации движения кадров являются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модели служебной карьеры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решение аттестационной комиссии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философия предприятия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штатное расписание предприятия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должностные инструкции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личные дела сотрудников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иказы директора по кадровым вопросам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онтракты сотрудников, положение об оплате труда.</w:t>
      </w:r>
    </w:p>
    <w:p>
      <w:pPr>
        <w:pStyle w:val="TextBodyIndent"/>
        <w:autoSpaceDE w:val="false"/>
        <w:rPr>
          <w:sz w:val="20"/>
        </w:rPr>
      </w:pPr>
      <w:r>
        <w:rPr>
          <w:sz w:val="20"/>
        </w:rPr>
        <w:t>Движение кадров организуется строго в соответствии с кадровой политикой лично директором на малых предприятиях или его заместителем по персоналу на крупных и средних предприятиях. Проводится в жизнь сотрудниками отдела кад</w:t>
        <w:softHyphen/>
        <w:t>ров. Если движение кадров идет спонтанно - по результатам увольнения сотруд</w:t>
        <w:softHyphen/>
        <w:t>ников, от случая к случаю, для выполнения желания директора, то эффект плано</w:t>
        <w:softHyphen/>
        <w:t>мерной расстановки кадров невелик. Только равномерное и целенаправленное движение кадров дает реальный социальный эффект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нглийские консультанты по управлению М. Вудкок и Д. Фрэнсис в книге "Раскрепощенный менеджер" дают свой оригинальный подход к этапам развития карьеры и движению кадров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Существует аспект профессионального развития, который часто не учитывает</w:t>
        <w:softHyphen/>
        <w:t>ся с течением времени, а по мере достижения зрелости направленность развития нуждается в изменениях. Если говорить о стандартной карьере, можно определить следующий образец развит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После того как молодой человек завершает свое образование, он поступает на службу. В первые несколько месяцев он сталкивается со многими неизвестными и может, в принципе, совершать грубые ошибки. Главное, что беспокоит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нового че</w:t>
        <w:softHyphen/>
        <w:t>ловека, - это войти в коллектив и найти свое место внутри организации. Данный период можно сравнить с изучением новой игры: существуют правила, которые нужно понять, и варианты, которые необходимо выработать. Это время быстрого обучени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первые годы работы человек нуждается в росте, главным для него теперь яв</w:t>
        <w:softHyphen/>
        <w:t>ляется "попасть в цель". Может оказаться, что традиции будут сильно препятствовать этому, и человек будет действовать смело, почти нахально. Этот этап в инди</w:t>
        <w:softHyphen/>
        <w:t>видуальном развитии можно было бы определить как борьбу и поиск призвани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акапливается опыт, и, вероятно, отвечая на требования новой "семьи", чело</w:t>
        <w:softHyphen/>
        <w:t>век вступает в новую фазу - фазу консолидации. Личностное признание уже не является проблемой, однако существует необходимость расширять сферу прило</w:t>
        <w:softHyphen/>
        <w:t>жения своих способностей, добиваться признания себя как нужного и хорошего сотрудника. Ценности переосмысливаются, происходит переоценка и важности работы. Люди, которые уже попали в фазу консолидации, по-иному начинают рассматривать свои достижени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есколько позднее многие менеджеры переживают период серьезных измене</w:t>
        <w:softHyphen/>
        <w:t>ний и размышлений. В этот период они начинают относиться к себе более внима</w:t>
        <w:softHyphen/>
        <w:t>тельно. Подвергают сомнению значение своей работы, задавая себе вопрос, кото</w:t>
        <w:softHyphen/>
        <w:t>рый никогда не задавали раньше: нужно ли тратить силы на старательную работу? Эту фазу мы называем переоценкой, и, когда менеджер проходит эту фазу успеш</w:t>
        <w:softHyphen/>
        <w:t>но, он приобретает большую свобод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Еще позже высококвалифицированный менеджер концентрирует внимание на развитии других сотрудников, проявляет заботу о благополучии всей организа</w:t>
        <w:softHyphen/>
        <w:t>ции, думает о сотрудниках моложе себя, стараясь помочь им работать более эф</w:t>
        <w:softHyphen/>
        <w:t>фективно. Это период искусства управления, на протяжении которого больше внимания уделяется не своему развитию, а развитию других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Разумеется, жизнь каждого человека отлична от жизни других, потому не мо</w:t>
        <w:softHyphen/>
        <w:t>жет быть какого-либо общего ее образца. Мы знаем, что многие переживают пе</w:t>
        <w:softHyphen/>
        <w:t>риод стресса и потрясений при переходе от одного этапа своей карьеры к другому (рис. 1.5.5)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а протяжении всей управленческой жизни возникают ситуации, когда меня</w:t>
        <w:softHyphen/>
        <w:t>ются виды деятельности. Важно, чтобы эти новые виды деятельности в тот мо</w:t>
        <w:softHyphen/>
        <w:t>мент соответствовали личным потребностям человека. Работа, которая не позво</w:t>
        <w:softHyphen/>
        <w:t>ляет Вам реализовать свой потенциал, ослабит Вас независимо от возможностей нового поста (23, с. 117-119)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20" w:after="0"/>
        <w:ind w:firstLine="54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600200</wp:posOffset>
            </wp:positionH>
            <wp:positionV relativeFrom="paragraph">
              <wp:posOffset>64135</wp:posOffset>
            </wp:positionV>
            <wp:extent cx="2870200" cy="1905000"/>
            <wp:effectExtent l="0" t="0" r="0" b="0"/>
            <wp:wrapTight wrapText="bothSides">
              <wp:wrapPolygon edited="0">
                <wp:start x="-71" y="0"/>
                <wp:lineTo x="-71" y="21488"/>
                <wp:lineTo x="21596" y="21488"/>
                <wp:lineTo x="21596" y="0"/>
                <wp:lineTo x="-71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20" w:after="0"/>
        <w:ind w:firstLine="54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autoSpaceDE w:val="false"/>
        <w:spacing w:before="20" w:after="0"/>
        <w:ind w:firstLine="54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autoSpaceDE w:val="false"/>
        <w:spacing w:before="20" w:after="0"/>
        <w:ind w:firstLine="54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autoSpaceDE w:val="false"/>
        <w:spacing w:before="20" w:after="0"/>
        <w:ind w:firstLine="54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autoSpaceDE w:val="false"/>
        <w:spacing w:before="20" w:after="0"/>
        <w:ind w:firstLine="54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autoSpaceDE w:val="false"/>
        <w:spacing w:before="20" w:after="0"/>
        <w:ind w:firstLine="54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autoSpaceDE w:val="false"/>
        <w:spacing w:before="20" w:after="0"/>
        <w:ind w:firstLine="54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autoSpaceDE w:val="false"/>
        <w:spacing w:before="20" w:after="0"/>
        <w:ind w:firstLine="54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                               </w:t>
      </w:r>
    </w:p>
    <w:p>
      <w:pPr>
        <w:pStyle w:val="Normal"/>
        <w:autoSpaceDE w:val="false"/>
        <w:spacing w:before="20" w:after="0"/>
        <w:ind w:firstLine="54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autoSpaceDE w:val="false"/>
        <w:spacing w:before="20" w:after="0"/>
        <w:ind w:firstLine="54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autoSpaceDE w:val="false"/>
        <w:spacing w:before="20" w:after="0"/>
        <w:ind w:firstLine="54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autoSpaceDE w:val="false"/>
        <w:spacing w:before="20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autoSpaceDE w:val="false"/>
        <w:spacing w:before="20" w:after="0"/>
        <w:ind w:firstLine="540"/>
        <w:rPr/>
      </w:pPr>
      <w:r>
        <w:rPr>
          <w:sz w:val="20"/>
          <w:szCs w:val="20"/>
          <w:lang w:val="en-US" w:eastAsia="en-US"/>
        </w:rPr>
        <w:t xml:space="preserve">                                                </w:t>
      </w:r>
      <w:r>
        <w:rPr>
          <w:sz w:val="20"/>
          <w:szCs w:val="20"/>
          <w:lang w:val="en-US" w:eastAsia="en-US"/>
        </w:rPr>
        <w:t>10     20   30 40      50      60    70</w:t>
      </w:r>
      <w:r>
        <w:rPr>
          <w:sz w:val="20"/>
          <w:szCs w:val="20"/>
        </w:rPr>
        <w:t xml:space="preserve">     возраст</w:t>
      </w:r>
    </w:p>
    <w:p>
      <w:pPr>
        <w:pStyle w:val="Heading1"/>
        <w:rPr>
          <w:sz w:val="20"/>
          <w:szCs w:val="18"/>
        </w:rPr>
      </w:pPr>
      <w:r>
        <w:rPr>
          <w:sz w:val="20"/>
          <w:szCs w:val="18"/>
        </w:rPr>
        <w:t>Рис. 1.5.5. Стадии деловой жизни человека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ак видно из рисунка 1.5.5, М. Вудкок и Д. Фрэнсис выделяют 7 стадий деловой жизни человека, связывая их с возрастом работника. На наш взгляд, несколько спорным является этап от 40 до 50 лет, названный авторами "переоценка ценно</w:t>
        <w:softHyphen/>
        <w:t>стей". Очевидно, речь идет о переоценке жизненных ценностей человека, а мас</w:t>
        <w:softHyphen/>
        <w:t>терство и потенциал менеджера в этот период безусловно максимальные, что подтвердили данные нашего социологического исследования (см. раздел 1.5.3). В пенсионный период консультационный опыт менеджера также заслуживает внимани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. Я. Цветов в книге "Пятнадцатый камень сада Реандзи" приводит примеры типичной японской карьеры служащего и рабочего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"Сенти Тапака, 49 лет, получил юридическое образование. Двадцать лет назад поступил работать в телевизионную компанию. Ему предоставили должность в юридическом отделе. Потом Тапаке, как и всем, кто одновременно с ним был принят в телекомпанию, предложили пройти переподготовку. Тапака стал звуко-режиссером. Через 3 года Тапака сделался редактором в отделе информации, а еще несколько лет спустя ему поручили постановку телевизионных спектаклей. В конце концов он занял пост руководителя отдела при дирекции. Благодаря разно</w:t>
        <w:softHyphen/>
        <w:t>стороннему опыту Тапако легко решает многие, подчас сложные проблемы адми</w:t>
        <w:softHyphen/>
        <w:t>нистративного руководства компанией". "Честно говоря, - признался Тапака, -.я всю жизнь хотел быть юристом, но компания рассудила иначе" (161, с. 112)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"Бригада Сейдзо Сакамаки в сборочном цехе завода фирмы «</w:t>
      </w:r>
      <w:r>
        <w:rPr>
          <w:sz w:val="20"/>
          <w:szCs w:val="20"/>
          <w:lang w:val="en-US"/>
        </w:rPr>
        <w:t>Nissan</w:t>
      </w:r>
      <w:r>
        <w:rPr>
          <w:sz w:val="20"/>
          <w:szCs w:val="20"/>
        </w:rPr>
        <w:t>» состоит</w:t>
      </w:r>
      <w:r>
        <w:rPr>
          <w:b/>
          <w:bCs/>
          <w:sz w:val="20"/>
          <w:szCs w:val="20"/>
        </w:rPr>
        <w:t xml:space="preserve"> из </w:t>
      </w:r>
      <w:r>
        <w:rPr>
          <w:sz w:val="20"/>
          <w:szCs w:val="20"/>
        </w:rPr>
        <w:t>восемнадцати человек. Через каждые шесть месяцев бригадир</w:t>
      </w:r>
      <w:r>
        <w:rPr>
          <w:b/>
          <w:bCs/>
          <w:sz w:val="20"/>
          <w:szCs w:val="20"/>
        </w:rPr>
        <w:t xml:space="preserve"> проводит</w:t>
      </w:r>
      <w:r>
        <w:rPr>
          <w:sz w:val="20"/>
          <w:szCs w:val="20"/>
        </w:rPr>
        <w:t xml:space="preserve"> "рота</w:t>
        <w:softHyphen/>
        <w:t>цию" членов бригады - переставляет их с одной операции на другую. За 22 года Сакамаки поработал на 12 местах, вник в тонкости производственного процесса, и всегда сам учит рабочих новому для них делу. На этом заводе, в основном благо</w:t>
        <w:softHyphen/>
        <w:t>даря предложениям рабочих, расход электроэнергии на изготовление одного ав</w:t>
        <w:softHyphen/>
        <w:t>томобиля сократился за 5 лет на 26%" (1 б 1, с. 113).</w:t>
      </w:r>
    </w:p>
    <w:p>
      <w:pPr>
        <w:pStyle w:val="Heading1"/>
        <w:spacing w:before="120" w:after="0"/>
        <w:rPr>
          <w:sz w:val="20"/>
          <w:szCs w:val="20"/>
        </w:rPr>
      </w:pPr>
      <w:r>
        <w:rPr>
          <w:sz w:val="20"/>
          <w:szCs w:val="20"/>
        </w:rPr>
        <w:t>Профессиональное продвижение рабочих</w:t>
      </w:r>
    </w:p>
    <w:p>
      <w:pPr>
        <w:pStyle w:val="Normal"/>
        <w:autoSpaceDE w:val="false"/>
        <w:spacing w:before="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сновными формами профессионального продвижения являются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одвижение рабочих, занятых на рабочих местах с преобладанием тяжело</w:t>
        <w:softHyphen/>
        <w:t>го ручного, неквалифицированного труда, монотонных работ (1-11 разряд);</w:t>
      </w:r>
    </w:p>
    <w:p>
      <w:pPr>
        <w:pStyle w:val="Normal"/>
        <w:autoSpaceDE w:val="false"/>
        <w:ind w:firstLine="54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</w:rPr>
        <w:t>установление очередного квалифицированного разряда (в пределах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одной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профессии - </w:t>
      </w: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IV</w:t>
      </w:r>
      <w:r>
        <w:rPr>
          <w:sz w:val="20"/>
          <w:szCs w:val="20"/>
        </w:rPr>
        <w:t xml:space="preserve"> разряды);                                           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замещение рабочих мест высококвалифицированного и творческого труда (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VI</w:t>
      </w:r>
      <w:r>
        <w:rPr>
          <w:sz w:val="20"/>
          <w:szCs w:val="20"/>
        </w:rPr>
        <w:t xml:space="preserve"> разрядов)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владение второй или смежной рабочей специальностью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азначение бригадиром рабочей бригады (сменным бригадиром) численно</w:t>
        <w:softHyphen/>
        <w:t>стью до 12-15 человек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ыдвижение рабочих, получивших высшее образование, на должности спе</w:t>
        <w:softHyphen/>
        <w:t>циалистов (при отсутствии менеджерских способностей);</w:t>
      </w:r>
    </w:p>
    <w:p>
      <w:pPr>
        <w:pStyle w:val="TextBodyIndent"/>
        <w:autoSpaceDE w:val="false"/>
        <w:rPr>
          <w:sz w:val="20"/>
        </w:rPr>
      </w:pPr>
      <w:r>
        <w:rPr>
          <w:sz w:val="20"/>
        </w:rPr>
        <w:t>назначение мастером-бригадиром комплексной бригады численностью 15-30 человек (после получения высшего или среднего профессионального обра</w:t>
        <w:softHyphen/>
        <w:t>зования)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беспечивать указанные формы профессионального продвижения можно по</w:t>
        <w:softHyphen/>
        <w:t>средством обучения новой профессии квалифицированного и высококвалифици</w:t>
        <w:softHyphen/>
        <w:t>рованного труда; обучения на курсах переподготовки или повышения квалифика</w:t>
        <w:softHyphen/>
        <w:t>ции, роста профессионального мастерства за счет овладения смежными опера</w:t>
        <w:softHyphen/>
        <w:t>циями; повышения общеобразовательного и профессионального уровня за счет обучения в вузах, техникумах, профтехучилищах и т.д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Для обеспечения последовательного профессионально-квалификационного роста весь контингент рабочих рекомендуется подразделять на три категории (при шестиразрядной сетке): рабочие начальной квалификации (I и II разрядов); рабо</w:t>
        <w:softHyphen/>
        <w:t>чие квалифицированного труда (III и IV разрядов); рабочие высококвалифициро</w:t>
        <w:softHyphen/>
        <w:t>ванного труда (V и VI разрядов). Как показывают данные исследований, сущест</w:t>
        <w:softHyphen/>
        <w:t>вует прямая зависимость между количеством увольнений и состоянием верти</w:t>
        <w:softHyphen/>
        <w:t>кальной мобильности рабочих. Так, если среди увольняющихся за время работы на предприятии повысили свой разряд 40%, то среди оставшихся - 60%. Наличие определенной профессии становится фактором, ограничивающим дальнейшее развитие профессиональной мобильности, причем это ограничение тем сильнее, чем более квалифицированной специальностью владеет работник. Однако достиг</w:t>
        <w:softHyphen/>
        <w:t>нув квалификационного "потолка" по своей профессии в 30-40 лет, рабочий может "застыть" в профессиональном продвижении, поэтому важно своевременно пре</w:t>
        <w:softHyphen/>
        <w:t>дусматривать для таких работников перевод в бригадиры, на инженерно-технические и другие управленческие должности (при наличии соответствующего образования), а также обучение и переподготовку с целью овладения новыми и смежными профессиями высококвалифицированного труд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Средний срок пребывания рабочего в разряде составляет 2-2,5 года, причем чем выше разряд, тем этот срок больше (для II и III разрядов - менее двух лет, для IV и V - 3-4 года). При существующей скорости продвижения рабочий уже в те</w:t>
        <w:softHyphen/>
        <w:t>чение 10-12 лет проходит всю "квалификационную лестницу" по своей профес</w:t>
        <w:softHyphen/>
        <w:t>сии, т.е. квалификационный "потолок" достигается в возрасте 30-35 лет, когда он еще остро реагирует на перспективы дальнейшего продвижения. По материалам опроса квалифицированных и высококвалифицированных рабочих, около 60% из них в качестве наиболее желательной формы продвижения указали повышение разряда, 23% - занятие должности мастера или бригадира, 14% - переход в инже</w:t>
        <w:softHyphen/>
        <w:t>нерно-технические работники, 3% - в служащие. При этом наибольшая удовле</w:t>
        <w:softHyphen/>
        <w:t>творенность своим трудом наблюдалась у квалифицированных ремонтников и ин</w:t>
        <w:softHyphen/>
        <w:t>струментальщиков. У женщин на первом месте стояло улучшение условий труда, у молодых мужчин - получение более интересной работы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Управление профессиональным продвижением в масштабе предприятия (орга</w:t>
        <w:softHyphen/>
        <w:t>низации) обеспечивается, прежде всего, на основе планирования профессионально-квалификационного роста работников, которое следует подразделять на три этапа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ятилетнее планирование по годам и подразделениям предприятия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годовое планирование по подразделениям предприятия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индивидуальное планирование (персонально для конкретных рабочих).</w:t>
      </w:r>
    </w:p>
    <w:p>
      <w:pPr>
        <w:pStyle w:val="Normal"/>
        <w:autoSpaceDE w:val="false"/>
        <w:ind w:firstLine="540"/>
        <w:jc w:val="both"/>
        <w:rPr/>
      </w:pPr>
      <w:r>
        <w:rPr>
          <w:i/>
          <w:iCs/>
          <w:sz w:val="20"/>
          <w:szCs w:val="20"/>
        </w:rPr>
        <w:t>Пятилетнее планирование</w:t>
      </w:r>
      <w:r>
        <w:rPr>
          <w:sz w:val="20"/>
          <w:szCs w:val="20"/>
        </w:rPr>
        <w:t xml:space="preserve"> состоит в том, что кадровой службой разрабатыва</w:t>
        <w:softHyphen/>
        <w:t>ется для каждого подразделения пятилетний план профессионального продвиже</w:t>
        <w:softHyphen/>
        <w:t>ния рабочих и предварительный план на последующий год. В этом плане по каж</w:t>
        <w:softHyphen/>
        <w:t>дому подразделению устанавливается численность рабочих, подлежащих продви</w:t>
        <w:softHyphen/>
        <w:t>жению в течение года (по основным формам профессионального продвижения). При этом численность выдвигаемых на должности бригадиров, специалистов, ру</w:t>
        <w:softHyphen/>
        <w:t xml:space="preserve">ководителей и служащих жестко планом не регламентируется и определяется, в основном, по мере потребности производства (табл. 1.5.5).       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В подразделениях годовой план доводится до участков, смен, производственных бригад. На основе доведенных планов осуществляется </w:t>
      </w:r>
      <w:r>
        <w:rPr>
          <w:i/>
          <w:iCs/>
          <w:sz w:val="20"/>
          <w:szCs w:val="20"/>
        </w:rPr>
        <w:t>индивидуальное планирова</w:t>
        <w:softHyphen/>
        <w:t>ние</w:t>
      </w:r>
      <w:r>
        <w:rPr>
          <w:sz w:val="20"/>
          <w:szCs w:val="20"/>
        </w:rPr>
        <w:t xml:space="preserve"> профессионального продвижения рабочих на год и перспективу. Кандидатуры </w:t>
      </w:r>
      <w:r>
        <w:rPr>
          <w:b/>
          <w:bCs/>
          <w:sz w:val="20"/>
          <w:szCs w:val="20"/>
        </w:rPr>
        <w:t>на</w:t>
      </w:r>
      <w:r>
        <w:rPr>
          <w:sz w:val="20"/>
          <w:szCs w:val="20"/>
        </w:rPr>
        <w:t xml:space="preserve"> профессиональное продвижение намечаются предварительно и ежегодно уточ</w:t>
        <w:softHyphen/>
        <w:t>няются мастером с учетом мнения совета бригады. Учет кандидатов на продвиже</w:t>
        <w:softHyphen/>
        <w:t>ние ведется в пофамильных списках рабочих бригады в виде плана профессиональ</w:t>
        <w:softHyphen/>
        <w:t>ного продвижения рабочих, который доводится до всех членов бригады.</w:t>
      </w:r>
    </w:p>
    <w:p>
      <w:pPr>
        <w:pStyle w:val="Normal"/>
        <w:autoSpaceDE w:val="false"/>
        <w:spacing w:before="1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Таким образом, продвижение на рабочие места квалифицированного и творче</w:t>
        <w:softHyphen/>
        <w:t>ского труда может быть представлено в следующей последовательност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замещение вакантных мест рабочих высококвалифицированного труда (V и </w:t>
      </w:r>
      <w:r>
        <w:rPr>
          <w:b/>
          <w:bCs/>
          <w:sz w:val="20"/>
          <w:szCs w:val="20"/>
        </w:rPr>
        <w:t>VI</w:t>
      </w:r>
      <w:r>
        <w:rPr>
          <w:sz w:val="20"/>
          <w:szCs w:val="20"/>
        </w:rPr>
        <w:t xml:space="preserve"> разрядов), перешедших в бригадиры, на должности специалистов и служащих, осуществляется за счет рабочих квалифицированного труда (III и IV разрядов)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акантные места, освобождающиеся в связи с продвижением рабочих ква</w:t>
        <w:softHyphen/>
        <w:t>лифицированного труда или появляющиеся в связи с расширением производства, замещаются за счет рабочих начальной квалификации (I и II разряды)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явившиеся вакантные рабочие места, требующие начальной квалифика</w:t>
        <w:softHyphen/>
        <w:t>ции (I и II разряда), заполняются за счет рабочих, принимаемых на предприятие (в организацию) со стороны или после окончания ПТУ, службы в рядах РА и др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Методическая, организационная и техническая работа по профессиональному продвижению рабочих осуществляется через отделы труда и заработной платы, отделы кадров и подразделения по подготовке кадров предприятий и организац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Процессы профессионального продвижения могут протекать не только в сто</w:t>
        <w:softHyphen/>
        <w:t>рону перевода рабочих в группу специалистов и служащих,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но и в обратном на</w:t>
        <w:softHyphen/>
        <w:t>правлении. Как свидетельствует анализ статистической отчетности, во многих отраслях промышленности до 5% рабочих ежегодно пополняется за счет инже</w:t>
        <w:softHyphen/>
        <w:t>нерно-технических работников и служащих. При этом обратный процесс - пере</w:t>
        <w:softHyphen/>
        <w:t>ход рабочих в другие категории - протекает менее интенсивно. В значительной степени это результат сокращения управленческого аппарата, что предполагает параллельное планирование профессионального продвижения как рабочих, так и служащих.</w:t>
      </w:r>
    </w:p>
    <w:p>
      <w:pPr>
        <w:pStyle w:val="TextBodyIndent"/>
        <w:autoSpaceDE w:val="false"/>
        <w:rPr>
          <w:sz w:val="20"/>
        </w:rPr>
      </w:pPr>
      <w:r>
        <w:rPr>
          <w:sz w:val="20"/>
        </w:rPr>
        <w:t>Основой планирования профессионального продвижения является четко функ</w:t>
        <w:softHyphen/>
        <w:t>ционирующая система подготовки, переподготовки и повышения квалификации рабочих кадр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В современных условиях развития производства </w:t>
      </w:r>
      <w:r>
        <w:rPr>
          <w:i/>
          <w:iCs/>
          <w:sz w:val="20"/>
          <w:szCs w:val="20"/>
        </w:rPr>
        <w:t>организация подбора и подго</w:t>
        <w:softHyphen/>
        <w:t>товки кадров бригадиров</w:t>
      </w:r>
      <w:r>
        <w:rPr>
          <w:sz w:val="20"/>
          <w:szCs w:val="20"/>
        </w:rPr>
        <w:t xml:space="preserve"> является важнейшим направлением всей работы по под</w:t>
        <w:softHyphen/>
        <w:t>готовке и повышению квалификации рабочих. Организация подбора и подготовки бригадиров, а также их резерва предусматривает несколько этапов: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  <w:lang w:val="en-US" w:eastAsia="en-US"/>
        </w:rPr>
        <w:t>1.</w:t>
      </w:r>
      <w:r>
        <w:rPr>
          <w:sz w:val="20"/>
          <w:szCs w:val="20"/>
        </w:rPr>
        <w:t xml:space="preserve"> Изучение внутриколлективных связей, отношений между членами коллекти</w:t>
        <w:softHyphen/>
        <w:t>ва бригады, определение степени его сплоченности и выявление неформальных лидеров из числа членов бригад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  <w:lang w:val="en-US" w:eastAsia="en-US"/>
        </w:rPr>
        <w:t>2.</w:t>
      </w:r>
      <w:r>
        <w:rPr>
          <w:sz w:val="20"/>
          <w:szCs w:val="20"/>
        </w:rPr>
        <w:t xml:space="preserve"> Анализ анкетных и других социально-демографических данных лидеров,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их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служебных характеристик, составление профессиограмм для бригадир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  <w:lang w:val="en-US" w:eastAsia="en-US"/>
        </w:rPr>
        <w:t>3.</w:t>
      </w:r>
      <w:r>
        <w:rPr>
          <w:sz w:val="20"/>
          <w:szCs w:val="20"/>
        </w:rPr>
        <w:t xml:space="preserve"> Оценка деловых и личностных качеств кандидатов в бригадиры посредством бесед, опросов, анкетирования, проводимых с членами бригады, мастерами, руко</w:t>
        <w:softHyphen/>
        <w:t>водителями участка и цеха; определение соответствия выявленных качеств канди</w:t>
        <w:softHyphen/>
        <w:t>датов разработанным профессиограмма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  <w:lang w:val="en-US" w:eastAsia="en-US"/>
        </w:rPr>
        <w:t>4.</w:t>
      </w:r>
      <w:r>
        <w:rPr>
          <w:sz w:val="20"/>
          <w:szCs w:val="20"/>
        </w:rPr>
        <w:t xml:space="preserve"> Составление и утверждение на общем собрании бригады,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участка, цеха спи</w:t>
        <w:softHyphen/>
        <w:t>ска резерва бригадир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  <w:lang w:val="en-US" w:eastAsia="en-US"/>
        </w:rPr>
        <w:t>5.</w:t>
      </w:r>
      <w:r>
        <w:rPr>
          <w:sz w:val="20"/>
          <w:szCs w:val="20"/>
        </w:rPr>
        <w:t xml:space="preserve"> Организация подготовки резерва бригадиров путем обучения на 3-6-месячных курсах в учебном центре предприятия или в среднем профессиональном учебном заведении (техникуме)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  <w:lang w:val="en-US" w:eastAsia="en-US"/>
        </w:rPr>
        <w:t>6.</w:t>
      </w:r>
      <w:r>
        <w:rPr>
          <w:sz w:val="20"/>
          <w:szCs w:val="20"/>
        </w:rPr>
        <w:t xml:space="preserve"> Выбор наиболее достойного кандидата на общем собрании трудового кол</w:t>
        <w:softHyphen/>
        <w:t>лектива, бригады и его назначение распоряжением начальника цеха для крупного предприятия (приказом директора - для малого и среднего предприятия)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ак показывает практика, систематическое качественное обучение бригадиров и своевременная подготовка их резерва в значительной степени определяют эф</w:t>
        <w:softHyphen/>
        <w:t>фективность работы производственных бригад.</w:t>
      </w:r>
    </w:p>
    <w:sectPr>
      <w:headerReference w:type="defaul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20" w:after="0"/>
      <w:jc w:val="center"/>
      <w:outlineLvl w:val="1"/>
    </w:pPr>
    <w:rPr>
      <w:b/>
      <w:bCs/>
      <w:i/>
      <w:iCs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78" w:before="60" w:after="0"/>
      <w:jc w:val="right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160" w:after="0"/>
      <w:jc w:val="right"/>
      <w:outlineLvl w:val="3"/>
    </w:pPr>
    <w:rPr>
      <w:i/>
      <w:i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center"/>
      <w:outlineLvl w:val="4"/>
    </w:pPr>
    <w:rPr>
      <w:i/>
      <w:iCs/>
      <w:sz w:val="28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before="100" w:after="100"/>
      <w:jc w:val="center"/>
      <w:outlineLvl w:val="6"/>
    </w:pPr>
    <w:rPr>
      <w:b/>
      <w:bCs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540"/>
      <w:jc w:val="right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firstLine="540"/>
      <w:jc w:val="center"/>
      <w:outlineLvl w:val="8"/>
    </w:pPr>
    <w:rPr>
      <w:b/>
      <w:bCs/>
      <w:i/>
      <w:iCs/>
      <w:sz w:val="28"/>
      <w:szCs w:val="2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-540" w:hanging="0"/>
      <w:jc w:val="center"/>
    </w:pPr>
    <w:rPr>
      <w:b/>
      <w:bCs/>
      <w:sz w:val="28"/>
    </w:rPr>
  </w:style>
  <w:style w:type="paragraph" w:styleId="TextBody">
    <w:name w:val="Body Text"/>
    <w:basedOn w:val="Normal"/>
    <w:pPr>
      <w:autoSpaceDE w:val="false"/>
      <w:spacing w:lineRule="auto" w:line="278"/>
      <w:jc w:val="both"/>
    </w:pPr>
    <w:rPr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28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autoSpaceDE w:val="false"/>
      <w:ind w:firstLine="260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autoSpaceDE w:val="false"/>
      <w:spacing w:before="220" w:after="0"/>
      <w:jc w:val="center"/>
    </w:pPr>
    <w:rPr>
      <w:b/>
      <w:bCs/>
      <w:sz w:val="28"/>
      <w:szCs w:val="20"/>
    </w:rPr>
  </w:style>
  <w:style w:type="paragraph" w:styleId="31">
    <w:name w:val="Основной текст 3"/>
    <w:basedOn w:val="Normal"/>
    <w:qFormat/>
    <w:pPr>
      <w:autoSpaceDE w:val="false"/>
      <w:spacing w:before="40" w:after="0"/>
    </w:pPr>
    <w:rPr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3T12:16:00Z</dcterms:created>
  <dc:creator>Reanimator</dc:creator>
  <dc:description/>
  <dc:language>en-US</dc:language>
  <cp:lastModifiedBy>Reanimator</cp:lastModifiedBy>
  <cp:lastPrinted>2004-06-14T09:25:00Z</cp:lastPrinted>
  <dcterms:modified xsi:type="dcterms:W3CDTF">2004-06-14T13:27:00Z</dcterms:modified>
  <cp:revision>12</cp:revision>
  <dc:subject/>
  <dc:title>Ответы к билетам по предмету «Управление персоналом»</dc:title>
</cp:coreProperties>
</file>