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Глава 1.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</w:rPr>
        <w:t>КАЧЕСТВО</w:t>
      </w:r>
      <w:r>
        <w:rPr>
          <w:b/>
          <w:sz w:val="28"/>
          <w:lang w:val="en-US"/>
        </w:rPr>
        <w:t xml:space="preserve"> -</w:t>
      </w:r>
      <w:r>
        <w:rPr>
          <w:b/>
          <w:sz w:val="28"/>
        </w:rPr>
        <w:t xml:space="preserve"> ИНСТРУМЕНТ ДОСТИЖЕНИЯ УСПЕХА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ереход от плановой затратной экономики к новому периоду ее развития, когда продажная цена автомобиля перестает быть единственным критерием для принятия решения потребителем, формулирующим требования к нужному качеству продукции, потребовал соответствующей перестройки и от высшего менеджмента ВАЗа</w:t>
      </w:r>
      <w:r>
        <w:rPr>
          <w:sz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 переходный период экономики АвтоВАЗ оказался перед необходимостью изыскивать внутренние резервы для своего развития. АвтоВАЗ в течение двух лет не повышал цены на свои автомобили. Единственный путь получения средств на развити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нижение себестоимости ("цен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минус, а не себестоимость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люс"). Только качество действующего производства позволяет экономить средства для развит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 w:val="28"/>
        </w:rPr>
        <w:t>Согласно МС ИСО</w:t>
      </w:r>
      <w:r>
        <w:rPr>
          <w:b/>
          <w:sz w:val="28"/>
          <w:lang w:val="en-US"/>
        </w:rPr>
        <w:t xml:space="preserve"> 9000,</w:t>
      </w:r>
      <w:r>
        <w:rPr>
          <w:b/>
          <w:sz w:val="28"/>
        </w:rPr>
        <w:t xml:space="preserve"> система качества</w:t>
      </w:r>
      <w:r>
        <w:rPr>
          <w:b/>
          <w:sz w:val="28"/>
          <w:lang w:val="en-US"/>
        </w:rPr>
        <w:t xml:space="preserve"> —</w:t>
      </w:r>
      <w:r>
        <w:rPr>
          <w:b/>
          <w:sz w:val="28"/>
        </w:rPr>
        <w:t xml:space="preserve"> это совокупность организационной структуры, процедур, процессов и ресурсов, необходимых для осуществления руководства качеств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В соответствии с отечественной терминологией систему качества следует рассматривать как организационно-техническую систему, состоящую из трех основных компонентов: организационной структуры; технического и методического обеспеч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 w:val="28"/>
          <w:u w:val="single"/>
        </w:rPr>
        <w:t>1.1. Организационная структура.</w:t>
      </w:r>
      <w:r>
        <w:rPr>
          <w:sz w:val="28"/>
        </w:rPr>
        <w:t xml:space="preserve"> Понимание того, что в настоящее время управление предприятием должно осуществляться через качество привело к реорганизации Центра качества продукции завода в Дирекцию по качеству (ДпК) с непосредственным подчинением ее директора генеральному директору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езиденту АО "Авто ВАЗ" и наделением его соответствующими полномочиями. Внутри ДпК выделены соответствующие организационные структуры, обеспечивающие реализацию функций системы качеств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Для оптимизации организационной структуры ДпК использовалась технология структурного анализа и проектирования</w:t>
      </w:r>
      <w:r>
        <w:rPr>
          <w:sz w:val="28"/>
          <w:lang w:val="en-US"/>
        </w:rPr>
        <w:t xml:space="preserve"> (SADT-</w:t>
      </w:r>
      <w:r>
        <w:rPr>
          <w:sz w:val="28"/>
        </w:rPr>
        <w:t>технология*), применение которой автоматизировано. Часть</w:t>
      </w:r>
      <w:r>
        <w:rPr>
          <w:sz w:val="28"/>
          <w:lang w:val="en-US"/>
        </w:rPr>
        <w:t xml:space="preserve"> SADT-</w:t>
      </w:r>
      <w:r>
        <w:rPr>
          <w:sz w:val="28"/>
        </w:rPr>
        <w:t>технологии, называемая</w:t>
      </w:r>
      <w:r>
        <w:rPr>
          <w:sz w:val="28"/>
          <w:lang w:val="en-US"/>
        </w:rPr>
        <w:t xml:space="preserve"> IDEFO,</w:t>
      </w:r>
      <w:r>
        <w:rPr>
          <w:sz w:val="28"/>
        </w:rPr>
        <w:t xml:space="preserve"> в настоящее время стандартизована. Использование</w:t>
      </w:r>
      <w:r>
        <w:rPr>
          <w:sz w:val="28"/>
          <w:lang w:val="en-US"/>
        </w:rPr>
        <w:t xml:space="preserve"> SADT-технологии</w:t>
      </w:r>
      <w:r>
        <w:rPr>
          <w:sz w:val="28"/>
        </w:rPr>
        <w:t xml:space="preserve"> позволяет "раскрыть" функцию системы до самого нижнего уровн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онкретных исполнителей, нормативных документов (форм) и т. д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Были проведены структурный анализ и моделирование процесса функционирования ДпК</w:t>
      </w:r>
      <w:r>
        <w:rPr>
          <w:sz w:val="28"/>
          <w:lang w:val="en-US"/>
        </w:rPr>
        <w:t xml:space="preserve"> и</w:t>
      </w:r>
      <w:r>
        <w:rPr>
          <w:sz w:val="28"/>
        </w:rPr>
        <w:t xml:space="preserve"> основных ее служб, и оптимизированы информационные и материальные потоки. Это позволило выделить следующие основные функции:</w:t>
      </w:r>
    </w:p>
    <w:p>
      <w:pPr>
        <w:pStyle w:val="Normal"/>
        <w:widowControl w:val="false"/>
        <w:spacing w:lineRule="auto" w:line="360"/>
        <w:ind w:left="720" w:hanging="0"/>
        <w:jc w:val="both"/>
        <w:rPr/>
      </w:pPr>
      <w:r>
        <w:rPr>
          <w:b/>
          <w:sz w:val="28"/>
        </w:rPr>
        <w:t>внешни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заимодействие с поставщиками, с потребителями; </w:t>
      </w:r>
    </w:p>
    <w:p>
      <w:pPr>
        <w:pStyle w:val="Normal"/>
        <w:widowControl w:val="false"/>
        <w:spacing w:lineRule="auto" w:line="360"/>
        <w:ind w:left="720" w:hanging="0"/>
        <w:jc w:val="both"/>
        <w:rPr/>
      </w:pPr>
      <w:r>
        <w:rPr>
          <w:b/>
          <w:sz w:val="28"/>
        </w:rPr>
        <w:t>внутренние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>-</w:t>
      </w:r>
      <w:r>
        <w:rPr>
          <w:sz w:val="28"/>
        </w:rPr>
        <w:t xml:space="preserve"> внутренний менеджмент на основе аудита продукции, технологических процессов, систем качества; документирование и обеспечение перманентного развития систем качества; управление контрольным, измерительным и испытательным оборудованием, а также затратами на качество и их оптимизацию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lang w:val="en-US"/>
        </w:rPr>
        <w:t>SADT-технология — Structured Analysis and Desing Technique —</w:t>
      </w:r>
      <w:r>
        <w:rPr>
          <w:sz w:val="28"/>
        </w:rPr>
        <w:t xml:space="preserve"> это графические обозначения и подход к описанию систе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ализация этих функций поддерживается соответствующей нормативной документацией, информационной системой и обучением персонал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 w:val="28"/>
        </w:rPr>
        <w:t>Техническое обеспечение</w:t>
      </w:r>
      <w:r>
        <w:rPr>
          <w:sz w:val="28"/>
        </w:rPr>
        <w:t xml:space="preserve"> системы качества как ДпК, так и других подразделений завода, состоит из контрольно-измерительного оборудования, испытательных стендов, компьютеров, информационных сетей, универсального программного обеспечения и т. д. Проводятся: модернизация и развитие локальных информационных систем, расширение их возможностей за счет внедрения новых аппаратных и программных средств; объединение локальных сетей подразделений в единую информационную систему ДпК и всего ВАЗа; закупки компьютерной техники, нового испытательного оборудова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 w:val="28"/>
        </w:rPr>
        <w:t>Методическое обеспечение</w:t>
      </w:r>
      <w:r>
        <w:rPr>
          <w:sz w:val="28"/>
        </w:rPr>
        <w:t xml:space="preserve"> системы качества включает: методы, методики, процедуры, реализованные в нормативно-технической документации системы качества; систему мотивации персонала к качественному труду; проблемно-ориентированное (прикладное) программное обеспечение; программы, методические пособия для обучения персонал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организация системы качества коснулась, несомненно, и нормативной документации. В частности, были полностью пересмотрены структура действующей системы и содержание относящихся к ней стандартов предприятия, выявлены недостающие документы и недостатки существующих, выделены основополагающие и вспомогательные СТП, проведено их ранжирование и критическое осмысление. Была структурирована шестиуровневая пирамида документации системы качества, куда входят: концепция развития системы, философия качества, политика в области качества; общее Руководство и руководства по качеству подразделений; основные процедуры и методики системы качества; инструкции; фактографические документы (формы, протоколы и т. д.).</w:t>
      </w:r>
    </w:p>
    <w:p>
      <w:pPr>
        <w:pStyle w:val="Heading1"/>
        <w:spacing w:lineRule="auto" w:line="360"/>
        <w:jc w:val="both"/>
        <w:rPr/>
      </w:pPr>
      <w:r>
        <w:rPr>
          <w:sz w:val="28"/>
        </w:rPr>
        <w:t xml:space="preserve">1.2. </w:t>
      </w:r>
      <w:r>
        <w:rPr>
          <w:sz w:val="28"/>
          <w:u w:val="single"/>
        </w:rPr>
        <w:t>Система внутреннего менеджмента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На ВАЗе был проведен подробный анализ методов и процедур, а также результатов оценки качества готовой продукции. Выяснилось, что число и коэффициент несоответствий, выраженный в баллах, подвержены случайным воздействиям, их распределение близко к нормальному и отличается значительным уровнем вариабельности: индекс рассеивания превышает</w:t>
      </w:r>
      <w:r>
        <w:rPr>
          <w:sz w:val="28"/>
          <w:lang w:val="en-US"/>
        </w:rPr>
        <w:t xml:space="preserve"> 10%.</w:t>
      </w:r>
      <w:r>
        <w:rPr>
          <w:sz w:val="28"/>
        </w:rPr>
        <w:t xml:space="preserve"> Наибольший вклад в общий коэффициент несоответствий вносят малозначительные несоответствия (около</w:t>
      </w:r>
      <w:r>
        <w:rPr>
          <w:sz w:val="28"/>
          <w:lang w:val="en-US"/>
        </w:rPr>
        <w:t xml:space="preserve"> 80%),</w:t>
      </w:r>
      <w:r>
        <w:rPr>
          <w:sz w:val="28"/>
        </w:rPr>
        <w:t xml:space="preserve"> которые должны устраняться на стадии предпродажной подготовк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 результатам анализа сформулированы основные направления изменения идеологии внутреннего аудита, введены единые условия оценки качества автомобиля при выходном контроле производства и инспекционном контроле соответствующей службы ДпК. Изменена роль инспекции: реализуется переход от оценки среднего уровня дефектности за месяц к статистическому приемочному контролю партий автомобилей, поставляемых потребителю с гарантированным уровнем качества (обеспечивается нормативный уровень соответствия заданному уровню качества), переход от констатации наличия несоответствий к формированию управляющих действий и допуску автомобилей в реализацию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Для решения этих задач обеспечивается: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ереход от определения среднего коэффициента несоответствий за период к обеспечению качества автомобиля в баллах не хуже заданного уровня при условии отсутствия значительных и критических дефектов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замена понятия "коэффициент дефектности" автомобиля в баллах понятием "коэффициент качества"; введение понятия "нормативный уровень качества"</w:t>
      </w:r>
      <w:r>
        <w:rPr>
          <w:sz w:val="28"/>
          <w:lang w:val="en-US"/>
        </w:rPr>
        <w:t xml:space="preserve"> (NQL)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татистический анализ воспроизводимости результатов инспекционного контроля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автоматизация процесса внешнего осмотра готового автомобиля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документирование единой методики приемки готового автомобиля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ереход от инспекции качества готовой продукции к аудиту техпроцессов и систем качества.</w:t>
      </w:r>
    </w:p>
    <w:p>
      <w:pPr>
        <w:pStyle w:val="Normal"/>
        <w:widowControl w:val="false"/>
        <w:spacing w:lineRule="auto" w:line="360"/>
        <w:ind w:firstLine="420"/>
        <w:jc w:val="both"/>
        <w:rPr/>
      </w:pPr>
      <w:r>
        <w:rPr>
          <w:sz w:val="28"/>
        </w:rPr>
        <w:t xml:space="preserve">Разрабатывается методика ранжирования несоответствий при оценке качества готового автомобиля на основании процедуры </w:t>
      </w:r>
      <w:r>
        <w:rPr>
          <w:sz w:val="28"/>
          <w:lang w:val="en-US"/>
        </w:rPr>
        <w:t>FMEA.</w:t>
      </w:r>
      <w:r>
        <w:rPr>
          <w:sz w:val="28"/>
        </w:rPr>
        <w:t xml:space="preserve"> Критерий представлен как затраты на восстановление качества, умноженные на вероятность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нарушения условий безопасности, токсичности, шума, внешнего вида и других выходных характеристик автомобиля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необнаружения несоответствий в процессе контроля и производства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роявления дефектов при покупке и в процессе эксплуатации. 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Большая работа ведется по внедрению технологии непрерывного улучшения качества, включающей снижение дисперсии, исключение случайных, но не малых воздействий, а затем улучшение среднего качества. Обеспечивается переход от наблюдения за процессами к управлению ими: выделены основные технологические процессы в сборочно-кузовном производстве, участки, группы, проведено их обучение, внедрены контрольные карты и система мотивации в достижении цели процесса; разработаны методики корректировки установленного уровня качества, обусловленного технологией, и оценки случайных отклонений; выявления влияющих факторов, устранения особых причин; проведено документирование внедренных процедур.</w:t>
      </w:r>
    </w:p>
    <w:p>
      <w:pPr>
        <w:pStyle w:val="Heading1"/>
        <w:spacing w:lineRule="auto" w:line="360"/>
        <w:jc w:val="both"/>
        <w:rPr/>
      </w:pPr>
      <w:r>
        <w:rPr>
          <w:sz w:val="28"/>
        </w:rPr>
        <w:t xml:space="preserve">1.3. </w:t>
      </w:r>
      <w:r>
        <w:rPr>
          <w:sz w:val="28"/>
          <w:u w:val="single"/>
        </w:rPr>
        <w:t>Система внешнего аудит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организована служба внешнего аудита ДпК. Наряду с экономическими подразделениями ей переподчинена служба испытаний автомобилей ДпК. Это позволило перейти к использованию результатов испытаний не только для выработки корректирующих действий и анализу их эффективности, но и для прогнозирования затрат по гарант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зработаны: алгоритм корректирующих действий по результатам испытаний, использующий структурирование несоответствий с построением диаграмм Парето; методы статистического анализа результатов гарантийной эксплуатации (в частности, использующие непараметрические критерии), позволяющие провести сравнительный анализ результатов достоверности работы различных СТО; метод прогнозирования затрат в гарантийной эксплуатации по результатам испытаний автомобилей в ДпК при оптимизации объема испытаний (по количеству автомобилей); методики формирования прогнозов о величинах необходимых объемов запасных частей для гарантии; методы учета затрат на качество и оптимизации расходов на обеспечение и восстановление качества; проведено документирование разработанных процедур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8"/>
        </w:rPr>
        <w:t xml:space="preserve">1.4. </w:t>
      </w:r>
      <w:r>
        <w:rPr>
          <w:b/>
          <w:sz w:val="28"/>
          <w:u w:val="single"/>
        </w:rPr>
        <w:t>Информационная система поддержки системы качества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Информационная система, регулирующая передачу и обработку информации по ключевым видам деятельности службы качества, является нервной системой предприятия, позволяющей быстро реагировать на внутренние и внешние воздействия. Чтобы развивать ее, предприятие нуждается в надежном фундамент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табильной организационной структуре. Поскольку изменение организационной структуры может привести к появлению помех в информационных потоках, то целесообразнее информационную систему строить на более стабильной функциональной основе</w:t>
      </w:r>
      <w:r>
        <w:rPr>
          <w:sz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 настоящее время в рамках организации информационной системы "АвтоВАЗ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ачество"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оздается интегрированная база данных ДпК, объединяющая локальные подсистемы: "Поставки", "Инспекция", "Гарантия", "Метрология"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ерерабатываются таблицы существующих подсистем с целью уменьшения их размеров для совместного пользования различными подсистемами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оздан пакет статистической обработки и анализа результатов контроля качества, который устанавливается в виде пункта меню в каждой подсистеме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обеспечиваются технические возможности непрерывного обмена информацией между серверами баз данных производств, эксплуатации и ДпК для принятия более обоснованных корректирующих действий и управленческих решений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азработан единый облик меню всех подсистем для упрощения работы высшего управленческого персонала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</w:pPr>
    <w:rPr>
      <w:i/>
      <w:iCs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firstLine="720"/>
    </w:pPr>
    <w:rPr>
      <w:szCs w:val="20"/>
    </w:rPr>
  </w:style>
  <w:style w:type="paragraph" w:styleId="3">
    <w:name w:val="Основной текст 3"/>
    <w:basedOn w:val="Normal"/>
    <w:qFormat/>
    <w:pPr/>
    <w:rPr>
      <w:sz w:val="16"/>
    </w:rPr>
  </w:style>
  <w:style w:type="paragraph" w:styleId="TextBodyIndent">
    <w:name w:val="Body Text Indent"/>
    <w:basedOn w:val="Normal"/>
    <w:pPr>
      <w:widowControl w:val="false"/>
      <w:ind w:firstLine="4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0T08:40:00Z</dcterms:created>
  <dc:creator>Никонов Дмитрий</dc:creator>
  <dc:description/>
  <dc:language>en-US</dc:language>
  <cp:lastModifiedBy>Никонов Дмитрий</cp:lastModifiedBy>
  <dcterms:modified xsi:type="dcterms:W3CDTF">1999-12-13T05:50:00Z</dcterms:modified>
  <cp:revision>5</cp:revision>
  <dc:subject/>
  <dc:title>Уровень жизни страны определяется </dc:title>
</cp:coreProperties>
</file>