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а 2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</w:rPr>
        <w:t xml:space="preserve">ВНЕДРЕНИЕ ЭЛЕМЕНТОВ </w:t>
      </w:r>
      <w:r>
        <w:rPr>
          <w:b/>
          <w:sz w:val="28"/>
          <w:lang w:val="en-US"/>
        </w:rPr>
        <w:t>QS-9000</w:t>
      </w:r>
      <w:r>
        <w:rPr>
          <w:b/>
          <w:sz w:val="28"/>
        </w:rPr>
        <w:t>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</w:rPr>
        <w:t xml:space="preserve">2.1.  </w:t>
      </w:r>
      <w:r>
        <w:rPr>
          <w:b/>
          <w:sz w:val="28"/>
          <w:u w:val="single"/>
        </w:rPr>
        <w:t>Система взаимодействия с поставщикам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настоящее время качество автомобилей ВАЗ на</w:t>
      </w:r>
      <w:r>
        <w:rPr>
          <w:sz w:val="28"/>
          <w:lang w:val="en-US"/>
        </w:rPr>
        <w:t xml:space="preserve"> 60-70%</w:t>
      </w:r>
      <w:r>
        <w:rPr>
          <w:sz w:val="28"/>
        </w:rPr>
        <w:t xml:space="preserve"> обеспечивается поставщиками комплектующих изделий, материалов и металлов, а остально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водом. В связи с этим задача изменения системы взаимодействия с поставщиками была признана первоочередной. Решению ее способствовало и рыночное реформирование экономики. Если раньше представители ВАЗа приезжали на заводы-поставщики и уговаривали их руководителей освоить выпуск необходимых комплектующих изделий или материалов, то сейчас потенциальные поставщики добиваются заказов ВАЗа. И в этой ситуации АвтоВАЗ может четко формулировать свои услов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Важнейшее требование к поставщикам</w:t>
      </w:r>
      <w:r>
        <w:rPr>
          <w:b/>
          <w:i/>
          <w:sz w:val="28"/>
          <w:lang w:val="en-US"/>
        </w:rPr>
        <w:t xml:space="preserve"> </w:t>
      </w:r>
      <w:r>
        <w:rPr>
          <w:sz w:val="28"/>
          <w:lang w:val="en-US"/>
        </w:rPr>
        <w:t>—</w:t>
      </w:r>
      <w:r>
        <w:rPr>
          <w:sz w:val="28"/>
        </w:rPr>
        <w:t xml:space="preserve"> стабильно производить материалы или комплектующие изделия, конкурентоспособные по качеству и цене. Причем качество продукции оценивается не только с точки зрения изготовления, но и с точки зрения потребительских свойств. Понадобилось время на изменение психологии поставщика при переходе от плановой экономики к рыночной, от выполнения плана по количеству поставок к обеспечению не только программы поставок, но и их каче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м шагом в этом направлении было изменение контрактов с поставщиками. Раньше контракты включали, в основном, два декларативных пункта по качеству поставок: соответствие поставляемой продукции принятой документации и гарантийный срок эксплуатации. Сейчас в контракт внесены требования по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озмещению всех расходов, возникших по вине поставщика на стадии поставки, при переработке продукции, в эксплуата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сертификации системы качества поставщика на соответствие требованиям МС ИСО серии</w:t>
      </w:r>
      <w:r>
        <w:rPr>
          <w:sz w:val="28"/>
          <w:lang w:val="en-US"/>
        </w:rPr>
        <w:t xml:space="preserve"> 9000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этапному ужесточению требований к качеству продукции. 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8"/>
        </w:rPr>
        <w:t xml:space="preserve">Поскольку процесс подготовки поставщиков к сертификации системы качества на соответствие требованиям МС ИСО достаточно долог, в настоящее время разработаны требования ВАЗа к системе качества поставщиков, на основании которых ДпК проводит аудит второй стороной. В системе взаимодействий с поставщиками мы сознательно выходим за рамки требований стандартов ИСО серии </w:t>
      </w:r>
      <w:r>
        <w:rPr>
          <w:sz w:val="28"/>
          <w:lang w:val="en-US"/>
        </w:rPr>
        <w:t>9000,</w:t>
      </w:r>
      <w:r>
        <w:rPr>
          <w:sz w:val="28"/>
        </w:rPr>
        <w:t xml:space="preserve"> используя ряд элементов</w:t>
      </w:r>
      <w:r>
        <w:rPr>
          <w:sz w:val="28"/>
          <w:lang w:val="en-US"/>
        </w:rPr>
        <w:t xml:space="preserve"> QS-9000,</w:t>
      </w:r>
      <w:r>
        <w:rPr>
          <w:sz w:val="28"/>
        </w:rPr>
        <w:t xml:space="preserve"> в частности, элементы процедур одобрения поставки комплектующих и материалов, а также методики анализа видов и последствий отказов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8"/>
        </w:rPr>
        <w:t>Разработана методика балльной оценки поставщ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включающая четыре группы показателей (схема) и проводится их регулярная рейтинговая оценка, на основании которой определяют линию поведения с каждым поставщиком. Методика была размножена и разослана, проведен ряд семинаров с поставщиками, где сформулированы изложенные выше требования ВАЗа к поставщикам. Результаты этой работы показали, что последних можно разделить на четыре группы.</w:t>
      </w:r>
    </w:p>
    <w:p>
      <w:pPr>
        <w:pStyle w:val="Normal"/>
        <w:widowControl w:val="false"/>
        <w:ind w:firstLine="4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20574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85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20574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0.85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5pt" to="36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37795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85pt" to="306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4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7055</wp:posOffset>
                </wp:positionH>
                <wp:positionV relativeFrom="paragraph">
                  <wp:posOffset>72390</wp:posOffset>
                </wp:positionV>
                <wp:extent cx="13804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ровень качества поставляемой проду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5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ровень качества поставляемой продукци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6055</wp:posOffset>
                </wp:positionH>
                <wp:positionV relativeFrom="paragraph">
                  <wp:posOffset>72390</wp:posOffset>
                </wp:positionV>
                <wp:extent cx="13804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ровень организации поста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5.7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ровень организации поста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3429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0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76835</wp:posOffset>
                </wp:positionV>
                <wp:extent cx="342900" cy="571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5pt" to="269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8255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65pt" to="269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7255</wp:posOffset>
                </wp:positionH>
                <wp:positionV relativeFrom="paragraph">
                  <wp:posOffset>118110</wp:posOffset>
                </wp:positionV>
                <wp:extent cx="1151890" cy="580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Интегральная оценка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9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Интегральная оценка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05pt" to="170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4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2057400" cy="800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5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53975</wp:posOffset>
                </wp:positionV>
                <wp:extent cx="2057400" cy="800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25pt;width:16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5pt" to="36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0" cy="800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5pt" to="306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4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055</wp:posOffset>
                </wp:positionH>
                <wp:positionV relativeFrom="paragraph">
                  <wp:posOffset>-11430</wp:posOffset>
                </wp:positionV>
                <wp:extent cx="1380490" cy="5803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епень лояльности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-0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епень лояльности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-11430</wp:posOffset>
                </wp:positionV>
                <wp:extent cx="1380490" cy="5803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ерспективность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-0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ерспективность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-6985</wp:posOffset>
                </wp:positionV>
                <wp:extent cx="342900" cy="5715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0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-6985</wp:posOffset>
                </wp:positionV>
                <wp:extent cx="342900" cy="5715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0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60655</wp:posOffset>
                </wp:positionV>
                <wp:extent cx="137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5pt" to="269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8"/>
        </w:rPr>
        <w:t xml:space="preserve">К </w:t>
      </w:r>
      <w:r>
        <w:rPr>
          <w:i/>
          <w:sz w:val="28"/>
        </w:rPr>
        <w:t>первой группе</w:t>
      </w:r>
      <w:r>
        <w:rPr>
          <w:sz w:val="28"/>
        </w:rPr>
        <w:t xml:space="preserve"> относятся поставщики, отвечающие мировым стандартам. Это, как правило, зарубежные поставщики и созданные в России совместные предприятия, использующие западную технологию, оборудование и т. д. К ним относятся Бош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язань, ПЭС</w:t>
      </w:r>
      <w:r>
        <w:rPr>
          <w:sz w:val="28"/>
          <w:lang w:val="en-US"/>
        </w:rPr>
        <w:t xml:space="preserve"> -</w:t>
      </w:r>
      <w:r>
        <w:rPr>
          <w:sz w:val="28"/>
        </w:rPr>
        <w:t>СКК, Бош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аратов и др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8"/>
        </w:rPr>
        <w:t xml:space="preserve">Ко </w:t>
      </w:r>
      <w:r>
        <w:rPr>
          <w:i/>
          <w:sz w:val="28"/>
        </w:rPr>
        <w:t>второй группе</w:t>
      </w:r>
      <w:r>
        <w:rPr>
          <w:sz w:val="28"/>
        </w:rPr>
        <w:t xml:space="preserve"> относятся российские предприятия, имеющие высокую технологию, высокий потенциал и т. д., но отсутствие соответствующей современному уровню системы качества (как совокупности организационной структуры, процедур) процессов и ресурсов) не позволяет им в полной мере обеспечивать стабильное качество поставок. Этим заводам АвтоВАЗ оказывает методическую и консультационную помощь в проведении организационных мер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8"/>
        </w:rPr>
        <w:t xml:space="preserve">К </w:t>
      </w:r>
      <w:r>
        <w:rPr>
          <w:i/>
          <w:sz w:val="28"/>
        </w:rPr>
        <w:t>третьей группе</w:t>
      </w:r>
      <w:r>
        <w:rPr>
          <w:sz w:val="28"/>
        </w:rPr>
        <w:t xml:space="preserve"> относятся предприятия, которые не имеют современного технологического потенциала (отсюда и неприемлемость организационных мер по развитию систем качества), но имеют ресурсы (энергетические, производственные помещения, удобное месторасположение и т. д.), здоровое честолюбие и стремление переломить ситуацию. Им оказывается помощь в установлении контактов с западными фирмами для получения современных технологий и организации СП (например, свечной завод в г. Энгельс)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ерспективность поставщик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 </w:t>
      </w:r>
      <w:r>
        <w:rPr>
          <w:i/>
          <w:sz w:val="28"/>
        </w:rPr>
        <w:t>четвертой группе</w:t>
      </w:r>
      <w:r>
        <w:rPr>
          <w:sz w:val="28"/>
        </w:rPr>
        <w:t xml:space="preserve"> относятся неудовлетворительные поставщики, остановившиеся в своем развитии. Им ВАЗ ищет замену как в России, так и за рубеж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2.2.</w:t>
      </w:r>
      <w:r>
        <w:rPr>
          <w:sz w:val="28"/>
        </w:rPr>
        <w:t xml:space="preserve"> </w:t>
      </w:r>
      <w:bookmarkStart w:id="0" w:name="BITSoft"/>
      <w:bookmarkEnd w:id="0"/>
      <w:r>
        <w:rPr>
          <w:b/>
          <w:sz w:val="28"/>
          <w:u w:val="single"/>
        </w:rPr>
        <w:t>Процедура одобрения продукции и производства поставщ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движении к менеджменту на основе принципов всеобщего управления качеством</w:t>
      </w:r>
      <w:r>
        <w:rPr>
          <w:sz w:val="28"/>
          <w:lang w:val="en-US"/>
        </w:rPr>
        <w:t xml:space="preserve"> (TQM)</w:t>
      </w:r>
      <w:r>
        <w:rPr>
          <w:sz w:val="28"/>
        </w:rPr>
        <w:t xml:space="preserve"> наиболее перспективным представляется путь через сертификацию на соответствие МС ИСО серии </w:t>
      </w:r>
      <w:r>
        <w:rPr>
          <w:sz w:val="28"/>
          <w:lang w:val="en-US"/>
        </w:rPr>
        <w:t>9000,</w:t>
      </w:r>
      <w:r>
        <w:rPr>
          <w:sz w:val="28"/>
        </w:rPr>
        <w:t xml:space="preserve"> внедрение идей</w:t>
      </w:r>
      <w:r>
        <w:rPr>
          <w:sz w:val="28"/>
          <w:lang w:val="en-US"/>
        </w:rPr>
        <w:t xml:space="preserve"> QS-9000,</w:t>
      </w:r>
      <w:r>
        <w:rPr>
          <w:sz w:val="28"/>
        </w:rPr>
        <w:t xml:space="preserve"> через приведение системы качества в соответствие с требованиями МС ИСО серии</w:t>
      </w:r>
      <w:r>
        <w:rPr>
          <w:sz w:val="28"/>
          <w:lang w:val="en-US"/>
        </w:rPr>
        <w:t xml:space="preserve"> 14000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Указанная последовательность развития системы качества безусловно не должна исключать "параллельности" работы: наряду с подготовкой к сертификации на соответствие МС ИСО</w:t>
      </w:r>
      <w:r>
        <w:rPr>
          <w:sz w:val="28"/>
          <w:lang w:val="en-US"/>
        </w:rPr>
        <w:t xml:space="preserve"> 9000</w:t>
      </w:r>
      <w:r>
        <w:rPr>
          <w:sz w:val="28"/>
        </w:rPr>
        <w:t xml:space="preserve"> можно и нужно адаптировать и внедрять элементы</w:t>
      </w:r>
      <w:r>
        <w:rPr>
          <w:sz w:val="28"/>
          <w:lang w:val="en-US"/>
        </w:rPr>
        <w:t xml:space="preserve"> QS-9000,</w:t>
      </w:r>
      <w:r>
        <w:rPr>
          <w:sz w:val="28"/>
        </w:rPr>
        <w:t xml:space="preserve"> в особенности те, которые отражены в руководствах</w:t>
      </w:r>
      <w:r>
        <w:rPr>
          <w:sz w:val="28"/>
          <w:lang w:val="en-US"/>
        </w:rPr>
        <w:t xml:space="preserve"> SPC</w:t>
      </w:r>
      <w:r>
        <w:rPr>
          <w:sz w:val="28"/>
        </w:rPr>
        <w:t xml:space="preserve"> (Статистическое управление процессами), РРАР (Процедура согласования производства автомобильных компонентов) и</w:t>
      </w:r>
      <w:r>
        <w:rPr>
          <w:sz w:val="28"/>
          <w:lang w:val="en-US"/>
        </w:rPr>
        <w:t xml:space="preserve"> FMEA</w:t>
      </w:r>
      <w:r>
        <w:rPr>
          <w:sz w:val="28"/>
        </w:rPr>
        <w:t xml:space="preserve"> (Анализ видов потенциальных отказов и их последствий). Это тем более необходимо, так как сегодня управление качеством лишь с помощью средств контроля продукции становится слишком дорогим и неэффективны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а в данном направлении уже ведется подразделениями службы качества поставок дирекции по качеству (ДпК) АО "Авто-ВАЗ". Ряд поставщиков уже готов представлять (и делает это) данные, характеризующие степень управляемости технологических процессов, например, карты регулирования. Однако такая деятельность не носит системного характера, она не ведется в период освоения поставщиком новой продукции, когда особенно важно подтверждение характеристик процессов производства. Эта деятельность ведется персоналом ДпК, хотя очевидной является необходимость привлечения специалистов конструкторских, технологических и метрологических служб к анализу данных. Документирование поставщиками своих усилий в области развития системы качества, повышения качества поставляемой на ВАЗ продукции, внедрения новых методов ведется в произвольных формах (если ведется вообще), что затрудняет возможность оценки потребителем результативности этих усил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причинам, изложенным выше, становится явной необходимость формального описания процедуры, которая позволит деятельность по развитию системы качества вести согласованно (на уровне поставщик-потребитель), и превратит усилия отдельных подразделений в систему.</w:t>
      </w:r>
    </w:p>
    <w:p>
      <w:pPr>
        <w:pStyle w:val="TextBodyIndent"/>
        <w:rPr/>
      </w:pPr>
      <w:r>
        <w:rPr/>
        <w:t>Одним из возможных путей создания такого согласованного подхода к развитию может стать адаптация идей РРАР к условиям российского производ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астоящее время на АО "АвтоВАЗ" разработан проект стандарта предприятия, находящийся на этапе рецензирования и согласования, устанавливающий общие положения по Процедуре одобрения продукции и производства поставщика АО "АвтоВАЗ"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Целью разработки проекта стандарта предприятия является не только развитие требований п.</w:t>
      </w:r>
      <w:r>
        <w:rPr>
          <w:sz w:val="28"/>
          <w:lang w:val="en-US"/>
        </w:rPr>
        <w:t xml:space="preserve"> 4.6</w:t>
      </w:r>
      <w:r>
        <w:rPr>
          <w:sz w:val="28"/>
        </w:rPr>
        <w:t xml:space="preserve"> "Закупки" МС ИСО</w:t>
      </w:r>
      <w:r>
        <w:rPr>
          <w:sz w:val="28"/>
          <w:lang w:val="en-US"/>
        </w:rPr>
        <w:t xml:space="preserve"> 9000,</w:t>
      </w:r>
      <w:r>
        <w:rPr>
          <w:sz w:val="28"/>
        </w:rPr>
        <w:t xml:space="preserve"> п.</w:t>
      </w:r>
      <w:r>
        <w:rPr>
          <w:sz w:val="28"/>
          <w:lang w:val="en-US"/>
        </w:rPr>
        <w:t xml:space="preserve"> 9 </w:t>
      </w:r>
      <w:r>
        <w:rPr>
          <w:sz w:val="28"/>
        </w:rPr>
        <w:t>"Качество закупок"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попытка развития требований п.</w:t>
      </w:r>
      <w:r>
        <w:rPr>
          <w:sz w:val="28"/>
          <w:lang w:val="en-US"/>
        </w:rPr>
        <w:t xml:space="preserve"> 4.9</w:t>
      </w:r>
      <w:r>
        <w:rPr>
          <w:sz w:val="28"/>
        </w:rPr>
        <w:t xml:space="preserve"> "Управление процессами"</w:t>
      </w:r>
      <w:r>
        <w:rPr>
          <w:sz w:val="28"/>
          <w:lang w:val="en-US"/>
        </w:rPr>
        <w:t>,</w:t>
      </w:r>
      <w:r>
        <w:rPr>
          <w:sz w:val="28"/>
        </w:rPr>
        <w:t xml:space="preserve"> п.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"Качество процессов" и перенесения их на производство и систему качества поставщика, попытка внедрять управление качеством покупных автомобильных компонентов не только через контроль изделий, но и через контроль и управление процессами производства поставщ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личие стандарта предприятия, регламентирующего требования ко всем поставщикам в сфере проверки соответствия их продукции и производства, позволяет установить единый подход, общую базу для взаимодействия сторон как в случаях освоения новой продукции, так и в случаях каких-либо изменений конструкции, технологии, материалов, используемых при изготовлении уже освоенных издел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ью разработки является определение и документирование усиления роли потребителя в управлении качеством продукции внешней поста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схеме 1 показано место, которое разработанный проект стандарта предприятия займет в системе документации Системы качества АО «АвтоВАЗ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рхняя часть «пирамиды» - общесистемная часть документации; нижняя – «Фактографические данные» - также единица для всей системы. Средняя часть – системы документации крупных подразделений АО, содержащие в том числе и общие для всех или для ряда подразделений документы. Как видно из схемы 2, стандарт должен быть подкреплен рядом дополнительных документов. Их содержание станет ясным из дальнейшего изложения. Предполагается приступить к разработке остальных документов силами соответствующих подраздел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оект стандарта предприятия устанавливает процедуру одобрения поставки продукции поставщика АО "АвтоВАЗ" для обеих заинтересованных сторо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 для поставщика, и для покупателя. Основными элементами требований являются требования к представлению для одобрения не только образцов продукции, но и документации производственных процессов .поставщика, к порядку отбора образцов, порядку действий подразделений АО "АвтоВАЗ" по оценке и анализу представленных поставщиком образцов и документов. Таким образом, потребител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О "АвтоВАЗ"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процессе оформления заключения, разрешающего поставку продукции поставщика, получает уверенность не только в качестве представленных образцов, но и в том, что эта продукции произведена в условиях стабильных технологических процессов, гарантирующих ее качество и в дальнейше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язи со значительным увеличением объема информации, необходимого для принятия решения относительно выдачи заключения (разрешения поставки), предусмотрено несколько уровней представления: набор требуемых покупателем элементов может варьироваться в зависимости от статуса поставщика в глазах покупателя, значимости изделия, опыта предыдущих поставок, квалификации поставщика по конкретному изделию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табл.</w:t>
      </w:r>
      <w:r>
        <w:rPr>
          <w:sz w:val="28"/>
          <w:lang w:val="en-US"/>
        </w:rPr>
        <w:t xml:space="preserve"> 1.</w:t>
      </w:r>
      <w:r>
        <w:rPr>
          <w:sz w:val="28"/>
        </w:rPr>
        <w:t xml:space="preserve"> показаны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уровней представления. Предлагаемые критерии для выбора уровня представления указаны в табл.</w:t>
      </w:r>
      <w:r>
        <w:rPr>
          <w:sz w:val="28"/>
          <w:lang w:val="en-US"/>
        </w:rPr>
        <w:t xml:space="preserve"> 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связи с увеличением объема информации и принципиальным изменением сути стоящих перед подразделениями АО "АвтоВАЗ" задач предлагается создание иерархической системы документов, регламентирующих действия по процедуре одобрения продукции и производства поставщика, и создание соответствующей системы ответственности. Графическая интерпретация системы ответственности и документации, выполненная в стиле</w:t>
      </w:r>
      <w:r>
        <w:rPr>
          <w:sz w:val="28"/>
          <w:lang w:val="en-US"/>
        </w:rPr>
        <w:t xml:space="preserve"> SADT,</w:t>
      </w:r>
      <w:r>
        <w:rPr>
          <w:sz w:val="28"/>
        </w:rPr>
        <w:t xml:space="preserve"> представлена на схемах</w:t>
      </w:r>
      <w:r>
        <w:rPr>
          <w:sz w:val="28"/>
          <w:lang w:val="en-US"/>
        </w:rPr>
        <w:t xml:space="preserve"> 2 </w:t>
      </w:r>
      <w:r>
        <w:rPr>
          <w:sz w:val="28"/>
        </w:rPr>
        <w:t>и</w:t>
      </w:r>
      <w:r>
        <w:rPr>
          <w:sz w:val="28"/>
          <w:lang w:val="en-US"/>
        </w:rPr>
        <w:t xml:space="preserve"> 3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803"/>
        <w:gridCol w:w="803"/>
        <w:gridCol w:w="803"/>
        <w:gridCol w:w="803"/>
      </w:tblGrid>
      <w:tr>
        <w:trPr/>
        <w:tc>
          <w:tcPr>
            <w:tcW w:w="6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ребование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ровни представления</w:t>
            </w:r>
          </w:p>
        </w:tc>
      </w:tr>
      <w:tr>
        <w:trPr/>
        <w:tc>
          <w:tcPr>
            <w:tcW w:w="6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Заявка на одобре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Все проектные данны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Все документы разрешения технических изменений, еще не вошедших в проектные данные, но воплощенные в издел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Программа качества производства изделия, приемлемые программы качества для группы однородной продукции, если изделия рассматриваются совместн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Карта замеров издел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Результаты испытаний использованных материалов, эксплуатационных качеств, установленных в проектных данны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Документы анализа потенциальных отказов конструкции и их последствий (</w:t>
            </w:r>
            <w:r>
              <w:rPr>
                <w:sz w:val="24"/>
                <w:lang w:val="en-US"/>
              </w:rPr>
              <w:t>FMEA</w:t>
            </w:r>
            <w:r>
              <w:rPr>
                <w:sz w:val="24"/>
              </w:rPr>
              <w:t>-конструкции), если требуетс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*</w:t>
            </w:r>
          </w:p>
        </w:tc>
      </w:tr>
      <w:tr>
        <w:trPr/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Контрольные средства, специфичные для заявляемого изделия, используемые при проверке и испытания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Карта технологического процесс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анные, подтверждающие соответствие процесса требованиям по обеспечению характеристик изделия, указанных в проектной документа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Документы анализа потенциальных отказов процесса и их последствий (</w:t>
            </w:r>
            <w:r>
              <w:rPr>
                <w:sz w:val="24"/>
                <w:lang w:val="en-US"/>
              </w:rPr>
              <w:t>FMEA</w:t>
            </w:r>
            <w:r>
              <w:rPr>
                <w:sz w:val="24"/>
              </w:rPr>
              <w:t>-конструкций), если требуетс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*</w:t>
            </w:r>
          </w:p>
        </w:tc>
      </w:tr>
      <w:tr>
        <w:trPr/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анные, подтверждающие качество измерительной систем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* - если поставщие обеспечивает проектирование конструкции, процессов.</w:t>
            </w:r>
          </w:p>
        </w:tc>
      </w:tr>
    </w:tbl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ровень представления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меняется д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тличных поставщиков (согласно методике оценки поставщика) или имеющих сертификат соответствия системы качества требованиям МС ИСО 9000, выданный сертификационным органом, пользующимся доверием покупа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адежных поставщиков или поставщиков, в отношении которых отсутствует полная увереннойсть в качеств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сновной массы поставщиков – надежных, удовлетворительны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Новых поставщиков, новых изделий удовлетворительных поставщиков</w:t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104775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25pt" to="207pt,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104775</wp:posOffset>
                </wp:positionV>
                <wp:extent cx="1371600" cy="3429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8.2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0055</wp:posOffset>
                </wp:positionH>
                <wp:positionV relativeFrom="paragraph">
                  <wp:posOffset>146050</wp:posOffset>
                </wp:positionV>
                <wp:extent cx="1951990" cy="5803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ун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153.7pt;height:45.7pt;mso-wrap-distance-left:9.05pt;mso-wrap-distance-right:9.05pt;mso-wrap-distance-top:0pt;mso-wrap-distance-bottom:0pt;margin-top:11.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ун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150495</wp:posOffset>
                </wp:positionV>
                <wp:extent cx="914400" cy="2286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150495</wp:posOffset>
                </wp:positionV>
                <wp:extent cx="800100" cy="2286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11430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25pt" to="134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142875</wp:posOffset>
                </wp:positionV>
                <wp:extent cx="9144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25pt" to="359.95pt,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20955</wp:posOffset>
                </wp:positionV>
                <wp:extent cx="0" cy="685800"/>
                <wp:effectExtent l="38100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65pt" to="207pt,55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74295</wp:posOffset>
                </wp:positionV>
                <wp:extent cx="1143000" cy="228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з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.8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ха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аграммы следует читать в следующей нотации (см. рисунок): блоки – выполняемые функции, виды деятельности; дуги, входящие в блок слева – входы; дуги, выходящие из блока вправо – выходы; дуги, входящие в блок сверху – управление (документы, стандарты, регламентирующие выполнение данного вида деятельности); дуги, входящие в блок сниз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еханизмы и ресурсы (ответственные лица и коллективы, выполняющие данный вид деятельности, вычислительная техника, оборудование). Диаграмма на схеме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является декомпозицией диаграммы более высокого уровня, представленной на схеме</w:t>
      </w:r>
      <w:r>
        <w:rPr>
          <w:sz w:val="28"/>
          <w:lang w:val="en-US"/>
        </w:rPr>
        <w:t xml:space="preserve"> 2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Схема 2.</w:t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0" cy="13716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pt" to="171pt,1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21717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П «Процедура одобрения производства поставщика АО «АвтоВАЗ» (Проект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6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ТП «Процедура одобрения производства поставщика АО «АвтоВАЗ» (Проек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143000" cy="2286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клю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0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1714500" cy="5715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кументация (проектная, е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зменения, технологическа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змерительной систем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истемы качеств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0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кументация (проектная, ее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зменения, технологическая,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змерительной системы,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истемы каче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72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2955</wp:posOffset>
                </wp:positionH>
                <wp:positionV relativeFrom="paragraph">
                  <wp:posOffset>48895</wp:posOffset>
                </wp:positionV>
                <wp:extent cx="1723390" cy="10375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еализовать процедуру одобрения производства поставщика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О «АвтоВАЗ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3.85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еализовать процедуру одобрения производства поставщика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АО «АвтоВА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72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-7620</wp:posOffset>
                </wp:positionV>
                <wp:extent cx="171450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6pt" to="431.95pt,-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1257300" cy="2286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ременное заклю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8.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ременное за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72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18288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61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72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71450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431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72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1828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161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72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171450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431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72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0" cy="685800"/>
                <wp:effectExtent l="38100" t="0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45pt" to="171pt,5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7700</wp:posOffset>
                </wp:positionH>
                <wp:positionV relativeFrom="paragraph">
                  <wp:posOffset>31115</wp:posOffset>
                </wp:positionV>
                <wp:extent cx="1143000" cy="2286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кло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2.4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кло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6695</wp:posOffset>
                </wp:positionH>
                <wp:positionV relativeFrom="paragraph">
                  <wp:posOffset>31115</wp:posOffset>
                </wp:positionV>
                <wp:extent cx="1714500" cy="4572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бразцы продукции поставщ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образцы, образцы внешнего вид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.4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бразцы продукции поставщика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образцы, образцы внешнего ви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2400300" cy="2286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лавный конструктор АО «АвтоВАЗ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0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лавный конструктор АО «АвтоВА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недрение стандарта предприятия позволит выйти на качественно новый уровень взаимоотношений с поставщиками, создать ранее не существовавший элемент документации системы качества АО "АвтоВАЗ", развить одну из сторон процесса закупок и, наконец, упорядочить, систематизировать и документировать деятельность подразделений АО, а также поставщиков в этой области. Поставщики должны постоянно подтверждать не только согласованный уровень качества продукции, но и стабильность технологических процессов. Установление выполнения этого требования в качестве необходимого условия поставки послужит не только повышению качества, росту уверенности АО "АвтоВАЗ" в стабильности качества закупаемых комплектующих изделий, материалов и металлов. Предлагаемая процедура дает возможность начать переход от устранения несоответствий к их предотвращ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тавщики, подталкиваемые ВАЗ к внедрению современных методов управления, получат не только усложнение взаимодействия со своим потребителем. Потенциал, который они приобретут, сделает их более конкурентоспособными, современные методы и новый опыт не могут не отразиться положительно на качестве выпускаемой продукции, а значит и на снижении претензий потребителей, более эффективное управление производством позволит снизить затр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1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0" cy="11430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9pt" to="117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57200</wp:posOffset>
                </wp:positionH>
                <wp:positionV relativeFrom="paragraph">
                  <wp:posOffset>1485900</wp:posOffset>
                </wp:positionV>
                <wp:extent cx="17145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7pt" to="98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0</wp:posOffset>
                </wp:positionV>
                <wp:extent cx="17145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6pt" to="98.95pt,1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0</wp:posOffset>
                </wp:positionV>
                <wp:extent cx="58293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0pt" to="719.95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5829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6pt" to="719.95pt,1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0</wp:posOffset>
                </wp:positionV>
                <wp:extent cx="58293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7pt" to="719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43300</wp:posOffset>
                </wp:positionH>
                <wp:positionV relativeFrom="paragraph">
                  <wp:posOffset>1943100</wp:posOffset>
                </wp:positionV>
                <wp:extent cx="0" cy="5715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3pt" to="279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0" cy="8001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5pt" to="243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00</wp:posOffset>
                </wp:positionV>
                <wp:extent cx="0" cy="14859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5pt" to="117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57800</wp:posOffset>
                </wp:positionH>
                <wp:positionV relativeFrom="paragraph">
                  <wp:posOffset>2971800</wp:posOffset>
                </wp:positionV>
                <wp:extent cx="0" cy="9144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4pt" to="414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886700</wp:posOffset>
                </wp:positionH>
                <wp:positionV relativeFrom="paragraph">
                  <wp:posOffset>4572000</wp:posOffset>
                </wp:positionV>
                <wp:extent cx="0" cy="8001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60pt" to="621pt,4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6100</wp:posOffset>
                </wp:positionH>
                <wp:positionV relativeFrom="paragraph">
                  <wp:posOffset>3543300</wp:posOffset>
                </wp:positionV>
                <wp:extent cx="0" cy="30861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9pt" to="243pt,52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57800</wp:posOffset>
                </wp:positionH>
                <wp:positionV relativeFrom="paragraph">
                  <wp:posOffset>5029200</wp:posOffset>
                </wp:positionV>
                <wp:extent cx="0" cy="16002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96pt" to="414pt,52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886700</wp:posOffset>
                </wp:positionH>
                <wp:positionV relativeFrom="paragraph">
                  <wp:posOffset>5829300</wp:posOffset>
                </wp:positionV>
                <wp:extent cx="0" cy="800100"/>
                <wp:effectExtent l="38100" t="0" r="381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59pt" to="621pt,52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00</wp:posOffset>
                </wp:positionV>
                <wp:extent cx="4114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5pt" to="584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427595</wp:posOffset>
                </wp:positionH>
                <wp:positionV relativeFrom="paragraph">
                  <wp:posOffset>1714500</wp:posOffset>
                </wp:positionV>
                <wp:extent cx="0" cy="3886200"/>
                <wp:effectExtent l="38735" t="38100" r="3810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135pt" to="584.85pt,440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7595</wp:posOffset>
                </wp:positionH>
                <wp:positionV relativeFrom="paragraph">
                  <wp:posOffset>5602605</wp:posOffset>
                </wp:positionV>
                <wp:extent cx="1143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441.15pt" to="593.8pt,4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86400</wp:posOffset>
                </wp:positionH>
                <wp:positionV relativeFrom="paragraph">
                  <wp:posOffset>1714500</wp:posOffset>
                </wp:positionV>
                <wp:extent cx="0" cy="914400"/>
                <wp:effectExtent l="38100" t="38100" r="3810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5pt" to="432pt,206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14900</wp:posOffset>
                </wp:positionH>
                <wp:positionV relativeFrom="paragraph">
                  <wp:posOffset>2628900</wp:posOffset>
                </wp:positionV>
                <wp:extent cx="571500" cy="0"/>
                <wp:effectExtent l="38100" t="38100" r="3810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07pt" to="431.95pt,207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14900</wp:posOffset>
                </wp:positionH>
                <wp:positionV relativeFrom="paragraph">
                  <wp:posOffset>2628900</wp:posOffset>
                </wp:positionV>
                <wp:extent cx="0" cy="12573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07pt" to="387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658100</wp:posOffset>
                </wp:positionH>
                <wp:positionV relativeFrom="paragraph">
                  <wp:posOffset>5829300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59pt" to="603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6059805</wp:posOffset>
                </wp:positionV>
                <wp:extent cx="6286500" cy="0"/>
                <wp:effectExtent l="38100" t="38100" r="3810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77.15pt" to="602.95pt,477.1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00</wp:posOffset>
                </wp:positionV>
                <wp:extent cx="0" cy="4343400"/>
                <wp:effectExtent l="38100" t="0" r="3810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5pt" to="108pt,476.9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71900</wp:posOffset>
                </wp:positionH>
                <wp:positionV relativeFrom="paragraph">
                  <wp:posOffset>3543300</wp:posOffset>
                </wp:positionV>
                <wp:extent cx="0" cy="2514600"/>
                <wp:effectExtent l="38100" t="0" r="3810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9pt" to="297pt,476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0</wp:posOffset>
                </wp:positionH>
                <wp:positionV relativeFrom="paragraph">
                  <wp:posOffset>5029200</wp:posOffset>
                </wp:positionV>
                <wp:extent cx="0" cy="1028700"/>
                <wp:effectExtent l="38100" t="0" r="3810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96pt" to="450pt,476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хема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86500</wp:posOffset>
                </wp:positionH>
                <wp:positionV relativeFrom="paragraph">
                  <wp:posOffset>5372100</wp:posOffset>
                </wp:positionV>
                <wp:extent cx="1143000" cy="68580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ация системы качества поставщ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23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ация системы качества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47775</wp:posOffset>
                </wp:positionH>
                <wp:positionV relativeFrom="paragraph">
                  <wp:posOffset>1019175</wp:posOffset>
                </wp:positionV>
                <wp:extent cx="2076450" cy="704850"/>
                <wp:effectExtent l="0" t="0" r="0" b="0"/>
                <wp:wrapNone/>
                <wp:docPr id="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ценка соответствия продукции (образцов) проектным данным, оценка предлагаемых изменений проект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55.5pt;mso-wrap-distance-left:9.05pt;mso-wrap-distance-right:9.05pt;mso-wrap-distance-top:0pt;mso-wrap-distance-bottom:0pt;margin-top:80.25pt;mso-position-vertical-relative:text;margin-left:98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ценка соответствия продукции (образцов) проектным данным, оценка предлагаемых изменений проект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8295</wp:posOffset>
                </wp:positionH>
                <wp:positionV relativeFrom="paragraph">
                  <wp:posOffset>226695</wp:posOffset>
                </wp:positionV>
                <wp:extent cx="1828800" cy="685800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ТП («Действия службы главного конструктора по одобрению производства поставщика» - отсутствует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7.85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ТП («Действия службы главного конструктора по одобрению производства поставщика» - отсутству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714500" cy="800100"/>
                <wp:effectExtent l="0" t="0" r="0" b="0"/>
                <wp:wrapNone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ация (проектная,ее изменения, технологическая, измерительной системы, системы качеств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5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ация (проектная,ее изменения, технологическая, измерительной системы, системы каче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71500</wp:posOffset>
                </wp:positionH>
                <wp:positionV relativeFrom="paragraph">
                  <wp:posOffset>1714500</wp:posOffset>
                </wp:positionV>
                <wp:extent cx="1714500" cy="696595"/>
                <wp:effectExtent l="0" t="0" r="0" b="0"/>
                <wp:wrapNone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96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разцы продукции поставщ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образцы, образцы внешнего вида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.85pt;mso-wrap-distance-left:9.05pt;mso-wrap-distance-right:9.05pt;mso-wrap-distance-top:0pt;mso-wrap-distance-bottom:0pt;margin-top:13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разцы продукции поставщ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образцы, образцы внешнего вида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0</wp:posOffset>
                </wp:positionH>
                <wp:positionV relativeFrom="paragraph">
                  <wp:posOffset>800100</wp:posOffset>
                </wp:positionV>
                <wp:extent cx="1143000" cy="228600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лю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3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29500</wp:posOffset>
                </wp:positionH>
                <wp:positionV relativeFrom="paragraph">
                  <wp:posOffset>1257300</wp:posOffset>
                </wp:positionV>
                <wp:extent cx="1773555" cy="239395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енное заклю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8.85pt;mso-wrap-distance-left:9.05pt;mso-wrap-distance-right:9.05pt;mso-wrap-distance-top:0pt;mso-wrap-distance-bottom:0pt;margin-top:99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ременное заклю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01000</wp:posOffset>
                </wp:positionH>
                <wp:positionV relativeFrom="paragraph">
                  <wp:posOffset>1714500</wp:posOffset>
                </wp:positionV>
                <wp:extent cx="1143000" cy="22860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ло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35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ло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3675</wp:posOffset>
                </wp:positionH>
                <wp:positionV relativeFrom="paragraph">
                  <wp:posOffset>2505075</wp:posOffset>
                </wp:positionV>
                <wp:extent cx="1847850" cy="1047750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ценка соответствия технологических процессов поставщика проектным данным, оценка предполагаемых изменений технологических проце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5pt;height:82.5pt;mso-wrap-distance-left:9.05pt;mso-wrap-distance-right:9.05pt;mso-wrap-distance-top:0pt;mso-wrap-distance-bottom:0pt;margin-top:197.25pt;mso-position-vertical-relative:text;margin-left:215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ценка соответствия технологических процессов поставщика проектным данным, оценка предполагаемых изменений технологических проце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00</wp:posOffset>
                </wp:positionV>
                <wp:extent cx="1828800" cy="68580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ТП («Действия службы главного технолога по одобрению производства поставщика» - отсутствует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ТП («Действия службы главного технолога по одобрению производства поставщика» - отсутству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800</wp:posOffset>
                </wp:positionH>
                <wp:positionV relativeFrom="paragraph">
                  <wp:posOffset>1828800</wp:posOffset>
                </wp:positionV>
                <wp:extent cx="1143000" cy="45720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ческая документ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4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ологическая докумен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0</wp:posOffset>
                </wp:positionV>
                <wp:extent cx="1087755" cy="582295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582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 конструктор АО «АвтоВАЗ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45.85pt;mso-wrap-distance-left:9.05pt;mso-wrap-distance-right:9.05pt;mso-wrap-distance-top:0pt;mso-wrap-distance-bottom:0pt;margin-top:180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 конструктор АО «АвтоВА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91075</wp:posOffset>
                </wp:positionH>
                <wp:positionV relativeFrom="paragraph">
                  <wp:posOffset>3876675</wp:posOffset>
                </wp:positionV>
                <wp:extent cx="1847850" cy="116205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ценка измерительной системы поставщика, специфичных для данной продукции средств контроля, оценка предлагаемых измерений измерительн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5pt;height:91.5pt;mso-wrap-distance-left:9.05pt;mso-wrap-distance-right:9.05pt;mso-wrap-distance-top:0pt;mso-wrap-distance-bottom:0pt;margin-top:305.25pt;mso-position-vertical-relative:text;margin-left:377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ценка измерительной системы поставщика, специфичных для данной продукции средств контроля, оценка предлагаемых измерений измеритель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534275</wp:posOffset>
                </wp:positionH>
                <wp:positionV relativeFrom="paragraph">
                  <wp:posOffset>5362575</wp:posOffset>
                </wp:positionV>
                <wp:extent cx="1619250" cy="47625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Оценка данных о системе качества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37.5pt;mso-wrap-distance-left:9.05pt;mso-wrap-distance-right:9.05pt;mso-wrap-distance-top:0pt;mso-wrap-distance-bottom:0pt;margin-top:422.25pt;mso-position-vertical-relative:text;margin-left:593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Оценка данных о системе качества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72100</wp:posOffset>
                </wp:positionH>
                <wp:positionV relativeFrom="paragraph">
                  <wp:posOffset>2971800</wp:posOffset>
                </wp:positionV>
                <wp:extent cx="1828800" cy="68580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ТП («Действия службы главного мтролога по одобрению производства поставщика» - отсутствует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34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ТП («Действия службы главного мтролога по одобрению производства поставщика» - отсутству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0</wp:posOffset>
                </wp:positionH>
                <wp:positionV relativeFrom="paragraph">
                  <wp:posOffset>4572000</wp:posOffset>
                </wp:positionV>
                <wp:extent cx="1714500" cy="68580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ТП («Действия Службы качества поставок ДпКпо по одобрению производства поставщика» - отсутствует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360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ТП («Действия Службы качества поставок ДпКпо по одобрению производства поставщика» - отсутству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14700</wp:posOffset>
                </wp:positionH>
                <wp:positionV relativeFrom="paragraph">
                  <wp:posOffset>6172200</wp:posOffset>
                </wp:positionV>
                <wp:extent cx="1257300" cy="457200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 технолог АО «АвтоВАЗ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8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 технолог АО «АвтоВА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86400</wp:posOffset>
                </wp:positionH>
                <wp:positionV relativeFrom="paragraph">
                  <wp:posOffset>6172200</wp:posOffset>
                </wp:positionV>
                <wp:extent cx="1257300" cy="45720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 технолог АО «АвтоВАЗ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86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 технолог АО «АвтоВА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0</wp:posOffset>
                </wp:positionH>
                <wp:positionV relativeFrom="paragraph">
                  <wp:posOffset>6057900</wp:posOffset>
                </wp:positionV>
                <wp:extent cx="1485900" cy="57150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. директора по качеству поставок Д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77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. директора по качеству поставок Д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02605</wp:posOffset>
                </wp:positionH>
                <wp:positionV relativeFrom="paragraph">
                  <wp:posOffset>1943100</wp:posOffset>
                </wp:positionV>
                <wp:extent cx="1028700" cy="5715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ация измерительной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3pt;mso-position-vertical-relative:text;margin-left:4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ация измеритель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85900</wp:posOffset>
                </wp:positionH>
                <wp:positionV relativeFrom="paragraph">
                  <wp:posOffset>5486400</wp:posOffset>
                </wp:positionV>
                <wp:extent cx="1371600" cy="457200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зультаты анализа и оцен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43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зультаты анализа и оц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571500</wp:posOffset>
                </wp:positionH>
                <wp:positionV relativeFrom="paragraph">
                  <wp:posOffset>8799195</wp:posOffset>
                </wp:positionV>
                <wp:extent cx="6629400" cy="0"/>
                <wp:effectExtent l="0" t="9525" r="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92.85pt" to="476.95pt,69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71500</wp:posOffset>
                </wp:positionH>
                <wp:positionV relativeFrom="paragraph">
                  <wp:posOffset>-226695</wp:posOffset>
                </wp:positionV>
                <wp:extent cx="3200400" cy="9029700"/>
                <wp:effectExtent l="9525" t="3810" r="952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9029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17.85pt" to="206.95pt,693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-226695</wp:posOffset>
                </wp:positionV>
                <wp:extent cx="3429000" cy="9029700"/>
                <wp:effectExtent l="9525" t="3810" r="952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029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7.85pt" to="476.95pt,69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9525" r="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4pt" to="233.95pt,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</wp:posOffset>
                </wp:positionV>
                <wp:extent cx="4572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4pt" to="269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5715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pt" to="179.95pt,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1371600" cy="0"/>
                <wp:effectExtent l="0" t="9525" r="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5pt" to="260.95pt,1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00</wp:posOffset>
                </wp:positionV>
                <wp:extent cx="5715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5pt" to="305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00</wp:posOffset>
                </wp:positionV>
                <wp:extent cx="5715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5pt" to="152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1095</wp:posOffset>
                </wp:positionH>
                <wp:positionV relativeFrom="paragraph">
                  <wp:posOffset>4000500</wp:posOffset>
                </wp:positionV>
                <wp:extent cx="3086100" cy="0"/>
                <wp:effectExtent l="0" t="9525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15pt" to="332.8pt,3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29100</wp:posOffset>
                </wp:positionH>
                <wp:positionV relativeFrom="paragraph">
                  <wp:posOffset>4000500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15pt" to="368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4572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5pt" to="89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4572000</wp:posOffset>
                </wp:positionV>
                <wp:extent cx="3543300" cy="0"/>
                <wp:effectExtent l="0" t="9525" r="0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0pt" to="350.95pt,36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71600</wp:posOffset>
                </wp:positionH>
                <wp:positionV relativeFrom="paragraph">
                  <wp:posOffset>4000500</wp:posOffset>
                </wp:positionV>
                <wp:extent cx="228600" cy="571500"/>
                <wp:effectExtent l="8890" t="3810" r="889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5pt" to="125.95pt,359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28800</wp:posOffset>
                </wp:positionH>
                <wp:positionV relativeFrom="paragraph">
                  <wp:posOffset>4000500</wp:posOffset>
                </wp:positionV>
                <wp:extent cx="228600" cy="571500"/>
                <wp:effectExtent l="8890" t="3810" r="889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5pt" to="161.95pt,359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00</wp:posOffset>
                </wp:positionV>
                <wp:extent cx="228600" cy="571500"/>
                <wp:effectExtent l="8890" t="3810" r="889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5pt" to="305.95pt,35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4572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0pt" to="71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0</wp:posOffset>
                </wp:positionV>
                <wp:extent cx="4572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60pt" to="386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0</wp:posOffset>
                </wp:positionH>
                <wp:positionV relativeFrom="paragraph">
                  <wp:posOffset>5486400</wp:posOffset>
                </wp:positionV>
                <wp:extent cx="4229100" cy="0"/>
                <wp:effectExtent l="0" t="9525" r="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32pt" to="377.95pt,4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42900</wp:posOffset>
                </wp:positionH>
                <wp:positionV relativeFrom="paragraph">
                  <wp:posOffset>8115300</wp:posOffset>
                </wp:positionV>
                <wp:extent cx="6172200" cy="0"/>
                <wp:effectExtent l="0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39pt" to="458.95pt,63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7315200</wp:posOffset>
                </wp:positionV>
                <wp:extent cx="5486400" cy="0"/>
                <wp:effectExtent l="0" t="9525" r="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6pt" to="431.95pt,57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6695</wp:posOffset>
                </wp:positionH>
                <wp:positionV relativeFrom="paragraph">
                  <wp:posOffset>5486400</wp:posOffset>
                </wp:positionV>
                <wp:extent cx="914400" cy="2628900"/>
                <wp:effectExtent l="9525" t="3175" r="952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32pt" to="89.8pt,63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14400</wp:posOffset>
                </wp:positionH>
                <wp:positionV relativeFrom="paragraph">
                  <wp:posOffset>5486400</wp:posOffset>
                </wp:positionV>
                <wp:extent cx="800100" cy="2628900"/>
                <wp:effectExtent l="9525" t="3175" r="952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32pt" to="134.95pt,63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00500</wp:posOffset>
                </wp:positionH>
                <wp:positionV relativeFrom="paragraph">
                  <wp:posOffset>5486400</wp:posOffset>
                </wp:positionV>
                <wp:extent cx="1028700" cy="2628900"/>
                <wp:effectExtent l="8890" t="3810" r="889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32pt" to="395.95pt,63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14500</wp:posOffset>
                </wp:positionH>
                <wp:positionV relativeFrom="paragraph">
                  <wp:posOffset>6974205</wp:posOffset>
                </wp:positionV>
                <wp:extent cx="2286000" cy="457200"/>
                <wp:effectExtent l="5080" t="5080" r="5715" b="9715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wedgeRoundRectCallout">
                          <a:avLst>
                            <a:gd name="adj1" fmla="val -46861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бор соответствующих инструкций для подразделений службы главного конструктора и главного технолог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silver" stroked="t" o:allowincell="f" style="position:absolute;margin-left:135pt;margin-top:549.15pt;width:179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бор соответствующих инструкций для подразделений службы главного конструктора и главного технолога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800100</wp:posOffset>
                </wp:positionH>
                <wp:positionV relativeFrom="paragraph">
                  <wp:posOffset>6172200</wp:posOffset>
                </wp:positionV>
                <wp:extent cx="914400" cy="1143000"/>
                <wp:effectExtent l="5080" t="5080" r="419100" b="58039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wedgeRoundRectCallout">
                          <a:avLst>
                            <a:gd name="adj1" fmla="val 95347"/>
                            <a:gd name="adj2" fmla="val 100333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трукция «Действия службы качества поставок ДпК по одобрению производства поставщи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63pt;margin-top:486pt;width:71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струкция «Действия службы качества поставок ДпК по одобрению производства поставщика»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800600</wp:posOffset>
                </wp:positionH>
                <wp:positionV relativeFrom="paragraph">
                  <wp:posOffset>5486400</wp:posOffset>
                </wp:positionV>
                <wp:extent cx="5715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32pt" to="422.9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86400</wp:posOffset>
                </wp:positionH>
                <wp:positionV relativeFrom="paragraph">
                  <wp:posOffset>7315200</wp:posOffset>
                </wp:positionV>
                <wp:extent cx="6858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76pt" to="485.95pt,5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829300</wp:posOffset>
                </wp:positionH>
                <wp:positionV relativeFrom="paragraph">
                  <wp:posOffset>8115300</wp:posOffset>
                </wp:positionV>
                <wp:extent cx="4572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9pt" to="494.95pt,6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800100</wp:posOffset>
                </wp:positionH>
                <wp:positionV relativeFrom="paragraph">
                  <wp:posOffset>8115300</wp:posOffset>
                </wp:positionV>
                <wp:extent cx="4572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639pt" to="-27.05pt,63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5715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2pt" to="44.95pt,4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683895</wp:posOffset>
                </wp:positionH>
                <wp:positionV relativeFrom="paragraph">
                  <wp:posOffset>4686300</wp:posOffset>
                </wp:positionV>
                <wp:extent cx="1143000" cy="914400"/>
                <wp:effectExtent l="5080" t="5080" r="518795" b="764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wedgeRoundRectCallout">
                          <a:avLst>
                            <a:gd name="adj1" fmla="val 95000"/>
                            <a:gd name="adj2" fmla="val 133125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П «Действия службы главного метролога по одобрению производства поставщ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53.85pt;margin-top:369pt;width:89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П «Действия службы главного метролога по одобрению производства поставщика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800100</wp:posOffset>
                </wp:positionH>
                <wp:positionV relativeFrom="paragraph">
                  <wp:posOffset>2743200</wp:posOffset>
                </wp:positionV>
                <wp:extent cx="1257300" cy="1600200"/>
                <wp:effectExtent l="5080" t="5080" r="1919605" b="18738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wedgeRoundRectCallout">
                          <a:avLst>
                            <a:gd name="adj1" fmla="val 202273"/>
                            <a:gd name="adj2" fmla="val 166787"/>
                            <a:gd name="adj3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П «Действия службы главного конструктора по одобрению производства поставщи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П «Действия службы главного технолога по одобрению производства поставщи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63pt;margin-top:216pt;width:98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П «Действия службы главного конструктора по одобрению производства поставщика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П «Действия службы главного технолога по одобрению производства поставщика»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43300</wp:posOffset>
                </wp:positionH>
                <wp:positionV relativeFrom="paragraph">
                  <wp:posOffset>571500</wp:posOffset>
                </wp:positionV>
                <wp:extent cx="2628900" cy="1257300"/>
                <wp:effectExtent l="228600" t="5080" r="5080" b="297053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wedgeEllipseCallout">
                          <a:avLst>
                            <a:gd name="adj1" fmla="val -58504"/>
                            <a:gd name="adj2" fmla="val 28590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П «Процедура одобрения продукции и производства поставщика АО «АвтоВАЗ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9pt;margin-top:45pt;width:206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П «Процедура одобрения продукции и производства поставщика АО «АвтоВАЗ»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w:t>Схема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0</wp:posOffset>
                </wp:positionH>
                <wp:positionV relativeFrom="paragraph">
                  <wp:posOffset>7429500</wp:posOffset>
                </wp:positionV>
                <wp:extent cx="914400" cy="571500"/>
                <wp:effectExtent l="0" t="0" r="0" b="0"/>
                <wp:wrapNone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рук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и подраз-дел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58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струк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ии подраз-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5829300</wp:posOffset>
                </wp:positionV>
                <wp:extent cx="1257300" cy="1143000"/>
                <wp:effectExtent l="0" t="0" r="0" b="0"/>
                <wp:wrapNone/>
                <wp:docPr id="12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ндарты и руководящие документы подразделений, устанавливающие процедуры кач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45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ндарты и руководящие документы подразделений, устанавливающие процедуры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4686300</wp:posOffset>
                </wp:positionV>
                <wp:extent cx="1371600" cy="457200"/>
                <wp:effectExtent l="0" t="0" r="0" b="0"/>
                <wp:wrapNone/>
                <wp:docPr id="13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щ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ы А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щ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ы 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95</wp:posOffset>
                </wp:positionH>
                <wp:positionV relativeFrom="paragraph">
                  <wp:posOffset>8229600</wp:posOffset>
                </wp:positionV>
                <wp:extent cx="5143500" cy="457200"/>
                <wp:effectExtent l="0" t="0" r="0" b="0"/>
                <wp:wrapNone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тографические да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ы, отчеты, протоколы, справки, формы, бирки и д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36pt;mso-wrap-distance-left:9.05pt;mso-wrap-distance-right:9.05pt;mso-wrap-distance-top:0pt;mso-wrap-distance-bottom:0pt;margin-top:648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тографические дан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ы, отчеты, протоколы, справки, формы, бирки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7543800</wp:posOffset>
                </wp:positionV>
                <wp:extent cx="2857500" cy="342900"/>
                <wp:effectExtent l="0" t="0" r="0" b="0"/>
                <wp:wrapNone/>
                <wp:docPr id="13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трукции Д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59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трукции 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7543800</wp:posOffset>
                </wp:positionV>
                <wp:extent cx="571500" cy="457200"/>
                <wp:effectExtent l="0" t="0" r="0" b="0"/>
                <wp:wrapNone/>
                <wp:docPr id="1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9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7543800</wp:posOffset>
                </wp:positionV>
                <wp:extent cx="342900" cy="342900"/>
                <wp:effectExtent l="0" t="0" r="0" b="0"/>
                <wp:wrapNone/>
                <wp:docPr id="13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6057900</wp:posOffset>
                </wp:positionV>
                <wp:extent cx="457200" cy="800100"/>
                <wp:effectExtent l="0" t="0" r="0" b="0"/>
                <wp:wrapNone/>
                <wp:docPr id="1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47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6057900</wp:posOffset>
                </wp:positionV>
                <wp:extent cx="457200" cy="1028700"/>
                <wp:effectExtent l="0" t="0" r="0" b="0"/>
                <wp:wrapNone/>
                <wp:docPr id="1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1pt;mso-wrap-distance-left:9.05pt;mso-wrap-distance-right:9.05pt;mso-wrap-distance-top:0pt;mso-wrap-distance-bottom:0pt;margin-top:47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6059805</wp:posOffset>
                </wp:positionV>
                <wp:extent cx="457200" cy="800100"/>
                <wp:effectExtent l="0" t="0" r="0" b="0"/>
                <wp:wrapNone/>
                <wp:docPr id="13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477.1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4000500</wp:posOffset>
                </wp:positionV>
                <wp:extent cx="1714500" cy="457200"/>
                <wp:effectExtent l="0" t="0" r="0" b="0"/>
                <wp:wrapNone/>
                <wp:docPr id="13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ство по качеству подраздел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1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ство по качеству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4114800</wp:posOffset>
                </wp:positionV>
                <wp:extent cx="1600200" cy="457200"/>
                <wp:effectExtent l="0" t="0" r="0" b="0"/>
                <wp:wrapNone/>
                <wp:docPr id="13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качеству Д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2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качеству 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4114800</wp:posOffset>
                </wp:positionV>
                <wp:extent cx="685800" cy="22860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К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2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К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4114800</wp:posOffset>
                </wp:positionV>
                <wp:extent cx="571500" cy="228600"/>
                <wp:effectExtent l="0" t="0" r="0" b="0"/>
                <wp:wrapNone/>
                <wp:docPr id="14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914400" cy="800100"/>
                <wp:effectExtent l="0" t="0" r="0" b="0"/>
                <wp:wrapNone/>
                <wp:docPr id="14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ство по качеству АО «АвтоВАЗ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7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ство по качеству АО «АвтоВА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371600" cy="571500"/>
                <wp:effectExtent l="0" t="0" r="0" b="0"/>
                <wp:wrapNone/>
                <wp:docPr id="14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ософия кач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цепции 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ка кач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лософия кач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цепции 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итика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0</wp:posOffset>
                </wp:positionV>
                <wp:extent cx="1714500" cy="1714500"/>
                <wp:effectExtent l="0" t="0" r="0" b="0"/>
                <wp:wrapNone/>
                <wp:docPr id="1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РД 04.01 «Основные положения по развитию системы качества»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РД 04.06 «Закупки. Общие положения»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РД 04.20 «Организация применения статистических мет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17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РД 04.01 «Основные положения по развитию системы качества»</w:t>
                      </w:r>
                    </w:p>
                    <w:p>
                      <w:pPr>
                        <w:pStyle w:val="3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...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РД 04.06 «Закупки. Общие положения»</w:t>
                      </w:r>
                    </w:p>
                    <w:p>
                      <w:pPr>
                        <w:pStyle w:val="3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...</w:t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РД 04.20 «Организация применения статистических мет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86300</wp:posOffset>
                </wp:positionH>
                <wp:positionV relativeFrom="paragraph">
                  <wp:posOffset>2400300</wp:posOffset>
                </wp:positionV>
                <wp:extent cx="1371600" cy="800100"/>
                <wp:effectExtent l="0" t="0" r="0" b="0"/>
                <wp:wrapNone/>
                <wp:docPr id="14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истемные стандарты и руководящие документы АО «АвтоВАЗ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8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истемные стандарты и руководящие документы АО «АвтоВА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1600</wp:posOffset>
                </wp:positionH>
                <wp:positionV relativeFrom="paragraph">
                  <wp:posOffset>4800600</wp:posOffset>
                </wp:positionV>
                <wp:extent cx="2743200" cy="457200"/>
                <wp:effectExtent l="0" t="0" r="0" b="0"/>
                <wp:wrapNone/>
                <wp:docPr id="14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ТП АО «АвтоВАЗ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37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ТП АО «АвтоВА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43100</wp:posOffset>
                </wp:positionH>
                <wp:positionV relativeFrom="paragraph">
                  <wp:posOffset>6286500</wp:posOffset>
                </wp:positionV>
                <wp:extent cx="1600200" cy="457200"/>
                <wp:effectExtent l="0" t="0" r="0" b="0"/>
                <wp:wrapNone/>
                <wp:docPr id="14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П, РД Д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П, РД 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29200</wp:posOffset>
                </wp:positionH>
                <wp:positionV relativeFrom="paragraph">
                  <wp:posOffset>7543800</wp:posOffset>
                </wp:positionV>
                <wp:extent cx="342900" cy="342900"/>
                <wp:effectExtent l="0" t="0" r="0" b="0"/>
                <wp:wrapNone/>
                <wp:docPr id="14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5829300" cy="685800"/>
                <wp:effectExtent l="0" t="0" r="0" b="0"/>
                <wp:wrapNone/>
                <wp:docPr id="1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К – Руководство по качеству; РД – руководящий документ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П – стандарт предприятия; И – инструкция; ДпК – дирекция по качеству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Р – департамент развит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4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К – Руководство по качеству; РД – руководящий документ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П – стандарт предприятия; И – инструкция; ДпК – дирекция по качеству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Р – департамент развит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0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</w:pPr>
    <w:rPr>
      <w:sz w:val="24"/>
    </w:rPr>
  </w:style>
  <w:style w:type="paragraph" w:styleId="3">
    <w:name w:val="Основной текст 3"/>
    <w:basedOn w:val="Normal"/>
    <w:qFormat/>
    <w:pPr/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9:06:00Z</dcterms:created>
  <dc:creator>office</dc:creator>
  <dc:description/>
  <dc:language>en-US</dc:language>
  <cp:lastModifiedBy>Никонов Дмитрий</cp:lastModifiedBy>
  <dcterms:modified xsi:type="dcterms:W3CDTF">1999-12-13T05:51:00Z</dcterms:modified>
  <cp:revision>5</cp:revision>
  <dc:subject/>
  <dc:title>Важнейшее требование к поставщикам — стабильно производить материалы или комплектующие изделия, конкурентоспособные по качеству и цене</dc:title>
</cp:coreProperties>
</file>