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елопроизводство (традиционное определение) –</w:t>
      </w:r>
      <w:r>
        <w:rPr>
          <w:sz w:val="28"/>
        </w:rPr>
        <w:t xml:space="preserve"> сфера деятельности связанная с обработкой информаци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елопроизводство (соврем.) –</w:t>
      </w:r>
      <w:r>
        <w:rPr>
          <w:sz w:val="28"/>
        </w:rPr>
        <w:t xml:space="preserve"> это отрасль деятельности связанное с организацией работы с официальными документами.</w:t>
      </w:r>
    </w:p>
    <w:p>
      <w:pPr>
        <w:pStyle w:val="Heading1"/>
        <w:rPr>
          <w:sz w:val="28"/>
        </w:rPr>
      </w:pPr>
      <w:r>
        <w:rPr>
          <w:sz w:val="28"/>
        </w:rPr>
        <w:t>РАЗДЕЛ 1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нятие о документе, корреспонденции и делопроизводстве. Унификация и стандартизация документов. Система документац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План: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понятие о документе. 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виды документов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функции документов. Системы документации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правила оформления управленческих документов. Понятие «реквизиты» документов.</w:t>
      </w:r>
    </w:p>
    <w:p>
      <w:pPr>
        <w:pStyle w:val="Normal"/>
        <w:rPr/>
      </w:pPr>
      <w:r>
        <w:rPr>
          <w:b/>
          <w:bCs/>
          <w:sz w:val="28"/>
        </w:rPr>
        <w:t xml:space="preserve">1.1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окумент –</w:t>
      </w:r>
      <w:r>
        <w:rPr>
          <w:sz w:val="28"/>
        </w:rPr>
        <w:t xml:space="preserve"> зафиксированное на материальном носителе информации с реквизитами,  позволяющими её идентифицировать (различить)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нятие делопроизводства базируется на понятии документирования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окументирование –</w:t>
      </w:r>
      <w:r>
        <w:rPr>
          <w:sz w:val="28"/>
        </w:rPr>
        <w:t xml:space="preserve"> запись информации на различных носителях по установленным правилам.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Документирование регламентированный процесс записи информации на бумаге или ином носителе обеспечивающий её силу.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Создание  документов может осуществляться на естественном или искусственном языках с использованием новых носителей информации. При документировании на естественном языке создаются текстовые документы. При документировании на искусственных языках создаются документы на машинных носителях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Средства документирования –</w:t>
      </w:r>
      <w:r>
        <w:rPr>
          <w:sz w:val="28"/>
        </w:rPr>
        <w:t xml:space="preserve"> орудие используемые человеком для создания документов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стые средства (ручки, карандаш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механические и электромеханические (пишущие машинки, магнитофоны, фоно кино и видео техника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едства автоматизации (компьютерная техника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В зависимости от используемых средств документации различают способы документирования (кино фото фоно документирование, электронное и текстовое документирование)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Документирование предполагает соблюдение установленных правил записи информации, специфических для каждого типа документов. Соблюдение этих правил придает юридическую силу создаваемым документам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Юридическая сила –</w:t>
      </w:r>
      <w:r>
        <w:rPr>
          <w:sz w:val="28"/>
        </w:rPr>
        <w:t xml:space="preserve"> свойство официального документа, сообщаемое ему действующим законодательством, компетенцией издавшего его оформлени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Юридическая сила документа обеспечивается установленным для каждой разновидности комплексов документов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Реквизит –</w:t>
      </w:r>
      <w:r>
        <w:rPr>
          <w:sz w:val="28"/>
        </w:rPr>
        <w:t xml:space="preserve"> обязательный элемент оформления документа (наименование вида документа, адресат, дата, подпись)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  Современные требования к оформлению организационной распорядительной делопроизводства (ОРД) зафиксированные в гос.госте (ГОСТ Р6.30-97). Государственным стандартом установлен не только состав реквизитов (29) но и зоны и последовательность их размещение на документе. 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Формуляр –</w:t>
      </w:r>
      <w:r>
        <w:rPr>
          <w:sz w:val="28"/>
        </w:rPr>
        <w:t xml:space="preserve"> совокупность реквизитов документов и схема их рассположения на документе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Наличие формуляра установленного в гос.стандарте обеспечивает единство документирования и единство документации как в рамках одного предприятия, так и  в стране в целом. В обществе документ является основным носителем управленческой, статистической, научной, технической, и иной социально-значимой информации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Документы - носители первичной информации. Именно в документах информация фиксируется впервые. Это свойство позволяет отличать документы от других источниках  информации (книг, газет, журналов) содержащих переработанную вторичную информацию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Стандартизация –</w:t>
      </w:r>
      <w:r>
        <w:rPr>
          <w:sz w:val="28"/>
        </w:rPr>
        <w:t xml:space="preserve"> это деятельность по установлению норм, правил и характеристик в целях обеспечения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езопасности продукции, работ и услуг; жизни и здоровь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технической и информационной совместимости, а так же взаимозаменяемой продукцией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экономии всех видов ресурс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Все ГОСТы, действующие на территории нашей страны обьединены в единую государственную систему стандартизацию – иерархически организованную систему классификации и самих ГОСТов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В целях сокращения количества применяемых в деятельности учреждения документов, типизации их формы, снижения трудовых, временных и материальных затрат на их подготовку и обработку, достижения информации. Совместимости автоматизированных баз данных в народном хозяйстве проводятся работы по унификации документов и созданию унифицированных систем документации (УСД). 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УДС –</w:t>
      </w:r>
      <w:r>
        <w:rPr>
          <w:sz w:val="28"/>
        </w:rPr>
        <w:t xml:space="preserve"> совокупность взаимосвязанных унифицированных форм документа, обеспечивающих документированное представление данных в определенных видах хозяйственной деятельности.</w:t>
      </w:r>
    </w:p>
    <w:p>
      <w:pPr>
        <w:pStyle w:val="TextBodyIndent"/>
        <w:rPr>
          <w:sz w:val="28"/>
        </w:rPr>
      </w:pPr>
      <w:r>
        <w:rPr>
          <w:sz w:val="28"/>
        </w:rPr>
        <w:tab/>
        <w:t>В основе создания УСД лежит метод унификация – установление единообразия состава и форм управленческих документов создаваемых при решении однотипных управленческих задач. Одновременно разрабатываются классификаторы технико-экономической с социальной информации, обеспечивающих интегративную автоматизированную обработку данных.</w:t>
      </w:r>
    </w:p>
    <w:p>
      <w:pPr>
        <w:pStyle w:val="Normal"/>
        <w:ind w:left="360" w:hanging="0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Государственная система документированного обеспечения управления (ГСДОУ) –</w:t>
      </w:r>
      <w:r>
        <w:rPr>
          <w:sz w:val="28"/>
        </w:rPr>
        <w:t xml:space="preserve"> это совокупность принципов и правил устанавливающих единые требования в документации управленческой деятельности и организации работы с документами в органах государственного управления на предприятиях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 xml:space="preserve">Основная цель ГСДОУ упорядочивание документа оборота организации сокращения количества и повышение  количества документов, создание наиболее благоприятных условий для применения технических средств и современных технологий сбора., обработки и анализа информации. </w:t>
      </w:r>
    </w:p>
    <w:p>
      <w:pPr>
        <w:pStyle w:val="TextBodyIndent"/>
        <w:rPr>
          <w:sz w:val="28"/>
        </w:rPr>
      </w:pPr>
      <w:r>
        <w:rPr>
          <w:sz w:val="28"/>
        </w:rPr>
        <w:tab/>
        <w:t>Основные положения ГСДОУ охватывают  вопросы документирования управленческой деятельностью, организации работы с документами, механизации и автоматизации работы с документами.</w:t>
      </w:r>
    </w:p>
    <w:p>
      <w:pPr>
        <w:pStyle w:val="Normal"/>
        <w:ind w:left="360" w:hanging="0"/>
        <w:rPr/>
      </w:pPr>
      <w:r>
        <w:rPr>
          <w:b/>
          <w:bCs/>
          <w:sz w:val="28"/>
        </w:rPr>
        <w:t>1.2</w:t>
      </w:r>
      <w:r>
        <w:rPr>
          <w:sz w:val="28"/>
        </w:rPr>
        <w:t xml:space="preserve">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>Различают следующие виды документов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назначению (средства фиксации фактов (авто протоколы, отчеты) и средства передачи документов (письмо, телеграмма)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По происхождению (служебные и личные документы).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форме (индивидуальные, типовые, трафаретны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срокам исполнения и хранения (постоянные, долговременные, временны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месту составления (внутренние и внешние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наименованию (проказы, указы, отчеты)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 стадиям создания (выписки, отпуск, оригиналы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 xml:space="preserve">1.3. </w:t>
      </w:r>
    </w:p>
    <w:p>
      <w:pPr>
        <w:pStyle w:val="Normal"/>
        <w:rPr>
          <w:sz w:val="28"/>
        </w:rPr>
      </w:pPr>
      <w:r>
        <w:rPr>
          <w:sz w:val="28"/>
        </w:rPr>
        <w:tab/>
        <w:t>в социальном плане любой документ  полифункционален, т.е. выполняет множество функций, что и позволяет ему удовлетворять различные человеческие потребности.</w:t>
      </w:r>
    </w:p>
    <w:p>
      <w:pPr>
        <w:pStyle w:val="Normal"/>
        <w:rPr>
          <w:sz w:val="28"/>
        </w:rPr>
      </w:pPr>
      <w:r>
        <w:rPr>
          <w:sz w:val="28"/>
        </w:rPr>
        <w:tab/>
        <w:t>Среди функций документа выделяются общие и специфические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ЩИЕ ФУНКЦИИ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информационная (любой документ создается для сохранения информации т.к. необходимость зафиксировать информацию – причина появления документов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циальная (документ является социально-значимым объектом, поскольку любой документ порожден той или иной социальной потребностью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амунифактивная (документ выступает в качестве средства связи между отдельными элементами общественной структуры в частности между учреждениями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культурная (документ – средство закрепления и передачи культурных традиций).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СПЕЦИФИЧЕСКИЕ ФУНКЦИИ:</w:t>
      </w:r>
    </w:p>
    <w:p>
      <w:pPr>
        <w:pStyle w:val="TextBodyIndent"/>
        <w:numPr>
          <w:ilvl w:val="0"/>
          <w:numId w:val="2"/>
        </w:numPr>
        <w:rPr>
          <w:sz w:val="28"/>
        </w:rPr>
      </w:pPr>
      <w:r>
        <w:rPr>
          <w:sz w:val="28"/>
        </w:rPr>
        <w:t>управленческая (документ является инструментом управления. Этой функцией наделены так называемые управленческие документы специально создаваемые для реализации целей управления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авовая (документ является средством закрепления и изменения правовых норм и правоотношений в обществе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ункция исторического источника (документ выступает в качестве источника исторических сведений о развитии общества).</w:t>
      </w:r>
    </w:p>
    <w:p>
      <w:pPr>
        <w:pStyle w:val="Normal"/>
        <w:rPr>
          <w:sz w:val="28"/>
        </w:rPr>
      </w:pPr>
      <w:r>
        <w:rPr>
          <w:sz w:val="28"/>
        </w:rPr>
        <w:t>1.3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Системы документации –</w:t>
      </w:r>
      <w:r>
        <w:rPr>
          <w:sz w:val="28"/>
        </w:rPr>
        <w:t xml:space="preserve"> совокупность документов взаимосвязанных по признакам происхождения, назначения вида сферы деятельности единых требований к оформлению.</w:t>
      </w:r>
    </w:p>
    <w:p>
      <w:pPr>
        <w:pStyle w:val="Normal"/>
        <w:rPr>
          <w:sz w:val="28"/>
        </w:rPr>
      </w:pPr>
      <w:r>
        <w:rPr>
          <w:sz w:val="28"/>
        </w:rPr>
        <w:tab/>
        <w:t>Управленческие документы составляют ядро управленческой документации. Именно они обеспечивают управляемость объектов, как в рамках всего государства, так и в отдельной организации. Управленческие документы составляют объект делопроизводств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Организация работы с документами –</w:t>
      </w:r>
      <w:r>
        <w:rPr>
          <w:sz w:val="28"/>
        </w:rPr>
        <w:t xml:space="preserve"> предполагает организацию документооборота учреждения, хранение документа и их использование в текущей деятельности учреждения. 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окументооборот учреждения –</w:t>
      </w:r>
      <w:r>
        <w:rPr>
          <w:sz w:val="28"/>
        </w:rPr>
        <w:t xml:space="preserve"> это совокупность взаимосвязанных процедур обеспечивающие движение документов в учреждение с момента их создания исполнения или отправки.</w:t>
      </w:r>
    </w:p>
    <w:p>
      <w:pPr>
        <w:pStyle w:val="Normal"/>
        <w:rPr>
          <w:sz w:val="28"/>
        </w:rPr>
      </w:pPr>
      <w:r>
        <w:rPr>
          <w:sz w:val="28"/>
        </w:rPr>
        <w:tab/>
        <w:t>В целях рациональные организации документа оборота все документы делятся на документальные потоки (не регистрируемые и регистрируемые; входящие, исходящие и внутренние)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Документопоток –</w:t>
      </w:r>
      <w:r>
        <w:rPr>
          <w:sz w:val="28"/>
        </w:rPr>
        <w:t xml:space="preserve"> совокупность документов выполняющих определенное целевое назначение в процессе документооборота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color w:val="FF0000"/>
          <w:sz w:val="28"/>
        </w:rPr>
        <w:t>Система хранения документов –</w:t>
      </w:r>
      <w:r>
        <w:rPr>
          <w:sz w:val="28"/>
        </w:rPr>
        <w:t xml:space="preserve"> это совокупность средств,  способов и приема учета и систематизации документа с целью их  поиска и использование в текущей деятельности учреждения.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.4.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При составлении документов используются следующий состав реквизитов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1 – герб РФ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2 – герб субъекта РФ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3 – эмблема организации или товарный знак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04 – код организации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5 – код формы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06 – наименование организации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07 – справочные данные об организации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08 – наименование вида документ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09 – дата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0 – регистрационный номер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1 – ссылка на регистрационный номер и дату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2 – место составления или издания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3 – гриф ограничения доступа к документу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4 – адресат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5 – гриф утверждения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6 – резолюция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7 – заголовок к тексту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8 – отметка о контрол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19 – текст документ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0 – отметка о наличии приложения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1 – подпись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2 – гриф согласования документа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3 – визы согласования документа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4 – печать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5 – отметка о замирении копии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6 – отметка об исполнителе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7 – отметка об исполнении документа и направлении его в дело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8 – отметка о поступлении документа в организацию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9 – отметка для автоматического поиска докумен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мещают на бланках документа в соответствии с положением о государственном гербе РФ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помешают на бланках документа в соответствии с правовыми актами субъектов РФ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эмблему организации или товарный знак помещают на бланках организаций в соответствии с уставом (Положение об организации) если на бланке уже есть герб РФ или герб субъекта РФ, то эмблему не воспроизводя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д организации расставляют по общероссийскому классификатору предприятий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код формы документа расставляют по общероссийскому классификатору управления документации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 xml:space="preserve">наименование организации должно соответствовать наименованию, закрепленному учредительному документу. Наименование на иностранном языке воспроизводят в тех случаях, когда оно закреплено в уставе и располагают ниже наименования на русском языке. Пример: </w:t>
        <w:tab/>
        <w:tab/>
        <w:t>ООО «СИГМА»</w:t>
      </w:r>
    </w:p>
    <w:p>
      <w:pPr>
        <w:pStyle w:val="Normal"/>
        <w:ind w:left="5664" w:hanging="0"/>
        <w:rPr>
          <w:sz w:val="28"/>
        </w:rPr>
      </w:pPr>
      <w:r>
        <w:rPr>
          <w:sz w:val="28"/>
        </w:rPr>
        <w:t>“</w:t>
      </w:r>
      <w:r>
        <w:rPr>
          <w:sz w:val="28"/>
          <w:lang w:val="en-US"/>
        </w:rPr>
        <w:t>SIGMA</w:t>
      </w:r>
      <w:r>
        <w:rPr>
          <w:sz w:val="28"/>
        </w:rPr>
        <w:t xml:space="preserve">” </w:t>
      </w:r>
      <w:r>
        <w:rPr>
          <w:sz w:val="28"/>
          <w:lang w:val="en-US"/>
        </w:rPr>
        <w:t>Ltd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– </w:t>
      </w:r>
      <w:r>
        <w:rPr>
          <w:sz w:val="28"/>
        </w:rPr>
        <w:t xml:space="preserve">справочные данные об организации включают: почтовый адрес,                                                            номер телефона и другие сведения по решению организации (номера            факсов, счетов в банке, адрес электронной почты, </w:t>
      </w:r>
      <w:r>
        <w:rPr>
          <w:sz w:val="28"/>
          <w:lang w:val="en-US"/>
        </w:rPr>
        <w:t>web</w:t>
      </w:r>
      <w:r>
        <w:rPr>
          <w:sz w:val="28"/>
        </w:rPr>
        <w:t xml:space="preserve"> – страница в                                            интернете). Пример: </w:t>
        <w:tab/>
        <w:t>352290 Краснодарский край</w:t>
      </w:r>
    </w:p>
    <w:p>
      <w:pPr>
        <w:pStyle w:val="Normal"/>
        <w:ind w:left="4248" w:hanging="0"/>
        <w:rPr>
          <w:sz w:val="28"/>
        </w:rPr>
      </w:pPr>
      <w:r>
        <w:rPr>
          <w:sz w:val="28"/>
        </w:rPr>
        <w:t>Отрадненский р-н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Ул. Мира 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АО «ОГОНЕК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Р/с 20012345627744121235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Тел.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>Факс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именование вида документа составляемого или изданного в организации регламентируется уставом и должно соответствовать видам документов предусмотренной в УРД. Этот реквизит оформляется заглавными буквами и пишется на всех документах кроме писе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датой документа является дата его подписания или утверждения. Оформляется тремя парами арабских цифр, следующей последовательности: день, месяц, год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регистрационный номер документа состоит из его порядкового номера, который можно дополнять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ссылка на регистрационный номер включает регистрационный номер и дату, на который дается ответ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указывают в том случае если затруднено его определение по реквизитам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риф ограничения доступа для служебного пользования (СЕКРЕТНО), конфиденциально (коммерческая тайна) расставляется без кавычек в правом углу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адресат при адресовании в организацию ее название указывают в именительном падеже, должность в дательном падеже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гриф утверждения документа расставляется в правом верхнем углу документа. Документ может утверждаться должестным лицом или специальным создавшим документом. При утверждении документа должестным лицом расставляется гриф утверждения и слово «УТВЕРЖДАЮ», наименование должности лица утверждающего документ, личная подпись и её расшифровка, ее дата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Пример:</w:t>
        <w:tab/>
        <w:tab/>
        <w:tab/>
        <w:tab/>
        <w:t xml:space="preserve">        УТВЕРЖДАЮ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               Гениральный директор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     ЗАО «ГРАНД»</w:t>
      </w:r>
    </w:p>
    <w:p>
      <w:pPr>
        <w:pStyle w:val="Normal"/>
        <w:ind w:left="360" w:hanging="0"/>
        <w:rPr/>
      </w:pPr>
      <w:r>
        <w:rPr>
          <w:sz w:val="28"/>
        </w:rPr>
        <w:tab/>
        <w:tab/>
        <w:tab/>
        <w:tab/>
        <w:tab/>
        <w:tab/>
        <w:t xml:space="preserve">       </w:t>
      </w:r>
      <w:r>
        <w:rPr>
          <w:sz w:val="28"/>
          <w:u w:val="single"/>
        </w:rPr>
        <w:t>Личная подпись</w:t>
      </w:r>
      <w:r>
        <w:rPr>
          <w:sz w:val="28"/>
        </w:rPr>
        <w:t xml:space="preserve"> </w:t>
      </w:r>
      <w:r>
        <w:rPr>
          <w:sz w:val="28"/>
          <w:u w:val="single"/>
        </w:rPr>
        <w:t>расшифровка подписи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16. – резолюция  пишется руководителем непосредственно на документе и включает: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фамилию исполнителя (кому поручается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одержание поручения (конкретные действия)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срок исполнения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одпись руководителя и дата подписания.</w:t>
      </w:r>
    </w:p>
    <w:p>
      <w:pPr>
        <w:pStyle w:val="Normal"/>
        <w:rPr>
          <w:sz w:val="28"/>
        </w:rPr>
      </w:pPr>
      <w:r>
        <w:rPr>
          <w:sz w:val="28"/>
        </w:rPr>
        <w:t>Пример:  Соловьеву А.В. подготовить проект приказа</w:t>
      </w:r>
    </w:p>
    <w:p>
      <w:pPr>
        <w:pStyle w:val="Normal"/>
        <w:rPr/>
      </w:pPr>
      <w:r>
        <w:rPr>
          <w:sz w:val="28"/>
        </w:rPr>
        <w:tab/>
        <w:tab/>
        <w:t xml:space="preserve">К 18.09.01 </w:t>
      </w:r>
      <w:r>
        <w:rPr>
          <w:sz w:val="28"/>
          <w:u w:val="single"/>
        </w:rPr>
        <w:t>личная подпись</w:t>
      </w:r>
      <w:r>
        <w:rPr>
          <w:sz w:val="28"/>
        </w:rPr>
        <w:t xml:space="preserve">  18.08.01</w:t>
      </w:r>
    </w:p>
    <w:p>
      <w:pPr>
        <w:pStyle w:val="Normal"/>
        <w:rPr>
          <w:sz w:val="28"/>
        </w:rPr>
      </w:pPr>
      <w:r>
        <w:rPr>
          <w:sz w:val="28"/>
        </w:rPr>
        <w:t>17. – заголовок к тексту включает краткое содержание документа. Заголовок согласуется наименованием вида документа и может отвечать на вопросы: о чем, о ком или кого, чего.</w:t>
      </w:r>
    </w:p>
    <w:p>
      <w:pPr>
        <w:pStyle w:val="Normal"/>
        <w:rPr>
          <w:sz w:val="28"/>
        </w:rPr>
      </w:pPr>
      <w:r>
        <w:rPr>
          <w:sz w:val="28"/>
        </w:rPr>
        <w:t>Пример: 1).об увольнении Иванова И.И. (в приказ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2). АК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списания продукции.</w:t>
      </w:r>
    </w:p>
    <w:p>
      <w:pPr>
        <w:pStyle w:val="Normal"/>
        <w:rPr>
          <w:sz w:val="28"/>
        </w:rPr>
      </w:pPr>
      <w:r>
        <w:rPr>
          <w:sz w:val="28"/>
        </w:rPr>
        <w:t>18. – отметка о контроле ставится должным лицом или подразделением, осуществляющим контроль подразделения. Отметку о контроле обозначают на поле документа рядом с заголовком буквой «К» или словом на штампе «контроль».</w:t>
      </w:r>
    </w:p>
    <w:p>
      <w:pPr>
        <w:pStyle w:val="Normal"/>
        <w:rPr>
          <w:sz w:val="28"/>
        </w:rPr>
      </w:pPr>
      <w:r>
        <w:rPr>
          <w:sz w:val="28"/>
        </w:rPr>
        <w:t>19. – текст документа обычно состоит из двух частей. В первой части указывается причины, основания, цели составления документа. Во второй выводы, просьбы, предложения, распоряжения, приказы. Если содержание документа не нуждается в пояснении текст содержит одну заключительную часть.</w:t>
      </w:r>
    </w:p>
    <w:p>
      <w:pPr>
        <w:pStyle w:val="Normal"/>
        <w:rPr>
          <w:sz w:val="28"/>
        </w:rPr>
      </w:pPr>
      <w:r>
        <w:rPr>
          <w:sz w:val="28"/>
        </w:rPr>
        <w:t>20. – если в приложении не употреблялось в тексте то указывается его наименования, количество листов и экземпляров. При наличии нескольких приложений то они нумеруются.</w:t>
      </w:r>
    </w:p>
    <w:p>
      <w:pPr>
        <w:pStyle w:val="Normal"/>
        <w:rPr>
          <w:sz w:val="28"/>
        </w:rPr>
      </w:pPr>
      <w:r>
        <w:rPr>
          <w:sz w:val="28"/>
        </w:rPr>
        <w:t>Пример: приложение 1: Контракт от 20.07.01 №21, на 2л. в 3 экз.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 xml:space="preserve"> 2 АКТ приема работ от 15.09.01 №17, на 1л. в 17 экз. </w:t>
      </w:r>
    </w:p>
    <w:p>
      <w:pPr>
        <w:pStyle w:val="Normal"/>
        <w:rPr>
          <w:sz w:val="28"/>
        </w:rPr>
      </w:pPr>
      <w:r>
        <w:rPr>
          <w:sz w:val="28"/>
        </w:rPr>
        <w:tab/>
        <w:t>Приложение к распорядительным документам должно оформляться в правом верхнем углу и должно иметь отметку «Приложение» с указанием названия распорядительного документа, его даты и его регистрационного номера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: </w:t>
        <w:tab/>
        <w:tab/>
        <w:tab/>
        <w:tab/>
        <w:tab/>
        <w:tab/>
        <w:t xml:space="preserve">    Приложение 1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К приказу директора ОАО «ЭРА»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 xml:space="preserve">    От 01.04.2001 №12</w:t>
      </w:r>
    </w:p>
    <w:p>
      <w:pPr>
        <w:pStyle w:val="Normal"/>
        <w:rPr>
          <w:sz w:val="28"/>
        </w:rPr>
      </w:pPr>
      <w:r>
        <w:rPr>
          <w:sz w:val="28"/>
        </w:rPr>
        <w:t>21. – подпись включает наименование должности лица подписавшего документ (с указанием предприятия, если документ оформлен не на бланке) личную подпись и ее расшифровку. В расшифровке подписи инициалы ставятся перед фамилией.</w:t>
      </w:r>
    </w:p>
    <w:p>
      <w:pPr>
        <w:pStyle w:val="Normal"/>
        <w:rPr>
          <w:sz w:val="28"/>
        </w:rPr>
      </w:pPr>
      <w:r>
        <w:rPr>
          <w:sz w:val="28"/>
        </w:rPr>
        <w:t>22. – гриф согласования документа состоит из слова «СОГЛАСОВАННО», должности лица, с которым согласовывается документ (включает наименование организации, подписи и ее расшифровки и даты согласования).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мер: СОГЛАСОВАНО 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Начальник Департамента образования</w:t>
      </w:r>
    </w:p>
    <w:p>
      <w:pPr>
        <w:pStyle w:val="Normal"/>
        <w:rPr/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>Подпись</w:t>
      </w:r>
      <w:r>
        <w:rPr>
          <w:sz w:val="28"/>
        </w:rPr>
        <w:t xml:space="preserve"> </w:t>
      </w:r>
      <w:r>
        <w:rPr>
          <w:sz w:val="28"/>
          <w:u w:val="single"/>
        </w:rPr>
        <w:t>ее расшифровк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18.09.01</w:t>
      </w:r>
    </w:p>
    <w:p>
      <w:pPr>
        <w:pStyle w:val="Normal"/>
        <w:rPr>
          <w:sz w:val="28"/>
        </w:rPr>
      </w:pPr>
      <w:r>
        <w:rPr>
          <w:sz w:val="28"/>
        </w:rPr>
        <w:t>23. – визы согласования документа включает подпись визирующего, ее расшифровки, дату, при необходимости должность визирующего.</w:t>
      </w:r>
    </w:p>
    <w:p>
      <w:pPr>
        <w:pStyle w:val="Normal"/>
        <w:rPr>
          <w:sz w:val="28"/>
        </w:rPr>
      </w:pPr>
      <w:r>
        <w:rPr>
          <w:sz w:val="28"/>
        </w:rPr>
        <w:t>Пример: Юрист консулат</w:t>
      </w:r>
    </w:p>
    <w:p>
      <w:pPr>
        <w:pStyle w:val="Normal"/>
        <w:rPr/>
      </w:pPr>
      <w:r>
        <w:rPr>
          <w:sz w:val="28"/>
        </w:rPr>
        <w:tab/>
        <w:t xml:space="preserve">       </w:t>
      </w:r>
      <w:r>
        <w:rPr>
          <w:sz w:val="28"/>
          <w:u w:val="single"/>
        </w:rPr>
        <w:t>Подпись</w:t>
      </w:r>
      <w:r>
        <w:rPr>
          <w:sz w:val="28"/>
        </w:rPr>
        <w:t xml:space="preserve"> </w:t>
      </w:r>
      <w:r>
        <w:rPr>
          <w:sz w:val="28"/>
          <w:u w:val="single"/>
        </w:rPr>
        <w:t>ее расшифровка</w:t>
      </w:r>
    </w:p>
    <w:p>
      <w:pPr>
        <w:pStyle w:val="Normal"/>
        <w:rPr/>
      </w:pPr>
      <w:r>
        <w:rPr>
          <w:sz w:val="28"/>
        </w:rPr>
        <w:tab/>
        <w:t xml:space="preserve">       18.09.2001</w:t>
      </w:r>
    </w:p>
    <w:p>
      <w:pPr>
        <w:pStyle w:val="Normal"/>
        <w:rPr>
          <w:sz w:val="28"/>
        </w:rPr>
      </w:pPr>
      <w:r>
        <w:rPr>
          <w:sz w:val="28"/>
        </w:rPr>
        <w:t>24. – печать заверяет подлинность подписи должестного лица на документах предусмотренных соответствующими нормативными актами; удостоверяющих право лица, фиксирующих факты, связанные с финансово-хозяйственной деятельностью.</w:t>
      </w:r>
    </w:p>
    <w:p>
      <w:pPr>
        <w:pStyle w:val="Normal"/>
        <w:rPr>
          <w:sz w:val="28"/>
        </w:rPr>
      </w:pPr>
      <w:r>
        <w:rPr>
          <w:sz w:val="28"/>
        </w:rPr>
        <w:t>25. – отметка о замирении копии необходима при заверении соответствия копии документа подлиннику. Отметка содержит за верительную надпись «Верно», должность лица заверившего подпись, подпись и ее расшифровка, дата замирения.</w:t>
      </w:r>
    </w:p>
    <w:p>
      <w:pPr>
        <w:pStyle w:val="Normal"/>
        <w:rPr>
          <w:sz w:val="28"/>
        </w:rPr>
      </w:pPr>
      <w:r>
        <w:rPr>
          <w:sz w:val="28"/>
        </w:rPr>
        <w:t>Пример: Верно</w:t>
      </w:r>
    </w:p>
    <w:p>
      <w:pPr>
        <w:pStyle w:val="Normal"/>
        <w:rPr/>
      </w:pPr>
      <w:r>
        <w:rPr>
          <w:sz w:val="28"/>
        </w:rPr>
        <w:tab/>
        <w:t xml:space="preserve">       Менеджер по персоналу</w:t>
        <w:tab/>
      </w:r>
      <w:r>
        <w:rPr>
          <w:sz w:val="28"/>
          <w:u w:val="single"/>
        </w:rPr>
        <w:t>подпись</w:t>
      </w:r>
      <w:r>
        <w:rPr>
          <w:sz w:val="28"/>
        </w:rPr>
        <w:t xml:space="preserve"> </w:t>
      </w:r>
      <w:r>
        <w:rPr>
          <w:sz w:val="28"/>
          <w:u w:val="single"/>
        </w:rPr>
        <w:t>ее расшифровка</w:t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       18.09.2001 </w:t>
      </w:r>
    </w:p>
    <w:p>
      <w:pPr>
        <w:pStyle w:val="Normal"/>
        <w:rPr>
          <w:sz w:val="28"/>
        </w:rPr>
      </w:pPr>
      <w:r>
        <w:rPr>
          <w:sz w:val="28"/>
        </w:rPr>
        <w:tab/>
        <w:t>Для замирения более важных документов расставляется печать.</w:t>
      </w:r>
    </w:p>
    <w:p>
      <w:pPr>
        <w:pStyle w:val="Normal"/>
        <w:rPr>
          <w:sz w:val="28"/>
        </w:rPr>
      </w:pPr>
      <w:r>
        <w:rPr>
          <w:sz w:val="28"/>
        </w:rPr>
        <w:t>26. – отметка об исполнителе включает фамилию исполнителя документа и номер его телефона. Отметку об исполнителе располагают на лицевой стороне или при отсутствии места на оборотной стороне последнего листа документа в нижнем углу.</w:t>
      </w:r>
    </w:p>
    <w:p>
      <w:pPr>
        <w:pStyle w:val="Normal"/>
        <w:rPr>
          <w:sz w:val="28"/>
        </w:rPr>
      </w:pPr>
      <w:r>
        <w:rPr>
          <w:sz w:val="28"/>
        </w:rPr>
        <w:t>27. – отметка об исполнении документа и направление его в дело включает следующие данные: краткие сведения об исполнении, если отсутствует документ, свидетельствующий об исполнении или при наличии такого документа ссылку на его дату и номер документа.</w:t>
      </w:r>
    </w:p>
    <w:p>
      <w:pPr>
        <w:pStyle w:val="Normal"/>
        <w:rPr>
          <w:sz w:val="28"/>
        </w:rPr>
      </w:pPr>
      <w:r>
        <w:rPr>
          <w:sz w:val="28"/>
        </w:rPr>
        <w:t>28. – отметка о поступлении документа в организацию содержит порядковый номер и дату поступления документа. Отметку о поступлении документа в организацию проставляют в виде штампа. Автоматическим нумератором или иным способом у нижнего поля первого листа документа.</w:t>
      </w:r>
    </w:p>
    <w:p>
      <w:pPr>
        <w:pStyle w:val="Normal"/>
        <w:rPr>
          <w:sz w:val="28"/>
        </w:rPr>
      </w:pPr>
      <w:r>
        <w:rPr>
          <w:sz w:val="28"/>
        </w:rPr>
        <w:t>29. – отметка для автоматического поиска может включать имя файла и другие данные о докуме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>При печатании документов используют 8 стандартных положений табулятора: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</w:rPr>
        <w:t xml:space="preserve">– </w:t>
      </w:r>
      <w:r>
        <w:rPr>
          <w:sz w:val="28"/>
        </w:rPr>
        <w:t>от границы левого поля для печатании реквизитов «Заголовок к тексту», «Текст», «Отметка о наличии приложения», «Отметка об исполнителе», «Отметка об исполнении документа и направления его в дело», «Подпись» и слов «ЗАВЕРЕНО», «СЛУШАЛИ», «РЕШИЛИ», «ПРИКАЗЫВАЮ», «ПРЕДЛАГАЮ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- на расстоянии 15 мм от левого поля для начала абзаца в тексте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48 мм от левого поля для составления таблиц и трафаретных текст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72 мм от левого поля для составления таблиц и трафаретных текстов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96 мм от левого поля для реквизита «Адресат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120 мм для реквизита «Гриф утверждения» и «Гриф ограничения доступа к документу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144 мм для расшифровки подписи в реквизите «Подпись».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 xml:space="preserve">– </w:t>
      </w:r>
      <w:r>
        <w:rPr>
          <w:sz w:val="28"/>
        </w:rPr>
        <w:t>на расстоянии 168 мм для печатания слов «Копия» при снятия копий с документ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ланки документов.</w:t>
      </w:r>
    </w:p>
    <w:p>
      <w:pPr>
        <w:pStyle w:val="TextBody"/>
        <w:rPr>
          <w:sz w:val="28"/>
        </w:rPr>
      </w:pPr>
      <w:r>
        <w:rPr>
          <w:sz w:val="28"/>
        </w:rPr>
        <w:tab/>
        <w:t>Отдельные реквизиты являются обязательными для каждого документа не зависимо от его вида. Отсутствие реквизитов в документе лишает его юридической силы. К обязательным реквизитам относятся постоянные реквизиты, входящие в состав бланка документа. Эти реквизиты заранее наносятся на стандартный лист бумаги типографным способом и образуют официальный (фирменный) бланк документа. ГОСТ устанавливает 3 вида служебных бланков для организационно-распорядительных документов: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общий бланк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бланк письма</w:t>
      </w:r>
    </w:p>
    <w:p>
      <w:pPr>
        <w:pStyle w:val="TextBody"/>
        <w:numPr>
          <w:ilvl w:val="0"/>
          <w:numId w:val="2"/>
        </w:numPr>
        <w:rPr>
          <w:sz w:val="28"/>
        </w:rPr>
      </w:pPr>
      <w:r>
        <w:rPr>
          <w:sz w:val="28"/>
        </w:rPr>
        <w:t>бланк конкретного вида документа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 xml:space="preserve">Общий бланк используется при изготовлении любых документов кроме писем. Такой бланк включает наименование организации, к которому добавляется герб, эмблема, наименование вышестоящих организаций. Особое выделение письма как вида документа и разработка специального бланка для писем связано со спецификой письма предназначенного для отправки в другие организации. 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Другие виды ОРД являются, как правило, внутренними документами и не требуют адресной информации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Бланк для писем включает реквизиты «Наименование организации», «Справочные данные организации», «Код организации». В бланке для писем  обозначаются места для расположения реквизитов «Дата документа», «Регистрационный номер», «Ссылка на доту и регистрационный номер документа». Бланк для писем может содержать изображение герба и эмблемы, наименование вышестоящей организации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Бланк конкретного вида документа включает реквизиты «Наименование организации», «Наименование вида документа», «Место составления или издания документа». Бланк конкретного вида документа может содержать знак герба или эмблемы, наименование вышестоящей организации и код формы документа по ОКОД.</w:t>
      </w:r>
    </w:p>
    <w:p>
      <w:pPr>
        <w:pStyle w:val="TextBody"/>
        <w:ind w:firstLine="360"/>
        <w:rPr>
          <w:sz w:val="28"/>
        </w:rPr>
      </w:pPr>
      <w:r>
        <w:rPr>
          <w:sz w:val="28"/>
        </w:rPr>
        <w:t>Организации субъектов РФ, как правило, используют в качестве государственного языка не только русский, но и национальный язык, поэтому бланки этих организаций оформляются на двух языках. На них печатают следующие реквизиты бланка: «Наименование предприятия», «Справочные данные об организации», «Место составления или издания документа». Если правом подписи документа обладает не только руководитель организации, но и руководители структурных организаций, а также дожестные лица, то организация может иметь бланки структурных подразделений и должестных лиц. При изготовлении служебных бланков используют 2 основных формата бумаги А4 (210 мм; 294 мм) и А5 (147 мм; 210 мм). Допускается использование бланков формата А3 и А6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851" w:right="851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Zero"/>
      <w:lvlText w:val="%1."/>
      <w:lvlJc w:val="left"/>
      <w:pPr>
        <w:tabs>
          <w:tab w:val="num" w:pos="840"/>
        </w:tabs>
        <w:ind w:left="840" w:hanging="480"/>
      </w:pPr>
      <w:rPr/>
    </w:lvl>
  </w:abstractNum>
  <w:abstractNum w:abstractNumId="5">
    <w:lvl w:ilvl="0"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0T15:19:00Z</dcterms:created>
  <dc:creator>Шабаров Павел</dc:creator>
  <dc:description/>
  <dc:language>en-US</dc:language>
  <cp:lastModifiedBy>Шабаров Павел</cp:lastModifiedBy>
  <dcterms:modified xsi:type="dcterms:W3CDTF">2001-12-30T10:57:00Z</dcterms:modified>
  <cp:revision>7</cp:revision>
  <dc:subject/>
  <dc:title/>
</cp:coreProperties>
</file>