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4020968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20036641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