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ЛАН</w:t>
      </w:r>
    </w:p>
    <w:p>
      <w:pPr>
        <w:pStyle w:val="Subtitle"/>
        <w:rPr/>
      </w:pPr>
      <w:r>
        <w:rPr>
          <w:b/>
        </w:rPr>
        <w:t>В</w:t>
      </w:r>
      <w:r>
        <w:rPr>
          <w:b/>
          <w:lang w:val="ru-RU"/>
        </w:rPr>
        <w:t xml:space="preserve">ведение </w:t>
      </w:r>
      <w:r>
        <w:rPr>
          <w:b w:val="false"/>
          <w:lang w:val="ru-RU"/>
        </w:rPr>
        <w:t>------</w:t>
      </w:r>
      <w:r>
        <w:rPr>
          <w:lang w:val="ru-RU"/>
        </w:rPr>
        <w:t>---</w:t>
      </w:r>
      <w:r>
        <w:rPr>
          <w:b w:val="false"/>
          <w:lang w:val="ru-RU"/>
        </w:rPr>
        <w:t>---------------------------------------------------------2</w:t>
      </w:r>
    </w:p>
    <w:p>
      <w:pPr>
        <w:pStyle w:val="Subtitle"/>
        <w:rPr/>
      </w:pPr>
      <w:r>
        <w:rPr>
          <w:b/>
          <w:lang w:val="ru-RU"/>
        </w:rPr>
        <w:t>Этапы разработки нового товара</w:t>
      </w:r>
      <w:r>
        <w:rPr>
          <w:lang w:val="ru-RU"/>
        </w:rPr>
        <w:t xml:space="preserve"> -------------------------------3</w:t>
      </w:r>
    </w:p>
    <w:p>
      <w:pPr>
        <w:pStyle w:val="Subtitle"/>
        <w:rPr>
          <w:lang w:val="ru-RU"/>
        </w:rPr>
      </w:pPr>
      <w:r>
        <w:rPr>
          <w:rFonts w:eastAsia="Arial"/>
          <w:lang w:val="ru-RU"/>
        </w:rPr>
        <w:t xml:space="preserve">       </w:t>
      </w:r>
      <w:r>
        <w:rPr>
          <w:i/>
          <w:lang w:val="ru-RU"/>
        </w:rPr>
        <w:t>Генерация идей</w:t>
      </w:r>
      <w:r>
        <w:rPr>
          <w:lang w:val="ru-RU"/>
        </w:rPr>
        <w:t xml:space="preserve"> -----------------------------------------------------3</w:t>
      </w:r>
    </w:p>
    <w:p>
      <w:pPr>
        <w:pStyle w:val="Subtitle"/>
        <w:rPr>
          <w:lang w:val="ru-RU"/>
        </w:rPr>
      </w:pPr>
      <w:r>
        <w:rPr>
          <w:rFonts w:eastAsia="Arial"/>
          <w:lang w:val="ru-RU"/>
        </w:rPr>
        <w:t xml:space="preserve">       </w:t>
      </w:r>
      <w:r>
        <w:rPr>
          <w:i/>
          <w:lang w:val="ru-RU"/>
        </w:rPr>
        <w:t>Оценка продукции</w:t>
      </w:r>
      <w:r>
        <w:rPr>
          <w:lang w:val="ru-RU"/>
        </w:rPr>
        <w:t xml:space="preserve"> --------------------------------------------------5</w:t>
      </w:r>
    </w:p>
    <w:p>
      <w:pPr>
        <w:pStyle w:val="Subtitle"/>
        <w:rPr>
          <w:lang w:val="ru-RU"/>
        </w:rPr>
      </w:pPr>
      <w:r>
        <w:rPr>
          <w:rFonts w:eastAsia="Arial"/>
          <w:lang w:val="ru-RU"/>
        </w:rPr>
        <w:t xml:space="preserve">       </w:t>
      </w:r>
      <w:r>
        <w:rPr>
          <w:i/>
          <w:lang w:val="ru-RU"/>
        </w:rPr>
        <w:t>Проверка концепции</w:t>
      </w:r>
      <w:r>
        <w:rPr>
          <w:lang w:val="ru-RU"/>
        </w:rPr>
        <w:t xml:space="preserve"> ---------------------------------------------- 6</w:t>
      </w:r>
    </w:p>
    <w:p>
      <w:pPr>
        <w:pStyle w:val="Subtitle"/>
        <w:rPr>
          <w:lang w:val="ru-RU"/>
        </w:rPr>
      </w:pPr>
      <w:r>
        <w:rPr>
          <w:rFonts w:eastAsia="Arial"/>
          <w:lang w:val="ru-RU"/>
        </w:rPr>
        <w:t xml:space="preserve">       </w:t>
      </w:r>
      <w:r>
        <w:rPr>
          <w:i/>
          <w:lang w:val="ru-RU"/>
        </w:rPr>
        <w:t>Экономический анализ</w:t>
      </w:r>
      <w:r>
        <w:rPr>
          <w:lang w:val="ru-RU"/>
        </w:rPr>
        <w:t xml:space="preserve"> -------------------------------------------7</w:t>
      </w:r>
    </w:p>
    <w:p>
      <w:pPr>
        <w:pStyle w:val="Subtitle"/>
        <w:rPr>
          <w:lang w:val="ru-RU"/>
        </w:rPr>
      </w:pPr>
      <w:r>
        <w:rPr>
          <w:rFonts w:eastAsia="Arial"/>
          <w:lang w:val="ru-RU"/>
        </w:rPr>
        <w:t xml:space="preserve">       </w:t>
      </w:r>
      <w:r>
        <w:rPr>
          <w:i/>
          <w:lang w:val="ru-RU"/>
        </w:rPr>
        <w:t>Разработка товара</w:t>
      </w:r>
      <w:r>
        <w:rPr>
          <w:lang w:val="ru-RU"/>
        </w:rPr>
        <w:t xml:space="preserve"> -----------------------------------------------9</w:t>
      </w:r>
    </w:p>
    <w:p>
      <w:pPr>
        <w:pStyle w:val="Subtitle"/>
        <w:rPr>
          <w:lang w:val="ru-RU"/>
        </w:rPr>
      </w:pPr>
      <w:r>
        <w:rPr>
          <w:rFonts w:eastAsia="Arial"/>
          <w:lang w:val="ru-RU"/>
        </w:rPr>
        <w:t xml:space="preserve">       </w:t>
      </w:r>
      <w:r>
        <w:rPr>
          <w:i/>
          <w:lang w:val="ru-RU"/>
        </w:rPr>
        <w:t>Пробный маркетинг</w:t>
      </w:r>
      <w:r>
        <w:rPr>
          <w:lang w:val="ru-RU"/>
        </w:rPr>
        <w:t xml:space="preserve"> ---------------------------------------------10</w:t>
      </w:r>
    </w:p>
    <w:p>
      <w:pPr>
        <w:pStyle w:val="Subtitle"/>
        <w:rPr>
          <w:lang w:val="ru-RU"/>
        </w:rPr>
      </w:pPr>
      <w:r>
        <w:rPr>
          <w:rFonts w:eastAsia="Arial"/>
          <w:lang w:val="ru-RU"/>
        </w:rPr>
        <w:t xml:space="preserve">       </w:t>
      </w:r>
      <w:r>
        <w:rPr>
          <w:i/>
          <w:lang w:val="ru-RU"/>
        </w:rPr>
        <w:t>Доработка товара</w:t>
      </w:r>
      <w:r>
        <w:rPr>
          <w:lang w:val="ru-RU"/>
        </w:rPr>
        <w:t xml:space="preserve"> -----------------------------------------------13</w:t>
      </w:r>
    </w:p>
    <w:p>
      <w:pPr>
        <w:pStyle w:val="Subtitle"/>
        <w:rPr>
          <w:lang w:val="ru-RU"/>
        </w:rPr>
      </w:pPr>
      <w:r>
        <w:rPr>
          <w:rFonts w:eastAsia="Arial"/>
          <w:i/>
          <w:lang w:val="ru-RU"/>
        </w:rPr>
        <w:t xml:space="preserve">       </w:t>
      </w:r>
      <w:r>
        <w:rPr>
          <w:i/>
          <w:lang w:val="ru-RU"/>
        </w:rPr>
        <w:t>Развертывание коммерческого производства</w:t>
      </w:r>
      <w:r>
        <w:rPr>
          <w:lang w:val="ru-RU"/>
        </w:rPr>
        <w:t xml:space="preserve"> --------14</w:t>
      </w:r>
    </w:p>
    <w:p>
      <w:pPr>
        <w:pStyle w:val="Subtitle"/>
        <w:rPr>
          <w:lang w:val="ru-RU"/>
        </w:rPr>
      </w:pPr>
      <w:r>
        <w:rPr>
          <w:b/>
          <w:lang w:val="ru-RU"/>
        </w:rPr>
        <w:t>Качество товара и его конкурентоспособность</w:t>
      </w:r>
      <w:r>
        <w:rPr>
          <w:lang w:val="ru-RU"/>
        </w:rPr>
        <w:t xml:space="preserve"> -----------16</w:t>
      </w:r>
    </w:p>
    <w:p>
      <w:pPr>
        <w:pStyle w:val="Subtitle"/>
        <w:rPr>
          <w:lang w:val="ru-RU"/>
        </w:rPr>
      </w:pPr>
      <w:r>
        <w:rPr>
          <w:b/>
          <w:lang w:val="ru-RU"/>
        </w:rPr>
        <w:t>Как сократить время разработки товара</w:t>
      </w:r>
      <w:r>
        <w:rPr>
          <w:lang w:val="ru-RU"/>
        </w:rPr>
        <w:t xml:space="preserve"> ---------------------17</w:t>
      </w:r>
    </w:p>
    <w:p>
      <w:pPr>
        <w:pStyle w:val="Subtitle"/>
        <w:rPr>
          <w:lang w:val="ru-RU"/>
        </w:rPr>
      </w:pPr>
      <w:r>
        <w:rPr>
          <w:b/>
          <w:lang w:val="ru-RU"/>
        </w:rPr>
        <w:t>Заключение</w:t>
      </w:r>
      <w:r>
        <w:rPr>
          <w:lang w:val="ru-RU"/>
        </w:rPr>
        <w:t xml:space="preserve"> ---------------------------------------------------------------18</w:t>
      </w:r>
    </w:p>
    <w:p>
      <w:pPr>
        <w:pStyle w:val="Subtitle"/>
        <w:rPr>
          <w:lang w:val="ru-RU"/>
        </w:rPr>
      </w:pPr>
      <w:r>
        <w:rPr>
          <w:b/>
          <w:lang w:val="ru-RU"/>
        </w:rPr>
        <w:t>Список литературы</w:t>
      </w:r>
      <w:r>
        <w:rPr>
          <w:lang w:val="ru-RU"/>
        </w:rPr>
        <w:t xml:space="preserve"> ----------------------------------------------------20        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В современном мире создание и производство новых товаров является решающим для процветания фирмы. Потребители хотят и ждут новых и усовершенствованных изделий. И конкуренты приложат максимум усилий, чтобы обеспечить их этими новинками. Следовательно, у каждой фирмы должна быть своя программа разработки новых товаров, направленная в будущее, и учитывающая такое свойство товаров, как “смертность”, т.е. уход с рынка через определенное время. Поэтому необходимо постоянно планировать за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В американской литературе подчеркивается, что, внедряя на рынок новые товары, компании обычно пытаются достичь сразу нескольких целей. Самые важные из них - расширить сбыт и увеличить прибыль, уменьшить зависимость фирмы от хода реализации какого-либо одного товара или ассортиментной группы, эффективнее использовать существующую степень утилизации отходов производства, а также создать или поддержать образ инновационной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Новый продукт подразумевает модификацию существующего продукта или нововведение, которое потребитель считает значимым. Чтобы новый продукт преуспел, он должен обладать желательными для потребителей параметрами, быть уникальным, а потребители должны иметь информацию о его характеристиках. </w:t>
      </w:r>
      <w:r>
        <w:rPr>
          <w:rFonts w:cs="Arial" w:ascii="Arial" w:hAnsi="Arial"/>
          <w:sz w:val="28"/>
          <w:u w:val="single"/>
        </w:rPr>
        <w:t>Модификации</w:t>
      </w:r>
      <w:r>
        <w:rPr>
          <w:rFonts w:cs="Arial" w:ascii="Arial" w:hAnsi="Arial"/>
          <w:sz w:val="28"/>
        </w:rPr>
        <w:t xml:space="preserve"> представляют собой изменения в продукции компании и включают новые модели, стили, цвета, улучшение товаров и новые торговые марки. </w:t>
      </w:r>
      <w:r>
        <w:rPr>
          <w:rFonts w:cs="Arial" w:ascii="Arial" w:hAnsi="Arial"/>
          <w:sz w:val="28"/>
          <w:u w:val="single"/>
        </w:rPr>
        <w:t>Значительные нововведения</w:t>
      </w:r>
      <w:r>
        <w:rPr>
          <w:rFonts w:cs="Arial" w:ascii="Arial" w:hAnsi="Arial"/>
          <w:sz w:val="28"/>
        </w:rPr>
        <w:t xml:space="preserve"> - это товары, которые ранее не продавались данной компанией или какой-либо другой компанией (например, первый домашний компьютер). </w:t>
      </w:r>
      <w:r>
        <w:rPr>
          <w:rFonts w:cs="Arial" w:ascii="Arial" w:hAnsi="Arial"/>
          <w:sz w:val="28"/>
          <w:u w:val="single"/>
        </w:rPr>
        <w:t>Небольшие нововведения</w:t>
      </w:r>
      <w:r>
        <w:rPr>
          <w:rFonts w:cs="Arial" w:ascii="Arial" w:hAnsi="Arial"/>
          <w:sz w:val="28"/>
        </w:rPr>
        <w:t xml:space="preserve"> - это продукты, которые ранее не продавались фирмой, но сбывались друг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Внедрение новых продуктов увеличивает издержки, риск и время, требующееся для достижения прибыльности. Среди крупных американских фирм 70% новых продуктов - модификации, 20% - небольшие инновации, и 10% - значительные нововвед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ЭТАПЫ  РАЗРАБОТКИ  НОВОГО  ТОВА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Новый товар должен непременно отвечать потребностям, которые к моменту его выхода на рынок сформируются у потенциальных покуп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При  разработке и производстве нового товара необходимо учитывать два требования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    Прогнозировать и по возможности формировать новые потребн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   Максимально сокращать срок между выдвижением идеи и пробной продажей товара, что требует интенсификации НИОКР и высоких затрат на их проведение в единицу времени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Последовательность этапов разработки нового това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Генерация иде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Оценка продук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Проверка концеп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Экономический анализ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Разработка продук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Пробный маркетин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Доработка издел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Развертывание коммерческого  производств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ГЕНЕРАЦИЯ  ИД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sz w:val="28"/>
          <w:u w:val="single"/>
        </w:rPr>
        <w:t>Генерация идей</w:t>
      </w:r>
      <w:r>
        <w:rPr>
          <w:rFonts w:cs="Arial" w:ascii="Arial" w:hAnsi="Arial"/>
          <w:sz w:val="28"/>
        </w:rPr>
        <w:t xml:space="preserve"> - это постоянный систематический поиск возможностей создания новых товаров. Он включает выделение источников новых идей и методов их со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Источниками идей могут быть сотрудники, каналы сбыта, конкуренты, правительство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Источники, ориентированные на рынок</w:t>
      </w:r>
      <w:r>
        <w:rPr>
          <w:rFonts w:cs="Arial" w:ascii="Arial" w:hAnsi="Arial"/>
          <w:sz w:val="28"/>
        </w:rPr>
        <w:t>,  выявляют возможности, основанные на желаниях и нуждах потребителей; затем на удовлетворение этих желаний ориентируются научные исследования. Идеи создать светлое пиво, шариковые дезодоранты и легко открываемые банки с газированными напитками возникли именно т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Источники, ориентированные на лаборатории</w:t>
      </w:r>
      <w:r>
        <w:rPr>
          <w:rFonts w:cs="Arial" w:ascii="Arial" w:hAnsi="Arial"/>
          <w:sz w:val="28"/>
        </w:rPr>
        <w:t>, выявляют возможности на основе фундаментальных исследований (которые направлены на получение новых знаний и косвенно приводят к возникновению идеи новых товаров) или прикладных исследований (которые целенаправленно используют существующие научные методы для разработки идей о новой продукции). Именно это явилось источником появления пенициллина, антифриза, синтетических волок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 xml:space="preserve">Методы генерации новых идей  </w:t>
      </w:r>
      <w:r>
        <w:rPr>
          <w:rFonts w:cs="Arial" w:ascii="Arial" w:hAnsi="Arial"/>
          <w:sz w:val="28"/>
        </w:rPr>
        <w:t>включают “мозговую атаку” (собрания небольших групп, где открытые дискуссии стимулируют возникновение широкого круга идей), анализ существующей продукции и опросы, морфологический анализ, методы прогнозирования - сценарный метод, метод Дельф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Нужно заметить, что для успешной генерации новых идей необходимо как можно более широкое видение; следует стремиться получать идеи различных людей; не критиковать их независимо от того, насколько необычными они кажутся. В практике японских компаний широко используется привлечение всех сотрудников предприятия, а особенно сотрудников службы сбыта, к выдвижению новых идей, развита система поощ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Новые идеи, включая патентованные, могут также приобретаться у других фирм. Приобретение снижает риск и время, однако требует больших инвестиций и создает зависимость от инновационной деятельности других компаний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ОЦЕНКА 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После того, как фирма выделила потенциальные товары, она должна провести </w:t>
      </w:r>
      <w:r>
        <w:rPr>
          <w:rFonts w:cs="Arial" w:ascii="Arial" w:hAnsi="Arial"/>
          <w:i/>
          <w:sz w:val="28"/>
          <w:u w:val="single"/>
        </w:rPr>
        <w:t>фильтрацию продукции</w:t>
      </w:r>
      <w:r>
        <w:rPr>
          <w:rFonts w:cs="Arial" w:ascii="Arial" w:hAnsi="Arial"/>
          <w:sz w:val="28"/>
        </w:rPr>
        <w:t xml:space="preserve"> - исключить плохие, неподходящие идеи из дальнейшего рассмотрения. В настоящее время многие компании для первичной оценки используют </w:t>
      </w:r>
      <w:r>
        <w:rPr>
          <w:rFonts w:cs="Arial" w:ascii="Arial" w:hAnsi="Arial"/>
          <w:sz w:val="28"/>
          <w:u w:val="single"/>
        </w:rPr>
        <w:t>фильтрующий перечень для новой продукции</w:t>
      </w:r>
      <w:r>
        <w:rPr>
          <w:rFonts w:cs="Arial" w:ascii="Arial" w:hAnsi="Arial"/>
          <w:sz w:val="28"/>
        </w:rPr>
        <w:t>. В нем фирма перечисляет качества новых продуктов, которые она считает наиболее значимыми и сравнивает все идеи по этим параметрам. Перечень стандартизован и позволяет сопоставить идеи между собой. Он включает три основные группы характеристик: общие, маркетинговые и производственные. В рамках  каждой группы оценивают несколько параметров продукции для каждой идеи на основе шкалы - от 1 (выдающаяся)  до 10 (очень плохая). Кроме того, взвешивается важность каждого параметра продукта, поскольку они по-разному влияют на его успе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имер фильтрующего перечня новой проду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>Значения оценок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8"/>
                <w:u w:val="single"/>
              </w:rPr>
              <w:t>Общие характеристики новой  продукц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тенциальная прибыль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уществующая конкуренц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змер рынк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ровень инвестици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зможность патентован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епень риск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Маркетинговые характеристики новой продукц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ркетинговые возможно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</w:rPr>
              <w:t>Воздействие на существующую продукцию (товарные марки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</w:rPr>
              <w:t>Привлекательность для существующих потребительских рынк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тенциальная длительность жизненного цикла продукц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здействие на образ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стойчивость к сезонным факторам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Производственные характеристики новой продукц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ответствие производственным возможностя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должительность времени до коммерческой   реализац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стота производства продукц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ступность трудовых и материальных ресурс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Возможность производства по конкурентоспособным ценам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Во время этапа фильтрации должна определяться возможность патентования новой продукции. Патент дает изобретателю полезного продукта или процесса исключительные права на продажу на 17 лет (для фармацевтических препаратов - 14 лет). Управлению патентования должны быть представлены планы рабочей модели. Когда подаются заявки на патенты, информация о них становится доступной общественности. Обладатель патента имеет право продать изобретение или получать лицензионные отчисления от него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ПРОВЕРКА  КОНЦЕПЦИ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рма должна иметь обратную связь с потребителями по поводу своих идей 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sz w:val="28"/>
          <w:u w:val="single"/>
        </w:rPr>
        <w:t>Проверить концепцию</w:t>
      </w:r>
      <w:r>
        <w:rPr>
          <w:rFonts w:cs="Arial" w:ascii="Arial" w:hAnsi="Arial"/>
          <w:sz w:val="28"/>
        </w:rPr>
        <w:t xml:space="preserve"> - значит представить потребителю предполагаемый товар и измерить его отношение и намерение совершить покупку на этом раннем этапе раз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Проверка концепции является недорогим инструментом проверки энтузиазма потенциальных потребителей, которых просят выразить свое отношение к изображению, письменной информации или устному описанию товара  до дорогостоящей длительной разработки прототипа. При этом следует задавать такие вопрос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гко ли понять идею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дите ли Вы четкие преимущества данной продукции по сравнению с товарами, имеющимися сейчас на рынке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ите ли Вы информации о данном товаре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пите ли Вы его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мените ли Вы имеющуюся у Вас модель этим новым продуктом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довлетворяет ли он реальную потребность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ие улучшения Вы могли бы предложить в отношении различных характеристик данного продукта?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ЭКОНОМИЧЕСКИЙ  АНАЛ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sz w:val="28"/>
          <w:u w:val="single"/>
        </w:rPr>
        <w:t>Экономический анализ</w:t>
      </w:r>
      <w:r>
        <w:rPr>
          <w:rFonts w:cs="Arial" w:ascii="Arial" w:hAnsi="Arial"/>
          <w:sz w:val="28"/>
        </w:rPr>
        <w:t xml:space="preserve"> оставшихся идей гораздо более детализирован, чем этап фильтрации (как правило, он основывается на анализе прогнозов спроса, издержек, предполагаемых капиталовложений и прибылей). Поскольку следующий этап - дорогостоящая и длительная разработка продукции, действенное использование экономического анализа необходимо, чтобы вовремя устранить малоэффективные варианты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Факторы, рассматриваемые на данном этапе планиров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тор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учитывается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рогнозы спрос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Соотношение сбыта и цен; потенциальный, кратко-  и долгосрочный сбыт; темпы роста сбыта; сезонность; показатели повторных покупок; интенсивность каналов сбыта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</w:rPr>
              <w:t>Прогнозы        издержек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8"/>
              </w:rPr>
              <w:t>Общие и относительные издержки; использование существующих мощностей и ресурсов; соотношение начальных и текущих расходов; оценка будущих расходов на сырье и прочих издержек; экономия массового производства; потребности каналов сбыта; уровень достижения окупаем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Конкуренция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8"/>
              </w:rPr>
              <w:t>Кратко- и долгосрочные показатели доли компании и ее конкурентов на рынке; сильные и слабые стороны конкурентов; потенциальные конкуренты; вероятные стратегии конкурентов в ответ на новую продукцию фирм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Требуемые     инвестиции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8"/>
              </w:rPr>
              <w:t>Планирование продукции (инжиниринг, патентный поиск, разработка продукции, испытания); продвижение; производство; распределение и сбы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рибыльност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8"/>
              </w:rPr>
              <w:t>Период покрытия первоначальных расходов; кратко- и долгосрочная общая и относительная прибыль; контроль над ценой; доход от инвестиций; рис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В процессе экономического анализа обязательно учитывают затраты на всех этапах разработки и производства товара. Затраты делятся на капитальные и текущие. Капитальные затраты необходимы непосредственно на проектирование, изготовление и др. процессы, а также внедрение новой продукции. Для определения затрат, например, на НИОКР (в процессе проектирования),  составляют смету, в которую включают все затраты, связанные с выполнением  исследований по статьям расходов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ериалы и покупаемые полуфабрикат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цоборудование  для научных  (экспериментальных)  работ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ая заработная плата  научно-производственного персонал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дополнит. заработная плата научно-производственного персонал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числения на социальное страховани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чные и производственные командировк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луги собственных вспомогательных производст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лата работ других организаций и предприят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клад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Текущие затраты необходимы на всех стадиях жизненного цикла товара. В сфере производства это - себестоимость, т.е. затраты предприятия на его изготовление и реализацию, в сфере потребления - затраты на эксплуатацию изделия.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РАЗРАБОТКА  ТОВА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На этапе </w:t>
      </w:r>
      <w:r>
        <w:rPr>
          <w:rFonts w:cs="Arial" w:ascii="Arial" w:hAnsi="Arial"/>
          <w:sz w:val="28"/>
          <w:u w:val="single"/>
        </w:rPr>
        <w:t>разработки продукции</w:t>
      </w:r>
      <w:r>
        <w:rPr>
          <w:rFonts w:cs="Arial" w:ascii="Arial" w:hAnsi="Arial"/>
          <w:sz w:val="28"/>
        </w:rPr>
        <w:t xml:space="preserve"> идею товара воплощают в физическую форму и определяют базовую маркетинговую стратегию путем конструирования продукта, упаковки, разработки марки, определения положения продукта, проверки отношения и использования потреб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Принять решение о </w:t>
      </w:r>
      <w:r>
        <w:rPr>
          <w:rFonts w:cs="Arial" w:ascii="Arial" w:hAnsi="Arial"/>
          <w:sz w:val="28"/>
          <w:u w:val="single"/>
        </w:rPr>
        <w:t>конструкции продукта</w:t>
      </w:r>
      <w:r>
        <w:rPr>
          <w:rFonts w:cs="Arial" w:ascii="Arial" w:hAnsi="Arial"/>
          <w:sz w:val="28"/>
        </w:rPr>
        <w:t xml:space="preserve"> -  значит выбрать тип и качество материалов, из которых он состоит, метод производства, установить стоимость и время производства на единицу продукции, степень использования производственных мощностей, возможные размеры и цвета, а также период, необходимый для перехода от разработки к коммерческому использ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Решения об упаковке</w:t>
      </w:r>
      <w:r>
        <w:rPr>
          <w:rFonts w:cs="Arial" w:ascii="Arial" w:hAnsi="Arial"/>
          <w:sz w:val="28"/>
        </w:rPr>
        <w:t>.  Определяют материалы, которые будут использованы; функции, которые она должна выполнять (такие, как реклама и хранение); издержки; альтернативные размеры и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Решения о товарной марке</w:t>
      </w:r>
      <w:r>
        <w:rPr>
          <w:rFonts w:cs="Arial" w:ascii="Arial" w:hAnsi="Arial"/>
          <w:sz w:val="28"/>
        </w:rPr>
        <w:t xml:space="preserve"> включают выбор нового или существующего имени, эксклюзивности, защиты торговой марки и искомого об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Определить положение продукта</w:t>
      </w:r>
      <w:r>
        <w:rPr>
          <w:rFonts w:cs="Arial" w:ascii="Arial" w:hAnsi="Arial"/>
          <w:sz w:val="28"/>
        </w:rPr>
        <w:t xml:space="preserve"> - значит, выбрать рыночный сегмент, сопоставить новую продукцию с конкурирующей и другими предложениями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Проверка отношения и использования</w:t>
      </w:r>
      <w:r>
        <w:rPr>
          <w:rFonts w:cs="Arial" w:ascii="Arial" w:hAnsi="Arial"/>
          <w:sz w:val="28"/>
        </w:rPr>
        <w:t xml:space="preserve">  концентрируется  на представлениях потребителей и их удовлетворении проду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  <w:sz w:val="28"/>
        </w:rPr>
        <w:t>Прототип изделия</w:t>
      </w:r>
      <w:r>
        <w:rPr>
          <w:rFonts w:cs="Arial" w:ascii="Arial" w:hAnsi="Arial"/>
          <w:sz w:val="28"/>
        </w:rPr>
        <w:t xml:space="preserve"> должен удовлетворять следующим критериям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Потребители воспринимают его как носителя всех основных свойств, изложенных в описании замысла товар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безопасен и надежно работает при обычном использовании в обычных условия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го себестоимость не выходит за рамки запланированных сметных издержек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На всех этапах экспериментальных работ и организации выпуска установочной партии необходимы тщательные испытания материалов, комплектующих изделий и готового товара в наиболее тяжелых условиях эксплуатации. Надежность изделия сегодня - важнейший показатель конкурентоспособности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Разработка продукции может быть весьма дорогостоящим делом. Для потребительских товаров она часто обходится в 1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 xml:space="preserve">млн. </w:t>
      </w:r>
      <w:r>
        <w:rPr>
          <w:rFonts w:cs="Arial" w:ascii="Arial" w:hAnsi="Arial"/>
          <w:sz w:val="28"/>
          <w:lang w:val="en-US"/>
        </w:rPr>
        <w:t xml:space="preserve">$ </w:t>
      </w:r>
      <w:r>
        <w:rPr>
          <w:rFonts w:cs="Arial" w:ascii="Arial" w:hAnsi="Arial"/>
          <w:sz w:val="28"/>
        </w:rPr>
        <w:t xml:space="preserve">и более. Например, фирма "Форд" истратила несколько лет и 2,9 млрд. </w:t>
      </w:r>
      <w:r>
        <w:rPr>
          <w:rFonts w:cs="Arial" w:ascii="Arial" w:hAnsi="Arial"/>
          <w:sz w:val="28"/>
          <w:lang w:val="en-US"/>
        </w:rPr>
        <w:t>$</w:t>
      </w:r>
      <w:r>
        <w:rPr>
          <w:rFonts w:cs="Arial" w:ascii="Arial" w:hAnsi="Arial"/>
          <w:sz w:val="28"/>
        </w:rPr>
        <w:t xml:space="preserve"> на разработку автомобилей "Форд Таурус" и "Меркурий Сайбл"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ПРОБНЫЙ  МАРКЕТИ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Товар, высокое качество которого не вызывает сомнений, перед началом серийного производства подвергают </w:t>
      </w:r>
      <w:r>
        <w:rPr>
          <w:rFonts w:cs="Arial" w:ascii="Arial" w:hAnsi="Arial"/>
          <w:sz w:val="28"/>
          <w:u w:val="single"/>
        </w:rPr>
        <w:t>"рыночному тесту"</w:t>
      </w:r>
      <w:r>
        <w:rPr>
          <w:rFonts w:cs="Arial" w:ascii="Arial" w:hAnsi="Arial"/>
          <w:sz w:val="28"/>
        </w:rPr>
        <w:t xml:space="preserve"> - проводят пробную продажу на выбранных рынках. Этот этап маркетинга обязателен в случае товара индивидуального потребления и желателен (хотя, к сожалению, редко осуществим из-за больших расходов и др. обстоятельств) в случае товара производственного назначения. Цель пробной продажи - получение оперативной коммерческой информации, поэтому главным условием в организации такой продажи являются точные ответы на вопросы:  когда, где и как долго, какую информацию получить и как применить результаты. Среди фирм, использующих пробный маркетинг, - "Проктер энд Гэмбл", "Леви Штраус", "Макдональдс"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firstLine="709"/>
        <w:rPr/>
      </w:pPr>
      <w:r>
        <w:rPr/>
        <w:t>Рыночный тест индивидуальных товар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10"/>
        <w:gridCol w:w="32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Тип тест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ро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Особен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8"/>
              </w:rPr>
            </w:pPr>
            <w:r>
              <w:rPr>
                <w:rFonts w:cs="Arial" w:ascii="Arial" w:hAnsi="Arial"/>
                <w:b w:val="false"/>
                <w:i/>
                <w:sz w:val="28"/>
              </w:rPr>
              <w:t>Стандартны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Сравнение с известными товарами. Выбирают города, где есть продавцы фирмы. Фосс тис проводится как в нац. масштаб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лительность 1-3 год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Дороговизна до 1млн</w:t>
            </w:r>
            <w:r>
              <w:rPr>
                <w:rFonts w:cs="Arial" w:ascii="Arial" w:hAnsi="Arial"/>
                <w:sz w:val="28"/>
                <w:lang w:val="en-US"/>
              </w:rPr>
              <w:t xml:space="preserve">  $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огут ознакомиться конкуренты и обогна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Контролируемы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пределяют объем продаж, получают материал для прогнозирования рын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о ж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Стимулирующи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магазинах раскладывают товар без продавца, ведут рекламу и оценивают объем продаж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лительность 6-12 ме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ороговизна 200-600 тыс. </w:t>
            </w:r>
            <w:r>
              <w:rPr>
                <w:rFonts w:cs="Arial" w:ascii="Arial" w:hAnsi="Arial"/>
                <w:sz w:val="28"/>
                <w:lang w:val="en-US"/>
              </w:rPr>
              <w:t>$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удно найти типичный город, малое кол-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купате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оставка товара на пробу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Фирма уже имеет место на рынке. Покупателям вручается сумма денег и предлагается приобрести товар, купивших товар опрашивают через 1-2 неде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лительность 8 нед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Дороговизна 35-70 тыс.</w:t>
            </w:r>
            <w:r>
              <w:rPr>
                <w:rFonts w:cs="Arial" w:ascii="Arial" w:hAnsi="Arial"/>
                <w:sz w:val="28"/>
                <w:lang w:val="en-US"/>
              </w:rPr>
              <w:t>$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чень точен, скрыт от конкуренто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ередача товара в бесплатное пользование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Коммивояжер по выбранным адресам предлагает товар на пробу, через неделю предлагают тот же товар и конкурирующий и опрашивают причины сделанного выбо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Обслуживается небольшое количество людей (20 чел. в день), невысокая точно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Аналогичное тестирование необходимо и для товаров   промышленного назначения. Здесь методы несколько отличают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Тестирование рынка для новых производственных товар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монстрация на выставках и ярмарка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Передача в бесплатное пользование и получение от потребителя журнала испытаний (трактора, автоматическая техника, станки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аз товара (презентация) в передвижных выставка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нение тестов 1-4 для индивидуальн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Период проведения</w:t>
      </w:r>
      <w:r>
        <w:rPr>
          <w:rFonts w:cs="Arial" w:ascii="Arial" w:hAnsi="Arial"/>
          <w:sz w:val="28"/>
        </w:rPr>
        <w:t xml:space="preserve">  тестирования определяется скоростью и выбором момента. В сильноконкурентной среде компании стремятся проделать все это как можно быстрее. Для сезонной продукции выбор момента важнее, чем скорость. Например, проверка летней моды в Нью-Йорке в декабре не даст хороши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Выбрать </w:t>
      </w:r>
      <w:r>
        <w:rPr>
          <w:rFonts w:cs="Arial" w:ascii="Arial" w:hAnsi="Arial"/>
          <w:sz w:val="28"/>
          <w:u w:val="single"/>
        </w:rPr>
        <w:t>место проведения</w:t>
      </w:r>
      <w:r>
        <w:rPr>
          <w:rFonts w:cs="Arial" w:ascii="Arial" w:hAnsi="Arial"/>
          <w:sz w:val="28"/>
        </w:rPr>
        <w:t xml:space="preserve"> теста - значит, определить, в скольких и в каких именно городах представить продукцию. Обычно компании проверяют рынок в двух-трех городах (это стоит 250 тыс.</w:t>
      </w:r>
      <w:r>
        <w:rPr>
          <w:rFonts w:cs="Arial" w:ascii="Arial" w:hAnsi="Arial"/>
          <w:sz w:val="28"/>
          <w:lang w:val="en-US"/>
        </w:rPr>
        <w:t>$</w:t>
      </w:r>
      <w:r>
        <w:rPr>
          <w:rFonts w:cs="Arial" w:ascii="Arial" w:hAnsi="Arial"/>
          <w:sz w:val="28"/>
        </w:rPr>
        <w:t xml:space="preserve"> и более). Выбор конкретного города зависит от того, насколько он представляет национальный рынок, от степени сотрудничества розничной торговли, уровня конкуренции и способности контролировать и измерять маркетинговую програм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Длительность проверки обычно составляет от двух месяцев до двух лет и зависит от того, насколько фирма опережает конкурентов, от сложности тестов, темпов вторичных закупок продукции и стремления к секретности. Кроме того, необходимо определить, как пойдет реализация товара после спада первоначального энтузиазма (при этом тщательно отслеживается  доля вторичных покупок, их частота, недостатки продукции и маркетинга). Для часто приобретаемых товаров обычно хватает 6-месячного периода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Фирма должна определить, </w:t>
      </w:r>
      <w:r>
        <w:rPr>
          <w:rFonts w:cs="Arial" w:ascii="Arial" w:hAnsi="Arial"/>
          <w:sz w:val="28"/>
          <w:u w:val="single"/>
        </w:rPr>
        <w:t>какую информацию</w:t>
      </w:r>
      <w:r>
        <w:rPr>
          <w:rFonts w:cs="Arial" w:ascii="Arial" w:hAnsi="Arial"/>
          <w:sz w:val="28"/>
        </w:rPr>
        <w:t xml:space="preserve"> она хочет получить и соотнести результаты с целями компании. Можно узнать о реализации, потребителях, темпах покупок, сильных и слабых сторонах распределения и сбыта, энтузиазме дилеров, воздействии нового товара на другие продукты фирмы, реакции конкурентов, эффективности маркетинговой стратегии и положении товара на рынк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Наконец, фирма должна решить, </w:t>
      </w:r>
      <w:r>
        <w:rPr>
          <w:rFonts w:cs="Arial" w:ascii="Arial" w:hAnsi="Arial"/>
          <w:sz w:val="28"/>
          <w:u w:val="single"/>
        </w:rPr>
        <w:t>как она будет использовать результаты</w:t>
      </w:r>
      <w:r>
        <w:rPr>
          <w:rFonts w:cs="Arial" w:ascii="Arial" w:hAnsi="Arial"/>
          <w:sz w:val="28"/>
        </w:rPr>
        <w:t xml:space="preserve"> проверки. Некоторые фирмы используют пробный маркетинг только для того, чтобы получить признание потребителей, и как первый этап реализации в рамках всей страны; другие - для определения необходимых изменений в продукции и планах маркетинга; третьи - чтобы окончательно решить судьбу продукта: они прекратят производство товара до коммерческой реализации, если он не соответствует ожиданиям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Несмотря на то, что пробный маркетинг во многих случаях был успешным, некоторые компании сейчас ставят под вопрос его эффективность, преуменьшают его значение или игнорируют этот этап в процессе планирования н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Неудовлетворенность пробным маркетингом</w:t>
      </w:r>
      <w:r>
        <w:rPr>
          <w:rFonts w:cs="Arial" w:ascii="Arial" w:hAnsi="Arial"/>
          <w:sz w:val="28"/>
        </w:rPr>
        <w:t xml:space="preserve"> проистекает из расходов на него, временной задержки перед полномасштабным внедрением, предоставлением информации конкурентам, неспособности предсказать результаты в рамках всей страны на основе одного или двух городов, используемых в качестве пробных рынков, и воздействия на результаты испытаний внешних факторов, таких как экономика и конкуренция. Часто пробный маркетинг позволяет конкурентам, не проводящим испытания, догнать инновационную фирму к моменту готовности продукции для реализации на всем национальном рынке.</w:t>
      </w:r>
    </w:p>
    <w:p>
      <w:pPr>
        <w:pStyle w:val="Heading1"/>
        <w:ind w:firstLine="709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ind w:firstLine="709"/>
        <w:rPr>
          <w:lang w:val="en-US"/>
        </w:rPr>
      </w:pPr>
      <w:r>
        <w:rPr/>
        <w:t>ДОРАБОТКА  ИЗДЕЛИЯ</w:t>
      </w:r>
    </w:p>
    <w:p>
      <w:pPr>
        <w:pStyle w:val="TextBodyIndent"/>
        <w:rPr/>
      </w:pPr>
      <w:r>
        <w:rPr/>
        <w:t>Полученные в результате теста данные необходимы для того, чтобы изменить оказавшиеся неудачными характеристики изделия и, в конечном счете, приспособить его к конкретному рынку. Среди вопросов, на которые необходимо получить ответ, выделяют следующи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равится ли внешний вид товара покупателю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яет ли упаковка свою роль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дачно ли выбрано название товара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деляется ли данный товар из общей массы аналогичных изделий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ие каналы массовой коммуникации выбрать для рекламы?</w:t>
      </w:r>
    </w:p>
    <w:p>
      <w:pPr>
        <w:pStyle w:val="TextBodyIndent"/>
        <w:rPr/>
      </w:pPr>
      <w:r>
        <w:rPr/>
        <w:t>Не может быть успешной программа коммерческого освоения товара на внешнем рынке, если результаты пробных продаж оказались неудачными. Принять решение о производстве и широкой реализации при таких условиях – значит, стремиться к провалу. Высшее руководство предприятия должно твердо отстаивать единственно разумную в данной ситуации политику – проводить дополнительно НИОКР, модернизировать и улучшать товар до тех пор, пока не будут получены хорошие результаты рыночного тест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709"/>
        <w:rPr/>
      </w:pPr>
      <w:r>
        <w:rPr/>
        <w:t>РАЗВЕРТЫВАНИЕ  КОММЕРЧЕСКОГО 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Испытания в рыночных условиях дают руководству достаточный объем информации для принятия окончательного решения о целесообразности выпуска нового товара. Если фирма приступает к развертыванию коммерческого производства, ей предстоят большие расходы. Придется строить или брать в аренду целый производственный комплекс. Кроме того, возможно, потребуется затратить в течение одного только первого года от 10 до 50 млн.</w:t>
      </w:r>
      <w:r>
        <w:rPr>
          <w:rFonts w:cs="Arial" w:ascii="Arial" w:hAnsi="Arial"/>
          <w:sz w:val="28"/>
          <w:lang w:val="en-US"/>
        </w:rPr>
        <w:t>$</w:t>
      </w:r>
      <w:r>
        <w:rPr>
          <w:rFonts w:cs="Arial" w:ascii="Arial" w:hAnsi="Arial"/>
          <w:sz w:val="28"/>
        </w:rPr>
        <w:t xml:space="preserve"> на рекламу и стимулирование сбыта нови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Среди факторов, которые должны рассматриваться на данном этапе, - скорость признания потребителями, скорость признания каналами сбыта, интенсивность распределения (через сколько точек), производственные возможности, продвижение, цены, конкуренция, срок достижения прибыльности и стоимость коммерческой реализации.</w:t>
      </w:r>
    </w:p>
    <w:p>
      <w:pPr>
        <w:pStyle w:val="TextBodyIndent"/>
        <w:rPr/>
      </w:pPr>
      <w:r>
        <w:rPr/>
        <w:t>Иногда приходится преодолевать сопротивление потребителей и каналов сбыта из-за неэффективных прежних продвижений компании. Так случилось с фирмой «Тексас Инструментс» на рынке коммерческих персональных компьютеров после того, как она ушла с рынка домашних компью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При выходе на рынок с новым товаром фирма должна решить,       </w:t>
      </w:r>
      <w:r>
        <w:rPr>
          <w:rFonts w:cs="Arial" w:ascii="Arial" w:hAnsi="Arial"/>
          <w:b/>
          <w:i/>
          <w:sz w:val="28"/>
        </w:rPr>
        <w:t>когда, где, кому и как</w:t>
      </w:r>
      <w:r>
        <w:rPr>
          <w:rFonts w:cs="Arial" w:ascii="Arial" w:hAnsi="Arial"/>
          <w:sz w:val="28"/>
        </w:rPr>
        <w:t xml:space="preserve"> его предлож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  <w:sz w:val="28"/>
        </w:rPr>
        <w:t>КОГДА</w:t>
      </w:r>
      <w:r>
        <w:rPr>
          <w:rFonts w:cs="Arial" w:ascii="Arial" w:hAnsi="Arial"/>
          <w:sz w:val="28"/>
        </w:rPr>
        <w:t>.  Первым следует принять решение о своевременности выпуска новинки на рынок. Если новый продукт будет подрывать сбыт других товаров фирмы, то, возможно, его выпуск лучше отложить. Вероятно, фирма захочет подождать и в тех случаях, когда экономика находится в состоянии застоя или кризис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>ГДЕ</w:t>
      </w:r>
      <w:r>
        <w:rPr>
          <w:rFonts w:cs="Arial" w:ascii="Arial" w:hAnsi="Arial"/>
          <w:sz w:val="28"/>
        </w:rPr>
        <w:t>.  Фирма должна решить, следует ли выпускать товар на рынок в какой-либо одной местности или регионе, в нескольких регионах, в общенациональном или в международном масштабе. Далеко не все фирмы обладают уверенностью, средствами и возможностями для выхода с новинками сразу на общенациональный рынок. Обычно они устанавливают временной график последовательного освоения рынков. В частности, небольшие фирмы выбирают привлекательный для себя город и проводят блиц-кампанию по выходу на его рынок. Затем так же один за другим осваиваются рынки других городов. Крупные фирмы выпускают новинку сначала на рынки какого-то одного региона, потом другого. Фирмы, располагающие сетями общенационального распределения, такие как автомобильные корпорации, нередко выпускают свои новые модели сразу на общенациональный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  <w:sz w:val="28"/>
        </w:rPr>
        <w:t>КОМУ</w:t>
      </w:r>
      <w:r>
        <w:rPr>
          <w:rFonts w:cs="Arial" w:ascii="Arial" w:hAnsi="Arial"/>
          <w:sz w:val="28"/>
        </w:rPr>
        <w:t>.  В группе последовательно осваиваемых рынков фирма должна выбрать наиболее выгодные и свои основные усилия по стимулированию сбыта сосредоточить на них. Первостепенные сегменты рынка товара широкого потребления, в идеале, должны обладать четырьмя характеристика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оять из ранних последовател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эти ранние последователи должны быть активными потребителя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и должны быть лидерами мнений и благоприятно отзываться о товар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и должны быть доступны для охвата при небольших затра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  <w:sz w:val="28"/>
        </w:rPr>
        <w:t>КАК</w:t>
      </w:r>
      <w:r>
        <w:rPr>
          <w:rFonts w:cs="Arial" w:ascii="Arial" w:hAnsi="Arial"/>
          <w:sz w:val="28"/>
        </w:rPr>
        <w:t>.  Фирма должна разработать план действий для последовательного вывода новинки на рынк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firstLine="709"/>
        <w:jc w:val="center"/>
        <w:rPr/>
      </w:pPr>
      <w:r>
        <w:rPr/>
        <w:t>КАЧЕСТВО ТОВАРА И ЕГО КОНКУРЕНТОСПОСОБНОСТЬ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Товар должен обладать следующими свойствам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чество (надежность, срок службы, дизайн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Соответствие функциональному назначен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Соответствие цены качеству и потребительской цен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язательное сопровождение документаци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чество постпродажного сервис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атство ассортимента, возможности вы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Как видно из перечня, товар обязательно должен обладать определенным, и при том весьма высоким качеством, чтобы завоевать себе место на рынке. Качество товара является очень важным условием для коммерческого успеха продукции фирмы, учитывая жесткую конкуренцию на рынке, развитое производство и маркетинг, высокие технологии, насыщенность потребительского рынка и его потребности. В этих условиях фирма прилагает усилия для повышения качества выпускаемых товаров, что, несмотря на финансовые затраты, ведет к укреплению позиций на рынке, увеличению объемов и рынков сбыта, успешной конкуренции с аналогичными изделиями.</w:t>
      </w:r>
    </w:p>
    <w:p>
      <w:pPr>
        <w:pStyle w:val="Heading4"/>
        <w:ind w:firstLine="709"/>
        <w:jc w:val="center"/>
        <w:rPr/>
      </w:pPr>
      <w:r>
        <w:rPr/>
        <w:t>Методы повышения  качества продукции (японская методика)</w:t>
      </w:r>
    </w:p>
    <w:p>
      <w:pPr>
        <w:pStyle w:val="TextBodyIndent"/>
        <w:numPr>
          <w:ilvl w:val="0"/>
          <w:numId w:val="5"/>
        </w:numPr>
        <w:jc w:val="center"/>
        <w:rPr/>
      </w:pPr>
      <w:r>
        <w:rPr/>
        <w:t>Принципы восходящего потока – чем дальше от начала конвейера, тем ниже качество продукции:</w:t>
      </w:r>
    </w:p>
    <w:p>
      <w:pPr>
        <w:pStyle w:val="TextBodyIndent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КОНВЕЙЕР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b w:val="false"/>
          <w:b w:val="false"/>
          <w:i w:val="false"/>
          <w:i w:val="false"/>
          <w:sz w:val="28"/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2305</wp:posOffset>
                </wp:positionH>
                <wp:positionV relativeFrom="paragraph">
                  <wp:posOffset>100330</wp:posOffset>
                </wp:positionV>
                <wp:extent cx="2194560" cy="91440"/>
                <wp:effectExtent l="5080" t="5715" r="127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"/>
                        </a:xfrm>
                        <a:prstGeom prst="rightArrow">
                          <a:avLst>
                            <a:gd name="adj1" fmla="val 50000"/>
                            <a:gd name="adj2" fmla="val 6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52.15pt;margin-top:7.9pt;width:172.75pt;height:7.1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0865</wp:posOffset>
                </wp:positionH>
                <wp:positionV relativeFrom="paragraph">
                  <wp:posOffset>155575</wp:posOffset>
                </wp:positionV>
                <wp:extent cx="2286000" cy="91440"/>
                <wp:effectExtent l="635" t="5715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"/>
                        </a:xfrm>
                        <a:prstGeom prst="leftArrow">
                          <a:avLst>
                            <a:gd name="adj1" fmla="val 50000"/>
                            <a:gd name="adj2" fmla="val 6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144.95pt;margin-top:12.25pt;width:179.95pt;height:7.15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5"/>
        <w:spacing w:lineRule="auto" w:line="240"/>
        <w:ind w:left="0" w:firstLine="709"/>
        <w:rPr/>
      </w:pPr>
      <w:r>
        <w:rPr>
          <w:rFonts w:eastAsia="Arial"/>
        </w:rPr>
        <w:t xml:space="preserve">                                           </w:t>
      </w:r>
      <w:r>
        <w:rPr/>
        <w:t>КАЧЕСТВ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ллега на следующей операции – твой покупател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чная ответственность за качество работы, ни инструкция, ни приказ не могут гарантировать качество работ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Ошибка при работе на конвейере второй раз не должна повториться (если повторяется ошибка, конвейер останавливаетс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Развитие творческого потенциала под лозунгом: «Нормальный человек плохо не работает, плохо работать стыдно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чество и спешка несовместимы</w:t>
      </w:r>
    </w:p>
    <w:p>
      <w:pPr>
        <w:pStyle w:val="TextBodyIndent"/>
        <w:rPr/>
      </w:pPr>
      <w:r>
        <w:rPr/>
        <w:t>Разработка такой системы качества занимает от 5 до 7 ле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Heading6"/>
        <w:ind w:firstLine="709"/>
        <w:rPr/>
      </w:pPr>
      <w:r>
        <w:rPr/>
        <w:t>Неценовые факторы конкурентоспособност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ор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Дополнительные возможно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1. Выпуск наукоемкой продук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овышение научно-технического уровня производства, расширение возможностей фирм, освоение новых областей деятельности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2. Снижения цены потреб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нижение расходов на эксплуатацию у потребителя, возможность повышения цены продук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3. Минимизация сроков поставки    това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требитель имеет возможность быстрее, чем у конкурентов, применить новейшую технику и получить повышенную прибыль; доверие к поставщик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ind w:firstLine="709"/>
        <w:rPr/>
      </w:pPr>
      <w:r>
        <w:rPr/>
        <w:t>КАК  СОКРАТИТЬ  ВРЕМЯ  РАЗРАБОТКИ  ТОВА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Сокращение времени на разработку товара позволяет фирме быстрее выйти с новым продуктом на рынок, обогнав при этом конкурентов, а, возможно, и занять свободный сектор рынка, и получить при этом значительный экономический эффект, если товар будет пользоваться большим спросом, особенно это касается сезонных товаров. Однако следует заметить, что сокращение времени на разработку товара приводит к увеличению затрат на эту разработку, и поэтому руководству компании необходимо тщательно взвесить все «за» и «против», и принять продуманное решение с учетом всех факторов, и повысить качество каждого этапа раз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Перспективным является создание целевых групп для разработки новых товаров. Их формируют из нескольких сотрудников, которые привлекают (по мере продвижения от идеи к серийному выпуску) специалистов и различные функциональные отделы предприятия. Руководителем группы должен быть человек с хорошими организаторскими способностями, и непременно крупный специалист в данной области. В группу также включают человека, умеющего критически относиться к чужим идеям. Чтобы группа не замыкалась сама в себе, ей следует поручать одновременно (но со сдвигом во времени) два-три проекта – это расширяет общение с другими специалистами и кругозор участник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В современной экономике создание и производство нового товара является решающими для процветания фирмы. Благодаря непрерывному потоку сменяющих друг друга товаров-новинок фирма сохраняет свое место на рынке, только новинки позволяют фирме уверенно завоевывать новые ры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В настоящей работе в обобщенной форме даются основные этапы разработки нового товара и подчеркивается важность правильной стратегии фирмы в процессе продвижения от идеи к продукту. По мере этого продвижения количество идей с каждым этапом уменьшается, а уровень затрат и сложность работ возрастают. После выдвижения и фильтрации идей, проверки восприятия покупателями замысла товара проводится экономический анализ, опирающийся на прогнозы спроса, издержек, предполагаемых капитальных вложений и ожидаемых прибылей. Этап НИОКР включает фундаментальные, поисковые, прикладные исследования, опытно-конструкторские работы, выпуск установочной партии товара для последующей организации пробного маркетинга. После пробного маркетинга при наличии замечаний, не отвергающих полностью идею товара, проводится его доработка. Корректируются мероприятия комплекса маркетинга и организуется коммерческое производство товара. В процессе производства необходимо пристальное внимание уделять качеству товара и его повышению, что сказывается на его реализации и конкурентоспособности. Для повышения конкурентоспособности существует и ряд дополнительных методов. Хороший экономический эффект может принести и сокращение времени на разработку товара, но только при грамотном и тщательном планировании и изучении рын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8"/>
          <w:u w:val="none"/>
        </w:rPr>
      </w:pPr>
      <w:r>
        <w:rPr>
          <w:rFonts w:cs="Arial" w:ascii="Arial" w:hAnsi="Arial"/>
          <w:sz w:val="28"/>
        </w:rPr>
        <w:t xml:space="preserve">Почему иногда терпит неудачу новая продукция? К наиболее значимым факторам, которые приводят к абсолютным или относительным неудачам продукции, относятся: недостаточное отличительное преимущество, плохое планирование, неудачный выбор момента и чрезмерный энтузиазм сторонников данной продукции.  </w:t>
      </w:r>
    </w:p>
    <w:p>
      <w:pPr>
        <w:pStyle w:val="Normal"/>
        <w:ind w:left="0"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8"/>
          <w:u w:val="none"/>
          <w:lang w:val="en-US"/>
        </w:rPr>
      </w:pPr>
      <w:r>
        <w:rPr>
          <w:rFonts w:cs="Arial" w:ascii="Arial" w:hAnsi="Arial"/>
          <w:b w:val="false"/>
          <w:i w:val="false"/>
          <w:sz w:val="28"/>
          <w:u w:val="non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ind w:firstLine="709"/>
        <w:jc w:val="center"/>
        <w:rPr>
          <w:b/>
          <w:b/>
        </w:rPr>
      </w:pPr>
      <w:r>
        <w:rPr>
          <w:b/>
        </w:rPr>
        <w:t>СПИСОК  ЛИТЕРАТУРЫ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ванс Д., Берман Б.  Маркетинг. – М.:Экономика, 1993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8"/>
        </w:rPr>
        <w:t>Все о маркетинге: Сборник материалов для руководителей предприятий, экономических и коммерческих служб.  М.:Азимут-Центр,. 1992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8"/>
        </w:rPr>
        <w:t>Котлер Ф.  Основы маркетинга.  М.:Прогресс, 1992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Моисеева Н.К., Корпунин М.Г.  Основы теории и практики функционально-стоимостного анализа.  М., 1988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9"/>
        </w:tabs>
        <w:ind w:left="1279" w:hanging="57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rFonts w:ascii="Arial" w:hAnsi="Arial" w:cs="Arial"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rFonts w:ascii="Arial" w:hAnsi="Arial" w:cs="Arial"/>
      <w:i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>
      <w:rFonts w:ascii="Arial" w:hAnsi="Arial" w:cs="Arial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0:59:00Z</dcterms:created>
  <dc:creator>Чеслав Гирвидзь</dc:creator>
  <dc:description/>
  <dc:language>en-US</dc:language>
  <cp:lastModifiedBy>Eugene</cp:lastModifiedBy>
  <dcterms:modified xsi:type="dcterms:W3CDTF">1999-03-31T12:33:00Z</dcterms:modified>
  <cp:revision>38</cp:revision>
  <dc:subject/>
  <dc:title>РЕФЕРАТ</dc:title>
</cp:coreProperties>
</file>