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лавлени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.</w:t>
        <w:tab/>
        <w:tab/>
        <w:tab/>
        <w:tab/>
        <w:tab/>
        <w:tab/>
        <w:tab/>
        <w:tab/>
        <w:tab/>
        <w:tab/>
        <w:t>1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ритет руководителя. </w:t>
        <w:tab/>
        <w:tab/>
        <w:tab/>
        <w:tab/>
        <w:tab/>
        <w:tab/>
        <w:tab/>
        <w:t>4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фессиональная этика руководителя. </w:t>
        <w:tab/>
        <w:tab/>
        <w:tab/>
        <w:tab/>
        <w:tab/>
        <w:t>4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льтура речи. Правила общения с людьми. </w:t>
        <w:tab/>
        <w:tab/>
        <w:tab/>
        <w:tab/>
        <w:t>7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мение разбираться в людях. </w:t>
        <w:tab/>
        <w:tab/>
        <w:tab/>
        <w:tab/>
        <w:tab/>
        <w:tab/>
        <w:tab/>
        <w:t>8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мение убеждать. </w:t>
        <w:tab/>
        <w:tab/>
        <w:tab/>
        <w:tab/>
        <w:tab/>
        <w:tab/>
        <w:tab/>
        <w:tab/>
        <w:tab/>
        <w:t>9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торские способности.</w:t>
        <w:tab/>
        <w:tab/>
        <w:tab/>
        <w:tab/>
        <w:tab/>
        <w:tab/>
        <w:tab/>
        <w:t>10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ффективность управленческой деятельности руководителя зависит от его способностей. По определению психолога А.Н. Леонтьева, способности - это такие свойства индивида, совокупность которых обуславливает успешность выполнения некоторой деятельност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логи, занимающиеся теорией способности, различают специфические способности и общую способность личности. Но успешность деятельности руководителя зависит еще и от его опыта (знаний, навыков, умений), а также от качеств личност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ого руководителя отличает высокая степень разнородности используемых приемов и методов управления, управленческих умений. Общая способность к управленческой деятельности предполагает следующие управленческие черты и умения, присущие сильным руководителям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решать "нестандартные" управленческие проблемы, не имеющие готовых рецептов решения, связанные с конкретными, иногда и конфликтными ситуациями. Решения должны быть направлены на разрешение конфликтов. Чем более сильным является руководитель, тем менее он конфликтен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мыслить масштабно. Масштабность мышления руководителя тесно связана с его должностным рангом и определяется тем, над какими проблемами он работает и какими категориями в соответствии со своей должностью мыслит: одна из основных психологических трудностей нового руководителя, назначенного на должность, - это приведение масштабов своего мышления в соответствии с новым рангом должности. Степень легкости и эффективности перестройки прежнего масштаба мышления говорит о способности личности к управленческой деятельности. Чем способней руководитель, тем ему легче изменить масштаб своего мышления, а чем он сильнее, тем лучше сумеет реализовать свои способности. Чтобы стать хорошим руководителем высокого ранга и приобрести самосознание такого руководителя, нужно, как правило, пройти все ступени должностной лестницы. Сильный руководитель творчески подходит к распоряжениям вышестоящего начальства, и если он не согласен с ним, то свои контраргументы тщательно обосновывает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обеспечить положительную саморегуляцию управленческой системы. Руководителю предоставлено право решать вопросы подбора и расстановки кадров в своем подразделении. Эффективность этих решений находится в прямой зависимости от управленческих способностей руководителя. Сильный руководитель подбирает сильных подчиненных, слабый руководитель - слабых. В первом случае можно говорить о положительной, во втором - об отрицательной саморегуляции управленческой системы. Получается, что вред от слабого руководителя двойной: прямой, от малой эффективности его управленческой деятельности и косвенный, связанный с отрицательной саморегуляцией. Каждого руководителя и специалиста может оценить по его деловым, профессиональным качествам только руководитель или специалист более высокой квалификаци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улучшить функциональную расстановку кадров. Сильный руководитель умеет правильно оценить эффективность деятельности подчиненных. Он старается не привлекать слабых подчиненных к решению сложных или важных вопросов, помогает им разобраться в "нестандартных" ситуациях, опираясь на автократические методы руководства. Иногда он может возложить свои полномочия на сильных подчиненных, поставив перед ними задачи общей формы, используя при этом демократические методы руководства и ориентируясь на их способности и уме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числе других важных личностных черт и характеристик руководителя следует выделить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Способность его доминировать в коллектив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Уверенность в себ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Эмоциональную уравновешенность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Ответственность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Общительность и независимость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 руководител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ивность руководящей деятельности во многом зависит от авторитета руководителя. Мнение о том, что с получением определенного поста руководитель автоматически приобретает авторитет, ошибочно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 - это личное влияние человека на коллектив, которое он приобретает своим трудом, профессиональными знаниями, организаторскими способностями, нововведениями, умением работать с людь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ого чтобы авторитет должности руководителя сочетался с авторитетом его личности, он должен объединить в себе лидерские и руководящие функци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ая поддержка сотрудников - это ключ к эффективному руководству. Быть хорошим руководителем - это, прежде всего, быть в хороших отношениях с подчиненными. Они имеют самое верное представление о стиле вашего руководства. То, как вы выглядите в их глазах, и объясняет все ваши успехи и неудачи. Подчиненные прекрасно отдают себе отчет в том, какая разница в работе с плохим и хорошим руководителем. При хорошем руководстве становится интереснее их работа, а достигнутые результаты подкрепляют чувство профессиональной гордости. При плохом руководстве подчиненные отбывают трудовую повинность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иональная этика руководител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авторитет руководителя оказывает огромное влияние наличие высокой культуры общения, которая выражается в нормах профессиональной этики. К ним относятся: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* демократизм общения руководителя с подчиненными,  коллегами по работе;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его доступность, внимательность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умение создать товарищескую атмосферу доверия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* вежливость и корректность в обращени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точность и ответственное отношение к данному слову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алое значение играют подтянутость и аккуратность, четкость и организованность в манере поведения. Но внешняя сторона поступков должна соответствовать внутренним нравственным убеждениям руководителя, Только при этом условии нормы служебного этикета может помочь руководителю общаться с людьми более эффективно. Постоянное общение руководителя с подчиненными поднимает его авторитет и уровень доверия к нему, влияет на СПК в коллективе. Примерно 3/4 времени руководителя уходит на общение с исполнителями, а также с выше и ниже стоящими руководителя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тельность личности характеризуется легкостью вхождения в контакт с другими людьми, отсутствие замкнутости, изолированности. Причем общительность как качество личности обязательно должно сопровождаться эмоционально-положительным "планом" общения. Человек, легко вступающий в контакт, в деловую связь с другими людьми, но при этом вызывающий у партнеров эмоционально-отрицательный "план" общения, может быть назван контактным, но не может быть назван общительным. В отличие от общительного, контактный человек общается по необходимости, в зависимости от условий и обстоятельств конкретного производства, его общение обязательное, вынужденное. Противоположным качеством общительности является замкнутость, или необщительность. По результатам проведенных исследований психологи установили, что неправомерным является требование к личности руководителя, сформулированные в общем виде. Например, "руководитель должен быть высокообщительным человеком". Исследования показали, что только конкретные уровни проявления общительности сопровождаются высокими результатами эффективности руководства. Такой эффективности могут добиваться как высокообщительные, так и низкообщительные руководители - в зависимости от индивидуальных способностей подчиненных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м, где уровень организованности, сработанности коллектива достаточно высок, низкая общительность его руководителя является не только допустимой, но и даже желательной. Недостаточно высокий уровень развития организованности и сработанности коллектива потребует от руководителя проявление высокой общительности, постоянных организаторских усилий. Поэтому низкая общительность сама по себе не может рассматриваться как отрицательный фактор в деятельности руководителя, тем более что сверхобщительность руководителя мешает работе коллектива, отвлекая большим числом контакт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изучения влияния общительности личности руководителя на эффективность руководством коллективом по производственным и социально-психологическим показателям, психологи изучили около 200 первичных производственных коллективов, бригад, участков промышленных предприятий и их руководителей. Была выдвинута гипотеза: возрастание общительности должно оказывать положительное влияние на производственные и особенно на социально-психологические показатели деятельности руководителей. В результате исследований по определенным методикам и бальным оценкам выделены пять уровней проявления общительности руководителей ( по 24-х бальной шкале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рхнизкая (замкнутость)   до 4-х балов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изкая общительность   5 - 9 балов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ренная общительность  10 - 14 балов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сокая общительность  15 -19 балов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рхвысокая чувствительность  свыше 20 бал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200 исследованных руководителей со сверхнизкой общительностью оказалось - 6% руководителей; с низкой - 26,5%; умеренной - 55%; высокой -12,5%; сверхвысокой - 0%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уровня проявления общительности проявляется эффективность руководства по двум направлениям: производственная и социально-психологическая. Оказалось, что высокой производственной эффективности достигают руководители, имеющие  8 - 10 и  14-15 балов общительности, а высокой социально-психологической эффективности, имеющие  6 - 9 и 14 - 15 балов, в зависимости от уровня организованности и сработанности коллектив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а речи. Правила общения с людь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а речи среди правил приличия, имеющих наибольшее практическое значение, играет особую роль. Она предполагает лингвистические умения и навыки, умение подобрать для выражения своих мыслей правильные и нужные слова и построить из них фразы, использование словесных формул вежливости (благодарю, извините и т.д.), оптимальный темп речи, эмоциональную окраску слов, текстов, мимики, стилистическую и орфоэпическую грамотность, богатый лексикон. Речь несвязная, невыразительная, заштампованная не способствует высокой эффективности общения, не убеждает и не оставляет впечатление в душах люде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пустимым элементом речи руководителя является сквернослови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ого, чтобы научиться хорошо говорить, необходимо научиться ясно мыслить, а для этого необходимо быть эрудированным, образованным человеком, уметь убеждать, размышлять, анализировать. Нужно владеть техникой речи, постоянно пополнять свой лексикон и практиковаться в ораторском искусств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общения с людьм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еобходимо проявить интерес к людям, быть внимательным к ни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ужно уметь давать указания своим подчиненны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ужно стараться запомнить имена подчиненных и обращаться к ним непринужденно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 служебных отношениях важно развивать и поддерживать чувство личного достоинства каждого работни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ельзя высмеивать, осуждать людей, нужно уметь ставить себя на место осуждаемых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Умение приветствовать людей также способствует авторитету руководител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мение слушать является критерием коммуникабельност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разбираться в людях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одно из важных качеств сильного руководителя. Руководителю необходимо знать тех людей, с которыми он находится в контакте, которыми он управляет. Чтобы ближе узнать своих работников, необходимо прежде всего ознакомиться с их личными делами в отделе кадров. Но изучение документов - это малая доля того, что требуется знать руководителю о людях, так как документы не могут дать полного представления об интеллектуально-психологических способностях и личных качествах подчиненных. Руководителю нужно знать о них все, что может повлиять на процесс их работы и ее результаты. Но этими знаниями нужно еще уметь оперировать, чтобы получить надежный прогноз делового поведения работни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ая наука располагает методами, которые позволяют измерять в людях необходимое для выполнения определенных работ и использовать эту информацию. (Выявлением индивидуальных особенностей человека занимается такая отрасль науки как психодиагностика). Чтобы применять современные методы психодиагностики, нужна высокая профессиональная выучка. Если руководитель не является профессионалом в области психодиагностики, он должен найти возможность включить в свой штат такого профессионала, организовать специальную психологическую службу, одной из функций которой стало психологически грамотное изучение работников с помощью различных методов и методик. Метод (способ) изучения деловых и личностных качеств работников отличается от методики изучения тем, что методика - это тот же метод (способ), но специализированный для определенных целей. Например, существует такой метод изучения качеств работников, как метод деловых игр. С помощью этого метода изучаются различные способности к управленческой работе на основе различных методик. Например, существует методика деловых игр "Интеллектуальная зрелость руководителя", "Организационная зрелость руководителя" и т.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должен ценить самостоятельность и независимость в людях и избегать подхалимов и угодников, которые своим поведением нравственно разлагают не только своих начальников, но и всю атмосферу в трудовом коллектив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общения между руководителем и подчиненными важную роль играют проявления эмоций, манеры партнеров, их жесты, мимика и т.д. Каждый жест подобен слову в языке. Слова объединяются в предложения, а согласованные жесты помогают более точно видеть позицию того человека, с которым мы общаемся. "Читая" жесты, мы осуществляем обратную связь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убеждать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е значение в деятельности любого руководителя имеет умение убеждать, т.е. умение добиваться желаемых изменений во взглядах и убеждениях других людей. Ряд специальных экспериментов позволил ученым выделить те основные факторы, которые оказывают решающее влияние на выбор нами своей позиции в том или ином вопрос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 из таких важнейших факторов - авторитет личности автора предложения. Чтобы избежать субъективных суждений о ваших предложениях со стороны коллег, подкрепляйте ваши предположения ссылками на авторитетный источник, но не забывайте обосновать свои собственные предложе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логи обнаружили и то, что убедительность информации в огромной мере зависит от того, какой способ ее передачи вы выберите первым - устный или письменный. Письменные доклады - спасение для тех, кто не достаточно уверен в себе, но лучше преодолеть собственную застенчивость и предубеждения против личного общения с начальником и изложить сначала свои предложения в устной форме, а письменный доклад представить позже, когда будут ясны возражения шефа и можно будет сосредоточить свое внимание на их рассмотрени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торские способност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- это не только хороший специалист, но и организатор труда своих подчиненных. Организовать работу других - это распределить между ними конкретные задания. Такая форма взаимоотношений между начальником и подчиненным называется делегированием полномочий. От того, на сколько руководитель владеет искусством делегирования полномочий зависит эффективность работы подчиненного ему подразделения и соответственно качество работы самого руководителя. Руководитель, не умеющий или не желающий использовать методы делегирования - не настоящий руководитель. Он должен научиться делать работу руками своих подчиненных. Делегировать можно ответственность и власть, но не нужно забывать, что если работа не будет сделана или будет сделана плохо, то наказание все-таки понесет руководитель данного подразделения как единоначальник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егирование нужно использовать в следующих случаях: 1) когда подчиненный может сделать эту работу лучше, чем руководитель. При этом не нужно опасаться признания того, что подчиненные в чем-то лучше разбираются. В этом нет ничего страшного для репутации руководителя, тем более, что все равно никто не думает будто руководитель во всем без исключения разбирается лучше всех. Главное - умение с максимальной эффективностью использовать знания своих подчиненных; 2) когда чрезмерная занятость не позволяет руководителю самому заняться данной проблемой; 3) когда необходимо высвободить время и силы, чтобы заняться важными делами, имеющие первостепенное значение. В это время все остальные задачи должны быть делегированы подчиненны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ивность использования методов делегирования зависит от того, удается ли руководителю избежать следующих ошибок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еумение объяснять. От того, насколько правильно подчиненный усвоит первичную информацию, зависит, справится ли он с заданием. Поэтому руководитель после объяснения должен выяснить, все ли понял подчиненный. Если при этом он задает вопрос: "Все ли Вы поняли?", то можно быть уверенным, что последует ответ: "Да, так как", если это даже и не так, подчиненному трудно будет признаться в том, что он ничего не понял, чтобы не подвергнуть сомнению свои интеллектуальные способности в глазах руководителя. Поэтому лучше спросить: "Достаточно ли ясно я Вам объяснил?" Такая формулировка вызовет ответную реакцию и подчиненный может сказать: "Да, но кое-что я хотел бы уточнить"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тказ от использования обратной связи. Руководителю нужно найти возможность поприсутствовать на одном из мероприятий, возложенном на подчиненного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орчливость руководителя по поводу неудовлетворения от сделанной подчиненным работы действует ему на нервы. Поэтому, прежде чем высказать свое неудовольствие, сделайте конкретные предложения по изменению ситуаци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Боязнь уронить авторитет. Правдивое признание руководителя, что он чего-то не знает, не нанесет сильного удара по его авторитету, зато если он скажет когда-либо, что ему известно единственное приемлемое решение задач, то ему легче поверят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тери контроля над собой. Руководитель никогда не должен терять контроль над собой даже в тех (обязательно редких) случаях, когда он устраивает разнос подчиненных в целях профилактик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ивность делегирования обеспечивается тогда, когда руководитель четко представляет себе, каких результатов он ждет от подчиненных и в какой форме эти результаты должны быть достигнуты, а также в какие сроки. Исходя из этого, он должен организовать контроль, который наряду со строгой дисциплиной является главной предпосылкой эффективного делегирования. Делегирование - это не способ уйти от ответственности, это форма разделения управленческого труда, позволяющего повысить его эффективность, облегчающая работу руководителя. Но оно не снимает с него окончательного решения, т.е. той обязанности, которая и делает его ответственны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удряшева Л.Д. Каким быть руководителю. Л.,1986г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Шипунов В.Г., Кишкель Е.Н. Основы управленческой деятельности. М.: "Высшая школа", 1999г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7:32:00Z</dcterms:created>
  <dc:creator>Евгений</dc:creator>
  <dc:description/>
  <dc:language>en-US</dc:language>
  <cp:lastModifiedBy>Евгений</cp:lastModifiedBy>
  <dcterms:modified xsi:type="dcterms:W3CDTF">2000-10-23T17:46:00Z</dcterms:modified>
  <cp:revision>5</cp:revision>
  <dc:subject/>
  <dc:title>Оглавление</dc:title>
</cp:coreProperties>
</file>