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лан: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1. 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16"/>
        </w:rPr>
        <w:t>2. Сетевые организационные структуры</w:t>
      </w:r>
    </w:p>
    <w:p>
      <w:pPr>
        <w:pStyle w:val="Normal"/>
        <w:spacing w:lineRule="auto" w:line="360"/>
        <w:rPr/>
      </w:pPr>
      <w:r>
        <w:rPr>
          <w:spacing w:val="20"/>
          <w:szCs w:val="16"/>
        </w:rPr>
        <w:t>3. Преимущества и трудности сетевых принципов построения компании</w:t>
      </w:r>
    </w:p>
    <w:p>
      <w:pPr>
        <w:pStyle w:val="Normal"/>
        <w:spacing w:lineRule="auto" w:line="360"/>
        <w:rPr/>
      </w:pPr>
      <w:r>
        <w:rPr>
          <w:spacing w:val="20"/>
          <w:szCs w:val="16"/>
        </w:rPr>
        <w:t>4. Сетевая компания - виртуальная компания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16"/>
        </w:rPr>
        <w:t>5.</w:t>
      </w:r>
      <w:r>
        <w:rPr>
          <w:spacing w:val="20"/>
        </w:rPr>
        <w:t xml:space="preserve"> Список литературы</w:t>
      </w:r>
      <w:r>
        <w:br w:type="page"/>
      </w:r>
    </w:p>
    <w:p>
      <w:pPr>
        <w:pStyle w:val="Normal"/>
        <w:spacing w:lineRule="auto" w:line="360"/>
        <w:ind w:firstLine="540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>1. Введение</w:t>
      </w:r>
    </w:p>
    <w:p>
      <w:pPr>
        <w:pStyle w:val="Normal"/>
        <w:spacing w:lineRule="auto" w:line="360"/>
        <w:ind w:firstLine="540"/>
        <w:rPr/>
      </w:pPr>
      <w:r>
        <w:rPr>
          <w:spacing w:val="20"/>
        </w:rPr>
        <w:t xml:space="preserve">Действия по организации управления можно представить как формирующие, упорядочивающие и регулирующие. Именно характер действий определяет те методические подходы, методы и приемы, которые являются инструментами организационных механизмов. Это прежде всего методы разделения (расчленения) целого на элементы и методы соединения (сочетания, комбинирования), объединения. </w:t>
      </w:r>
    </w:p>
    <w:p>
      <w:pPr>
        <w:pStyle w:val="Normal"/>
        <w:spacing w:lineRule="auto" w:line="360"/>
        <w:ind w:firstLine="540"/>
        <w:rPr/>
      </w:pPr>
      <w:r>
        <w:rPr>
          <w:spacing w:val="20"/>
        </w:rPr>
        <w:t>Первые широко представлены в организационных механизмах графическими методами, методами структуризации, эвристическими методами, способами оптимизации, матрицами взаимосвязей и зависимостей и др., вторые - методом планирования и управления, функционально-стоимостным анализом, методами оптимизации решений, графическими и эвристическими методами и т. п.</w:t>
      </w:r>
    </w:p>
    <w:p>
      <w:pPr>
        <w:pStyle w:val="Web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</w:rPr>
        <w:t>Матричная</w:t>
      </w:r>
      <w:r>
        <w:rPr>
          <w:rFonts w:cs="Times New Roman" w:ascii="Times New Roman" w:hAnsi="Times New Roman"/>
          <w:spacing w:val="20"/>
          <w:sz w:val="28"/>
        </w:rPr>
        <w:t xml:space="preserve"> структура управления характерна тем, что исполнитель может иметь двух и более руководителей (один - линейный, другой - руководитель программы или направления). Такая схема широко применяется в фирмах, ведущих работу по многим направлениям.  Общими признаками этой организационной формы являются:</w:t>
        <w:br/>
        <w:t>- лимитированное пространство принятия решений инстанциями менеджмента,</w:t>
        <w:br/>
        <w:t>- организация директивных связей по многолинейному принципу,</w:t>
        <w:br/>
        <w:t>- большие затраты на координацию между инстанциями.</w:t>
      </w:r>
    </w:p>
    <w:p>
      <w:pPr>
        <w:pStyle w:val="Web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Можно различить структуры, ориентированные на производство и на проект. Структура, направленная на производство, не ограничена временными рамками. Здесь имеется функциональная область менеджмента (где находятся многие стабильные организационные решения) и менеджмент по изделию (горизонтальный срез, охватывающий все предприятия)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spacing w:val="20"/>
          <w:sz w:val="28"/>
        </w:rPr>
        <w:t>Проблемы такой организации состоят:</w:t>
        <w:br/>
        <w:t>- в регулировании задач, компетентности и ответственности менеджеров по изделиям,</w:t>
        <w:br/>
        <w:t>- в больших затратах на координацию,</w:t>
        <w:br/>
        <w:t>- в возможных директивных конфликтах.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 xml:space="preserve">Структуры, направленные на проект, как правило, ограничены по срокам и характерны для сложных и рисковых проектов 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spacing w:val="20"/>
          <w:sz w:val="28"/>
        </w:rPr>
        <w:t>Их проблемы состоят:</w:t>
        <w:br/>
        <w:t>- в конфликтах между инстанциями и менеджерами проектов (противоречивые указания, ресурсные конфликты),</w:t>
        <w:br/>
        <w:t>- неуверенности менеджеров в реальности сроков выполнения задач по проектам</w:t>
      </w:r>
      <w:r>
        <w:br w:type="page"/>
      </w:r>
    </w:p>
    <w:p>
      <w:pPr>
        <w:pStyle w:val="Web"/>
        <w:spacing w:lineRule="auto" w:line="360"/>
        <w:rPr>
          <w:rFonts w:ascii="Times New Roman" w:hAnsi="Times New Roman" w:cs="Times New Roman"/>
          <w:b/>
          <w:b/>
          <w:bCs/>
          <w:spacing w:val="20"/>
          <w:sz w:val="28"/>
          <w:szCs w:val="16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16"/>
        </w:rPr>
        <w:t>2. Сетевые организационные структуры</w:t>
      </w:r>
    </w:p>
    <w:p>
      <w:pPr>
        <w:pStyle w:val="Web"/>
        <w:spacing w:lineRule="auto" w:line="360"/>
        <w:ind w:firstLine="708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Переход к современным методам управления неразрывно связан с сетевыми компаниями, сетевыми организационными структурами. Впереди эпоха компаний-сетей и сетей из компаний, исповедующих новые принципы менеджмента.</w:t>
      </w:r>
    </w:p>
    <w:p>
      <w:pPr>
        <w:pStyle w:val="Web"/>
        <w:spacing w:lineRule="auto" w:line="360"/>
        <w:ind w:firstLine="708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К началу нового века использование сетевых принципов организации компаний становится в западных странах ведущим направлением в менеджменте. Это обусловлено следующим:</w:t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0"/>
          <w:szCs w:val="16"/>
        </w:rPr>
      </w:pPr>
      <w:r>
        <w:rPr>
          <w:spacing w:val="20"/>
          <w:szCs w:val="16"/>
        </w:rPr>
        <w:t xml:space="preserve">постоянным изменением внешней среды и необходимостью адаптации компаний к этим изменениям; </w:t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0"/>
          <w:szCs w:val="16"/>
        </w:rPr>
      </w:pPr>
      <w:r>
        <w:rPr>
          <w:spacing w:val="20"/>
          <w:szCs w:val="16"/>
        </w:rPr>
        <w:t xml:space="preserve">постоянным усложнением производственной и коммерческой деятельности компаний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20"/>
          <w:szCs w:val="16"/>
        </w:rPr>
        <w:t xml:space="preserve">повышением значения фактора времени (повышение оперативности действий требует нового подхода к методам производства и управления)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20"/>
          <w:szCs w:val="16"/>
        </w:rPr>
        <w:t xml:space="preserve">расширением пространства компании (если она хочет выжить, надо очень быстро раздвинуть свой рынок до национальных, а затем до мировых масштабов); </w:t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0"/>
          <w:szCs w:val="16"/>
        </w:rPr>
      </w:pPr>
      <w:r>
        <w:rPr>
          <w:spacing w:val="20"/>
          <w:szCs w:val="16"/>
        </w:rPr>
        <w:t xml:space="preserve">низкой эффективностью общепринятых форм кооперации при решении сложных проблем хозяйственной деятельности; </w:t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0"/>
          <w:szCs w:val="16"/>
        </w:rPr>
      </w:pPr>
      <w:r>
        <w:rPr>
          <w:spacing w:val="20"/>
          <w:szCs w:val="16"/>
        </w:rPr>
        <w:t>стремлением к автономным формам труд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20"/>
          <w:szCs w:val="16"/>
        </w:rPr>
        <w:t xml:space="preserve">наличием межорганизационных систем информации и коммуникации. </w:t>
      </w:r>
    </w:p>
    <w:p>
      <w:pPr>
        <w:pStyle w:val="Web"/>
        <w:spacing w:lineRule="auto" w:line="360"/>
        <w:ind w:firstLine="360"/>
        <w:rPr>
          <w:rFonts w:ascii="Times New Roman" w:hAnsi="Times New Roman" w:cs="Times New Roman"/>
          <w:spacing w:val="20"/>
          <w:sz w:val="28"/>
          <w:szCs w:val="16"/>
        </w:rPr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Сетевые системы отражают связи между элементами внутренней и внешней среды компаний. 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Термин "</w:t>
      </w: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16"/>
        </w:rPr>
        <w:t>сетизация</w:t>
      </w:r>
      <w:r>
        <w:rPr>
          <w:rFonts w:cs="Times New Roman" w:ascii="Times New Roman" w:hAnsi="Times New Roman"/>
          <w:spacing w:val="20"/>
          <w:sz w:val="28"/>
          <w:szCs w:val="16"/>
        </w:rPr>
        <w:t>" означает метод, заключающийся в формировании сети с ее узлами и связями для достижения целей в соответствии с потребностями и ожиданиями партнеров и деловой конъюнктурой.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Сетевая модель призвана просто изменить мир, она одинаково применима как в качестве модели внутриорганизационного сотрудничества между потенциальными ресурсами, так и между компаниями и группами компаний.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При создании </w:t>
      </w: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16"/>
        </w:rPr>
        <w:t>компании-сети</w:t>
      </w:r>
      <w:r>
        <w:rPr>
          <w:rFonts w:cs="Times New Roman" w:ascii="Times New Roman" w:hAnsi="Times New Roman"/>
          <w:spacing w:val="20"/>
          <w:sz w:val="28"/>
          <w:szCs w:val="16"/>
        </w:rPr>
        <w:t xml:space="preserve"> предприятие разбивается для более гибкого выполнения производственных программ на самостоятельные в хозяйственном, а иногда и в правовом отношении центры (хозяйственные единицы, отделения, производственные сегменты, центры прибыли). На смену централизованным приходят федеративные структуры.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16"/>
        </w:rPr>
        <w:t>Сети из компаний</w:t>
      </w:r>
      <w:r>
        <w:rPr>
          <w:rFonts w:cs="Times New Roman" w:ascii="Times New Roman" w:hAnsi="Times New Roman"/>
          <w:spacing w:val="20"/>
          <w:sz w:val="28"/>
          <w:szCs w:val="16"/>
        </w:rPr>
        <w:t xml:space="preserve"> могут быть представлены двумя организационными моделями: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16"/>
        </w:rPr>
        <w:t>Сеть, формирующаяся вокруг крупной компании</w:t>
      </w:r>
      <w:r>
        <w:rPr>
          <w:rFonts w:cs="Times New Roman" w:ascii="Times New Roman" w:hAnsi="Times New Roman"/>
          <w:spacing w:val="20"/>
          <w:sz w:val="28"/>
          <w:szCs w:val="16"/>
        </w:rPr>
        <w:t xml:space="preserve">. В этом случае крупная компания, представляющая собой ядро сети, собирает вокруг себя фирмы меньшего размера, поручая им выполнение отдельных видов деятельности. Крупная компания занимает доминирующее положение в деловых операциях, являясь головным заказчиком, и сеть становится иерархизированной. Мелкие компании быстро попадают в зависимость от более мощного партнера. 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16"/>
        </w:rPr>
        <w:t>Сеть компаний, близких по масштабам.</w:t>
      </w:r>
      <w:r>
        <w:rPr>
          <w:rFonts w:cs="Times New Roman" w:ascii="Times New Roman" w:hAnsi="Times New Roman"/>
          <w:spacing w:val="20"/>
          <w:sz w:val="28"/>
          <w:szCs w:val="16"/>
        </w:rPr>
        <w:t xml:space="preserve"> Большинство компаний, объединенных в сеть, юридически самостоятельны, но в хозяйственном плане поддерживают устойчивость друг друга, что очень важно для всех. </w:t>
      </w:r>
    </w:p>
    <w:p>
      <w:pPr>
        <w:pStyle w:val="Web"/>
        <w:spacing w:lineRule="auto" w:line="360"/>
        <w:ind w:firstLine="708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Отдельные виды деятельности при сетизации могут быть переданы другим компаниям, специализирующимся, например, на маркетинговых исследованиях, обеспечении сырьем и материалами, составлении бухгалтерской отчетности, подборе кадров и повышении его квалификации, послепродажном обслуживании продукции одной отрасли или группы компаний. В целом компания может освободиться от многих видов деятельности и сконцентрировать все ресурсы на приоритетных для себя областях специализации, на собственных уникальных процессах. Уникальными для компании являются те области, которые могут заключать в себе конкурентные преимущества данной компании, и прежде всего к ним можно отнести научно-технические разработки и производственный процесс.</w:t>
      </w:r>
    </w:p>
    <w:p>
      <w:pPr>
        <w:pStyle w:val="Web"/>
        <w:spacing w:lineRule="auto" w:line="360"/>
        <w:ind w:firstLine="708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Следовательно, стратегия сетизации сравнима с методами сужения собственной производственной деятельности, когда компания перестает сама заниматься какими-то направлениями и передает их внешним исполнителям. Порой внешним исполнителям перепоручается и само производство продукции, в этом случае мы имеем дело с так называемыми оболочечными компаниями. </w:t>
      </w:r>
    </w:p>
    <w:p>
      <w:pPr>
        <w:pStyle w:val="Web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16"/>
        </w:rPr>
        <w:t>Оболочечная компания</w:t>
      </w:r>
      <w:r>
        <w:rPr>
          <w:rFonts w:cs="Times New Roman" w:ascii="Times New Roman" w:hAnsi="Times New Roman"/>
          <w:spacing w:val="20"/>
          <w:sz w:val="28"/>
          <w:szCs w:val="16"/>
        </w:rPr>
        <w:t xml:space="preserve"> - это компания, которая часть бизнес-функций, прежде всего, собственно производство продукции передает на контрактной основе сторонним подрядчикам, а сама сосредоточивается на трансакционной составляющей бизнеса, то есть определяет, что и сколько производить, как и кому реализовывать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К оболочечной форме бизнеса тяготеет все большее количество украинских компаний, по большей части работающих на продовольственных рынках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Говоря об оболочечных компаниях, нельзя не упомянуть и недостатки такого подхода: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20"/>
          <w:szCs w:val="16"/>
        </w:rPr>
      </w:pPr>
      <w:r>
        <w:rPr>
          <w:spacing w:val="20"/>
          <w:szCs w:val="16"/>
        </w:rPr>
        <w:t>конкуренция со стороны собственных подрядчиков;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20"/>
          <w:szCs w:val="16"/>
        </w:rPr>
      </w:pPr>
      <w:r>
        <w:rPr>
          <w:spacing w:val="20"/>
          <w:szCs w:val="16"/>
        </w:rPr>
        <w:t>невозможность отследить качество производств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20"/>
          <w:szCs w:val="16"/>
        </w:rPr>
        <w:t xml:space="preserve">торговая марка - это не более чем имя, если компания владеет только именем вещи, а не ею самой, то устойчивость такого бизнеса всегда находится под угрозой. 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В результате размывания границ между компаниями исчезают традиционные разграничения между внутренними и внешними членами организации, собственными и чужими ресурсами, крупными и мелкими фирмами.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В условиях сетевой модели вся цепочка создания благ превращается в совокупность услуг. Договорные отношения переносятся на владельцев долей капитала, оборудования и отдельных сотрудников. Подобное "развязывание" ресурсов выражается прежде всего в заключении различного рода договоров (разделение прав владения и пользования) и замене традиционных отношений в сфере управления персоналом. </w:t>
      </w:r>
      <w:r>
        <w:br w:type="page"/>
      </w:r>
    </w:p>
    <w:p>
      <w:pPr>
        <w:pStyle w:val="Web"/>
        <w:spacing w:lineRule="auto" w:line="360"/>
        <w:ind w:firstLine="360"/>
        <w:rPr>
          <w:rFonts w:ascii="Times New Roman" w:hAnsi="Times New Roman" w:cs="Times New Roman"/>
          <w:b/>
          <w:b/>
          <w:bCs/>
          <w:spacing w:val="20"/>
          <w:sz w:val="28"/>
          <w:szCs w:val="16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16"/>
        </w:rPr>
        <w:t>3. Преимущества и трудности сетевых принципов построения компании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Новый организационный принцип уже давно проходит испытания в рамках крупномасштабного эксперимента, выходящего за пределы отрасли или функциональной сферы. Результаты этого эксперимента позволяют говорить о преимуществах сетевых принципов построения компаний, о трудностях, с которыми приходится сталкиваться, и о выявленных слабых местах сетевых компаний и сетевых структур управления.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16"/>
        </w:rPr>
        <w:t xml:space="preserve">Преимущества </w:t>
      </w:r>
      <w:r>
        <w:rPr>
          <w:rFonts w:cs="Times New Roman" w:ascii="Times New Roman" w:hAnsi="Times New Roman"/>
          <w:spacing w:val="20"/>
          <w:sz w:val="28"/>
          <w:szCs w:val="16"/>
        </w:rPr>
        <w:t>достаточно значительны. Перечислим их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20"/>
          <w:szCs w:val="16"/>
        </w:rPr>
        <w:t>адаптивность компаний к изменяющимся условиям, быстрая реакция на изменение конъюнктур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20"/>
          <w:szCs w:val="16"/>
        </w:rPr>
        <w:t>концентрация деятельности компании на приоритетных областях специализации, на уникальных процессах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20"/>
          <w:szCs w:val="16"/>
        </w:rPr>
        <w:t>существенное сокращение издержек, их рациональная структура и повышение доход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20"/>
          <w:szCs w:val="16"/>
        </w:rPr>
        <w:t>низкий уровень занятости, исключение дублирования использования квалифицированной рабочей сил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20"/>
          <w:szCs w:val="16"/>
        </w:rPr>
        <w:t xml:space="preserve">привлечение к совместной деятельности в рамках сети самых лучших партнеров, исключение использования второсортных исполнителей. 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Привлекательность сетевых структур объясняется очень высокими экономическими показателями, которые в свою очередь обусловлены двумя факторами - компетентностью и эффективностью организационной сети.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Эффективность рассматриваемых компаний гарантируется низким уровнем и рациональной структурой издержек. Сети исключают дублирование использования рабочей силы и мощностей на разных участках. Тем самым удается избегать высоких совокупных затрат на производство конечной продукции. 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16"/>
        </w:rPr>
        <w:t>Трудности,</w:t>
      </w:r>
      <w:r>
        <w:rPr>
          <w:rFonts w:cs="Times New Roman" w:ascii="Times New Roman" w:hAnsi="Times New Roman"/>
          <w:spacing w:val="20"/>
          <w:sz w:val="28"/>
          <w:szCs w:val="16"/>
        </w:rPr>
        <w:t xml:space="preserve"> выявившиеся при внедрении сетевых принципов, указывают на существование определенных границ для "безграничных" компаний. Они обусловлены двумя причинами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pacing w:val="20"/>
          <w:szCs w:val="16"/>
        </w:rPr>
        <w:t xml:space="preserve">сетевая организация нарушает ряд сложившихся принципов управления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pacing w:val="20"/>
          <w:szCs w:val="16"/>
        </w:rPr>
        <w:t xml:space="preserve">процесс формирования сетевых компаний характеризуется отставанием фундаментальных научных исследований от практического опыта: управленческие принципы для новых компаний и организационных структур еще не уточнены и не апробированы в достаточной степени и потому не могут служить прочным фундаментом для развития данной организационной формы. </w:t>
      </w:r>
    </w:p>
    <w:p>
      <w:pPr>
        <w:pStyle w:val="Web"/>
        <w:spacing w:lineRule="auto" w: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В качестве специфических </w:t>
      </w:r>
      <w:r>
        <w:rPr>
          <w:rFonts w:cs="Times New Roman" w:ascii="Times New Roman" w:hAnsi="Times New Roman"/>
          <w:i/>
          <w:iCs/>
          <w:spacing w:val="20"/>
          <w:sz w:val="28"/>
          <w:szCs w:val="16"/>
        </w:rPr>
        <w:t>слабых мест</w:t>
      </w:r>
      <w:r>
        <w:rPr>
          <w:rFonts w:cs="Times New Roman" w:ascii="Times New Roman" w:hAnsi="Times New Roman"/>
          <w:spacing w:val="20"/>
          <w:sz w:val="28"/>
          <w:szCs w:val="16"/>
        </w:rPr>
        <w:t xml:space="preserve"> сетевой компании и сетевой структуры управления можно назвать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pacing w:val="20"/>
          <w:szCs w:val="16"/>
        </w:rPr>
        <w:t xml:space="preserve">при формировании сетевых моделей предпочтение отдается специализации, концентрации на ключевых компетенциях, тогда как современные тенденции развития компаний, наоборот, говорят о необходимости ориентации на многоплановую квалификацию общего профиля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pacing w:val="20"/>
          <w:szCs w:val="16"/>
        </w:rPr>
        <w:t xml:space="preserve">сетевая концепция нарушает организационные принципы сегментирования и модулирования, которые присущи автаркическим (хозяйственно обособленным, замкнутым, самообеспечивающимся) организационным единицам, таким, как венчурные предприятия, "фабрика в фабрике", "предприятие в предприятии" и т.п.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pacing w:val="20"/>
          <w:szCs w:val="16"/>
        </w:rPr>
        <w:t>при сетевых структурах возникает чрезмерная зависимость от кадрового состава, возрастают риски, связанные с текучестью кадров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pacing w:val="20"/>
          <w:szCs w:val="16"/>
        </w:rPr>
        <w:t>практически отсутствует материальная и социальная поддержка участников сети вследствие отказа от классических долгосрочных договорных форм и обычных трудовых отношений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pacing w:val="20"/>
          <w:szCs w:val="16"/>
        </w:rPr>
        <w:t xml:space="preserve">существует опасность чрезмерного усложнения, вытекающая, в частности, из разнородности участников компании, неясности в отношении членства в ней, открытости сетей, динамики самоорганизации, неопределенности в планировании для членов сети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pacing w:val="20"/>
          <w:szCs w:val="16"/>
        </w:rPr>
        <w:t xml:space="preserve">принципы сетевых построений тормозят развертывание предпринимательства, так как предопределяют "дефицит" автаркии и мотивации предпринимателей. 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Каждый участник сети вносит лишь небольшой вклад в функционирование всей сетевой модели, поэтому создание организационных сетей ведет к усилению их взаимозависимости. 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Для сетевых структур типична зависимость как от рынка, так и от ресурсов. Особенно возрастает ресурсная зависимость в связи с тем, что сетевые компании наряду с собственными мощностями и персоналом используют на договорных условиях необходимые здания, транспортные средства, компьютерную технику и персонал других компаний. Тем самым компании попадают в полную зависимость от внешних факторов.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В сетевых компаниях невозможно использование традиционных отношений в сфере занятости рабочей силы. Трудовые отношения в таких компаниях устанавливаются на основе срочных трудовых договоров, частичной занятости, договоров о взаимном предоставлении персонала компаниями, договоров со специалистами свободных профессий.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Члены сетевой компании вынуждены отказаться и от мотивационной роли "образа врага" в конкурентной борьбе, так как сегодняшний противник завтра может оказаться партнером по сети. 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Сетевые структуры перечеркивают некоторые испытанные организационно-управленческие принципы. Чтобы в результате не возник организационный вакуум, разработан ряд специфических принципов, главными из которых являются: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20"/>
          <w:szCs w:val="16"/>
        </w:rPr>
      </w:pPr>
      <w:r>
        <w:rPr>
          <w:spacing w:val="20"/>
          <w:szCs w:val="16"/>
        </w:rPr>
        <w:t>принцип формирования сетевой культуры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pacing w:val="20"/>
          <w:szCs w:val="16"/>
        </w:rPr>
        <w:t>принцип взаимности;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20"/>
          <w:szCs w:val="16"/>
        </w:rPr>
      </w:pPr>
      <w:r>
        <w:rPr>
          <w:spacing w:val="20"/>
          <w:szCs w:val="16"/>
        </w:rPr>
        <w:t xml:space="preserve">климат доверия. 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По своей сути создание собственной корпоративной культуры - дорогостоящее и долгосрочное мероприятие. Сетевые же компании не имеют, как правило, времени на развитие собственной культуры. Поэтому в условиях сетевой структуры предпочтение следовало бы отдать "импорту культуры". Под этим, однако, не подразумевается восприятие сетевой компанией одной из доминирующих корпоративных культур или культуры какой-либо страны. Путь к сетевой культуре лежит через глобальные связи единого хозяйственного пространства, глобальные нормативные сообщества (типа Международной организации стандартов, "Интернет" и т.п.).</w:t>
      </w:r>
      <w:r>
        <w:br w:type="page"/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b/>
          <w:bCs/>
          <w:spacing w:val="20"/>
          <w:sz w:val="28"/>
          <w:szCs w:val="16"/>
        </w:rPr>
        <w:t>4. Сетевая компания - виртуальная компания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"Развязывание" ресурсов в рамках сетевых структур часто сравнивается с виртуализацией, а сетевая компания с </w:t>
      </w: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16"/>
        </w:rPr>
        <w:t>виртуальной компанией</w:t>
      </w:r>
      <w:r>
        <w:rPr>
          <w:rFonts w:cs="Times New Roman" w:ascii="Times New Roman" w:hAnsi="Times New Roman"/>
          <w:spacing w:val="20"/>
          <w:sz w:val="28"/>
          <w:szCs w:val="16"/>
        </w:rPr>
        <w:t>. Это сравнение правомерно, когда в ходе замены старой структуры теряются известные физические и правовые характеристики компании. Зарезервировать определение "виртуальный" следует, видимо, за частью сетевой организации, конкретно за временными, ориентированными на проект, сетевыми фрагментами, работа которых обеспечивается с использованием информационно-технических средств (телетехники и телекооперации) в пространстве и времени.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Современные телекоммуникационные технологии расширяют границы сотрудничества. Для эффективной совместной работы больше нет необходимости пространственного сосредоточения персонала: работать за соседним столом, находиться в одном офисе, здании, городе или даже стране. Современные компьютерные технологии позволяют осуществлять совместную групповую работу в удаленном режиме.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Такие группы (команды) называют </w:t>
      </w: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16"/>
        </w:rPr>
        <w:t>виртуальными</w:t>
      </w:r>
      <w:r>
        <w:rPr>
          <w:rFonts w:cs="Times New Roman" w:ascii="Times New Roman" w:hAnsi="Times New Roman"/>
          <w:spacing w:val="20"/>
          <w:sz w:val="28"/>
          <w:szCs w:val="16"/>
        </w:rPr>
        <w:t>. Виртуальными они становятся не только из-за того, что отдельные участники этой группы работают в удаленном режиме через некоторое неосязаемое электронное пространство. Изменяется сам статус работника в компании: он уже рассматривается не с позиции занимаемой должности, не как функционер, а как потенциальный ресурс, представляющий собой совокупность знаний и умений, доступный для всех в рамках компании. Формально для виртуальной компании имеет значение только содержание ресурса и его доступность.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Понятие "виртуальный" заимствовано из английского языка (virtual) и означает "воспринимаемый иначе, чем реализуем, или не имеющий физического воплощения". Виртуальными в современных условиях постепенно становятся не только группы (команды), но и целые компании. 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 xml:space="preserve">При определенных условиях в виртуальный ресурс, ресурс, который можно использовать виртуально, т.е. без физического контакта с ним, может превратиться и менеджер. Совершенно необязательно в современных условиях физическое присутствие менеджера в компании, что постепенно ведет к возникновению виртуального управления. </w:t>
      </w:r>
    </w:p>
    <w:p>
      <w:pPr>
        <w:pStyle w:val="Web"/>
        <w:spacing w:lineRule="auto" w:line="360"/>
        <w:ind w:firstLine="360"/>
        <w:rPr/>
      </w:pPr>
      <w:r>
        <w:rPr>
          <w:rFonts w:cs="Times New Roman" w:ascii="Times New Roman" w:hAnsi="Times New Roman"/>
          <w:spacing w:val="20"/>
          <w:sz w:val="28"/>
          <w:szCs w:val="16"/>
        </w:rPr>
        <w:t>В заключение хотелось бы отметить, что операцию формирования сетевой структуры, а тем более виртуальной, нельзя представить в виде последовательно осуществляемых этапов. Это итеративный, непрерывный и очень длительный во времени процесс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pacing w:val="20"/>
        </w:rPr>
      </w:pPr>
      <w:r>
        <w:rPr>
          <w:b/>
          <w:bCs/>
          <w:spacing w:val="20"/>
        </w:rPr>
        <w:t>5. Список литературы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pacing w:val="20"/>
          <w:sz w:val="24"/>
        </w:rPr>
      </w:pPr>
      <w:r>
        <w:rPr>
          <w:spacing w:val="20"/>
          <w:szCs w:val="20"/>
        </w:rPr>
        <w:t xml:space="preserve">«Компании будущего: организационный аспект» </w:t>
      </w:r>
      <w:r>
        <w:rPr>
          <w:spacing w:val="20"/>
        </w:rPr>
        <w:t>Владимирова И.Г.//</w:t>
      </w:r>
      <w:hyperlink r:id="rId2">
        <w:r>
          <w:rPr>
            <w:rStyle w:val="InternetLink"/>
            <w:spacing w:val="20"/>
            <w:szCs w:val="16"/>
            <w:u w:val="none"/>
          </w:rPr>
          <w:t>Менеджмент за рубежом</w:t>
        </w:r>
      </w:hyperlink>
      <w:r>
        <w:rPr>
          <w:spacing w:val="20"/>
        </w:rPr>
        <w:t xml:space="preserve"> №2 / 1999 </w:t>
      </w:r>
      <w:r>
        <w:rPr>
          <w:spacing w:val="20"/>
          <w:sz w:val="20"/>
        </w:rPr>
        <w:t>(</w:t>
      </w:r>
      <w:r>
        <w:rPr>
          <w:spacing w:val="20"/>
          <w:sz w:val="20"/>
          <w:lang w:val="en-US"/>
        </w:rPr>
        <w:t>http</w:t>
      </w:r>
      <w:r>
        <w:rPr>
          <w:spacing w:val="20"/>
          <w:sz w:val="20"/>
        </w:rPr>
        <w:t>://</w:t>
      </w:r>
      <w:r>
        <w:rPr>
          <w:spacing w:val="20"/>
          <w:sz w:val="20"/>
          <w:lang w:val="en-US"/>
        </w:rPr>
        <w:t>www</w:t>
      </w:r>
      <w:r>
        <w:rPr>
          <w:spacing w:val="20"/>
          <w:sz w:val="20"/>
        </w:rPr>
        <w:t>.</w:t>
      </w:r>
      <w:r>
        <w:rPr>
          <w:spacing w:val="20"/>
          <w:sz w:val="20"/>
          <w:lang w:val="en-US"/>
        </w:rPr>
        <w:t>dis</w:t>
      </w:r>
      <w:r>
        <w:rPr>
          <w:spacing w:val="20"/>
          <w:sz w:val="20"/>
        </w:rPr>
        <w:t>.</w:t>
      </w:r>
      <w:r>
        <w:rPr>
          <w:spacing w:val="20"/>
          <w:sz w:val="20"/>
          <w:lang w:val="en-US"/>
        </w:rPr>
        <w:t>ru</w:t>
      </w:r>
      <w:r>
        <w:rPr>
          <w:spacing w:val="20"/>
          <w:sz w:val="20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hyperlink r:id="rId3">
        <w:r>
          <w:rPr>
            <w:rStyle w:val="InternetLink"/>
            <w:spacing w:val="20"/>
            <w:szCs w:val="27"/>
            <w:u w:val="none"/>
          </w:rPr>
          <w:t>Г.Я. Гольдштейн</w:t>
        </w:r>
      </w:hyperlink>
      <w:r>
        <w:rPr>
          <w:spacing w:val="20"/>
          <w:szCs w:val="27"/>
        </w:rPr>
        <w:t xml:space="preserve">  «</w:t>
      </w:r>
      <w:r>
        <w:rPr>
          <w:bCs/>
          <w:spacing w:val="20"/>
          <w:szCs w:val="27"/>
        </w:rPr>
        <w:t xml:space="preserve">Основы менеджмента» </w:t>
      </w:r>
      <w:r>
        <w:rPr>
          <w:bCs/>
          <w:spacing w:val="20"/>
          <w:sz w:val="20"/>
          <w:szCs w:val="27"/>
        </w:rPr>
        <w:t>(</w:t>
      </w:r>
      <w:r>
        <w:rPr>
          <w:spacing w:val="20"/>
          <w:sz w:val="20"/>
        </w:rPr>
        <w:t>http://www.aup.ru)</w:t>
      </w:r>
    </w:p>
    <w:sectPr>
      <w:type w:val="nextPage"/>
      <w:pgSz w:w="11906" w:h="16838"/>
      <w:pgMar w:left="141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555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.ru/manag/" TargetMode="External"/><Relationship Id="rId3" Type="http://schemas.openxmlformats.org/officeDocument/2006/relationships/hyperlink" Target="http://www.tsure.ru/University/Faculties/Femp/KMEIM/sotrudniki/goldshtein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6:33:00Z</dcterms:created>
  <dc:creator>KOVBASYUK</dc:creator>
  <dc:description/>
  <dc:language>en-US</dc:language>
  <cp:lastModifiedBy>KOVBASYUK</cp:lastModifiedBy>
  <dcterms:modified xsi:type="dcterms:W3CDTF">2002-06-19T08:18:00Z</dcterms:modified>
  <cp:revision>30</cp:revision>
  <dc:subject/>
  <dc:title>Таким образом, действия по организации управления можно представить как формирующие, упорядочивающие и регулирующие</dc:title>
</cp:coreProperties>
</file>