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блица 3.2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ачественная характеристика гостиниц г. Москвы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4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77"/>
        <w:gridCol w:w="2693"/>
        <w:gridCol w:w="1182"/>
        <w:gridCol w:w="985"/>
        <w:gridCol w:w="789"/>
        <w:gridCol w:w="1042"/>
        <w:gridCol w:w="871"/>
        <w:gridCol w:w="757"/>
        <w:gridCol w:w="895"/>
        <w:gridCol w:w="761"/>
        <w:gridCol w:w="850"/>
        <w:gridCol w:w="851"/>
      </w:tblGrid>
      <w:tr>
        <w:trPr/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 гостиницы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дрес гостиницы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ефон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тего-рия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сло мест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 номеров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тажей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юкс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/люкс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зм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-134" w:firstLine="13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.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.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зия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еленодольская ул.,3,к.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8-339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0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лтай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отаническая ул.,4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2-271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0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рбат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отников пер.,1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4-763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рена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летия Октября ул.,1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5-280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эростар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енинградский пр-т,3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-900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эрофлот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енинградский пр-т,3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-044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5.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42.9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лград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моленская ул,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-164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3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удапешт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тровские линии,18/2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4-882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аршава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енинский пр-т,2/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-197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лла Переделкино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оботовская 1-ая аллея,2а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5-121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лга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кучаев пер.,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-772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сток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стиничная ул.,9а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2-403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5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лобус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Ярославская ул.,1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6-418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ниловская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ароданиловский Б. пер.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4-050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горье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Ягодная ул.,1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-301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олотое кольцо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моленская ул.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5-010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ета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рнадского просп.,16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8-448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7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ианозовская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митровское ш,10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4-641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уч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авилова ул.,7а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-516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як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левская Б.ул.,2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-310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таллург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ктябрьский пер.,1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4-080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лодежный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митровское ш.,2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7-315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птун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брагимова ул.,3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9-638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иконовка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иконовский пер.,3/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1-516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рленок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сыгина ул.,1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</w:rPr>
              <w:t>939-888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оял-Зенит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аманская ул.,49,к.Б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-151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аяны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Ярославское ш.,116,к.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-448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5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верная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щевский Вал,5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9-102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2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дьмой этаж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рнадского просп,88,к.1,этаж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7-999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11.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14.3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инапс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ылатская ул.,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-351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порт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енинский пр-т,90/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-351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2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путник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енинский пр-т,3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0-228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зкое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итовский б-р,3а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7-361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ли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2-го года ул.,6а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-526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тральный Дом Туриста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енинский пр-т,146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4-946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0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ахтер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рхние Поля ул.,2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9-019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2.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4.6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лектрон-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ндропова пр.,38,к.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-235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лектрон-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горная,1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-570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6.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17.1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ридан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лаклавский пр-т,2,к.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-816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Ярославская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Ярославская ул.,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-250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5</w:t>
            </w:r>
          </w:p>
        </w:tc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блица 3.3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Характеристика услуг гостиниц г. Москвы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567"/>
        <w:gridCol w:w="709"/>
        <w:gridCol w:w="709"/>
        <w:gridCol w:w="709"/>
        <w:gridCol w:w="709"/>
        <w:gridCol w:w="708"/>
        <w:gridCol w:w="709"/>
        <w:gridCol w:w="709"/>
        <w:gridCol w:w="708"/>
        <w:gridCol w:w="709"/>
        <w:gridCol w:w="709"/>
        <w:gridCol w:w="709"/>
        <w:gridCol w:w="567"/>
        <w:gridCol w:w="1132"/>
        <w:gridCol w:w="567"/>
        <w:gridCol w:w="567"/>
        <w:gridCol w:w="567"/>
        <w:gridCol w:w="850"/>
      </w:tblGrid>
      <w:tr>
        <w:trPr/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№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Название гостиниц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Ru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Ru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Ru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Ru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П/ люкс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Люкс Rus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Ин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Ин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Ин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Ин.п люкс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Ин. люкс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Офи- с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За- каз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Ведомст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Руб на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Руб б/н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Вал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Кр. карты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Аз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3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Алта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3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Арбат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26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26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Адм. През-та РФ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Арен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циркова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Аэростар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6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Аэрофлот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служебн.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7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Белград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7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9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15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18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7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9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1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18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8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Будапешт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8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10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16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9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Варшав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7.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1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1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1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3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0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Вилла Переделкино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1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9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1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1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Волг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2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Восток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3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Глобус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4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4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Даниловска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30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3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30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3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патриар-х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5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Загорь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2.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6.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6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Золотое кольцо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3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9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Адм. През-та РФ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7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Коме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3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4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2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МВД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8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Лианозовска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9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Луч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8.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1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2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2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4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7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Мин. экон.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0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Маяк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1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2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служебн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1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Металлур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служебн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2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Молодежны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9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9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3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Нептун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3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4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4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Никоновк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1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4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2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6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5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Орленок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8.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1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2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 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1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3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6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Роял-Зенит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2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22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7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Саян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1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1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2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8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Северна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9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Седьмой этаж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1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МПС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0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Синапс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7.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8.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4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1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Спорт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1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1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2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2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Спутник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1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2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2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4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служебн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3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Узко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4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Фил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7.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2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1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2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служебн.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5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Центральный Дом Турис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ВЦСПС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6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Шахтер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4.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7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Электрон-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5.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5.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7.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6.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7.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9.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8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Электрон-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5.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7.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7.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8.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9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Эридан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0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Ярославска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7"/>
              </w:rPr>
              <w:t>$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$1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  <w:t>Приложение 2</w:t>
      </w:r>
    </w:p>
    <w:p>
      <w:pPr>
        <w:pStyle w:val="Normal"/>
        <w:ind w:hanging="0"/>
        <w:jc w:val="right"/>
        <w:rPr>
          <w:rFonts w:ascii="Arial" w:hAnsi="Arial" w:cs="Arial"/>
          <w:b/>
          <w:b/>
          <w:i/>
          <w:i/>
          <w:sz w:val="17"/>
        </w:rPr>
      </w:pPr>
      <w:r>
        <w:rPr>
          <w:rFonts w:cs="Arial" w:ascii="Arial" w:hAnsi="Arial"/>
          <w:b/>
          <w:i/>
          <w:sz w:val="17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Финансовый план</w:t>
      </w:r>
    </w:p>
    <w:p>
      <w:pPr>
        <w:pStyle w:val="Normal"/>
        <w:ind w:hanging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</w:rPr>
        <w:t xml:space="preserve">Таблица 1: </w:t>
      </w:r>
      <w:r>
        <w:rPr>
          <w:rFonts w:cs="Arial" w:ascii="Arial" w:hAnsi="Arial"/>
          <w:b/>
        </w:rPr>
        <w:t xml:space="preserve">Капиталовложения в проект (динамика и структура), </w:t>
      </w:r>
      <w:r>
        <w:rPr/>
        <w:t>тыс.$US</w:t>
      </w:r>
    </w:p>
    <w:tbl>
      <w:tblPr>
        <w:tblW w:w="14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992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Центры в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тройка здания (требует ремонта и отдел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вроремонт и качественная отделка з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обходимые капитало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</w:rPr>
        <w:t xml:space="preserve">Таблица 2: </w:t>
      </w:r>
      <w:r>
        <w:rPr>
          <w:rFonts w:cs="Arial" w:ascii="Arial" w:hAnsi="Arial"/>
          <w:b/>
        </w:rPr>
        <w:t xml:space="preserve">Источники финансирования, </w:t>
      </w:r>
      <w:r>
        <w:rPr/>
        <w:t>тыс.$US</w:t>
      </w:r>
    </w:p>
    <w:tbl>
      <w:tblPr>
        <w:tblW w:w="14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992"/>
        <w:gridCol w:w="938"/>
        <w:gridCol w:w="938"/>
        <w:gridCol w:w="938"/>
        <w:gridCol w:w="938"/>
        <w:gridCol w:w="938"/>
        <w:gridCol w:w="939"/>
        <w:gridCol w:w="938"/>
        <w:gridCol w:w="938"/>
        <w:gridCol w:w="938"/>
        <w:gridCol w:w="938"/>
        <w:gridCol w:w="93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Центры в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се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ие заимод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опарт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е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ультаты проек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оборотных средст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быль от проекта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 xml:space="preserve">Расчеты по кредиту, </w:t>
      </w:r>
      <w:r>
        <w:rPr>
          <w:rFonts w:cs="Arial" w:ascii="Arial" w:hAnsi="Arial"/>
        </w:rPr>
        <w:t>тыс.$US</w:t>
      </w:r>
    </w:p>
    <w:p>
      <w:pPr>
        <w:pStyle w:val="Normal"/>
        <w:tabs>
          <w:tab w:val="clear" w:pos="720"/>
          <w:tab w:val="left" w:pos="4395" w:leader="none"/>
        </w:tabs>
        <w:ind w:hanging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Проценты по кредиту</w:t>
        <w:tab/>
        <w:t>12% годовых</w:t>
      </w:r>
    </w:p>
    <w:p>
      <w:pPr>
        <w:pStyle w:val="Normal"/>
        <w:tabs>
          <w:tab w:val="clear" w:pos="720"/>
          <w:tab w:val="left" w:pos="4395" w:leader="none"/>
        </w:tabs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платы:</w:t>
        <w:tab/>
        <w:t>раз в год</w:t>
      </w:r>
    </w:p>
    <w:p>
      <w:pPr>
        <w:pStyle w:val="Normal"/>
        <w:tabs>
          <w:tab w:val="clear" w:pos="720"/>
          <w:tab w:val="left" w:pos="4395" w:leader="none"/>
        </w:tabs>
        <w:ind w:hanging="0"/>
        <w:jc w:val="left"/>
        <w:rPr/>
      </w:pPr>
      <w:r>
        <w:rPr/>
        <w:t>Суммарные выплаты</w:t>
        <w:tab/>
        <w:t>0.0 ТЫС</w:t>
      </w:r>
    </w:p>
    <w:tbl>
      <w:tblPr>
        <w:tblW w:w="14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992"/>
        <w:gridCol w:w="938"/>
        <w:gridCol w:w="938"/>
        <w:gridCol w:w="938"/>
        <w:gridCol w:w="938"/>
        <w:gridCol w:w="938"/>
        <w:gridCol w:w="939"/>
        <w:gridCol w:w="938"/>
        <w:gridCol w:w="938"/>
        <w:gridCol w:w="938"/>
        <w:gridCol w:w="938"/>
        <w:gridCol w:w="93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Центры в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се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зятый кре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едит аккумул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ы по креди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лата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ind w:hanging="0"/>
        <w:jc w:val="left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 xml:space="preserve">Структура себестоимости, </w:t>
      </w:r>
      <w:r>
        <w:rPr/>
        <w:t>тыс.$US</w:t>
      </w:r>
    </w:p>
    <w:tbl>
      <w:tblPr>
        <w:tblW w:w="14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992"/>
        <w:gridCol w:w="938"/>
        <w:gridCol w:w="938"/>
        <w:gridCol w:w="938"/>
        <w:gridCol w:w="938"/>
        <w:gridCol w:w="938"/>
        <w:gridCol w:w="939"/>
        <w:gridCol w:w="938"/>
        <w:gridCol w:w="938"/>
        <w:gridCol w:w="938"/>
        <w:gridCol w:w="938"/>
        <w:gridCol w:w="93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се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сплуатацио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орт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плата персон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исления на зарпл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ебесто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6</w:t>
            </w:r>
          </w:p>
        </w:tc>
      </w:tr>
    </w:tbl>
    <w:p>
      <w:pPr>
        <w:pStyle w:val="Normal"/>
        <w:ind w:hanging="0"/>
        <w:jc w:val="left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</w:rPr>
        <w:t xml:space="preserve">Таблица 5: </w:t>
      </w:r>
      <w:r>
        <w:rPr>
          <w:rFonts w:cs="Arial" w:ascii="Arial" w:hAnsi="Arial"/>
          <w:b/>
        </w:rPr>
        <w:t xml:space="preserve">Структура поступлений, </w:t>
      </w:r>
      <w:r>
        <w:rPr/>
        <w:t>тыс.$US</w:t>
      </w:r>
    </w:p>
    <w:tbl>
      <w:tblPr>
        <w:tblW w:w="14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992"/>
        <w:gridCol w:w="938"/>
        <w:gridCol w:w="938"/>
        <w:gridCol w:w="938"/>
        <w:gridCol w:w="938"/>
        <w:gridCol w:w="938"/>
        <w:gridCol w:w="939"/>
        <w:gridCol w:w="938"/>
        <w:gridCol w:w="938"/>
        <w:gridCol w:w="938"/>
        <w:gridCol w:w="938"/>
        <w:gridCol w:w="93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Центр прибы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се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енда офи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енда скла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ру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4</w:t>
            </w:r>
          </w:p>
        </w:tc>
      </w:tr>
    </w:tbl>
    <w:p>
      <w:pPr>
        <w:pStyle w:val="Normal"/>
        <w:ind w:hanging="0"/>
        <w:jc w:val="left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</w:rPr>
        <w:t xml:space="preserve">Таблица 6: </w:t>
      </w:r>
      <w:r>
        <w:rPr>
          <w:rFonts w:cs="Arial" w:ascii="Arial" w:hAnsi="Arial"/>
          <w:b/>
        </w:rPr>
        <w:t xml:space="preserve">Формирование и распределение прибыли, </w:t>
      </w:r>
      <w:r>
        <w:rPr>
          <w:rFonts w:cs="Arial" w:ascii="Arial" w:hAnsi="Arial"/>
        </w:rPr>
        <w:t>тыс.$US</w:t>
      </w:r>
    </w:p>
    <w:p>
      <w:pPr>
        <w:pStyle w:val="Normal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вка налога на прибыль</w:t>
        <w:tab/>
        <w:t>30%</w:t>
      </w:r>
    </w:p>
    <w:p>
      <w:pPr>
        <w:pStyle w:val="Normal"/>
        <w:ind w:hanging="0"/>
        <w:jc w:val="left"/>
        <w:rPr/>
      </w:pPr>
      <w:r>
        <w:rPr/>
        <w:t>Ставка налога на имущество</w:t>
        <w:tab/>
        <w:t>2"%</w:t>
      </w:r>
    </w:p>
    <w:tbl>
      <w:tblPr>
        <w:tblW w:w="14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992"/>
        <w:gridCol w:w="938"/>
        <w:gridCol w:w="938"/>
        <w:gridCol w:w="938"/>
        <w:gridCol w:w="938"/>
        <w:gridCol w:w="938"/>
        <w:gridCol w:w="939"/>
        <w:gridCol w:w="938"/>
        <w:gridCol w:w="937"/>
        <w:gridCol w:w="938"/>
        <w:gridCol w:w="938"/>
        <w:gridCol w:w="93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се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у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бесто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прибыл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9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истая прибыл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ытие креди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на реинвестировани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дивиде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4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ивиде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9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1166</w:t>
            </w:r>
          </w:p>
        </w:tc>
      </w:tr>
    </w:tbl>
    <w:p>
      <w:pPr>
        <w:pStyle w:val="Normal"/>
        <w:ind w:hanging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hanging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type w:val="nextPage"/>
      <w:pgSz w:orient="landscape" w:w="16838" w:h="11906"/>
      <w:pgMar w:left="1440" w:right="144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firstLine="709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firstLine="709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numPr>
        <w:ilvl w:val="0"/>
        <w:numId w:val="3"/>
      </w:numPr>
      <w:ind w:firstLine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i/>
    </w:rPr>
  </w:style>
  <w:style w:type="paragraph" w:styleId="3">
    <w:name w:val="Основной текст с отступом 3"/>
    <w:basedOn w:val="Normal"/>
    <w:qFormat/>
    <w:pPr/>
    <w:rPr>
      <w:b/>
    </w:rPr>
  </w:style>
  <w:style w:type="paragraph" w:styleId="Style6">
    <w:name w:val="Таблица ссылок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13:59:00Z</dcterms:created>
  <dc:creator>Secretary</dc:creator>
  <dc:description/>
  <dc:language>en-US</dc:language>
  <cp:lastModifiedBy>Secretary</cp:lastModifiedBy>
  <cp:lastPrinted>2000-05-19T18:21:00Z</cp:lastPrinted>
  <dcterms:modified xsi:type="dcterms:W3CDTF">2000-05-19T14:25:00Z</dcterms:modified>
  <cp:revision>8</cp:revision>
  <dc:subject/>
  <dc:title>РЕЗЮМЕ</dc:title>
</cp:coreProperties>
</file>