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КЛАСИФІКАЦІЯ СТРАТЕГІЙ РОЗВИТКУ ПІДПРИЄМ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5945</wp:posOffset>
                </wp:positionH>
                <wp:positionV relativeFrom="paragraph">
                  <wp:posOffset>128905</wp:posOffset>
                </wp:positionV>
                <wp:extent cx="3209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тратегії розвитку підприє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10.15pt;mso-position-vertical-relative:text;margin-left:245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тратегії розвитку 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0790</wp:posOffset>
                </wp:positionH>
                <wp:positionV relativeFrom="paragraph">
                  <wp:posOffset>-1270</wp:posOffset>
                </wp:positionV>
                <wp:extent cx="1463040" cy="548640"/>
                <wp:effectExtent l="1905" t="508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-0.1pt" to="612.8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5910</wp:posOffset>
                </wp:positionH>
                <wp:positionV relativeFrom="paragraph">
                  <wp:posOffset>-1270</wp:posOffset>
                </wp:positionV>
                <wp:extent cx="1554480" cy="54864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-0.1pt" to="245.6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4870</wp:posOffset>
                </wp:positionH>
                <wp:positionV relativeFrom="paragraph">
                  <wp:posOffset>6096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.8pt" to="368.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1705</wp:posOffset>
                </wp:positionH>
                <wp:positionV relativeFrom="paragraph">
                  <wp:posOffset>130175</wp:posOffset>
                </wp:positionV>
                <wp:extent cx="247777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Корпоратив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0.25pt;mso-position-vertical-relative:text;margin-left:274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Корпоратив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0665</wp:posOffset>
                </wp:positionH>
                <wp:positionV relativeFrom="paragraph">
                  <wp:posOffset>-15875</wp:posOffset>
                </wp:positionV>
                <wp:extent cx="2477770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Глобаль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.25pt;mso-position-vertical-relative:text;margin-left:518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Глобаль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-15875</wp:posOffset>
                </wp:positionV>
                <wp:extent cx="247777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Функціональ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.25pt;mso-position-vertical-relative:text;margin-left:2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Функціональ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591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3pt" to="123.3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487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6.3pt" to="368.1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83830</wp:posOffset>
                </wp:positionH>
                <wp:positionV relativeFrom="paragraph">
                  <wp:posOffset>8001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6.3pt" to="612.9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83830</wp:posOffset>
                </wp:positionH>
                <wp:positionV relativeFrom="paragraph">
                  <wp:posOffset>80010</wp:posOffset>
                </wp:positionV>
                <wp:extent cx="0" cy="27432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6.3pt" to="612.9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0665</wp:posOffset>
                </wp:positionH>
                <wp:positionV relativeFrom="paragraph">
                  <wp:posOffset>40005</wp:posOffset>
                </wp:positionV>
                <wp:extent cx="2477770" cy="374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тратегія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мінімізації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и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3.15pt;mso-position-vertical-relative:text;margin-left:518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8"/>
                        </w:rPr>
                        <w:t xml:space="preserve">Стратегія </w:t>
                      </w:r>
                      <w:r>
                        <w:rPr>
                          <w:sz w:val="28"/>
                          <w:lang w:val="uk-UA"/>
                        </w:rPr>
                        <w:t>мінімізації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и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131445</wp:posOffset>
                </wp:positionV>
                <wp:extent cx="2477770" cy="6235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зв'язаної диверсифік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9.1pt;mso-wrap-distance-left:9.05pt;mso-wrap-distance-right:9.05pt;mso-wrap-distance-top:0pt;mso-wrap-distance-bottom:0pt;margin-top:10.35pt;mso-position-vertical-relative:text;margin-left:274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зв'язаної диверсиф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745</wp:posOffset>
                </wp:positionH>
                <wp:positionV relativeFrom="paragraph">
                  <wp:posOffset>-14605</wp:posOffset>
                </wp:positionV>
                <wp:extent cx="2477770" cy="5575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ступальні і оборонні стратег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-1.15pt;mso-position-vertical-relative:text;margin-left:2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ступальні і оборонні стратег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83830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10.7pt" to="612.9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0665</wp:posOffset>
                </wp:positionH>
                <wp:positionV relativeFrom="paragraph">
                  <wp:posOffset>59055</wp:posOffset>
                </wp:positionV>
                <wp:extent cx="2477770" cy="374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фокус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4.65pt;mso-position-vertical-relative:text;margin-left:518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фокус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5910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9.3pt" to="123.3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487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6pt" to="368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705</wp:posOffset>
                </wp:positionH>
                <wp:positionV relativeFrom="paragraph">
                  <wp:posOffset>107315</wp:posOffset>
                </wp:positionV>
                <wp:extent cx="2477770" cy="5575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незв'язаної диверсифік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8.45pt;mso-position-vertical-relative:text;margin-left:274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незв'язаної диверсиф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</wp:posOffset>
                </wp:positionH>
                <wp:positionV relativeFrom="paragraph">
                  <wp:posOffset>41275</wp:posOffset>
                </wp:positionV>
                <wp:extent cx="2477770" cy="5575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атегія вертикальної інтег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3.25pt;mso-position-vertical-relative:text;margin-left:2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атегія вертикальної інтег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83830</wp:posOffset>
                </wp:positionH>
                <wp:positionV relativeFrom="paragraph">
                  <wp:posOffset>8890</wp:posOffset>
                </wp:positionV>
                <wp:extent cx="0" cy="9144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0.7pt" to="612.9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0665</wp:posOffset>
                </wp:positionH>
                <wp:positionV relativeFrom="paragraph">
                  <wp:posOffset>78105</wp:posOffset>
                </wp:positionV>
                <wp:extent cx="247777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диференці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6.15pt;mso-position-vertical-relative:text;margin-left:518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диференці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4870</wp:posOffset>
                </wp:positionH>
                <wp:positionV relativeFrom="paragraph">
                  <wp:posOffset>13716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0.8pt" to="368.1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5910</wp:posOffset>
                </wp:positionH>
                <wp:positionV relativeFrom="paragraph">
                  <wp:posOffset>27940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.2pt" to="123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83830</wp:posOffset>
                </wp:positionH>
                <wp:positionV relativeFrom="paragraph">
                  <wp:posOffset>27940</wp:posOffset>
                </wp:positionV>
                <wp:extent cx="0" cy="9144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2.2pt" to="612.9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4870</wp:posOffset>
                </wp:positionH>
                <wp:positionV relativeFrom="paragraph">
                  <wp:posOffset>76200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6pt" to="368.1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0665</wp:posOffset>
                </wp:positionH>
                <wp:positionV relativeFrom="paragraph">
                  <wp:posOffset>97155</wp:posOffset>
                </wp:positionV>
                <wp:extent cx="2477770" cy="374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іннова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7.65pt;mso-position-vertical-relative:text;margin-left:518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іннов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</wp:posOffset>
                </wp:positionH>
                <wp:positionV relativeFrom="paragraph">
                  <wp:posOffset>97155</wp:posOffset>
                </wp:positionV>
                <wp:extent cx="2477770" cy="5575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атегія для галузевих ліде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7.65pt;mso-position-vertical-relative:text;margin-left:2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атегія для галузевих ліде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1705</wp:posOffset>
                </wp:positionH>
                <wp:positionV relativeFrom="paragraph">
                  <wp:posOffset>17780</wp:posOffset>
                </wp:positionV>
                <wp:extent cx="2477770" cy="5575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відпливу капіталу і ліквід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1.4pt;mso-position-vertical-relative:text;margin-left:274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відпливу капіталу і ліквід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83830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3.7pt" to="612.9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90665</wp:posOffset>
                </wp:positionH>
                <wp:positionV relativeFrom="paragraph">
                  <wp:posOffset>116840</wp:posOffset>
                </wp:positionV>
                <wp:extent cx="2477770" cy="5575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тратегія оперативного</w:t>
                            </w:r>
                            <w:r>
                              <w:rPr/>
                              <w:t xml:space="preserve"> реаг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9.2pt;mso-position-vertical-relative:text;margin-left:518.9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>Стратегія оперативного</w:t>
                      </w:r>
                      <w:r>
                        <w:rPr/>
                        <w:t xml:space="preserve"> реаг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5910</wp:posOffset>
                </wp:positionH>
                <wp:positionV relativeFrom="paragraph">
                  <wp:posOffset>84455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65pt" to="123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4870</wp:posOffset>
                </wp:positionH>
                <wp:positionV relativeFrom="paragraph">
                  <wp:posOffset>132715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0.45pt" to="368.1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1705</wp:posOffset>
                </wp:positionH>
                <wp:positionV relativeFrom="paragraph">
                  <wp:posOffset>73660</wp:posOffset>
                </wp:positionV>
                <wp:extent cx="2477770" cy="5575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зміни курсу, реструктуризації, вижи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5.8pt;mso-position-vertical-relative:text;margin-left:274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зміни курсу, реструктуризації, вижи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</wp:posOffset>
                </wp:positionH>
                <wp:positionV relativeFrom="paragraph">
                  <wp:posOffset>7620</wp:posOffset>
                </wp:positionV>
                <wp:extent cx="2477770" cy="5575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атегія для рядових галузевих організа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0.6pt;mso-position-vertical-relative:text;margin-left:2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атегія для рядових галузевих організ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5910</wp:posOffset>
                </wp:positionH>
                <wp:positionV relativeFrom="paragraph">
                  <wp:posOffset>140335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.05pt" to="123.3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4870</wp:posOffset>
                </wp:positionH>
                <wp:positionV relativeFrom="paragraph">
                  <wp:posOffset>42545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3.35pt" to="36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1705</wp:posOffset>
                </wp:positionH>
                <wp:positionV relativeFrom="paragraph">
                  <wp:posOffset>129540</wp:posOffset>
                </wp:positionV>
                <wp:extent cx="2477770" cy="55753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ратегія міжнародної диверсифік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10.2pt;mso-position-vertical-relative:text;margin-left:274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ратегія міжнародної диверсиф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745</wp:posOffset>
                </wp:positionH>
                <wp:positionV relativeFrom="paragraph">
                  <wp:posOffset>63500</wp:posOffset>
                </wp:positionV>
                <wp:extent cx="2477770" cy="74041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атегія для слабких організацій і організацій в стані кри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5pt;mso-position-vertical-relative:text;margin-left:2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атегія для слабких організацій і організацій в стані кри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5910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85pt" to="123.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745</wp:posOffset>
                </wp:positionH>
                <wp:positionV relativeFrom="paragraph">
                  <wp:posOffset>10160</wp:posOffset>
                </wp:positionV>
                <wp:extent cx="2477770" cy="7404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атегія конкуренції на різних етапах життєвого циклу галуз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0.8pt;mso-position-vertical-relative:text;margin-left:2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атегія конкуренції на різних етапах життєвого циклу галуз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0:30:00Z</dcterms:created>
  <dc:creator>Леонід</dc:creator>
  <dc:description/>
  <dc:language>en-US</dc:language>
  <cp:lastModifiedBy>Леонід</cp:lastModifiedBy>
  <dcterms:modified xsi:type="dcterms:W3CDTF">2002-05-27T14:35:00Z</dcterms:modified>
  <cp:revision>5</cp:revision>
  <dc:subject/>
  <dc:title>КЛАСИФІКАЦІЯ СТРАТЕГІЙ</dc:title>
</cp:coreProperties>
</file>