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ичев Николай Петрови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Предпосылки возникновения и осн этапы теории и практики СУ.</w:t>
      </w:r>
    </w:p>
    <w:p>
      <w:pPr>
        <w:pStyle w:val="Normal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 вида систем: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ие 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логические 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 система самая сложная, в ней присутствует человек. Развитие человеческого общества – предпосылка для возникновения науки управления. Разделение труда – это специализа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Этапы развития науки управления:</w:t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ая школа (школа науки управления) Тейлор. НОТ. Форд: изобрел конвейер. В основе развития чел общества лежат потребности.</w:t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чел-ских отношений. Мейо.</w:t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енческое направление в теории управления (Маслоу…)</w:t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енная школа.</w:t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 т.зр. системного подхода все объекты можно рассматривать как систему. Качество системы больше суммы качеств элементов системы. Это синергический эффект.</w:t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онны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-е д. осущ-ся на основе понимания объективных экономических закон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Содержание, особенности и виды ТСУ.</w:t>
      </w:r>
    </w:p>
    <w:p>
      <w:pPr>
        <w:pStyle w:val="Normal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 как наука специально не изучает эконом, юрид., полит. и  др. стороны упр-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Предмет ТСУ</w:t>
      </w:r>
      <w:r>
        <w:rPr>
          <w:rFonts w:cs="Times New Roman" w:ascii="Times New Roman" w:hAnsi="Times New Roman"/>
        </w:rPr>
        <w:t xml:space="preserve"> – теория и методология их вз\действия, основанные на системной связи всех общественных явлений в процессе их вз\действия и вз\влия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ТСУ исследуются: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 понятия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вз\действия разных соц систем, сохранения их целостности, создания новых соц образований на основан целесообразности и совокупного интеллекта, кот присущ общ-ву на данном истор эта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Задача ТСУ</w:t>
      </w:r>
      <w:r>
        <w:rPr>
          <w:rFonts w:cs="Times New Roman" w:ascii="Times New Roman" w:hAnsi="Times New Roman"/>
        </w:rPr>
        <w:t xml:space="preserve"> – обеспечение целостного представления о вз\действии сложных соц систем, их стр-ре, внеш и внутр связях, саморазвитии и воздействии одной на другую, о специф отношениях, кот складываются м\у объектом и субъектом упр-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устойчивого равновесия м\у С и О упр-ских явлений одной из важнейших закономерностей в упр-ии, кот обуславливает остальные законы и принцип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равновесия м\у С и О упр-я приводит к возникновению кризисных ситу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Предмет ТСУ</w:t>
      </w:r>
      <w:r>
        <w:rPr>
          <w:rFonts w:cs="Times New Roman" w:ascii="Times New Roman" w:hAnsi="Times New Roman"/>
        </w:rPr>
        <w:t xml:space="preserve"> – исследование упр-ской дейст-ти в единстве с упр-скими отношениями, кот складываются в процессу создания системы соц тру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Следовательно</w:t>
      </w:r>
      <w:r>
        <w:rPr>
          <w:rFonts w:cs="Times New Roman" w:ascii="Times New Roman" w:hAnsi="Times New Roman"/>
        </w:rPr>
        <w:t>: наука СУ не явл-ся прикладной какой-либо науке (юр., полит), она базируется на общеметодологич принципах общественных наук (фил., эк-ка, социология), а также на науках , кот исслед. орг-технич. и соц-технолог. законы и принципы построения сложных систем (упр-е пр-вом, дух., культурн. развитием, кибернетика, теория систе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Осн метод исследования ТСУ</w:t>
      </w:r>
      <w:r>
        <w:rPr>
          <w:rFonts w:cs="Times New Roman" w:ascii="Times New Roman" w:hAnsi="Times New Roman"/>
        </w:rPr>
        <w:t xml:space="preserve"> – системный подход, системный анализ явлений общественной жизн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не возникло бы, если всем всего хватало б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В узком смысле СУ</w:t>
      </w:r>
      <w:r>
        <w:rPr>
          <w:rFonts w:cs="Times New Roman" w:ascii="Times New Roman" w:hAnsi="Times New Roman"/>
        </w:rPr>
        <w:t xml:space="preserve"> – процесс воздействия на соц процессы для достижения поставленных ц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В широком смысле СУ</w:t>
      </w:r>
      <w:r>
        <w:rPr>
          <w:rFonts w:cs="Times New Roman" w:ascii="Times New Roman" w:hAnsi="Times New Roman"/>
        </w:rPr>
        <w:t xml:space="preserve"> – сфера д-ти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Необходимость СУ</w:t>
      </w:r>
      <w:r>
        <w:rPr>
          <w:rFonts w:cs="Times New Roman" w:ascii="Times New Roman" w:hAnsi="Times New Roman"/>
        </w:rPr>
        <w:t xml:space="preserve"> обусловлена разделением труда в группах людей, в масштабах гос-ва, а также необходимость его кооперации – совместным трудом – основа развития чел-ского общ-ва, а упр-е – необх эл-т общего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любой группе сущ 2 вида разделения труда: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зонтальное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тикальное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Ключевое понятие управления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воздействие</w:t>
      </w:r>
      <w:r>
        <w:rPr>
          <w:rFonts w:cs="Times New Roman" w:ascii="Times New Roman" w:hAnsi="Times New Roman"/>
        </w:rPr>
        <w:t>. Оно сущ во всех видах систем. В соц системах оно проявляется как воздействие С на О упр-я с целью поддержания или перевода О в желаемое состояние. Воздействие в соц системе м.б. разным по объему, содержанию, направленности, силе, в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завис-ти от этого меняется само </w:t>
      </w:r>
      <w:r>
        <w:rPr>
          <w:rFonts w:cs="Times New Roman" w:ascii="Times New Roman" w:hAnsi="Times New Roman"/>
          <w:u w:val="single"/>
        </w:rPr>
        <w:t xml:space="preserve">содержание понятия «управления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Отличие</w:t>
      </w:r>
      <w:r>
        <w:rPr>
          <w:rFonts w:cs="Times New Roman" w:ascii="Times New Roman" w:hAnsi="Times New Roman"/>
        </w:rPr>
        <w:t xml:space="preserve"> особ. </w:t>
      </w:r>
      <w:r>
        <w:rPr>
          <w:rFonts w:cs="Times New Roman" w:ascii="Times New Roman" w:hAnsi="Times New Roman"/>
          <w:u w:val="single"/>
        </w:rPr>
        <w:t>СУ</w:t>
      </w:r>
      <w:r>
        <w:rPr>
          <w:rFonts w:cs="Times New Roman" w:ascii="Times New Roman" w:hAnsi="Times New Roman"/>
        </w:rPr>
        <w:t xml:space="preserve"> от др. видов упр-я – это процесс целенаправленного воздействия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Осн элемент управления</w:t>
      </w:r>
      <w:r>
        <w:rPr>
          <w:rFonts w:cs="Times New Roman" w:ascii="Times New Roman" w:hAnsi="Times New Roman"/>
        </w:rPr>
        <w:t xml:space="preserve"> – целеполагание. Это процесс обоснования и полагания целей развития О. исходя из потребностей общества и возможностей его организации. Всякое воздействие в соц системе носит сознат х-р. 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Содержание СУ</w:t>
      </w:r>
      <w:r>
        <w:rPr>
          <w:rFonts w:cs="Times New Roman" w:ascii="Times New Roman" w:hAnsi="Times New Roman"/>
        </w:rPr>
        <w:t xml:space="preserve"> определяется качеством целеполагания. Источник активности в соц системах – стимулы (внешн., внутр., позит., негат., матер., дух., осозн., неосозн.) поэтом создавая ту или иную систему стимулируя мы посредством ей м. Влиять на соц процесс и управлять и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Сущность новой упр-ской парадигмы</w:t>
      </w:r>
      <w:r>
        <w:rPr>
          <w:rFonts w:cs="Times New Roman" w:ascii="Times New Roman" w:hAnsi="Times New Roman"/>
        </w:rPr>
        <w:t xml:space="preserve"> – повышается роль и значение творчески активной личности в развитии, соц орг-ции , а не только формального органа упр-я как было ране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Упр-е воздействие осущ-ся</w:t>
      </w:r>
      <w:r>
        <w:rPr>
          <w:rFonts w:cs="Times New Roman" w:ascii="Times New Roman" w:hAnsi="Times New Roman"/>
        </w:rPr>
        <w:t xml:space="preserve"> в процессе упр-ской д-ти. Эта д-ть объективна, поскольку она направлена на какой-либо О. В тоже время любая деят-ть чел-ка имеет субъективный х-р. упр-ская д-ть призвана обслуживать реализацию цели и функции упр-я., обеспечивать подготовку и реализацию в жизнь упр-ских реш-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Упр-ская д-ть</w:t>
      </w:r>
      <w:r>
        <w:rPr>
          <w:rFonts w:cs="Times New Roman" w:ascii="Times New Roman" w:hAnsi="Times New Roman"/>
        </w:rPr>
        <w:t xml:space="preserve"> – набор выработанных практикой и научным познанием способов, средств и  целесообразн поступков чел-ка в сфере упр-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упр-ской деят-ти субъекты, органы упр-я и чел-к в упр-ское отношения. Их можно разделить на отношения, связанные с целеполаганием, анализом инф-ии, постановкой целей, и орг-ей их дости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Упр-ское отношение</w:t>
      </w:r>
      <w:r>
        <w:rPr>
          <w:rFonts w:cs="Times New Roman" w:ascii="Times New Roman" w:hAnsi="Times New Roman"/>
        </w:rPr>
        <w:t xml:space="preserve"> – единство объективного и субъективного. Они опред-ся особенностями соц-эк-кой сист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Орг. отношения</w:t>
      </w:r>
      <w:r>
        <w:rPr>
          <w:rFonts w:cs="Times New Roman" w:ascii="Times New Roman" w:hAnsi="Times New Roman"/>
        </w:rPr>
        <w:t xml:space="preserve"> – необх. эл-т мех-ма упр-я имеющий свою внутр стр-ру, в которой  выделяют отношения централизма и самостоятельность, субординации, координации и ответственност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одразделяются на вертикальные и горизонтальные, формальные и неформаль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процессе орг-ции отнош-й при вз\действии с людьми имеет место </w:t>
      </w:r>
      <w:r>
        <w:rPr>
          <w:rFonts w:cs="Times New Roman" w:ascii="Times New Roman" w:hAnsi="Times New Roman"/>
          <w:i/>
        </w:rPr>
        <w:t>специализация</w:t>
      </w:r>
      <w:r>
        <w:rPr>
          <w:rFonts w:cs="Times New Roman" w:ascii="Times New Roman" w:hAnsi="Times New Roman"/>
        </w:rPr>
        <w:t xml:space="preserve"> по опред-м предметам, содержанию, видам работ, что требует кооперации. Формальное построение органа по подразделениям и должности создает лишь внешне логическую схему для орг-ции деят-ти, кот д.б. соотнесена с неформальной схемой. Только тогда упр-я работа имеет шанс на успех. Если мы не учит-м в упр-ской деят-ти действующую упр-скую схему, эф-ть упр-я сниж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стема упр-я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яемая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яющая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Каждая может рассматриваться самостоятельно. </w:t>
      </w:r>
      <w:r>
        <w:rPr>
          <w:rFonts w:cs="Times New Roman" w:ascii="Times New Roman" w:hAnsi="Times New Roman"/>
          <w:i/>
        </w:rPr>
        <w:t>Они имеют</w:t>
      </w:r>
      <w:r>
        <w:rPr>
          <w:rFonts w:cs="Times New Roman" w:ascii="Times New Roman" w:hAnsi="Times New Roman"/>
        </w:rPr>
        <w:t xml:space="preserve"> многогранную иерархич. </w:t>
      </w:r>
      <w:r>
        <w:rPr>
          <w:rFonts w:cs="Times New Roman" w:ascii="Times New Roman" w:hAnsi="Times New Roman"/>
          <w:i/>
        </w:rPr>
        <w:t>стр-ру</w:t>
      </w:r>
      <w:r>
        <w:rPr>
          <w:rFonts w:cs="Times New Roman" w:ascii="Times New Roman" w:hAnsi="Times New Roman"/>
        </w:rPr>
        <w:t>, т.к. в каждой подсистеме сущ-т свои прямые и обратные связи, кот выступают внутр. источниками самореализации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Кроме О и С упр-я в систему упр-я входят </w:t>
      </w:r>
      <w:r>
        <w:rPr>
          <w:rFonts w:cs="Times New Roman" w:ascii="Times New Roman" w:hAnsi="Times New Roman"/>
          <w:b/>
        </w:rPr>
        <w:t>функции упр-я</w:t>
      </w:r>
      <w:r>
        <w:rPr>
          <w:rFonts w:cs="Times New Roman" w:ascii="Times New Roman" w:hAnsi="Times New Roman"/>
        </w:rPr>
        <w:t>. (конкрет. напр-я деят-т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ункции упр-я по своим предназначением делятся на: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(напр-ны к опред-й цели системы, кот может охватывать разн. уровни ур-ни соц орг-ции)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 эл-т целеполагания – прогнозирование (предвидение) изменений, кот будут происходить по мере развития самой системы.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Осн задача упр-я</w:t>
      </w:r>
      <w:r>
        <w:rPr>
          <w:rFonts w:cs="Times New Roman" w:ascii="Times New Roman" w:hAnsi="Times New Roman"/>
        </w:rPr>
        <w:t xml:space="preserve"> – организация системы упр-я, конечный рез-т ее функционирования явл принятие и реализация упр-ского реш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Закономерности и принципы СУ.</w:t>
      </w:r>
    </w:p>
    <w:p>
      <w:pPr>
        <w:pStyle w:val="Normal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Законы упр-я выражают</w:t>
      </w:r>
      <w:r>
        <w:rPr>
          <w:rFonts w:cs="Times New Roman" w:ascii="Times New Roman" w:hAnsi="Times New Roman"/>
        </w:rPr>
        <w:t xml:space="preserve"> важные внутр устойчивые черты, особенности процесса упр-я. Они носят объективный х-р и опред-т логику поведения людей, не зависимо от них. Чем лучше мы познаем и используем требования объективных законов, тем более действия людей приходят в соответствие с требованиями реальной жизни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ы упр-я:</w:t>
      </w:r>
    </w:p>
    <w:p>
      <w:pPr>
        <w:pStyle w:val="2"/>
        <w:numPr>
          <w:ilvl w:val="0"/>
          <w:numId w:val="1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-н необходимого разнообразия.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ие упр-щей системы д.б. не меньше разнообразия упр-мого О. Чем сложнее О. упр-я, тем сложнее д.б. и орган упр-я.</w:t>
      </w:r>
    </w:p>
    <w:p>
      <w:pPr>
        <w:pStyle w:val="2"/>
        <w:numPr>
          <w:ilvl w:val="0"/>
          <w:numId w:val="1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-н специализации управления.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-е современными стр-ми ведет в расчленению функций, к специфич их проявлению в конкретных усл-х, на разных ур-нях и различн направлениях. Упр-е требует наличие высокого профессионализма в разл сферах.</w:t>
      </w:r>
    </w:p>
    <w:p>
      <w:pPr>
        <w:pStyle w:val="2"/>
        <w:numPr>
          <w:ilvl w:val="0"/>
          <w:numId w:val="1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-н интеграции упр-я.</w:t>
      </w:r>
    </w:p>
    <w:p>
      <w:pPr>
        <w:pStyle w:val="2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бъединение в упр-нии различных специализиров. действий на разных ур-нях и направлениях упр-я в единый упр-ских процесс, кот осущ-ся в рамках данной системы. В кач-ве интегрирующих факторов выступают цели, задачи, интересы общества, кот требуют поддержания норм. Жизнедеят-ти соц системы в соотв. с пост-м изменением во внешней и внутренней среде.</w:t>
      </w:r>
    </w:p>
    <w:p>
      <w:pPr>
        <w:pStyle w:val="2"/>
        <w:numPr>
          <w:ilvl w:val="0"/>
          <w:numId w:val="1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кон экономии времени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-т эф-ть управления, достижение поставленной цели с учетом наим. врем. потерь (мат., чел., фин-х рес-в), что во многом зависит от скорости реакции СУ на изменения в О упр-я. Это один из первейших законов. От этого закона зависит эф-ть упр-ского реш-я.</w:t>
      </w:r>
    </w:p>
    <w:p>
      <w:pPr>
        <w:pStyle w:val="2"/>
        <w:numPr>
          <w:ilvl w:val="0"/>
          <w:numId w:val="1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кон приоритетности соц целей.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</w:rPr>
        <w:t xml:space="preserve">Он определяет </w:t>
      </w:r>
      <w:r>
        <w:rPr>
          <w:rFonts w:cs="Times New Roman" w:ascii="Times New Roman" w:hAnsi="Times New Roman"/>
          <w:u w:val="single"/>
        </w:rPr>
        <w:t>целеполагание</w:t>
      </w:r>
      <w:r>
        <w:rPr>
          <w:rFonts w:cs="Times New Roman" w:ascii="Times New Roman" w:hAnsi="Times New Roman"/>
        </w:rPr>
        <w:t xml:space="preserve"> в общ-ве. Цель развития общ-ва – не произв., не полит, не  эк-ка как таковые, а пост. повышение кач-ва жизни членов общ-ва. В наст. время в мир-м сообщ-ве  получили развитие след-е </w:t>
      </w:r>
      <w:r>
        <w:rPr>
          <w:rFonts w:cs="Times New Roman" w:ascii="Times New Roman" w:hAnsi="Times New Roman"/>
          <w:u w:val="single"/>
        </w:rPr>
        <w:t>тенденции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-е соц-ориенитр-го рынка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соц гос-ва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 партнерство;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u w:val="single"/>
        </w:rPr>
        <w:t>осн парадигма обществ-го прогресса</w:t>
      </w:r>
      <w:r>
        <w:rPr>
          <w:rFonts w:cs="Times New Roman" w:ascii="Times New Roman" w:hAnsi="Times New Roman"/>
        </w:rPr>
        <w:t xml:space="preserve"> в наст-й момент – повышение кач-ва жизни всех граждан.</w:t>
      </w:r>
    </w:p>
    <w:p>
      <w:pPr>
        <w:pStyle w:val="2"/>
        <w:numPr>
          <w:ilvl w:val="0"/>
          <w:numId w:val="1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кон возрастающей субъективности и интеллектуальности в упр-ии.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u w:val="single"/>
        </w:rPr>
        <w:t>Упр-е</w:t>
      </w:r>
      <w:r>
        <w:rPr>
          <w:rFonts w:cs="Times New Roman" w:ascii="Times New Roman" w:hAnsi="Times New Roman"/>
        </w:rPr>
        <w:t xml:space="preserve"> – объективно необходимое понятие (изначально) для общ-ва, поскольку упр-е   связано с отношениями собственности. Понятие упр-я и собст-ти – неразделимые эл-ты. По мере развития науки, упр-е становиться объективно-субъективным явлением.</w:t>
      </w:r>
    </w:p>
    <w:p>
      <w:pPr>
        <w:pStyle w:val="2"/>
        <w:numPr>
          <w:ilvl w:val="0"/>
          <w:numId w:val="1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кон доминирования глобальной цели в развитии соц системы.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u w:val="single"/>
        </w:rPr>
        <w:t>Миссия</w:t>
      </w:r>
      <w:r>
        <w:rPr>
          <w:rFonts w:cs="Times New Roman" w:ascii="Times New Roman" w:hAnsi="Times New Roman"/>
        </w:rPr>
        <w:t xml:space="preserve"> – видение необходимости сущ-я П со стороны рук-ва П. Сущность  закона: каждая соц система состоит из ряда подсистем: экон., полит., технологич., дух-культ., орг-ной, соц-й. Все вместе   они составляют единый организм. Но поддержание целостности этой системы возможно при доминировании ген. цели над целями подсистемы. 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ории упр-я понятие «закономерность» обычно рассматривается как нач. стадия формирования закона. 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b/>
        </w:rPr>
        <w:t>Закономерность</w:t>
      </w:r>
      <w:r>
        <w:rPr>
          <w:rFonts w:cs="Times New Roman" w:ascii="Times New Roman" w:hAnsi="Times New Roman"/>
        </w:rPr>
        <w:t xml:space="preserve"> развития соц упр-я приводит к появлению универсальной закономерности (</w:t>
      </w:r>
      <w:r>
        <w:rPr>
          <w:rFonts w:cs="Times New Roman" w:ascii="Times New Roman" w:hAnsi="Times New Roman"/>
          <w:b/>
        </w:rPr>
        <w:t>соц доктрина</w:t>
      </w:r>
      <w:r>
        <w:rPr>
          <w:rFonts w:cs="Times New Roman" w:ascii="Times New Roman" w:hAnsi="Times New Roman"/>
        </w:rPr>
        <w:t xml:space="preserve">) – это разновидность глоб. технологии, кот. опред-т место соц системы в геополитическом пространстве. В этом случае она выделяет приоритеты в реализации коренных соц. интересов нации, содержит мех-мы их реализации (экон., м\нар, культурн., экологич….). Соц доктрина явл. основополаг. для определения стратегич-х целей соц политики, опред-е соц ориентиров выработки любого вида политики для выражения интересов граждан. Процесс выработки соц доктрины предполагает анализ сложившейся соц-эк-кой ситуации, оценки прошлого истор-го опыта, изучение внешних факторов, тенденций мирового развития. На этой основе в </w:t>
      </w:r>
      <w:r>
        <w:rPr>
          <w:rFonts w:cs="Times New Roman" w:ascii="Times New Roman" w:hAnsi="Times New Roman"/>
          <w:u w:val="single"/>
        </w:rPr>
        <w:t>соц доктрине выделяют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е нац-е интересы, соотв-е перспективы целям данной станы;</w:t>
      </w:r>
    </w:p>
    <w:p>
      <w:pPr>
        <w:pStyle w:val="2"/>
        <w:numPr>
          <w:ilvl w:val="0"/>
          <w:numId w:val="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них выделяют ряд интересов, от удовл-я кот. зависит нац. Безопасность, осущ-е независ. развития.</w:t>
      </w:r>
    </w:p>
    <w:p>
      <w:pPr>
        <w:pStyle w:val="2"/>
        <w:numPr>
          <w:ilvl w:val="0"/>
          <w:numId w:val="6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-т первоочередные ресурсы, кот. м.б. использованы для достижения стратег-х целей.</w:t>
      </w:r>
    </w:p>
    <w:p>
      <w:pPr>
        <w:pStyle w:val="2"/>
        <w:numPr>
          <w:ilvl w:val="0"/>
          <w:numId w:val="1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кон передачи функций упр-я народным органам самоупр-я.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b/>
        </w:rPr>
        <w:t>Самоуправление</w:t>
      </w:r>
      <w:r>
        <w:rPr>
          <w:rFonts w:cs="Times New Roman" w:ascii="Times New Roman" w:hAnsi="Times New Roman"/>
        </w:rPr>
        <w:t xml:space="preserve"> – основа развития муниципальных образований. Население городов, районов выступает собственником, совладельцем П-й, фин-х орг-ций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рактике СУ д.б. реализованы след-е закономерности:</w:t>
      </w:r>
    </w:p>
    <w:p>
      <w:pPr>
        <w:pStyle w:val="2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 системы СУ (оно обусловлено культ., экон., полит. факторами развития).</w:t>
      </w:r>
    </w:p>
    <w:p>
      <w:pPr>
        <w:pStyle w:val="2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орциональность управляемой и управляющей подсистем соц системы, что предполагает рац. соотносит-ть внутри них и м\у ними.</w:t>
      </w:r>
    </w:p>
    <w:p>
      <w:pPr>
        <w:pStyle w:val="2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. Соотно-е централизации и децентрализации ф-й соц упр-я. Для каждого этапа  развития д.б. свой ур-нь централизации и децентрализации.</w:t>
      </w:r>
    </w:p>
    <w:p>
      <w:pPr>
        <w:pStyle w:val="2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разл-х слоев населения в СУ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Принципы СУ.</w:t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инцип</w:t>
      </w:r>
      <w:r>
        <w:rPr>
          <w:rFonts w:cs="Times New Roman" w:ascii="Times New Roman" w:hAnsi="Times New Roman"/>
        </w:rPr>
        <w:t xml:space="preserve"> – правило, осн. положение, норма поведения, кот. руководствуются органы упр-я в сложившихся соц усл-х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ы упр-я представляют опред-ные треб-я к упр-ю. 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Принципы упр-я</w:t>
      </w:r>
      <w:r>
        <w:rPr>
          <w:rFonts w:cs="Times New Roman" w:ascii="Times New Roman" w:hAnsi="Times New Roman"/>
        </w:rPr>
        <w:t xml:space="preserve"> представляют собой обобщение людьми объективно дейст-щих законов и закономерностей, признаков, черт этих законов, кот становятся общим началом совмест. д-ти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\связь принципов, законов, закономерностей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соц развития поражают соц законы соот-щего этапа или периода соц развития, кот в свою очередь поражают законы и закономерности соц упр-я, а те в свою очередь поражают принципы СУ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Отличие м\у принципами и методами </w:t>
      </w:r>
      <w:r>
        <w:rPr>
          <w:rFonts w:cs="Times New Roman" w:ascii="Times New Roman" w:hAnsi="Times New Roman"/>
        </w:rPr>
        <w:t>упр-я: принципы не выбирают, им следуют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нципы: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началия в принимаемых решениях и коллегиальности при его обсуждении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а воздействия для поддержания целостности в соц системе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ния отраслевого и тер-го упр-я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ости в достижении стратег-х целей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сти СУ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ния СУ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ации труда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ционального подбора, расстановки и использования кадров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ности и эффективности упр-я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ости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ерархичности (любая система – многоступенчатая)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го разнообразия (сис-ма упр-я д.б. разнообразней, чем объект упр-я)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сти обратной связи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ния единоначалия и коллегиальности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гирования полномочий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зма и нравственности в упр-ии.</w:t>
      </w:r>
    </w:p>
    <w:p>
      <w:pPr>
        <w:pStyle w:val="2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сности в принимаемых решениях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принцип позволяет сформулировать систему методов и выбирать тот или иной метод в соотв-и с требованиями ситуации. Методы не позволяют выбирать принципы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Методы соц. управления.</w:t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Методы упр-я</w:t>
      </w:r>
      <w:r>
        <w:rPr>
          <w:rFonts w:cs="Times New Roman" w:ascii="Times New Roman" w:hAnsi="Times New Roman"/>
        </w:rPr>
        <w:tab/>
        <w:t>- совокупность приемов и способов воздействия на упр-й объект для достижения поставленных целей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способ достижения пост. целей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МУ реализ. осн. содержание упр д-ти, направленность МУ ориентирована на систему (объект упр-я)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Содержание МУ</w:t>
      </w:r>
      <w:r>
        <w:rPr>
          <w:rFonts w:cs="Times New Roman" w:ascii="Times New Roman" w:hAnsi="Times New Roman"/>
        </w:rPr>
        <w:t xml:space="preserve"> – это специфика приемов и способов воздействия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Орг. форма</w:t>
      </w:r>
      <w:r>
        <w:rPr>
          <w:rFonts w:cs="Times New Roman" w:ascii="Times New Roman" w:hAnsi="Times New Roman"/>
        </w:rPr>
        <w:t xml:space="preserve"> – воздействие на конкретно сложившуюся ситуацию: воздействие прямое и косвенное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пр-й практике исп-ся разл-е методы, их комбинация, кот позв-т поддерживать систему в динамическом равновесии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етоды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(с целью повыш-я соц. актив-ти людей)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психологические (с целью повыш-я соц. актив-ти людей)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е (реализ. через экон. стимулы)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е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е (как разновидность саморег-я соц системы)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Все </w:t>
      </w:r>
      <w:r>
        <w:rPr>
          <w:rFonts w:cs="Times New Roman" w:ascii="Times New Roman" w:hAnsi="Times New Roman"/>
          <w:b/>
          <w:u w:val="single"/>
        </w:rPr>
        <w:t>методы</w:t>
      </w:r>
      <w:r>
        <w:rPr>
          <w:rFonts w:cs="Times New Roman" w:ascii="Times New Roman" w:hAnsi="Times New Roman"/>
        </w:rPr>
        <w:t xml:space="preserve"> м. поделить на </w:t>
      </w:r>
      <w:r>
        <w:rPr>
          <w:rFonts w:cs="Times New Roman" w:ascii="Times New Roman" w:hAnsi="Times New Roman"/>
          <w:b/>
          <w:u w:val="single"/>
        </w:rPr>
        <w:t>2 группы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;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огательные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целей, столько и методов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. методы выделяются по содержательному признаку, т.е. соот-я методов объективным законам (соц, эк-ким, орг-технич.). комплексные методы = комбинация основных методов.</w:t>
      </w:r>
    </w:p>
    <w:p>
      <w:pPr>
        <w:pStyle w:val="2"/>
        <w:numPr>
          <w:ilvl w:val="0"/>
          <w:numId w:val="63"/>
        </w:numPr>
        <w:rPr/>
      </w:pPr>
      <w:r>
        <w:rPr>
          <w:rFonts w:cs="Times New Roman" w:ascii="Times New Roman" w:hAnsi="Times New Roman"/>
          <w:b/>
          <w:u w:val="single"/>
        </w:rPr>
        <w:t>Соц. методы управления</w:t>
      </w:r>
      <w:r>
        <w:rPr>
          <w:rFonts w:cs="Times New Roman" w:ascii="Times New Roman" w:hAnsi="Times New Roman"/>
        </w:rPr>
        <w:t xml:space="preserve"> связаны со способами достижения соц. целей общества. </w:t>
      </w:r>
    </w:p>
    <w:p>
      <w:pPr>
        <w:pStyle w:val="2"/>
        <w:ind w:firstLine="360"/>
        <w:rPr/>
      </w:pPr>
      <w:r>
        <w:rPr>
          <w:rFonts w:cs="Times New Roman" w:ascii="Times New Roman" w:hAnsi="Times New Roman"/>
        </w:rPr>
        <w:t xml:space="preserve">Соц. методы выступают как комплексные. </w:t>
      </w:r>
      <w:r>
        <w:rPr>
          <w:rFonts w:cs="Times New Roman" w:ascii="Times New Roman" w:hAnsi="Times New Roman"/>
          <w:b/>
          <w:i/>
        </w:rPr>
        <w:t>Включают</w:t>
      </w:r>
      <w:r>
        <w:rPr>
          <w:rFonts w:cs="Times New Roman" w:ascii="Times New Roman" w:hAnsi="Times New Roman"/>
        </w:rPr>
        <w:t xml:space="preserve"> спектр методов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нормирование – позволяют упорядочить соц. отношения между группами, работниками…)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регулирование – упорядочение соц. отношений путем выявления и регулирования интересов и целей коллективов, групп, работников: договора, взаимные обязательства, системы отбора, распределение, удовлетворение соц потребностей)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морального стимулирования  - для поощрения коллектива, работника, кот. достигли проф. успеха в опред. деят-ти).</w:t>
      </w:r>
    </w:p>
    <w:p>
      <w:pPr>
        <w:pStyle w:val="2"/>
        <w:numPr>
          <w:ilvl w:val="0"/>
          <w:numId w:val="63"/>
        </w:numPr>
        <w:rPr/>
      </w:pPr>
      <w:r>
        <w:rPr>
          <w:rFonts w:cs="Times New Roman" w:ascii="Times New Roman" w:hAnsi="Times New Roman"/>
          <w:b/>
          <w:u w:val="single"/>
        </w:rPr>
        <w:t>Соц.-психологические методы</w:t>
      </w:r>
      <w:r>
        <w:rPr>
          <w:rFonts w:cs="Times New Roman" w:ascii="Times New Roman" w:hAnsi="Times New Roman"/>
        </w:rPr>
        <w:t xml:space="preserve"> применяются для обеспечения  растущих соц. потребностей человека, его всестороннее гармоничное развитие и повышение на этой основе труд. актив. людей.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i/>
        </w:rPr>
        <w:t>Психологические методы</w:t>
      </w:r>
      <w:r>
        <w:rPr>
          <w:rFonts w:cs="Times New Roman" w:ascii="Times New Roman" w:hAnsi="Times New Roman"/>
        </w:rPr>
        <w:t xml:space="preserve"> направлены на регулир-е отнош-й м\у людьми путем рац-го подбора и расстан-ки персонала.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</w:rPr>
        <w:t xml:space="preserve">К ним </w:t>
      </w:r>
      <w:r>
        <w:rPr>
          <w:rFonts w:cs="Times New Roman" w:ascii="Times New Roman" w:hAnsi="Times New Roman"/>
          <w:b/>
          <w:i/>
        </w:rPr>
        <w:t>относятся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комплектования малых групп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гуманизации труда -  нацелен на использ-е психол. воздействия цвета, музыки, исключ-е монотонности, расширение творч. процессов);</w:t>
      </w:r>
    </w:p>
    <w:p>
      <w:pPr>
        <w:pStyle w:val="2"/>
        <w:numPr>
          <w:ilvl w:val="0"/>
          <w:numId w:val="35"/>
        </w:numPr>
        <w:rPr/>
      </w:pPr>
      <w:r>
        <w:rPr>
          <w:rFonts w:cs="Times New Roman" w:ascii="Times New Roman" w:hAnsi="Times New Roman"/>
        </w:rPr>
        <w:t>проф. отбор и обучение</w:t>
      </w:r>
      <w:r>
        <w:rPr>
          <w:rFonts w:cs="Times New Roman" w:ascii="Times New Roman" w:hAnsi="Times New Roman"/>
          <w:b/>
          <w:u w:val="single"/>
        </w:rPr>
        <w:t>.</w:t>
      </w:r>
    </w:p>
    <w:p>
      <w:pPr>
        <w:pStyle w:val="2"/>
        <w:numPr>
          <w:ilvl w:val="0"/>
          <w:numId w:val="63"/>
        </w:numPr>
        <w:rPr/>
      </w:pPr>
      <w:r>
        <w:rPr>
          <w:rFonts w:cs="Times New Roman" w:ascii="Times New Roman" w:hAnsi="Times New Roman"/>
          <w:b/>
          <w:u w:val="single"/>
        </w:rPr>
        <w:t>Экономические методы</w:t>
      </w:r>
      <w:r>
        <w:rPr>
          <w:rFonts w:cs="Times New Roman" w:ascii="Times New Roman" w:hAnsi="Times New Roman"/>
        </w:rPr>
        <w:t xml:space="preserve"> – способы достижения эк. целей упр-я на основе реализации требований эк. законов. Эк. законов много – эк. методов тоже много. Эк. законы позволяют гармонизировать эк. интересы общ-ва, кол-ва, личности через использ-е опред. эк. показателей (налоги, % за кредит, норма прибыли на влож. капитал…). Из эк. методов чел-ка больше  всего интересует методы эк. стимулир-я.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b/>
          <w:i/>
        </w:rPr>
        <w:t>Эк. стимулир-е</w:t>
      </w:r>
      <w:r>
        <w:rPr>
          <w:rFonts w:cs="Times New Roman" w:ascii="Times New Roman" w:hAnsi="Times New Roman"/>
        </w:rPr>
        <w:t xml:space="preserve"> – метод упр-я, кот.  опирается на эк. интересы р-ков. </w:t>
      </w:r>
      <w:r>
        <w:rPr>
          <w:rFonts w:cs="Times New Roman" w:ascii="Times New Roman" w:hAnsi="Times New Roman"/>
          <w:b/>
          <w:i/>
        </w:rPr>
        <w:t>Принципы</w:t>
      </w:r>
      <w:r>
        <w:rPr>
          <w:rFonts w:cs="Times New Roman" w:ascii="Times New Roman" w:hAnsi="Times New Roman"/>
        </w:rPr>
        <w:t xml:space="preserve"> эк. стимулир-я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и согласованность целей эк. стимул-я с целями развития орг-ции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-я эк. стимул-я, направленная на реализацию необходимых изменений в стр-ре пр-ва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ние эк. стимул-я с эк. санкциями (штрафы, пеня,…)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ние эк. стимул-я с др. методами.</w:t>
      </w:r>
    </w:p>
    <w:p>
      <w:pPr>
        <w:pStyle w:val="2"/>
        <w:numPr>
          <w:ilvl w:val="0"/>
          <w:numId w:val="63"/>
        </w:numPr>
        <w:rPr/>
      </w:pPr>
      <w:r>
        <w:rPr>
          <w:rFonts w:cs="Times New Roman" w:ascii="Times New Roman" w:hAnsi="Times New Roman"/>
          <w:b/>
          <w:u w:val="single"/>
        </w:rPr>
        <w:t>Принципами орг.-адм. воздействия</w:t>
      </w:r>
      <w:r>
        <w:rPr>
          <w:rFonts w:cs="Times New Roman" w:ascii="Times New Roman" w:hAnsi="Times New Roman"/>
        </w:rPr>
        <w:t xml:space="preserve"> – базируются на власти, дисциплине, ответ-ти. Осущ-ся в следующих </w:t>
      </w:r>
      <w:r>
        <w:rPr>
          <w:rFonts w:cs="Times New Roman" w:ascii="Times New Roman" w:hAnsi="Times New Roman"/>
          <w:b/>
          <w:i/>
        </w:rPr>
        <w:t>видах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е адм. указание, оно имеет обязан. х-р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правил, кот. регул-т деят-ть подчиненных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внедрение орг-ций по реализации и совершенствованию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деят-тью орг-ции.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орг-ции возм-ть след. формы проявления орг.-адм. методов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 предписание (приказ, запрет…)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ные методы (консультация, разрешение, компромисс…)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, пожелания (совет, разъяснения).</w:t>
      </w:r>
    </w:p>
    <w:p>
      <w:pPr>
        <w:pStyle w:val="2"/>
        <w:numPr>
          <w:ilvl w:val="0"/>
          <w:numId w:val="63"/>
        </w:numPr>
        <w:rPr/>
      </w:pPr>
      <w:r>
        <w:rPr>
          <w:rFonts w:cs="Times New Roman" w:ascii="Times New Roman" w:hAnsi="Times New Roman"/>
          <w:b/>
          <w:u w:val="single"/>
        </w:rPr>
        <w:t>Самоуправление</w:t>
      </w:r>
      <w:r>
        <w:rPr>
          <w:rFonts w:cs="Times New Roman" w:ascii="Times New Roman" w:hAnsi="Times New Roman"/>
        </w:rPr>
        <w:t xml:space="preserve"> – процесс превращения труд. коллектива, чел-ка из объекта  упр. деят-ти в субъект. В этом смысле соединяются труд и упр-е. Предусматривает выбор и самост-е принятие субъектом упр-я тех или иных упр-ских реш-й каждого члена коллект. Самоупр-е возможно только в таких эк. условиях, когда каждый р-к и труд коллективы реализуют себя в кач-ве субъектов собственности. Труд и упр-е соединяются через отнош-я собственности. Эк форма реализации их связи явл. корпоратизм. На практике корпоративное самоупр-е реализ-ся с большим трудом. Причины этого – сохранение старых методов рук-ва, конфликтность, разл. проф. подготовка, различие в понятиях самостоятельность и самоупр-е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Система СУ.</w:t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Сущность, содержание, структурные эл-ты системы.</w:t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Система</w:t>
      </w:r>
      <w:r>
        <w:rPr>
          <w:rFonts w:cs="Times New Roman" w:ascii="Times New Roman" w:hAnsi="Times New Roman"/>
        </w:rPr>
        <w:t xml:space="preserve"> – множество вз\действующих эл-тов, кот. находятся в опред. связях и отношениях. Система (греч.) – составленное из частей соединение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Системы: 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е (природные)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усственные (социальные)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, что не входит в систему, но оказывает на нее влияние, на что влияет система называется внешней средой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В зависимости от </w:t>
      </w:r>
      <w:r>
        <w:rPr>
          <w:rFonts w:cs="Times New Roman" w:ascii="Times New Roman" w:hAnsi="Times New Roman"/>
          <w:i/>
        </w:rPr>
        <w:t>вз\действия с внешней средой</w:t>
      </w:r>
      <w:r>
        <w:rPr>
          <w:rFonts w:cs="Times New Roman" w:ascii="Times New Roman" w:hAnsi="Times New Roman"/>
        </w:rPr>
        <w:t xml:space="preserve"> различают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ые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ые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степени сложности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ые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ые (с многоцелевыми задачами)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Системы состо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из подсистем</w:t>
      </w:r>
      <w:r>
        <w:rPr>
          <w:rFonts w:cs="Times New Roman" w:ascii="Times New Roman" w:hAnsi="Times New Roman"/>
        </w:rPr>
        <w:t xml:space="preserve">, каждая из кот. м.б. рассмотрена в отдельности, и во вз\связи, целостности. В соц  системах поддержание целостности осущ. посредством саморег-я и целенаправ. воздействия. Поэтому они состоят из двух  самост-х но вз\связ-х подсистем: </w:t>
      </w:r>
      <w:r>
        <w:rPr>
          <w:rFonts w:cs="Times New Roman" w:ascii="Times New Roman" w:hAnsi="Times New Roman"/>
          <w:b/>
          <w:u w:val="single"/>
        </w:rPr>
        <w:t>управляющей и управляемой.</w:t>
      </w:r>
      <w:r>
        <w:rPr>
          <w:rFonts w:cs="Times New Roman" w:ascii="Times New Roman" w:hAnsi="Times New Roman"/>
        </w:rPr>
        <w:t xml:space="preserve"> К управляемой подсистеме относятся все эл-ты, обесп-е непосред-но процесс создания матер. и дух-х благ и оказание У.</w:t>
      </w:r>
    </w:p>
    <w:p>
      <w:pPr>
        <w:pStyle w:val="2"/>
        <w:rPr/>
      </w:pPr>
      <w:r>
        <w:rPr>
          <w:rFonts w:cs="Times New Roman" w:ascii="Times New Roman" w:hAnsi="Times New Roman"/>
          <w:b/>
          <w:u w:val="single"/>
        </w:rPr>
        <w:t>К управляющей</w:t>
      </w:r>
      <w:r>
        <w:rPr>
          <w:rFonts w:cs="Times New Roman" w:ascii="Times New Roman" w:hAnsi="Times New Roman"/>
        </w:rPr>
        <w:t xml:space="preserve"> подсистеме относ. все эл-ты обесп-щие процесс целенаправ. воздействия. В соц. системе и в ее осн. подсистемах сущ-т однородные группы эл-тов, кот. образуют </w:t>
      </w:r>
      <w:r>
        <w:rPr>
          <w:rFonts w:cs="Times New Roman" w:ascii="Times New Roman" w:hAnsi="Times New Roman"/>
          <w:b/>
          <w:i/>
        </w:rPr>
        <w:t>системы меньшего уровня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35"/>
        </w:numPr>
        <w:rPr/>
      </w:pPr>
      <w:r>
        <w:rPr>
          <w:rFonts w:cs="Times New Roman" w:ascii="Times New Roman" w:hAnsi="Times New Roman"/>
          <w:i/>
        </w:rPr>
        <w:t>технические</w:t>
      </w:r>
      <w:r>
        <w:rPr>
          <w:rFonts w:cs="Times New Roman" w:ascii="Times New Roman" w:hAnsi="Times New Roman"/>
        </w:rPr>
        <w:t xml:space="preserve"> (производственные мощности);</w:t>
      </w:r>
    </w:p>
    <w:p>
      <w:pPr>
        <w:pStyle w:val="2"/>
        <w:numPr>
          <w:ilvl w:val="0"/>
          <w:numId w:val="35"/>
        </w:numPr>
        <w:rPr/>
      </w:pPr>
      <w:r>
        <w:rPr>
          <w:rFonts w:cs="Times New Roman" w:ascii="Times New Roman" w:hAnsi="Times New Roman"/>
          <w:i/>
        </w:rPr>
        <w:t>технологические</w:t>
      </w:r>
      <w:r>
        <w:rPr>
          <w:rFonts w:cs="Times New Roman" w:ascii="Times New Roman" w:hAnsi="Times New Roman"/>
        </w:rPr>
        <w:t xml:space="preserve"> (основана на делении деят-ти на стадии, процессы. Эл-ты этой системы: предметы труда, отд. операции, процедуры…);</w:t>
      </w:r>
    </w:p>
    <w:p>
      <w:pPr>
        <w:pStyle w:val="2"/>
        <w:numPr>
          <w:ilvl w:val="0"/>
          <w:numId w:val="35"/>
        </w:numPr>
        <w:rPr/>
      </w:pPr>
      <w:r>
        <w:rPr>
          <w:rFonts w:cs="Times New Roman" w:ascii="Times New Roman" w:hAnsi="Times New Roman"/>
          <w:i/>
        </w:rPr>
        <w:t>организационные</w:t>
      </w:r>
      <w:r>
        <w:rPr>
          <w:rFonts w:cs="Times New Roman" w:ascii="Times New Roman" w:hAnsi="Times New Roman"/>
        </w:rPr>
        <w:t xml:space="preserve">  (позвол-т с пом. разработки стр-ры упр-я, соотв-х инструкций , положений рац. использ-ть технич. ср-ва, предметы труда, инф., ресурсы…);</w:t>
      </w:r>
    </w:p>
    <w:p>
      <w:pPr>
        <w:pStyle w:val="2"/>
        <w:numPr>
          <w:ilvl w:val="0"/>
          <w:numId w:val="35"/>
        </w:numPr>
        <w:rPr/>
      </w:pPr>
      <w:r>
        <w:rPr>
          <w:rFonts w:cs="Times New Roman" w:ascii="Times New Roman" w:hAnsi="Times New Roman"/>
          <w:i/>
        </w:rPr>
        <w:t>экон-кая</w:t>
      </w:r>
      <w:r>
        <w:rPr>
          <w:rFonts w:cs="Times New Roman" w:ascii="Times New Roman" w:hAnsi="Times New Roman"/>
        </w:rPr>
        <w:t xml:space="preserve"> (предст. собой единство хоз. и фин. процессов и связей);</w:t>
      </w:r>
    </w:p>
    <w:p>
      <w:pPr>
        <w:pStyle w:val="2"/>
        <w:numPr>
          <w:ilvl w:val="0"/>
          <w:numId w:val="35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оциальные</w:t>
      </w:r>
      <w:r>
        <w:rPr>
          <w:rFonts w:cs="Times New Roman" w:ascii="Times New Roman" w:hAnsi="Times New Roman"/>
        </w:rPr>
        <w:t xml:space="preserve"> (совок-ть соц. отношений, образуемых в рез-те совместной деят-ти)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Все эти системы вз\связаны. При этом технич., технологич., организац-е  системы образуют </w:t>
      </w:r>
      <w:r>
        <w:rPr>
          <w:rFonts w:cs="Times New Roman" w:ascii="Times New Roman" w:hAnsi="Times New Roman"/>
          <w:i/>
        </w:rPr>
        <w:t>организационно-технич. сторону упр-я</w:t>
      </w:r>
      <w:r>
        <w:rPr>
          <w:rFonts w:cs="Times New Roman" w:ascii="Times New Roman" w:hAnsi="Times New Roman"/>
        </w:rPr>
        <w:t xml:space="preserve">, а эк-ке и  соц. - </w:t>
      </w:r>
      <w:r>
        <w:rPr>
          <w:rFonts w:cs="Times New Roman" w:ascii="Times New Roman" w:hAnsi="Times New Roman"/>
          <w:i/>
        </w:rPr>
        <w:t>соц-экономическую сторон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упр-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между упр-мой и упр-щей системами осущ. с пом. инф-ции, кот. служит основой для выработки упр. воздействий и решений, поступающих упр-щей  сист. В упр-мую для исполнени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соц. система самоуправляемая, но испытывает воздействие из вне. Внешн. и внутр. воздействия  в любой системе обусловлены. Чем значительнее одно, тем меньше роль другого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ирование любой системы подчинено глобальной цели, а ее эл-ты имеют локальные задачи, решение кот. подчинено их сущ-нию. Функционирование таких систем и упр-е ими – это не только процесс их целостности, но и перевод их в др. кач-ное состояние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Хар-ные черты СУ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ние и использование общественных законов и закономерностей упр-я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истемности и непрерывности процесса упр-я воздействия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ние упр-х субъектов и объектов в упр-ии с учетом их кол-ного и кач-ного изменений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СУ устанавливает законы и закономерности, принципы развития соц процессов, а также построением соц систем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При построении упр-ских систем </w:t>
      </w:r>
      <w:r>
        <w:rPr>
          <w:rFonts w:cs="Times New Roman" w:ascii="Times New Roman" w:hAnsi="Times New Roman"/>
        </w:rPr>
        <w:t xml:space="preserve">необх учит-ть принцип самоорганизации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b/>
        </w:rPr>
        <w:t>процессов самоорганизации необх. такое условие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-ная открытость систем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эл-та случайности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ость диапазона систем. параметров (упр-щих параметров: коэф-т эф-ти, ВНП,…)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и самоорг-ции не противоречит идеи упр-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дходы к изучению проблем СУ:</w:t>
      </w:r>
    </w:p>
    <w:p>
      <w:pPr>
        <w:pStyle w:val="2"/>
        <w:numPr>
          <w:ilvl w:val="0"/>
          <w:numId w:val="27"/>
        </w:numPr>
        <w:rPr/>
      </w:pPr>
      <w:r>
        <w:rPr>
          <w:rFonts w:cs="Times New Roman" w:ascii="Times New Roman" w:hAnsi="Times New Roman"/>
          <w:b/>
          <w:u w:val="single"/>
        </w:rPr>
        <w:t>Конкретно-исторический:</w:t>
      </w:r>
      <w:r>
        <w:rPr>
          <w:rFonts w:cs="Times New Roman" w:ascii="Times New Roman" w:hAnsi="Times New Roman"/>
        </w:rPr>
        <w:t xml:space="preserve"> изучает отношения СУ как процессы, находящиеся в сост. развития и изменения под влиянием действующих на них факторов.</w:t>
      </w:r>
    </w:p>
    <w:p>
      <w:pPr>
        <w:pStyle w:val="2"/>
        <w:numPr>
          <w:ilvl w:val="0"/>
          <w:numId w:val="27"/>
        </w:numPr>
        <w:rPr/>
      </w:pPr>
      <w:r>
        <w:rPr>
          <w:rFonts w:cs="Times New Roman" w:ascii="Times New Roman" w:hAnsi="Times New Roman"/>
          <w:b/>
          <w:u w:val="single"/>
        </w:rPr>
        <w:t>Комплексный</w:t>
      </w:r>
      <w:r>
        <w:rPr>
          <w:rFonts w:cs="Times New Roman" w:ascii="Times New Roman" w:hAnsi="Times New Roman"/>
        </w:rPr>
        <w:t>: использ-ся при изучении отношений упр-я с пом. эконом., правового, соц-психол., др. подходов к анализу отношений упр-я.</w:t>
      </w:r>
    </w:p>
    <w:p>
      <w:pPr>
        <w:pStyle w:val="2"/>
        <w:numPr>
          <w:ilvl w:val="0"/>
          <w:numId w:val="27"/>
        </w:numPr>
        <w:rPr/>
      </w:pPr>
      <w:r>
        <w:rPr>
          <w:rFonts w:cs="Times New Roman" w:ascii="Times New Roman" w:hAnsi="Times New Roman"/>
          <w:b/>
          <w:u w:val="single"/>
        </w:rPr>
        <w:t>Аспектный</w:t>
      </w:r>
      <w:r>
        <w:rPr>
          <w:rFonts w:cs="Times New Roman" w:ascii="Times New Roman" w:hAnsi="Times New Roman"/>
        </w:rPr>
        <w:t>: позволяет исслед-ть одну из сторон отношений упр-я или одно из свойств. Аспектный подход изучается различными науками.</w:t>
      </w:r>
    </w:p>
    <w:p>
      <w:pPr>
        <w:pStyle w:val="2"/>
        <w:numPr>
          <w:ilvl w:val="0"/>
          <w:numId w:val="27"/>
        </w:numPr>
        <w:rPr/>
      </w:pPr>
      <w:r>
        <w:rPr>
          <w:rFonts w:cs="Times New Roman" w:ascii="Times New Roman" w:hAnsi="Times New Roman"/>
          <w:b/>
          <w:u w:val="single"/>
        </w:rPr>
        <w:t>Системный</w:t>
      </w:r>
      <w:r>
        <w:rPr>
          <w:rFonts w:cs="Times New Roman" w:ascii="Times New Roman" w:hAnsi="Times New Roman"/>
        </w:rPr>
        <w:t xml:space="preserve">: рассматривает упр-мую, упр-щую подсистему как целостный комплекс вз\связанных общей целью эл-тов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стность соц. системы, ее эф-ть зависит от сбалансированности двух подсистем объекта и субъекта. Объектами упр-я выступ. обществ. отношения, общественные процессы, соц. орг-ции, соц. рес-сы, сам чел-к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нтре внимания соц. систем явл. не чел-к как таковой, а отношения м\у людьми, связи м\у событиями и явлениями м.б.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ойчивыми и неустойчивыми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ерными и случайным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вязи м\у событиями явл. дост. устойчив. И выражают тенденцию к сохранению или изменению людей в общ-ве, то такая связь выступает как общественный процесс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эти связи явл. главным объектом СУ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лассификация соц. процессов:</w:t>
      </w:r>
    </w:p>
    <w:p>
      <w:pPr>
        <w:pStyle w:val="2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формам общественной жизни (экон, соц., полит, дух-культ, личностная…);</w:t>
      </w:r>
    </w:p>
    <w:p>
      <w:pPr>
        <w:pStyle w:val="2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бществ. содержанию;</w:t>
      </w:r>
    </w:p>
    <w:p>
      <w:pPr>
        <w:pStyle w:val="2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р-ню участия людей в решении обществ. вопросов (соц. активность людей низкая, средняя, высокая);</w:t>
      </w:r>
    </w:p>
    <w:p>
      <w:pPr>
        <w:pStyle w:val="2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 направленности на укрепление и прогрессивному развитию обществ. связей (конструктивные, деструктивные (антисоциальные);</w:t>
      </w:r>
    </w:p>
    <w:p>
      <w:pPr>
        <w:pStyle w:val="2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р-ню орг-ции общ-ва (внутренние (внутриличностные, внутригрупповые), внешние (межгрупповые)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Следующий компонент СУ – </w:t>
      </w:r>
      <w:r>
        <w:rPr>
          <w:rFonts w:cs="Times New Roman" w:ascii="Times New Roman" w:hAnsi="Times New Roman"/>
          <w:b/>
        </w:rPr>
        <w:t>ресурсы</w:t>
      </w:r>
      <w:r>
        <w:rPr>
          <w:rFonts w:cs="Times New Roman" w:ascii="Times New Roman" w:hAnsi="Times New Roman"/>
        </w:rPr>
        <w:t>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сурсы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сы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ельное значение какого либо средства. </w:t>
      </w:r>
    </w:p>
    <w:p>
      <w:pPr>
        <w:pStyle w:val="2"/>
        <w:rPr/>
      </w:pPr>
      <w:r>
        <w:rPr>
          <w:rFonts w:cs="Times New Roman" w:ascii="Times New Roman" w:hAnsi="Times New Roman"/>
          <w:b/>
          <w:u w:val="single"/>
        </w:rPr>
        <w:t>Соц. ресурсы</w:t>
      </w:r>
      <w:r>
        <w:rPr>
          <w:rFonts w:cs="Times New Roman" w:ascii="Times New Roman" w:hAnsi="Times New Roman"/>
        </w:rPr>
        <w:t xml:space="preserve"> можно опред-ть как запасы творческой энергии личности (соц., познавательной, общ-ва в целом)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упр-ем стоит проблема найти способ более эф-го использ-я соц. ресурсов. С этой целью их необходимо разделить: инновац., стратегич., кадровые, орг., научные…)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обенности соц. ресурсов: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явл. неисчерпаемыми ( в отличие от природных);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возобновляемы;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чие от природных, соц. ресурсы если не используются, то начинают деградировать;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соц. ресурсов критерии недостаточности пока нет;</w:t>
      </w:r>
    </w:p>
    <w:p>
      <w:pPr>
        <w:pStyle w:val="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ресурсы обладают не только большим многообразием, но и вз\заменяемостью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В соц. системе все объекты упр-ских воздействий в той или иной мере явл. и их субъектами. </w:t>
      </w:r>
      <w:r>
        <w:rPr>
          <w:rFonts w:cs="Times New Roman" w:ascii="Times New Roman" w:hAnsi="Times New Roman"/>
          <w:b/>
          <w:i/>
        </w:rPr>
        <w:t>Общая закономерность соц. системы</w:t>
      </w:r>
      <w:r>
        <w:rPr>
          <w:rFonts w:cs="Times New Roman" w:ascii="Times New Roman" w:hAnsi="Times New Roman"/>
        </w:rPr>
        <w:t xml:space="preserve"> – непрерывное усложнение объекта упр-я. Это связано с тем, что обществ. явления становятся более сложными, динамичными, нелинейными, следовательно высокие требования к отношениям внутри системы, кот. имеют сложную структуру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Отношения внутри упр-щей системы: 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тикальные, горизонтальные, отношения м\у рук-ми и подчиненными в каждом звене  (субординация), в разных звеньях упр-я (отнош-я координации)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слевые, региональные, территориально-отраслевые, внешние, внутренние, межличностные, коллективные, индивидуальные, межсистемные, временные, постоянные, непосредственные, косвенные, функциональные, смешанные…)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Организационные отношения</w:t>
      </w:r>
      <w:r>
        <w:rPr>
          <w:rFonts w:cs="Times New Roman" w:ascii="Times New Roman" w:hAnsi="Times New Roman"/>
        </w:rPr>
        <w:t xml:space="preserve"> реализуются в упр-ской деят-ти, сост-щей частью упр-ской деят-ти организационная. Они тесно связаны м\у собой. Упр-е предполагают орг. усилия, а орг-ция не имеет смысла без упр-я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-ть тем, что не организовано очень сложно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ыводы:</w:t>
      </w:r>
    </w:p>
    <w:p>
      <w:pPr>
        <w:pStyle w:val="2"/>
        <w:numPr>
          <w:ilvl w:val="0"/>
          <w:numId w:val="58"/>
        </w:numPr>
        <w:rPr/>
      </w:pPr>
      <w:r>
        <w:rPr>
          <w:rFonts w:cs="Times New Roman" w:ascii="Times New Roman" w:hAnsi="Times New Roman"/>
          <w:i/>
        </w:rPr>
        <w:t>Система</w:t>
      </w:r>
      <w:r>
        <w:rPr>
          <w:rFonts w:cs="Times New Roman" w:ascii="Times New Roman" w:hAnsi="Times New Roman"/>
        </w:rPr>
        <w:t xml:space="preserve"> – множество взаимосвязанных элементов, кот. нах. в отнош. и связях м\у собой. Она разделяется на подсистемы, каждая из кот. м. рассматриваться изолировано. То, что не входит в систему, но влияет на нее наз. внешней средой. Внешняя и внутр. среда нах. в диалектическом единстве. </w:t>
      </w:r>
    </w:p>
    <w:p>
      <w:pPr>
        <w:pStyle w:val="2"/>
        <w:numPr>
          <w:ilvl w:val="0"/>
          <w:numId w:val="5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ждая соц. система имеет две подсистемы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емая – обществ. отнош-я, процессы, ресурсы, общества.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ая – входят все эл-ты, кот. обеспечивают  процесс целенаправленного воздействия на управляемую подсистемы.</w:t>
      </w:r>
    </w:p>
    <w:p>
      <w:pPr>
        <w:pStyle w:val="2"/>
        <w:numPr>
          <w:ilvl w:val="0"/>
          <w:numId w:val="5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се объекты упр-го воздействия м. выступать в то же время в кач-ве субъекта упр-я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Организация.</w:t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нятие «организация» употребляется в трех значениях</w:t>
      </w:r>
    </w:p>
    <w:p>
      <w:pPr>
        <w:pStyle w:val="2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, система, кот. обладает сложной внутренней стр-рой (гос. орг-ция, П…);</w:t>
      </w:r>
    </w:p>
    <w:p>
      <w:pPr>
        <w:pStyle w:val="2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упорядоченности (порядок в системе: внутр. форма, стр-ра системы);</w:t>
      </w:r>
    </w:p>
    <w:p>
      <w:pPr>
        <w:pStyle w:val="2"/>
        <w:numPr>
          <w:ilvl w:val="0"/>
          <w:numId w:val="3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-ть органа или человека по созданию упорядоченности или целой системы;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ар-ка структуры: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степени</w:t>
        <w:tab/>
      </w:r>
      <w:r>
        <w:rPr>
          <w:rFonts w:cs="Times New Roman" w:ascii="Times New Roman" w:hAnsi="Times New Roman"/>
        </w:rPr>
        <w:t>сложности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формализации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централизации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. деят-ть не возможна без создания соц организаций. </w:t>
      </w:r>
      <w:r>
        <w:rPr>
          <w:rFonts w:cs="Times New Roman" w:ascii="Times New Roman" w:hAnsi="Times New Roman"/>
          <w:b/>
        </w:rPr>
        <w:t>Различают 2 формы организаций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льная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ормальна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данными формами сущ-т </w:t>
      </w:r>
      <w:r>
        <w:rPr>
          <w:rFonts w:cs="Times New Roman" w:ascii="Times New Roman" w:hAnsi="Times New Roman"/>
          <w:b/>
        </w:rPr>
        <w:t>два типа орг-ций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 на адм. принципах (при определении раб. мест, функц-х обяз-тей, прав и полномочий. Такая орг-ция наз. склярной и вып-т функции ориентирования, нормирования, внеш. Контроля.</w:t>
      </w:r>
    </w:p>
    <w:p>
      <w:pPr>
        <w:pStyle w:val="2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Принципы такой орг-ции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цель деят-ти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ойчивая нормативная связь м\у членами орг-ции, установл. правила, сложившаяся орг стр-ра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с внешней средой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ресурсов для достижения цел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 стр-ра хар-ся разделением труда, спец. подразделениями, иерархичностью должностей, порядком использования рес-в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Ресурсы</w:t>
      </w:r>
      <w:r>
        <w:rPr>
          <w:rFonts w:cs="Times New Roman" w:ascii="Times New Roman" w:hAnsi="Times New Roman"/>
        </w:rPr>
        <w:t xml:space="preserve"> в формальной орг-ции: труд, оборуд-е, ден. ср-ва, чел-ские рес-сы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рг отнош-я разделяются на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онные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ые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ординационные (связь м\у рук-лем и подчинен.) субординация бывает линейные (вып-т указания рук-лей) и функциональные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ыводы:</w:t>
      </w:r>
    </w:p>
    <w:p>
      <w:pPr>
        <w:pStyle w:val="2"/>
        <w:numPr>
          <w:ilvl w:val="0"/>
          <w:numId w:val="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. отношения в системе упр-ских отнош-й играют осн. роль. Орг. отношения пронизывают все упр-ские отнош-я.</w:t>
      </w:r>
    </w:p>
    <w:p>
      <w:pPr>
        <w:pStyle w:val="2"/>
        <w:numPr>
          <w:ilvl w:val="0"/>
          <w:numId w:val="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место в системе орг. деят-ти занимает соц. орг-ция (формальная, неформальная). Их создание изучается наукой «Орг. культура».</w:t>
      </w:r>
    </w:p>
    <w:p>
      <w:pPr>
        <w:pStyle w:val="2"/>
        <w:numPr>
          <w:ilvl w:val="0"/>
          <w:numId w:val="6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-е явл. опред видом искусства. Орг. деят-ть осущ-ся с учетом не только проф., но и личностн. кач-в рук-ля, кот. в своем единстве сост-т стиль упр-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нятие управленческих решений.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инятие упр-ских реш-й</w:t>
      </w:r>
      <w:r>
        <w:rPr>
          <w:rFonts w:cs="Times New Roman" w:ascii="Times New Roman" w:hAnsi="Times New Roman"/>
        </w:rPr>
        <w:t xml:space="preserve"> – этап упр-й деят-ти, реализация упр-х отношений и лижерских  спос-тей каждого управленца.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Решение</w:t>
      </w:r>
      <w:r>
        <w:rPr>
          <w:rFonts w:cs="Times New Roman" w:ascii="Times New Roman" w:hAnsi="Times New Roman"/>
        </w:rPr>
        <w:t xml:space="preserve"> – акт органов упр-я или руководителя, в кот. поставлена цель, сформулированы задачи, предусмотрены испол-ли, определены рес-сы. Решение принимается в случае выявл. Проблемной ситуации.</w:t>
      </w:r>
    </w:p>
    <w:p>
      <w:pPr>
        <w:pStyle w:val="2"/>
        <w:rPr/>
      </w:pPr>
      <w:r>
        <w:rPr>
          <w:rFonts w:cs="Times New Roman" w:ascii="Times New Roman" w:hAnsi="Times New Roman"/>
          <w:i/>
          <w:u w:val="single"/>
        </w:rPr>
        <w:t>Принятие решений</w:t>
      </w:r>
      <w:r>
        <w:rPr>
          <w:rFonts w:cs="Times New Roman" w:ascii="Times New Roman" w:hAnsi="Times New Roman"/>
        </w:rPr>
        <w:t xml:space="preserve"> – процесс неслучайного выбора действий. В завис-ти от того, в какой степени знаком с ситуацией субъект, кот. принимает решение, различают </w:t>
      </w:r>
      <w:r>
        <w:rPr>
          <w:rFonts w:cs="Times New Roman" w:ascii="Times New Roman" w:hAnsi="Times New Roman"/>
          <w:b/>
          <w:i/>
        </w:rPr>
        <w:t>след-е решения:</w:t>
      </w:r>
    </w:p>
    <w:p>
      <w:pPr>
        <w:pStyle w:val="2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рминистские (реш-я уверенности);</w:t>
      </w:r>
    </w:p>
    <w:p>
      <w:pPr>
        <w:pStyle w:val="2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ные (реш-я риска);</w:t>
      </w:r>
    </w:p>
    <w:p>
      <w:pPr>
        <w:pStyle w:val="2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ческие (реш-я неуверенности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Сущ-т </w:t>
      </w:r>
      <w:r>
        <w:rPr>
          <w:rFonts w:cs="Times New Roman" w:ascii="Times New Roman" w:hAnsi="Times New Roman"/>
          <w:b/>
          <w:u w:val="single"/>
        </w:rPr>
        <w:t>4 ур-ня принятие реш-я,</w:t>
      </w:r>
      <w:r>
        <w:rPr>
          <w:rFonts w:cs="Times New Roman" w:ascii="Times New Roman" w:hAnsi="Times New Roman"/>
        </w:rPr>
        <w:t xml:space="preserve"> для каждого из кот. требуются опред. упр-е навыки:</w:t>
      </w:r>
    </w:p>
    <w:p>
      <w:pPr>
        <w:pStyle w:val="2"/>
        <w:numPr>
          <w:ilvl w:val="0"/>
          <w:numId w:val="61"/>
        </w:numPr>
        <w:rPr/>
      </w:pPr>
      <w:r>
        <w:rPr>
          <w:rFonts w:cs="Times New Roman" w:ascii="Times New Roman" w:hAnsi="Times New Roman"/>
          <w:i/>
        </w:rPr>
        <w:t>рутинный</w:t>
      </w:r>
      <w:r>
        <w:rPr>
          <w:rFonts w:cs="Times New Roman" w:ascii="Times New Roman" w:hAnsi="Times New Roman"/>
        </w:rPr>
        <w:t xml:space="preserve"> (рук-ль ведет себя по программе, автоматически);</w:t>
      </w:r>
    </w:p>
    <w:p>
      <w:pPr>
        <w:pStyle w:val="2"/>
        <w:numPr>
          <w:ilvl w:val="0"/>
          <w:numId w:val="61"/>
        </w:numPr>
        <w:rPr/>
      </w:pPr>
      <w:r>
        <w:rPr>
          <w:rFonts w:cs="Times New Roman" w:ascii="Times New Roman" w:hAnsi="Times New Roman"/>
          <w:i/>
        </w:rPr>
        <w:t>селективный</w:t>
      </w:r>
      <w:r>
        <w:rPr>
          <w:rFonts w:cs="Times New Roman" w:ascii="Times New Roman" w:hAnsi="Times New Roman"/>
        </w:rPr>
        <w:t xml:space="preserve"> (рук-ль оценивает достоинство целого круга возможных реш-й и старается выбрать из него лучший вариант действий);</w:t>
      </w:r>
    </w:p>
    <w:p>
      <w:pPr>
        <w:pStyle w:val="2"/>
        <w:numPr>
          <w:ilvl w:val="0"/>
          <w:numId w:val="61"/>
        </w:numPr>
        <w:rPr/>
      </w:pPr>
      <w:r>
        <w:rPr>
          <w:rFonts w:cs="Times New Roman" w:ascii="Times New Roman" w:hAnsi="Times New Roman"/>
          <w:i/>
        </w:rPr>
        <w:t>адаптационный</w:t>
      </w:r>
      <w:r>
        <w:rPr>
          <w:rFonts w:cs="Times New Roman" w:ascii="Times New Roman" w:hAnsi="Times New Roman"/>
        </w:rPr>
        <w:t xml:space="preserve"> ( рук-ль ищет новые реш-я известной проблемы, успех зависит от его личной инициативности и возможности прорыва в неизвестное. Пр.: при принятии системного реш-я);</w:t>
      </w:r>
    </w:p>
    <w:p>
      <w:pPr>
        <w:pStyle w:val="2"/>
        <w:numPr>
          <w:ilvl w:val="0"/>
          <w:numId w:val="61"/>
        </w:numPr>
        <w:rPr/>
      </w:pPr>
      <w:r>
        <w:rPr>
          <w:rFonts w:cs="Times New Roman" w:ascii="Times New Roman" w:hAnsi="Times New Roman"/>
          <w:i/>
        </w:rPr>
        <w:t>инновационный</w:t>
      </w:r>
      <w:r>
        <w:rPr>
          <w:rFonts w:cs="Times New Roman" w:ascii="Times New Roman" w:hAnsi="Times New Roman"/>
        </w:rPr>
        <w:t xml:space="preserve"> (рук-лю необх. найти способы понимать совершенно неожиданные проблемы, решение кот. зависит от развития умения мыслить по-новому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-лям от ур-ня принимаемого реш-я требуется соотв-е навыки. Реш-я бывают единоличные и коллегиальные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В завис-ти от соотнош-й единоличного и коллегиального</w:t>
      </w:r>
      <w:r>
        <w:rPr>
          <w:rFonts w:cs="Times New Roman" w:ascii="Times New Roman" w:hAnsi="Times New Roman"/>
        </w:rPr>
        <w:t xml:space="preserve"> (их идеального веса в принимаемых реш-ях) выделяют </w:t>
      </w:r>
      <w:r>
        <w:rPr>
          <w:rFonts w:cs="Times New Roman" w:ascii="Times New Roman" w:hAnsi="Times New Roman"/>
          <w:b/>
          <w:u w:val="single"/>
        </w:rPr>
        <w:t>5 типов принимаемых решений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личное принимаемое решение без предварительной консультации с сотрудниками и без последующих их информирования ;</w:t>
      </w:r>
    </w:p>
    <w:p>
      <w:pPr>
        <w:pStyle w:val="2"/>
        <w:numPr>
          <w:ilvl w:val="0"/>
          <w:numId w:val="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личное принимаемое решение с последующим информированием подчиненных;</w:t>
      </w:r>
    </w:p>
    <w:p>
      <w:pPr>
        <w:pStyle w:val="2"/>
        <w:numPr>
          <w:ilvl w:val="0"/>
          <w:numId w:val="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личное принимаемое решение с предварительной консультацией в коллективе;</w:t>
      </w:r>
    </w:p>
    <w:p>
      <w:pPr>
        <w:pStyle w:val="2"/>
        <w:numPr>
          <w:ilvl w:val="0"/>
          <w:numId w:val="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ое совместно с сотрудниками;</w:t>
      </w:r>
    </w:p>
    <w:p>
      <w:pPr>
        <w:pStyle w:val="2"/>
        <w:numPr>
          <w:ilvl w:val="0"/>
          <w:numId w:val="5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передача подчиненным функций приема решение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-и с названными типами прин. реш-й м. выделить </w:t>
      </w:r>
      <w:r>
        <w:rPr>
          <w:rFonts w:cs="Times New Roman" w:ascii="Times New Roman" w:hAnsi="Times New Roman"/>
          <w:b/>
          <w:u w:val="single"/>
        </w:rPr>
        <w:t>5 стилей рук-ва:</w:t>
      </w:r>
    </w:p>
    <w:p>
      <w:pPr>
        <w:pStyle w:val="2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ный;</w:t>
      </w:r>
    </w:p>
    <w:p>
      <w:pPr>
        <w:pStyle w:val="2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но-коллегиальный;</w:t>
      </w:r>
    </w:p>
    <w:p>
      <w:pPr>
        <w:pStyle w:val="2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гиальный;</w:t>
      </w:r>
    </w:p>
    <w:p>
      <w:pPr>
        <w:pStyle w:val="2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гиально-либеральный;</w:t>
      </w:r>
    </w:p>
    <w:p>
      <w:pPr>
        <w:pStyle w:val="2"/>
        <w:numPr>
          <w:ilvl w:val="0"/>
          <w:numId w:val="5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еральный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ичностные хар-ки рук-ля.:</w:t>
      </w:r>
    </w:p>
    <w:p>
      <w:pPr>
        <w:pStyle w:val="2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туальные способности (спос-ть разраб-ть концепции);</w:t>
      </w:r>
    </w:p>
    <w:p>
      <w:pPr>
        <w:pStyle w:val="2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-ть вз\дейст-ть с людьми;</w:t>
      </w:r>
    </w:p>
    <w:p>
      <w:pPr>
        <w:pStyle w:val="2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ие спос-ти;</w:t>
      </w:r>
    </w:p>
    <w:p>
      <w:pPr>
        <w:pStyle w:val="2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спос-ти (умение абстрактно мыслить);</w:t>
      </w:r>
    </w:p>
    <w:p>
      <w:pPr>
        <w:pStyle w:val="2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спос-ти (умение раб-ть с соврем-й техникой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сихологические условия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стическое воспроизведение путей решения стоящих задач и соотношение их с реал. Условиями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подробного инф. описания факторов, кот. необх. для принятие упр-го реш-я и возм. дейст-й по его реализации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лое оперирование своими знаниями, пост. исп-е своего опыта и интуиции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е подключение специалистов по выр-ке предложений по приним. реш-ю, кот. осущ-ся бы под углом нашего зрения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тельная волевая подготовка, внутр. преодоление борьбы мотивов в пользу приним-го реш-я, кот. меньше сопряжено с риском;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ческая оценка эффективности путем реализ-и выработанного реш-я.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Различают рук-лей с внутр. и внеш. стратегией при принятии реш-й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К первой  группе</w:t>
      </w:r>
      <w:r>
        <w:rPr>
          <w:rFonts w:cs="Times New Roman" w:ascii="Times New Roman" w:hAnsi="Times New Roman"/>
        </w:rPr>
        <w:t xml:space="preserve"> относят тех, кто считает, что кач-во реш-й зависит от собств. компетенции, воли</w:t>
      </w:r>
      <w:r>
        <w:rPr>
          <w:rFonts w:cs="Times New Roman" w:ascii="Times New Roman" w:hAnsi="Times New Roman"/>
          <w:i/>
        </w:rPr>
        <w:t>. Люди с внешней стратегией</w:t>
      </w:r>
      <w:r>
        <w:rPr>
          <w:rFonts w:cs="Times New Roman" w:ascii="Times New Roman" w:hAnsi="Times New Roman"/>
        </w:rPr>
        <w:t xml:space="preserve"> убеждены, что их успехи и неудачи зависят от внеш. Обстоятельств, на кот. они не м. влиять.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дуктивность</w:t>
      </w:r>
      <w:r>
        <w:rPr>
          <w:rFonts w:cs="Times New Roman" w:ascii="Times New Roman" w:hAnsi="Times New Roman"/>
        </w:rPr>
        <w:t xml:space="preserve"> – способность построения гипотез, приним. нестандартных реш-й. </w:t>
      </w:r>
      <w:r>
        <w:rPr>
          <w:rFonts w:cs="Times New Roman" w:ascii="Times New Roman" w:hAnsi="Times New Roman"/>
          <w:b/>
        </w:rPr>
        <w:t>Критичность</w:t>
      </w:r>
      <w:r>
        <w:rPr>
          <w:rFonts w:cs="Times New Roman" w:ascii="Times New Roman" w:hAnsi="Times New Roman"/>
        </w:rPr>
        <w:t xml:space="preserve"> – склонность все тщательно анализировать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i/>
        </w:rPr>
        <w:t>зависимости от сочетания продуктивности и критичности</w:t>
      </w:r>
      <w:r>
        <w:rPr>
          <w:rFonts w:cs="Times New Roman" w:ascii="Times New Roman" w:hAnsi="Times New Roman"/>
        </w:rPr>
        <w:t xml:space="preserve"> мышления выделяют </w:t>
      </w:r>
      <w:r>
        <w:rPr>
          <w:rFonts w:cs="Times New Roman" w:ascii="Times New Roman" w:hAnsi="Times New Roman"/>
          <w:b/>
          <w:u w:val="single"/>
        </w:rPr>
        <w:t>типы решений:</w:t>
      </w:r>
    </w:p>
    <w:p>
      <w:pPr>
        <w:pStyle w:val="2"/>
        <w:numPr>
          <w:ilvl w:val="0"/>
          <w:numId w:val="44"/>
        </w:numPr>
        <w:rPr/>
      </w:pPr>
      <w:r>
        <w:rPr>
          <w:rFonts w:cs="Times New Roman" w:ascii="Times New Roman" w:hAnsi="Times New Roman"/>
        </w:rPr>
        <w:t xml:space="preserve">Импульсивное  П </w:t>
      </w:r>
      <w:r>
        <w:rPr>
          <w:rFonts w:cs="Times New Roman" w:ascii="Times New Roman" w:hAnsi="Times New Roman"/>
          <w:lang w:val="en-US"/>
        </w:rPr>
        <w:t xml:space="preserve">&gt; </w:t>
      </w:r>
      <w:r>
        <w:rPr>
          <w:rFonts w:cs="Times New Roman" w:ascii="Times New Roman" w:hAnsi="Times New Roman"/>
        </w:rPr>
        <w:t>К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построения гипотез преобладает над ее проверкой.</w:t>
      </w:r>
    </w:p>
    <w:p>
      <w:pPr>
        <w:pStyle w:val="2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ованное решение П ≥</w:t>
      </w:r>
      <w:r>
        <w:rPr>
          <w:rFonts w:cs="Tahoma" w:ascii="Tahoma" w:hAnsi="Tahoma"/>
        </w:rPr>
        <w:t xml:space="preserve"> К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 построения гипотезы доминирует над ее проверкой, но незначительно. </w:t>
      </w:r>
    </w:p>
    <w:p>
      <w:pPr>
        <w:pStyle w:val="2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овешенное П = К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построения гипотезы  уравновешивается проверкой .</w:t>
      </w:r>
    </w:p>
    <w:p>
      <w:pPr>
        <w:pStyle w:val="2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орожное  П ≤ К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гипотез преобладает над ее построением.</w:t>
      </w:r>
    </w:p>
    <w:p>
      <w:pPr>
        <w:pStyle w:val="2"/>
        <w:numPr>
          <w:ilvl w:val="0"/>
          <w:numId w:val="44"/>
        </w:numPr>
        <w:rPr/>
      </w:pPr>
      <w:r>
        <w:rPr>
          <w:rFonts w:cs="Times New Roman" w:ascii="Times New Roman" w:hAnsi="Times New Roman"/>
        </w:rPr>
        <w:t>Инертное П</w:t>
      </w:r>
      <w:r>
        <w:rPr>
          <w:rFonts w:cs="Times New Roman" w:ascii="Times New Roman" w:hAnsi="Times New Roman"/>
          <w:lang w:val="en-US"/>
        </w:rPr>
        <w:t xml:space="preserve"> &lt; </w:t>
      </w:r>
      <w:r>
        <w:rPr>
          <w:rFonts w:cs="Times New Roman" w:ascii="Times New Roman" w:hAnsi="Times New Roman"/>
        </w:rPr>
        <w:t>К.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гипотез преобладает над ее построением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акторы, влияющие на процесс принятия реш-я:</w:t>
      </w:r>
    </w:p>
    <w:p>
      <w:pPr>
        <w:pStyle w:val="2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;</w:t>
      </w:r>
    </w:p>
    <w:p>
      <w:pPr>
        <w:pStyle w:val="2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ационные (интересы, мотивы, установки субъекта, кот. принимает реш-я);</w:t>
      </w:r>
    </w:p>
    <w:p>
      <w:pPr>
        <w:pStyle w:val="2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ологические (черты хар-ра субъекта или хар-ра взаимоотнош. в группе, если принимается групповое реш-е);</w:t>
      </w:r>
    </w:p>
    <w:p>
      <w:pPr>
        <w:pStyle w:val="2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ое (соблюдение принципов, правил, технологических процедур, методов принятия упр-го реш-я)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 принятии реш-я важно то, на что ориентируется чел-к: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ело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гих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шестоящего рук-ля</w:t>
      </w:r>
    </w:p>
    <w:p>
      <w:pPr>
        <w:pStyle w:val="2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бя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нципы принятия эффективных реш-й:</w:t>
      </w:r>
    </w:p>
    <w:p>
      <w:pPr>
        <w:pStyle w:val="2"/>
        <w:numPr>
          <w:ilvl w:val="0"/>
          <w:numId w:val="36"/>
        </w:numPr>
        <w:rPr/>
      </w:pPr>
      <w:r>
        <w:rPr>
          <w:rFonts w:cs="Times New Roman" w:ascii="Times New Roman" w:hAnsi="Times New Roman"/>
          <w:i/>
        </w:rPr>
        <w:t>Принцип системности</w:t>
      </w:r>
      <w:r>
        <w:rPr>
          <w:rFonts w:cs="Times New Roman" w:ascii="Times New Roman" w:hAnsi="Times New Roman"/>
        </w:rPr>
        <w:t xml:space="preserve"> – ориентация на всесторонний учет значимых факторов.</w:t>
      </w:r>
    </w:p>
    <w:p>
      <w:pPr>
        <w:pStyle w:val="2"/>
        <w:numPr>
          <w:ilvl w:val="0"/>
          <w:numId w:val="36"/>
        </w:numPr>
        <w:rPr/>
      </w:pPr>
      <w:r>
        <w:rPr>
          <w:rFonts w:cs="Times New Roman" w:ascii="Times New Roman" w:hAnsi="Times New Roman"/>
          <w:i/>
        </w:rPr>
        <w:t>Принцип стандартизации</w:t>
      </w:r>
      <w:r>
        <w:rPr>
          <w:rFonts w:cs="Times New Roman" w:ascii="Times New Roman" w:hAnsi="Times New Roman"/>
        </w:rPr>
        <w:t xml:space="preserve"> -  больш-во упр-х ситуаций м.б. сведено к стандартным, базовым. Процедуры решения стандартных ситуаций разработаны.</w:t>
      </w:r>
    </w:p>
    <w:p>
      <w:pPr>
        <w:pStyle w:val="2"/>
        <w:numPr>
          <w:ilvl w:val="0"/>
          <w:numId w:val="36"/>
        </w:numPr>
        <w:rPr/>
      </w:pPr>
      <w:r>
        <w:rPr>
          <w:rFonts w:cs="Times New Roman" w:ascii="Times New Roman" w:hAnsi="Times New Roman"/>
          <w:i/>
        </w:rPr>
        <w:t>Принцип опт. информированности</w:t>
      </w:r>
      <w:r>
        <w:rPr>
          <w:rFonts w:cs="Times New Roman" w:ascii="Times New Roman" w:hAnsi="Times New Roman"/>
        </w:rPr>
        <w:t>.</w:t>
      </w:r>
    </w:p>
    <w:p>
      <w:pPr>
        <w:pStyle w:val="2"/>
        <w:numPr>
          <w:ilvl w:val="0"/>
          <w:numId w:val="36"/>
        </w:numPr>
        <w:rPr/>
      </w:pPr>
      <w:r>
        <w:rPr>
          <w:rFonts w:cs="Times New Roman" w:ascii="Times New Roman" w:hAnsi="Times New Roman"/>
          <w:i/>
        </w:rPr>
        <w:t>Принцип автоматизма реализации упр-го реш-я</w:t>
      </w:r>
      <w:r>
        <w:rPr>
          <w:rFonts w:cs="Times New Roman" w:ascii="Times New Roman" w:hAnsi="Times New Roman"/>
        </w:rPr>
        <w:t xml:space="preserve"> – принятое рук-лем реш-е д. быстро и без искажения доводиться до соответствующего уровня.</w:t>
      </w:r>
    </w:p>
    <w:p>
      <w:pPr>
        <w:pStyle w:val="2"/>
        <w:numPr>
          <w:ilvl w:val="0"/>
          <w:numId w:val="3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цип учета вероятностных последствий реализации данного реш-я.</w:t>
      </w:r>
    </w:p>
    <w:p>
      <w:pPr>
        <w:pStyle w:val="2"/>
        <w:numPr>
          <w:ilvl w:val="0"/>
          <w:numId w:val="36"/>
        </w:numPr>
        <w:rPr/>
      </w:pPr>
      <w:r>
        <w:rPr>
          <w:rFonts w:cs="Times New Roman" w:ascii="Times New Roman" w:hAnsi="Times New Roman"/>
          <w:i/>
        </w:rPr>
        <w:t>Принцип свободы выбора</w:t>
      </w:r>
      <w:r>
        <w:rPr>
          <w:rFonts w:cs="Times New Roman" w:ascii="Times New Roman" w:hAnsi="Times New Roman"/>
        </w:rPr>
        <w:t xml:space="preserve"> - если ЛПР имеет опред. степень свободы, то реш-е будет эффективным. Если свободы нет, то рассчитывать на эф-ное решение не стоит.</w:t>
      </w:r>
    </w:p>
    <w:p>
      <w:pPr>
        <w:pStyle w:val="2"/>
        <w:numPr>
          <w:ilvl w:val="0"/>
          <w:numId w:val="36"/>
        </w:numPr>
        <w:rPr/>
      </w:pPr>
      <w:r>
        <w:rPr>
          <w:rFonts w:cs="Times New Roman" w:ascii="Times New Roman" w:hAnsi="Times New Roman"/>
          <w:i/>
        </w:rPr>
        <w:t>Принцип ответственности</w:t>
      </w:r>
      <w:r>
        <w:rPr>
          <w:rFonts w:cs="Times New Roman" w:ascii="Times New Roman" w:hAnsi="Times New Roman"/>
        </w:rPr>
        <w:t xml:space="preserve"> – ЛПР несет ответственность за результаты прин. реш-я.</w:t>
      </w:r>
    </w:p>
    <w:p>
      <w:pPr>
        <w:pStyle w:val="2"/>
        <w:numPr>
          <w:ilvl w:val="0"/>
          <w:numId w:val="36"/>
        </w:numPr>
        <w:rPr/>
      </w:pPr>
      <w:r>
        <w:rPr>
          <w:rFonts w:cs="Times New Roman" w:ascii="Times New Roman" w:hAnsi="Times New Roman"/>
          <w:i/>
        </w:rPr>
        <w:t>Принцип соразмерности прав и ответственности</w:t>
      </w:r>
      <w:r>
        <w:rPr>
          <w:rFonts w:cs="Times New Roman" w:ascii="Times New Roman" w:hAnsi="Times New Roman"/>
        </w:rPr>
        <w:t xml:space="preserve"> – плохие реш-я принимаются тогда, когда ЛПР не несет за них ответ-ти и когда тот на кого возложена ответ-ть не имеет прав.</w:t>
      </w:r>
    </w:p>
    <w:p>
      <w:pPr>
        <w:pStyle w:val="2"/>
        <w:numPr>
          <w:ilvl w:val="0"/>
          <w:numId w:val="36"/>
        </w:numPr>
        <w:rPr/>
      </w:pPr>
      <w:r>
        <w:rPr>
          <w:rFonts w:cs="Times New Roman" w:ascii="Times New Roman" w:hAnsi="Times New Roman"/>
          <w:i/>
        </w:rPr>
        <w:t>Принцип творчества</w:t>
      </w:r>
      <w:r>
        <w:rPr>
          <w:rFonts w:cs="Times New Roman" w:ascii="Times New Roman" w:hAnsi="Times New Roman"/>
        </w:rPr>
        <w:t xml:space="preserve"> – в книге «Раскрепощенный менеджер» выделяется 5 стадий для творческого решения проблемы: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проблемы;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отка идей;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сев примененных идей;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ование нововведений;</w:t>
      </w:r>
    </w:p>
    <w:p>
      <w:pPr>
        <w:pStyle w:val="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ратная связь, анализ. </w:t>
      </w:r>
    </w:p>
    <w:p>
      <w:pPr>
        <w:pStyle w:val="2"/>
        <w:numPr>
          <w:ilvl w:val="0"/>
          <w:numId w:val="36"/>
        </w:numPr>
        <w:rPr/>
      </w:pPr>
      <w:r>
        <w:rPr>
          <w:rFonts w:cs="Times New Roman" w:ascii="Times New Roman" w:hAnsi="Times New Roman"/>
          <w:i/>
        </w:rPr>
        <w:t xml:space="preserve">Принцип своевременности </w:t>
      </w:r>
      <w:r>
        <w:rPr>
          <w:rFonts w:cs="Times New Roman" w:ascii="Times New Roman" w:hAnsi="Times New Roman"/>
        </w:rPr>
        <w:t>– он ориентирует на выбор лучшего момента для прин. реш-я.</w:t>
      </w:r>
    </w:p>
    <w:p>
      <w:pPr>
        <w:pStyle w:val="2"/>
        <w:numPr>
          <w:ilvl w:val="0"/>
          <w:numId w:val="36"/>
        </w:numPr>
        <w:rPr/>
      </w:pPr>
      <w:r>
        <w:rPr>
          <w:rFonts w:cs="Times New Roman" w:ascii="Times New Roman" w:hAnsi="Times New Roman"/>
          <w:i/>
        </w:rPr>
        <w:t>Принцип единства, единоначалия, коллегиальности</w:t>
      </w:r>
      <w:r>
        <w:rPr>
          <w:rFonts w:cs="Times New Roman" w:ascii="Times New Roman" w:hAnsi="Times New Roman"/>
        </w:rPr>
        <w:t>.</w:t>
      </w:r>
    </w:p>
    <w:p>
      <w:pPr>
        <w:pStyle w:val="2"/>
        <w:numPr>
          <w:ilvl w:val="0"/>
          <w:numId w:val="36"/>
        </w:numPr>
        <w:rPr/>
      </w:pPr>
      <w:r>
        <w:rPr>
          <w:rFonts w:cs="Times New Roman" w:ascii="Times New Roman" w:hAnsi="Times New Roman"/>
          <w:i/>
        </w:rPr>
        <w:t>Принцип соучастия</w:t>
      </w:r>
      <w:r>
        <w:rPr>
          <w:rFonts w:cs="Times New Roman" w:ascii="Times New Roman" w:hAnsi="Times New Roman"/>
        </w:rPr>
        <w:t xml:space="preserve"> – активное привлечение к прин. реш-я тех, кого оно касаетс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тадии принятия решения:</w:t>
      </w:r>
    </w:p>
    <w:p>
      <w:pPr>
        <w:pStyle w:val="2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йка (оценить, понять, распределить проблемы, выявить трудности в них);</w:t>
      </w:r>
    </w:p>
    <w:p>
      <w:pPr>
        <w:pStyle w:val="2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;</w:t>
      </w:r>
    </w:p>
    <w:p>
      <w:pPr>
        <w:pStyle w:val="2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ки;</w:t>
      </w:r>
    </w:p>
    <w:p>
      <w:pPr>
        <w:pStyle w:val="2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;</w:t>
      </w:r>
    </w:p>
    <w:p>
      <w:pPr>
        <w:pStyle w:val="2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(начинается с прин. реш-я о том, что д.б. сделано);</w:t>
      </w:r>
    </w:p>
    <w:p>
      <w:pPr>
        <w:pStyle w:val="2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(практич. работа по реализации плана);</w:t>
      </w:r>
    </w:p>
    <w:p>
      <w:pPr>
        <w:pStyle w:val="2"/>
        <w:numPr>
          <w:ilvl w:val="0"/>
          <w:numId w:val="4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действий для их улучшения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етоды прин-я упр реш-я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гр.: общие методы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гр.: групповые методы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гр.: методы воздействия на прин. реш-е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Соц. контроль и эффективность упр-я.</w:t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u w:val="single"/>
        </w:rPr>
        <w:t>Соц контроль</w:t>
      </w:r>
      <w:r>
        <w:rPr>
          <w:rFonts w:cs="Times New Roman" w:ascii="Times New Roman" w:hAnsi="Times New Roman"/>
        </w:rPr>
        <w:t xml:space="preserve"> – совокупность ср-в и приемов, с помощью которых общество гарантирует, что поведение его членов, отд. субъектов упр-я будет соот-ть общественным нормам и ценностям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в обществе означает, что каждая личность принимая на себя опред. обяз-ти вправе требовать от других их вып-я в собств. целях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 способа осущ-я соц. контроля: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i/>
        </w:rPr>
        <w:t>воспитание</w:t>
      </w:r>
      <w:r>
        <w:rPr>
          <w:rFonts w:cs="Times New Roman" w:ascii="Times New Roman" w:hAnsi="Times New Roman"/>
        </w:rPr>
        <w:t xml:space="preserve">  - люди сознательно принимают нормы и ценности общества, отд. групп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i/>
        </w:rPr>
        <w:t>социализация</w:t>
      </w:r>
      <w:r>
        <w:rPr>
          <w:rFonts w:cs="Times New Roman" w:ascii="Times New Roman" w:hAnsi="Times New Roman"/>
        </w:rPr>
        <w:t xml:space="preserve"> - люди сознательно принимают нормы и ценности общества, отд. групп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i/>
        </w:rPr>
        <w:t>принуждение</w:t>
      </w:r>
      <w:r>
        <w:rPr>
          <w:rFonts w:cs="Times New Roman" w:ascii="Times New Roman" w:hAnsi="Times New Roman"/>
        </w:rPr>
        <w:t xml:space="preserve"> – применение опред. санкций: когда отд. индивид, группа не следует законам, правилам, то общество прибегает к принуждению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смысле соц. контроль связан с понятиями «свобода» и «ответственность». Свобода не  возможна без ответственности. 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ормы ответственности:</w:t>
      </w:r>
    </w:p>
    <w:p>
      <w:pPr>
        <w:pStyle w:val="2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-я;</w:t>
      </w:r>
    </w:p>
    <w:p>
      <w:pPr>
        <w:pStyle w:val="2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-я;</w:t>
      </w:r>
    </w:p>
    <w:p>
      <w:pPr>
        <w:pStyle w:val="2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ая;</w:t>
      </w:r>
    </w:p>
    <w:p>
      <w:pPr>
        <w:pStyle w:val="2"/>
        <w:numPr>
          <w:ilvl w:val="0"/>
          <w:numId w:val="5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контроль не м.б. сведен к учету или отчетности, а складывается из сложных отношений, кот. пронизывают соц. систему. Соц контроль м.б. рассмотрен как завершающая часть упр-го процесса. Та часть, кот. отвечает за реализацию принятого реш-я. На основе соц. контроля мы опред. рез-ты соц. д-ти. В этом случае контроль обеспечивает стабильность в развитии общ-ва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ункции соц. контроля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а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ной связи (без нее рук-ль не знает л ходе выполнения задач)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ующая (те вопросы, кот. чаще всего контролируются С-м упр-я, они как бы сами собой приобретают особое значение в глазах исполнител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ующая (напр. на выявление резервов, прежде всего чел-ского фактора)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ая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ирующая (явл. рез-м реализации принятого реш-я)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иды контроля:</w:t>
      </w:r>
    </w:p>
    <w:p>
      <w:pPr>
        <w:pStyle w:val="2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ый (дать обоснование принимаемого  реш-я);</w:t>
      </w:r>
    </w:p>
    <w:p>
      <w:pPr>
        <w:pStyle w:val="2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(вносить коррективы в процессе вып-я принятого реш-я);</w:t>
      </w:r>
    </w:p>
    <w:p>
      <w:pPr>
        <w:pStyle w:val="2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ующий ( для проверки эф-ти принятие реш-я)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Сущн-ть эф-ти состоит</w:t>
      </w:r>
      <w:r>
        <w:rPr>
          <w:rFonts w:cs="Times New Roman" w:ascii="Times New Roman" w:hAnsi="Times New Roman"/>
        </w:rPr>
        <w:t xml:space="preserve"> в том, что упр-е обеспечивается реш-е поставленных задач в возможно короткие сроки при наименьших затратах ресурсов. Эф-ть не правомерно рассматривать как рез-ты различн. видов конкр. упр. д-ти. В обществе интегрирующим показателем эф-ти упр-я явл. соц. рез-т, в кач-ве кот. выступает повышение кач-ва жизни граждан при наименьших затратах всех остальных ср-в. 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Центр. проблема методологии эф-ти</w:t>
      </w:r>
      <w:r>
        <w:rPr>
          <w:rFonts w:cs="Times New Roman" w:ascii="Times New Roman" w:hAnsi="Times New Roman"/>
        </w:rPr>
        <w:t xml:space="preserve"> – это согласованность целей, выбор инструментов, приоритетов и получение тех или иных рез-в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. усл-е получение эф-ти:</w:t>
      </w:r>
    </w:p>
    <w:p>
      <w:pPr>
        <w:pStyle w:val="2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ность рез-в с фундаментальными перспективными целями развития соц. системы;</w:t>
      </w:r>
    </w:p>
    <w:p>
      <w:pPr>
        <w:pStyle w:val="2"/>
        <w:numPr>
          <w:ilvl w:val="0"/>
          <w:numId w:val="3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на чел-ка (на чел. фактор, кот. явл. и целью и средством развития системы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этом сущ-т </w:t>
      </w:r>
      <w:r>
        <w:rPr>
          <w:rFonts w:cs="Times New Roman" w:ascii="Times New Roman" w:hAnsi="Times New Roman"/>
          <w:b/>
          <w:i/>
        </w:rPr>
        <w:t>особенности расчета эф-ти:</w:t>
      </w:r>
    </w:p>
    <w:p>
      <w:pPr>
        <w:pStyle w:val="2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 эф-ти не м.б. измерены в одних и тех же единицах;</w:t>
      </w:r>
    </w:p>
    <w:p>
      <w:pPr>
        <w:pStyle w:val="2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ы м. иметь различную направленность (+/-) или разную модальность;</w:t>
      </w:r>
    </w:p>
    <w:p>
      <w:pPr>
        <w:pStyle w:val="2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ущ-т в полной мере стоимостных оценок некоторых рез-в д-ти;</w:t>
      </w:r>
    </w:p>
    <w:p>
      <w:pPr>
        <w:pStyle w:val="2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значимость всех действий субъектов упр-я в конечном счете опред-ся рез-ми развития общества, сбалансированностью, жизненными рез-ми, качеством их жизни, возможностью данной страны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Схема оценки эф-ти</w:t>
      </w:r>
      <w:r>
        <w:rPr>
          <w:rFonts w:cs="Times New Roman" w:ascii="Times New Roman" w:hAnsi="Times New Roman"/>
        </w:rPr>
        <w:t xml:space="preserve"> заключается в построении теор. модели объекта упр-я с учетом мирового и отечественного опыта и наложения этой модели на реальную жизнь. В рез-те этого происходит оценка проблемной ситуаци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строения теор. модели разрабатываются базовые понятия, критерии, показ-ли, индикаторы для оценки кач. и колич-х изменений. 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лич-е изменения  сущ-т в 2 осн. видах:</w:t>
      </w:r>
    </w:p>
    <w:p>
      <w:pPr>
        <w:pStyle w:val="2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тистические; </w:t>
      </w:r>
    </w:p>
    <w:p>
      <w:pPr>
        <w:pStyle w:val="2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логические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использование позволяет принимать соотв. упр-е реш-я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казатель статистики разделяется на след. ур-ни: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/н;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-ный;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ый;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й (муниципальный).</w:t>
      </w:r>
    </w:p>
    <w:p>
      <w:pPr>
        <w:pStyle w:val="2"/>
        <w:rPr/>
      </w:pPr>
      <w:r>
        <w:rPr>
          <w:rFonts w:cs="Times New Roman" w:ascii="Times New Roman" w:hAnsi="Times New Roman"/>
          <w:b/>
          <w:u w:val="single"/>
        </w:rPr>
        <w:t>Критерий</w:t>
      </w:r>
      <w:r>
        <w:rPr>
          <w:rFonts w:cs="Times New Roman" w:ascii="Times New Roman" w:hAnsi="Times New Roman"/>
        </w:rPr>
        <w:t xml:space="preserve"> – объективная направленность эф-ти, ср-во, с помощью кот. производится оценка, классиф-я чего-либо.</w:t>
      </w:r>
    </w:p>
    <w:p>
      <w:pPr>
        <w:pStyle w:val="2"/>
        <w:rPr/>
      </w:pPr>
      <w:r>
        <w:rPr>
          <w:rFonts w:cs="Times New Roman" w:ascii="Times New Roman" w:hAnsi="Times New Roman"/>
          <w:b/>
          <w:u w:val="single"/>
        </w:rPr>
        <w:t>Эталон</w:t>
      </w:r>
      <w:r>
        <w:rPr>
          <w:rFonts w:cs="Times New Roman" w:ascii="Times New Roman" w:hAnsi="Times New Roman"/>
        </w:rPr>
        <w:t xml:space="preserve"> – это количественно-качественное состояние объекта, кот. отвечает всем общественно необх-м хар-кам и ожиданиям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 типа эталонов:</w:t>
      </w:r>
    </w:p>
    <w:p>
      <w:pPr>
        <w:pStyle w:val="2"/>
        <w:numPr>
          <w:ilvl w:val="0"/>
          <w:numId w:val="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/н (ООН, МОТ, ЮНЕСКО…);</w:t>
      </w:r>
    </w:p>
    <w:p>
      <w:pPr>
        <w:pStyle w:val="2"/>
        <w:numPr>
          <w:ilvl w:val="0"/>
          <w:numId w:val="5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-е (национальные)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Критерии, показатели, эталоны </w:t>
      </w:r>
      <w:r>
        <w:rPr>
          <w:rFonts w:cs="Times New Roman" w:ascii="Times New Roman" w:hAnsi="Times New Roman"/>
          <w:b/>
          <w:i/>
        </w:rPr>
        <w:t>дифференцируются</w:t>
      </w:r>
      <w:r>
        <w:rPr>
          <w:rFonts w:cs="Times New Roman" w:ascii="Times New Roman" w:hAnsi="Times New Roman"/>
          <w:i/>
        </w:rPr>
        <w:t xml:space="preserve"> по сферам жизни:</w:t>
      </w:r>
    </w:p>
    <w:p>
      <w:pPr>
        <w:pStyle w:val="2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-кая (темпы эк. роста, произв-ть труда, ВВП, …);</w:t>
      </w:r>
    </w:p>
    <w:p>
      <w:pPr>
        <w:pStyle w:val="2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(душевой доход, семейный доход, мин. прожит. ур-нь,….);</w:t>
      </w:r>
    </w:p>
    <w:p>
      <w:pPr>
        <w:pStyle w:val="2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ая (хар-ся развитостью демократич. институтов, наличием гражданского общ-ва, включение населения в упр-е  общественно-хозяйственными  делами);</w:t>
      </w:r>
    </w:p>
    <w:p>
      <w:pPr>
        <w:pStyle w:val="2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культурная (уровень развития культуры, науки, образования; из бюджета выделяется 0,3% на развитие этой сферы на сегодня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Основные субъекты соц системы.</w:t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с-ти упр-я на рубеже веков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В наст. время надвигаются </w:t>
      </w:r>
      <w:r>
        <w:rPr>
          <w:rFonts w:cs="Times New Roman" w:ascii="Times New Roman" w:hAnsi="Times New Roman"/>
          <w:b/>
        </w:rPr>
        <w:t>негативные тенденции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ые изменения в прир. среде (сокращение биологического разнообразия, возникают эл-ты парникового эффекта, истощение озонового слоя, загрязнение почвы, истощение лесов…);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ко возрастает соц. дифф-я м\у странами и внутри стран, что спос-т возник-ю локальных и глобальных конфликтов;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 числ-ти населения при сокращении рес-в;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речие м\у личностью и общ-вом. Это одно из главнейших противоречий, кот. выступает как фактор разбаллансированности мира, следовательно возникают соц. конфликты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Стремление человечества господствовать над природой, над социальностью настолько деформировано  соц. и прир. мир, что многие люди не чувствуют удовлетворение от жизни, не нашли своего места…, что порождает чувство неудовлетворенности жизнью и осн. ее смысл сводиться к зарабатыванию денег. Осознание  этого противоречия способствовало </w:t>
      </w:r>
      <w:r>
        <w:rPr>
          <w:rFonts w:cs="Times New Roman" w:ascii="Times New Roman" w:hAnsi="Times New Roman"/>
          <w:b/>
          <w:u w:val="single"/>
        </w:rPr>
        <w:t>менеджерской революции</w:t>
      </w:r>
      <w:r>
        <w:rPr>
          <w:rFonts w:cs="Times New Roman" w:ascii="Times New Roman" w:hAnsi="Times New Roman"/>
        </w:rPr>
        <w:t xml:space="preserve"> (вторая половина 20 века). Под ее влиянием многие страны добились опред. соц. рез-в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Сущность менеджерской рев-ции</w:t>
      </w:r>
      <w:r>
        <w:rPr>
          <w:rFonts w:cs="Times New Roman" w:ascii="Times New Roman" w:hAnsi="Times New Roman"/>
        </w:rPr>
        <w:t>: в ней особое значение приобретает рац. Начало, знание, научн. проектри-е, матем. и соц моделир-е. Эти методы научн. упр-я направляются на более полное исп-е соц. рес-в, рес-в чел-ского фактора. Эта рев-ция предполагает, что разработка упр-х концепций, программ перестает быть привилегией рук-вого центра и становиться достоинством всех ур-ней упр-я, в т.ч. и муниципальных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спос-т более эф-му влиянию на объект упр-я. Возникает понимание того, что стабильность не м.б. достигнута за счет разрушения прир., соц., и дух. факторов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Под воздействие менеджерской рев-ции разрабатываются и предъявляются </w:t>
      </w:r>
      <w:r>
        <w:rPr>
          <w:rFonts w:cs="Times New Roman" w:ascii="Times New Roman" w:hAnsi="Times New Roman"/>
          <w:i/>
        </w:rPr>
        <w:t>новые требования к развитию субъекта управления</w:t>
      </w:r>
      <w:r>
        <w:rPr>
          <w:rFonts w:cs="Times New Roman" w:ascii="Times New Roman" w:hAnsi="Times New Roman"/>
        </w:rPr>
        <w:t xml:space="preserve"> (гос-во), кот. вынуждено делегировать многие функции хоз. регулированием предприятием, их объединениям, тер. единицам. Это спос-т укреплению матер. и фин. базы органов самоупр-я, разгружает верхний эшелон власти, позволяет им сосредоточиться на реш-и перспективных задач. Под воздействием этих факторов происх. процесс становления упр. культуры, формируется концепт. мышление снизу до верху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а тенденция реализуется в жизни очень медленно. Несмотря на то, что многие проблемы решены, есть те, кот. остаются. Например, противоречие м\у глобальным объектом упр-я (Земля) и субъектом упр-я (мировым сообществом)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противоречие углубляется. </w:t>
      </w:r>
      <w:r>
        <w:rPr>
          <w:rFonts w:cs="Times New Roman" w:ascii="Times New Roman" w:hAnsi="Times New Roman"/>
          <w:b/>
          <w:u w:val="single"/>
        </w:rPr>
        <w:t>Суть противоречия заключается в том, что:</w:t>
      </w:r>
    </w:p>
    <w:p>
      <w:pPr>
        <w:pStyle w:val="2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ы носят глобальный хар-р, а упр. воздействие ограничено рамками отд. регионов;</w:t>
      </w:r>
    </w:p>
    <w:p>
      <w:pPr>
        <w:pStyle w:val="2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е противоречие – отставание темпов соц. прогресса от НТП;</w:t>
      </w:r>
    </w:p>
    <w:p>
      <w:pPr>
        <w:pStyle w:val="2"/>
        <w:numPr>
          <w:ilvl w:val="0"/>
          <w:numId w:val="4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зис глобального упр-я (высказано на м\нар конференции в 1992 году в Рио-де-Жанейро). Сущ-щая соц.-эк. модель, реализуемая развитыми странами мира не м.б. рекомендована другим странам, поскольку это м. усилить глобальную катастрофу. Кризис упр-я сопровождается кризисом духовности. Это выражается в том, что насаждаются ложные ценности. Например, вместо истинной ценности самой жизни – гуманизм, творчество, насаждается потребительство, стремление к наживе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Для решения соц. проблем создаются </w:t>
      </w:r>
      <w:r>
        <w:rPr>
          <w:rFonts w:cs="Times New Roman" w:ascii="Times New Roman" w:hAnsi="Times New Roman"/>
          <w:b/>
          <w:i/>
        </w:rPr>
        <w:t>мировые общественные орг-ции</w:t>
      </w:r>
      <w:r>
        <w:rPr>
          <w:rFonts w:cs="Times New Roman" w:ascii="Times New Roman" w:hAnsi="Times New Roman"/>
        </w:rPr>
        <w:t xml:space="preserve"> (ООН, ЮНЕСКО, м\нар академия информатизаций –91г….). </w:t>
      </w:r>
      <w:r>
        <w:rPr>
          <w:rFonts w:cs="Times New Roman" w:ascii="Times New Roman" w:hAnsi="Times New Roman"/>
          <w:i/>
        </w:rPr>
        <w:t>Гл. усл-е выживания мира</w:t>
      </w:r>
      <w:r>
        <w:rPr>
          <w:rFonts w:cs="Times New Roman" w:ascii="Times New Roman" w:hAnsi="Times New Roman"/>
        </w:rPr>
        <w:t xml:space="preserve"> – ускорение темпов соц. прогресса (подключение коллективн. разума, инновац. рес-в, упр. ресурс). </w:t>
      </w:r>
      <w:r>
        <w:rPr>
          <w:rFonts w:cs="Times New Roman" w:ascii="Times New Roman" w:hAnsi="Times New Roman"/>
          <w:b/>
          <w:i/>
        </w:rPr>
        <w:t>Упр. ресурс</w:t>
      </w:r>
      <w:r>
        <w:rPr>
          <w:rFonts w:cs="Times New Roman" w:ascii="Times New Roman" w:hAnsi="Times New Roman"/>
        </w:rPr>
        <w:t xml:space="preserve"> – осн. ресурс выживания чел-ва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Осн. субъекты упр.</w:t>
      </w:r>
      <w:r>
        <w:rPr>
          <w:rFonts w:cs="Times New Roman" w:ascii="Times New Roman" w:hAnsi="Times New Roman"/>
        </w:rPr>
        <w:t xml:space="preserve"> в соврем. мире: полит. институты, полит. лидеры,… Однако их развитие происходит не в едином инф. пространстве.</w:t>
      </w:r>
    </w:p>
    <w:p>
      <w:pPr>
        <w:pStyle w:val="2"/>
        <w:rPr/>
      </w:pPr>
      <w:r>
        <w:rPr>
          <w:rFonts w:cs="Times New Roman" w:ascii="Times New Roman" w:hAnsi="Times New Roman"/>
        </w:rPr>
        <w:t>Необходимо развивать мировое инф. пространство, на основе которого можно было бы учитывать разл. геополит. факторы (</w:t>
      </w:r>
      <w:r>
        <w:rPr>
          <w:rFonts w:cs="Times New Roman" w:ascii="Times New Roman" w:hAnsi="Times New Roman"/>
          <w:b/>
          <w:u w:val="single"/>
        </w:rPr>
        <w:t>геополитика</w:t>
      </w:r>
      <w:r>
        <w:rPr>
          <w:rFonts w:cs="Times New Roman" w:ascii="Times New Roman" w:hAnsi="Times New Roman"/>
        </w:rPr>
        <w:t xml:space="preserve"> – наука о методах воздействия политич., эк. физ. географии не внутр. и внешн. политику гос-ва). Геополитика дает возм-ть анализировать настоящие и моделировать будущее и вырабатывать инф-ю. </w:t>
      </w:r>
    </w:p>
    <w:p>
      <w:pPr>
        <w:pStyle w:val="2"/>
        <w:rPr/>
      </w:pPr>
      <w:r>
        <w:rPr>
          <w:rFonts w:cs="Times New Roman" w:ascii="Times New Roman" w:hAnsi="Times New Roman"/>
          <w:b/>
          <w:u w:val="single"/>
        </w:rPr>
        <w:t>Глобалистика</w:t>
      </w:r>
      <w:r>
        <w:rPr>
          <w:rFonts w:cs="Times New Roman" w:ascii="Times New Roman" w:hAnsi="Times New Roman"/>
        </w:rPr>
        <w:t xml:space="preserve"> – наука о закономерностях и тенденциях развития глобальных процессов. Глобалистика и геополитика помогают выявить воздействие, кот. испытывают все  страны мира под влиянием революци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Гос-во – осн. субъект СУ. 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Гос-во выступает</w:t>
      </w:r>
      <w:r>
        <w:rPr>
          <w:rFonts w:cs="Times New Roman" w:ascii="Times New Roman" w:hAnsi="Times New Roman"/>
        </w:rPr>
        <w:t xml:space="preserve"> как форма общества, кот. делегировано право распоряжаться обществ. делами. Гос-во явл-ся гос-вом, потому что в нем сосредоточена и реализуется гос. власть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Власть</w:t>
      </w:r>
      <w:r>
        <w:rPr>
          <w:rFonts w:cs="Times New Roman" w:ascii="Times New Roman" w:hAnsi="Times New Roman"/>
        </w:rPr>
        <w:t xml:space="preserve"> – вз\связь, в процессе кот. люди в силу разных причин (соц., матер., инф.,…) добровольно (осознано) или по принуждению признают верховенство воли других, а также нормативн. установлений и в соответ. с их требованиями совершают поступки и действия, строят  свою жизнь. В этой связи гос. упр-е хоз. делами хар-ся только ему присущими свойствами. </w:t>
      </w:r>
      <w:r>
        <w:rPr>
          <w:rFonts w:cs="Times New Roman" w:ascii="Times New Roman" w:hAnsi="Times New Roman"/>
          <w:b/>
          <w:i/>
        </w:rPr>
        <w:t>Гос. воздействие:</w:t>
      </w:r>
      <w:r>
        <w:rPr>
          <w:rFonts w:cs="Times New Roman" w:ascii="Times New Roman" w:hAnsi="Times New Roman"/>
        </w:rPr>
        <w:t xml:space="preserve"> властное, политическое, кот. имеет в основе правовую обусловленность. А в реализации силу гос. аппарата, обладающего ср-вами принуждения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Гос-во</w:t>
      </w:r>
      <w:r>
        <w:rPr>
          <w:rFonts w:cs="Times New Roman" w:ascii="Times New Roman" w:hAnsi="Times New Roman"/>
        </w:rPr>
        <w:t xml:space="preserve"> будучи сложным обществ. явлением и </w:t>
      </w:r>
      <w:r>
        <w:rPr>
          <w:rFonts w:cs="Times New Roman" w:ascii="Times New Roman" w:hAnsi="Times New Roman"/>
          <w:b/>
          <w:i/>
        </w:rPr>
        <w:t>выступает как</w:t>
      </w:r>
      <w:r>
        <w:rPr>
          <w:rFonts w:cs="Times New Roman" w:ascii="Times New Roman" w:hAnsi="Times New Roman"/>
        </w:rPr>
        <w:t xml:space="preserve"> субъект упр-я </w:t>
      </w:r>
      <w:r>
        <w:rPr>
          <w:rFonts w:cs="Times New Roman" w:ascii="Times New Roman" w:hAnsi="Times New Roman"/>
          <w:b/>
          <w:i/>
        </w:rPr>
        <w:t>прида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упр-ю</w:t>
      </w:r>
      <w:r>
        <w:rPr>
          <w:rFonts w:cs="Times New Roman" w:ascii="Times New Roman" w:hAnsi="Times New Roman"/>
        </w:rPr>
        <w:t xml:space="preserve"> общественными делами свойство системности. Только при помощи гос-ва в общ-ве возможно достижение необходимой согласованности, координации, субординации, целеустремленности, а следовательно и рациональности и эф-ти упр-я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Гос-во реализу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свое</w:t>
      </w:r>
      <w:r>
        <w:rPr>
          <w:rFonts w:cs="Times New Roman" w:ascii="Times New Roman" w:hAnsi="Times New Roman"/>
        </w:rPr>
        <w:t xml:space="preserve"> полит. </w:t>
      </w:r>
      <w:r>
        <w:rPr>
          <w:rFonts w:cs="Times New Roman" w:ascii="Times New Roman" w:hAnsi="Times New Roman"/>
          <w:b/>
          <w:i/>
        </w:rPr>
        <w:t>воздействие</w:t>
      </w:r>
      <w:r>
        <w:rPr>
          <w:rFonts w:cs="Times New Roman" w:ascii="Times New Roman" w:hAnsi="Times New Roman"/>
        </w:rPr>
        <w:t xml:space="preserve"> посредством законодательства устанавливая общие типовые правили (нормы) поведения людей во всех сферах обществ. жизни. Обеспечение их соблюдения осущ. не только силой власти, но и др. </w:t>
      </w:r>
      <w:r>
        <w:rPr>
          <w:rFonts w:cs="Times New Roman" w:ascii="Times New Roman" w:hAnsi="Times New Roman"/>
          <w:i/>
        </w:rPr>
        <w:t>мех-ми регул-я:</w:t>
      </w:r>
      <w:r>
        <w:rPr>
          <w:rFonts w:cs="Times New Roman" w:ascii="Times New Roman" w:hAnsi="Times New Roman"/>
        </w:rPr>
        <w:t xml:space="preserve"> эк-кими, ценностными, нравственными, нормативными. </w:t>
      </w:r>
      <w:r>
        <w:rPr>
          <w:rFonts w:cs="Times New Roman" w:ascii="Times New Roman" w:hAnsi="Times New Roman"/>
          <w:i/>
        </w:rPr>
        <w:t>Их роль</w:t>
      </w:r>
      <w:r>
        <w:rPr>
          <w:rFonts w:cs="Times New Roman" w:ascii="Times New Roman" w:hAnsi="Times New Roman"/>
        </w:rPr>
        <w:t xml:space="preserve"> по мере развития гос-ва повышается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Эф-ть гос. упр-я зависит</w:t>
      </w:r>
      <w:r>
        <w:rPr>
          <w:rFonts w:cs="Times New Roman" w:ascii="Times New Roman" w:hAnsi="Times New Roman"/>
        </w:rPr>
        <w:t xml:space="preserve"> от таких факторов, кач-во соц. связи общ-ва и гос-ва. Любая страна нуждается в сильном гос-ве, поскольку от этого зависит нац. и личная безопасность граждан. В наст. время сильным гос-вом явл. </w:t>
      </w:r>
      <w:r>
        <w:rPr>
          <w:rFonts w:cs="Times New Roman" w:ascii="Times New Roman" w:hAnsi="Times New Roman"/>
          <w:b/>
        </w:rPr>
        <w:t>правовое демократическое гос-во</w:t>
      </w:r>
      <w:r>
        <w:rPr>
          <w:rFonts w:cs="Times New Roman" w:ascii="Times New Roman" w:hAnsi="Times New Roman"/>
        </w:rPr>
        <w:t>. Если этого не происходит, то гос-во отрывается от общ-ва. В наст. время КАС разрушена, а новая система не создана. Поэтому действие гл. субъекта упр-я не редко носит спонтанный хар-р. Управляемость обществ. процессом снизилась. Происходит отчуждение граждан от власти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Пути устранения противоречия м\у обществом и гос-вом</w:t>
      </w:r>
      <w:r>
        <w:rPr>
          <w:rFonts w:cs="Times New Roman" w:ascii="Times New Roman" w:hAnsi="Times New Roman"/>
        </w:rPr>
        <w:t>: поставить д-ть Гос-ва под эф-ный соц. контроль общества на основе расширения демократии народа, развитии народного самоупр-я.</w:t>
      </w:r>
    </w:p>
    <w:p>
      <w:pPr>
        <w:pStyle w:val="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ормы реализации власти народа:</w:t>
      </w:r>
    </w:p>
    <w:p>
      <w:pPr>
        <w:pStyle w:val="2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о через местное самоупр-е;</w:t>
      </w:r>
    </w:p>
    <w:p>
      <w:pPr>
        <w:pStyle w:val="2"/>
        <w:numPr>
          <w:ilvl w:val="0"/>
          <w:numId w:val="4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органы гос власт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. время власть не подконтрольна обществу и она приобрела искаженный хар-р, т.е. сосредоточилась преимущественно в исполнительных органах власти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Чтобы изменить сущ-щее у нас положение</w:t>
      </w:r>
      <w:r>
        <w:rPr>
          <w:rFonts w:cs="Times New Roman" w:ascii="Times New Roman" w:hAnsi="Times New Roman"/>
        </w:rPr>
        <w:t xml:space="preserve"> вещей </w:t>
      </w:r>
      <w:r>
        <w:rPr>
          <w:rFonts w:cs="Times New Roman" w:ascii="Times New Roman" w:hAnsi="Times New Roman"/>
          <w:i/>
        </w:rPr>
        <w:t>надо</w:t>
      </w:r>
      <w:r>
        <w:rPr>
          <w:rFonts w:cs="Times New Roman" w:ascii="Times New Roman" w:hAnsi="Times New Roman"/>
        </w:rPr>
        <w:t xml:space="preserve"> построить </w:t>
      </w:r>
      <w:r>
        <w:rPr>
          <w:rFonts w:cs="Times New Roman" w:ascii="Times New Roman" w:hAnsi="Times New Roman"/>
          <w:b/>
          <w:u w:val="single"/>
        </w:rPr>
        <w:t>пирамиду власти</w:t>
      </w:r>
      <w:r>
        <w:rPr>
          <w:rFonts w:cs="Times New Roman" w:ascii="Times New Roman" w:hAnsi="Times New Roman"/>
        </w:rPr>
        <w:t xml:space="preserve">: сделать власть ответ-й за распоряжение и общественными делами, а не владельцем собст-ти граждан, их судеб. В этом случае гос-во из работодателя и наемника превратится в ассоциацию совладельцев собственности и рез-в труда. Развитие демократии народного самоупр-я не ослабляет центрального власть, оно разгружает ее от несвойственных функций и позволяет сосредоточиться на реш-и современ. вопросов отправления (реализ.) властных полномочий, разработка стратегии развития общ-ва, опред-е политич. курса, нахождение места гос-ва в геополит. пространстве, усиление информ.-аналитической р-ты, что способствовало бы нац. и личной безопасности граждан. Мировой опыт показ-т, что делегируя опред. функции гражданам на разных ур-нях упр-я позволяет </w:t>
      </w:r>
      <w:r>
        <w:rPr>
          <w:rFonts w:cs="Times New Roman" w:ascii="Times New Roman" w:hAnsi="Times New Roman"/>
          <w:i/>
        </w:rPr>
        <w:t xml:space="preserve">сбалансировать интересы </w:t>
      </w:r>
      <w:r>
        <w:rPr>
          <w:rFonts w:cs="Times New Roman" w:ascii="Times New Roman" w:hAnsi="Times New Roman"/>
        </w:rPr>
        <w:t xml:space="preserve">как отд. людей, так и больших соц. групп, наций, народностей,.. Достижения такого баланса интересов явл. искусством соврем. политич. системы. Это будет залогом прочности  гос-ва. </w:t>
      </w:r>
      <w:r>
        <w:rPr>
          <w:rFonts w:cs="Times New Roman" w:ascii="Times New Roman" w:hAnsi="Times New Roman"/>
          <w:i/>
        </w:rPr>
        <w:t>Реш-щим эл-том в балансе интересов</w:t>
      </w:r>
      <w:r>
        <w:rPr>
          <w:rFonts w:cs="Times New Roman" w:ascii="Times New Roman" w:hAnsi="Times New Roman"/>
        </w:rPr>
        <w:t xml:space="preserve"> были и остаются отношение собственности. Они явл. основой эк. жизни общ-ва, кот. и защищает гос-во. В нашей стране провозглашен курс на многообразие форм собст-ти, но мех-м пока не работает. На смену монополии гос. собст-ти приходит другая монополия – частная. Такое явление противоречит логике развития нашего гос-ва и мировым тенденциям. Как преодолеть тенденцию монополизации собст-ти и власти. Сделать собст-ть разнообразной по форме собст-ти: владение, распоряжение, пользование, а власть сделать публичной (принадлежащей гражданам). Путь здесь один – формир-е гражданского общ-ва, кот. контролирует гос-во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еделы возможности вмешательства гос-ва в обществ. отношения:</w:t>
      </w:r>
    </w:p>
    <w:p>
      <w:pPr>
        <w:pStyle w:val="2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природы.</w:t>
      </w:r>
    </w:p>
    <w:p>
      <w:pPr>
        <w:pStyle w:val="2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общественного развития в т.ч. и экономического.</w:t>
      </w:r>
    </w:p>
    <w:p>
      <w:pPr>
        <w:pStyle w:val="2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зможность гос. влияния определяется уровнем духовной, правовой, нравствен. культурой населения.</w:t>
      </w:r>
    </w:p>
    <w:p>
      <w:pPr>
        <w:pStyle w:val="2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ь власти ограничены существованием прав чел-к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яя граница гос. вмешательства определяется 2-мя обстоятельствами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сть и значимость для общества обществ. отношени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-ть саморегуляции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ех-мы и аппарат гос-ва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гос. аппарат входят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ные орг.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ые орг. (осущ-т гос. упр-е: правит-во, мин-ва, ведомства)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бные орг. (осущ. правосудие и решают споры)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зорные орг. (прокуратура, фин-тамож. контроль, инспекции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зком смысле гос. мех-м или мех-м гос-ва можно представить как совокупность или систему органов гос-ва, кот. осущ. гос. функции. В широком смысле сог. Мех-м – совокупность всех гос. органов и организаций, осщ-щие функции гос-ва. Сюда входят и те стр-ры, кот. осущ-т функции гос-ва, но не обладают властными полномочиями (вооруженные силы, гос. П, тюрьмы)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нципы орг-ции и д-ти гос. аппарата.</w:t>
      </w:r>
    </w:p>
    <w:p>
      <w:pPr>
        <w:pStyle w:val="2"/>
        <w:numPr>
          <w:ilvl w:val="0"/>
          <w:numId w:val="45"/>
        </w:numPr>
        <w:rPr/>
      </w:pPr>
      <w:r>
        <w:rPr>
          <w:rFonts w:cs="Times New Roman" w:ascii="Times New Roman" w:hAnsi="Times New Roman"/>
          <w:b/>
          <w:i/>
        </w:rPr>
        <w:t>Общие</w:t>
      </w:r>
      <w:r>
        <w:rPr>
          <w:rFonts w:cs="Times New Roman" w:ascii="Times New Roman" w:hAnsi="Times New Roman"/>
        </w:rPr>
        <w:t xml:space="preserve"> (относятся как к гос. аппарату, так и к гос-ву в целом)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ие (демократизм, гласность, признание чел-ка высшей ценностью…)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ые (верховенство закона, приоритетность прав и закон-х интересов граждан…)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ологические (нравственность, справедливость, учет обществ. мнения…)</w:t>
      </w:r>
    </w:p>
    <w:p>
      <w:pPr>
        <w:pStyle w:val="2"/>
        <w:numPr>
          <w:ilvl w:val="0"/>
          <w:numId w:val="45"/>
        </w:numPr>
        <w:rPr/>
      </w:pPr>
      <w:r>
        <w:rPr>
          <w:rFonts w:cs="Times New Roman" w:ascii="Times New Roman" w:hAnsi="Times New Roman"/>
          <w:b/>
          <w:i/>
        </w:rPr>
        <w:t>Специальные</w:t>
      </w:r>
      <w:r>
        <w:rPr>
          <w:rFonts w:cs="Times New Roman" w:ascii="Times New Roman" w:hAnsi="Times New Roman"/>
        </w:rPr>
        <w:t xml:space="preserve"> / </w:t>
      </w:r>
      <w:r>
        <w:rPr>
          <w:rFonts w:cs="Times New Roman" w:ascii="Times New Roman" w:hAnsi="Times New Roman"/>
          <w:b/>
          <w:i/>
        </w:rPr>
        <w:t>организационные</w:t>
      </w:r>
      <w:r>
        <w:rPr>
          <w:rFonts w:cs="Times New Roman" w:ascii="Times New Roman" w:hAnsi="Times New Roman"/>
        </w:rPr>
        <w:t xml:space="preserve"> (относятся только к аппарату гос-ва): 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ение власте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тентность (экономичность, ответственность в пределах компетентности, сочетание коллегиальности и единоначалия)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Орган гос-ва</w:t>
      </w:r>
      <w:r>
        <w:rPr>
          <w:rFonts w:cs="Times New Roman" w:ascii="Times New Roman" w:hAnsi="Times New Roman"/>
        </w:rPr>
        <w:t xml:space="preserve"> – это элемент гос. аппарата (орг-ция, учреждение), кот. осущ-т опред. часть гос. функций и наделенный властными полномочиями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 гос. органам относятся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-ва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а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самоуправление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ы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знаки органа гос-ва:</w:t>
      </w:r>
    </w:p>
    <w:p>
      <w:pPr>
        <w:pStyle w:val="2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. единство (наличие опред. стр-ры);</w:t>
      </w:r>
    </w:p>
    <w:p>
      <w:pPr>
        <w:pStyle w:val="2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из гос. служащих;</w:t>
      </w:r>
    </w:p>
    <w:p>
      <w:pPr>
        <w:pStyle w:val="2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уется частью гос. имущества, кот. нах. в операт. гос. пользовании;</w:t>
      </w:r>
    </w:p>
    <w:p>
      <w:pPr>
        <w:pStyle w:val="2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. на бюджетном финансир-и;</w:t>
      </w:r>
    </w:p>
    <w:p>
      <w:pPr>
        <w:pStyle w:val="2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дает опред. полномочиями или компетенцией. В пределах этой компетенции, это подразделение м. издавать акты, обязательные для исполнения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Эф-ть гос. упр-я</w:t>
      </w:r>
      <w:r>
        <w:rPr>
          <w:rFonts w:cs="Times New Roman" w:ascii="Times New Roman" w:hAnsi="Times New Roman"/>
        </w:rPr>
        <w:t xml:space="preserve"> – степень достижения целей гос-ва при осущ-ии упр-я с учетом произведенных затрат. Эф-ть гос. упр-я очень сложна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Особенности объекта соц. упр-я.</w:t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зис упр-я усугубляется (объясняется) противоречием м\у О и С упр-я.</w:t>
      </w:r>
    </w:p>
    <w:p>
      <w:pPr>
        <w:pStyle w:val="2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 упр-я выступают:</w:t>
      </w:r>
    </w:p>
    <w:p>
      <w:pPr>
        <w:pStyle w:val="2"/>
        <w:numPr>
          <w:ilvl w:val="0"/>
          <w:numId w:val="5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отношения;</w:t>
      </w:r>
    </w:p>
    <w:p>
      <w:pPr>
        <w:pStyle w:val="2"/>
        <w:numPr>
          <w:ilvl w:val="0"/>
          <w:numId w:val="5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. процессы;</w:t>
      </w:r>
    </w:p>
    <w:p>
      <w:pPr>
        <w:pStyle w:val="2"/>
        <w:numPr>
          <w:ilvl w:val="0"/>
          <w:numId w:val="5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организации;</w:t>
      </w:r>
    </w:p>
    <w:p>
      <w:pPr>
        <w:pStyle w:val="2"/>
        <w:numPr>
          <w:ilvl w:val="0"/>
          <w:numId w:val="5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ресурсы (в т.ч. сам чел-к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ф-го функционирования системы необх-мо осветить проблемы, происходящие в О упр-я, на изменение которого направлены действия С упр-я. В центре этого воздействия стоит не чел-к, а постоянно измен-ся отношения, в рез-те кот. происх. разл. события и явления во времени и пространстве. Эти отношения хар-ся опред. последовательностью, имеют причины возник-я этапы развития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вязи м\у событиями и явлениями м.б.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ойчивым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стойчивым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ерным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ным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вязь м\у событиями и явлениями выражает опред. тенденции к сохранению или изменению положения людей в обществе, то такая связь м.б. охарактеризована как обществ. процесс (то, что выражает опред. тенденцию)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лассификация общественных процессов:</w:t>
      </w:r>
    </w:p>
    <w:p>
      <w:pPr>
        <w:pStyle w:val="2"/>
        <w:numPr>
          <w:ilvl w:val="0"/>
          <w:numId w:val="2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формам общественной жизни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-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а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культурна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ая.</w:t>
      </w:r>
    </w:p>
    <w:p>
      <w:pPr>
        <w:pStyle w:val="2"/>
        <w:numPr>
          <w:ilvl w:val="0"/>
          <w:numId w:val="2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общественному содержания.</w:t>
      </w:r>
    </w:p>
    <w:p>
      <w:pPr>
        <w:pStyle w:val="2"/>
        <w:numPr>
          <w:ilvl w:val="0"/>
          <w:numId w:val="2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хар-ру осуществления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ые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е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зодические.</w:t>
      </w:r>
    </w:p>
    <w:p>
      <w:pPr>
        <w:pStyle w:val="2"/>
        <w:numPr>
          <w:ilvl w:val="0"/>
          <w:numId w:val="2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уровню участие людей в решении общественных вопросов (активность граждан)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и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.</w:t>
      </w:r>
    </w:p>
    <w:p>
      <w:pPr>
        <w:pStyle w:val="2"/>
        <w:numPr>
          <w:ilvl w:val="0"/>
          <w:numId w:val="2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направленности действий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ными (на развитие обществен. связей)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труктивные антисоц-е).</w:t>
      </w:r>
    </w:p>
    <w:p>
      <w:pPr>
        <w:pStyle w:val="2"/>
        <w:numPr>
          <w:ilvl w:val="0"/>
          <w:numId w:val="2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ур-ню орг-ции общества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е (внутриличностные, внутригрупповые)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е (межличностные, межгрупповые).</w:t>
      </w:r>
    </w:p>
    <w:p>
      <w:pPr>
        <w:pStyle w:val="2"/>
        <w:numPr>
          <w:ilvl w:val="0"/>
          <w:numId w:val="2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содержанию и длительности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Ресурс</w:t>
        <w:tab/>
      </w:r>
      <w:r>
        <w:rPr>
          <w:rFonts w:cs="Times New Roman" w:ascii="Times New Roman" w:hAnsi="Times New Roman"/>
        </w:rPr>
        <w:tab/>
        <w:t>– запасы, средства, используемые при необходимост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= предельное значение какого-то средства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Соц. рес-сы</w:t>
      </w:r>
      <w:r>
        <w:rPr>
          <w:rFonts w:cs="Times New Roman" w:ascii="Times New Roman" w:hAnsi="Times New Roman"/>
        </w:rPr>
        <w:t xml:space="preserve"> – запасы творческой энергии личности, любой вид д-ти – творчество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творчества – социальная, познавательная, деятельностная, соц. орг-ции, общество в целом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В наст. время перед Укр.  Стоит задача раскрыть возм-ть проявления творчества личности. Без этого мы не сможем осущ. преобразовательных процессов. В наст. время перед управленцами стоит проблема найти мех-мы более полного исп-я соц. рес-в. С этой целью </w:t>
      </w:r>
      <w:r>
        <w:rPr>
          <w:rFonts w:cs="Times New Roman" w:ascii="Times New Roman" w:hAnsi="Times New Roman"/>
          <w:b/>
          <w:u w:val="single"/>
        </w:rPr>
        <w:t>мех-мы</w:t>
      </w:r>
      <w:r>
        <w:rPr>
          <w:rFonts w:cs="Times New Roman" w:ascii="Times New Roman" w:hAnsi="Times New Roman"/>
        </w:rPr>
        <w:t xml:space="preserve"> необх-мо разделить на:</w:t>
      </w:r>
    </w:p>
    <w:p>
      <w:pPr>
        <w:pStyle w:val="2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ационные;</w:t>
      </w:r>
    </w:p>
    <w:p>
      <w:pPr>
        <w:pStyle w:val="2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уальные;</w:t>
      </w:r>
    </w:p>
    <w:p>
      <w:pPr>
        <w:pStyle w:val="2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;</w:t>
      </w:r>
    </w:p>
    <w:p>
      <w:pPr>
        <w:pStyle w:val="2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психологические;</w:t>
      </w:r>
    </w:p>
    <w:p>
      <w:pPr>
        <w:pStyle w:val="2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графические;</w:t>
      </w:r>
    </w:p>
    <w:p>
      <w:pPr>
        <w:pStyle w:val="2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тельные;</w:t>
      </w:r>
    </w:p>
    <w:p>
      <w:pPr>
        <w:pStyle w:val="2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ые;</w:t>
      </w:r>
    </w:p>
    <w:p>
      <w:pPr>
        <w:pStyle w:val="2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ческие;</w:t>
      </w:r>
    </w:p>
    <w:p>
      <w:pPr>
        <w:pStyle w:val="2"/>
        <w:numPr>
          <w:ilvl w:val="0"/>
          <w:numId w:val="3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е…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собенности соц. рес-в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творческие неисчерпаемы ( отличие от природные рес-в)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ком возобновляемые рес-сы.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сп-я они имеют тенденцию к увеличению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-е рес-сы м. хранится долго, то соц. в случае невостребованности деградируют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соц. рес-в критерий «достаточно» – «недостаточно» явл. неоднозначным и неразработанным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рес-сы обладают не только большим разнообразием, но и взаимозаменяемостью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бъекты упр. воздействия в какой-то мере явл их субъектами (пр.: соц. орг-ции, кот. сами создаются, проектируются, но возникнув оказ-т обратное влияние на развитие общественных процессов)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кономерности (факторы), влияющие на усложнение объекта:</w:t>
      </w:r>
    </w:p>
    <w:p>
      <w:pPr>
        <w:pStyle w:val="2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ТП;</w:t>
      </w:r>
    </w:p>
    <w:p>
      <w:pPr>
        <w:pStyle w:val="2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м\нар интеграц-х процессов на осн. инф. технологий;</w:t>
      </w:r>
    </w:p>
    <w:p>
      <w:pPr>
        <w:pStyle w:val="2"/>
        <w:numPr>
          <w:ilvl w:val="0"/>
          <w:numId w:val="3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ы демократизации всех сфер обществ. жизни - это приводит к усложнению  внутри стр-ры О упр-я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тношения в СУ: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\у ступенями (вертик-е связи)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\у звеньями упр-я каждой системы (горизонт-е связи)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\у звеньями на разл. ступенях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м\у рук-ми и подчиненными в каждом звене упр-я (отнош-я субординации)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м\у рук-ми и подчиненными в разных звеньях упр-я (отнош. координации)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слевые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ые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отраслевые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е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е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системные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личностные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ные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ейные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;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анные,…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е, орг-ционные отнош-я реализ-ся в упр-ской д-ти. Упр-ские и орг-ционные отношения не м. существовать друг без друг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Осн. функции СУ.</w:t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любого вида упр-ской деят-ти находит свое конкретное воплощение в выполняемых функциях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ункции упр-я бывают:</w:t>
      </w:r>
    </w:p>
    <w:p>
      <w:pPr>
        <w:pStyle w:val="2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;</w:t>
      </w:r>
    </w:p>
    <w:p>
      <w:pPr>
        <w:pStyle w:val="2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ые.</w:t>
      </w:r>
    </w:p>
    <w:p>
      <w:pPr>
        <w:pStyle w:val="2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бщие:</w:t>
      </w:r>
    </w:p>
    <w:p>
      <w:pPr>
        <w:pStyle w:val="2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;</w:t>
      </w:r>
    </w:p>
    <w:p>
      <w:pPr>
        <w:pStyle w:val="2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;</w:t>
      </w:r>
    </w:p>
    <w:p>
      <w:pPr>
        <w:pStyle w:val="2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ация;</w:t>
      </w:r>
    </w:p>
    <w:p>
      <w:pPr>
        <w:pStyle w:val="2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рисущи всем сферам упр-я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  <w:u w:val="single"/>
        </w:rPr>
        <w:t>Конкретные функции</w:t>
      </w:r>
      <w:r>
        <w:rPr>
          <w:rFonts w:cs="Times New Roman" w:ascii="Times New Roman" w:hAnsi="Times New Roman"/>
        </w:rPr>
        <w:t xml:space="preserve"> упр-я явл-ся специфическими для каждой сферы упр-я. Пример: эк. упр-е производством складывается из таких конкретных функций как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 исследования и сбыт продукци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 деят-ть 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ариально-технич-е снабжение. 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се конкретные функции упр-я обществом делятся на 3 группы:</w:t>
      </w:r>
    </w:p>
    <w:p>
      <w:pPr>
        <w:pStyle w:val="2"/>
        <w:numPr>
          <w:ilvl w:val="0"/>
          <w:numId w:val="3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менение в условиях жизни людей:</w:t>
      </w:r>
    </w:p>
    <w:p>
      <w:pPr>
        <w:pStyle w:val="2"/>
        <w:numPr>
          <w:ilvl w:val="0"/>
          <w:numId w:val="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я обеспечения условий безопасности граждан (ее вып-т гос-во);</w:t>
      </w:r>
    </w:p>
    <w:p>
      <w:pPr>
        <w:pStyle w:val="2"/>
        <w:numPr>
          <w:ilvl w:val="0"/>
          <w:numId w:val="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, гарантирующих права и свободы граждан;</w:t>
      </w:r>
    </w:p>
    <w:p>
      <w:pPr>
        <w:pStyle w:val="2"/>
        <w:numPr>
          <w:ilvl w:val="0"/>
          <w:numId w:val="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я помощи людям в обеспечении источниками средств к сущ-ю и создание благоприятных возм-тей для повыш-я их дохода;</w:t>
      </w:r>
    </w:p>
    <w:p>
      <w:pPr>
        <w:pStyle w:val="2"/>
        <w:numPr>
          <w:ilvl w:val="0"/>
          <w:numId w:val="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а труда, его облегчение, улучшение условий;</w:t>
      </w:r>
    </w:p>
    <w:p>
      <w:pPr>
        <w:pStyle w:val="2"/>
        <w:numPr>
          <w:ilvl w:val="0"/>
          <w:numId w:val="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-е  охраны здоровья граждан;</w:t>
      </w:r>
    </w:p>
    <w:p>
      <w:pPr>
        <w:pStyle w:val="2"/>
        <w:numPr>
          <w:ilvl w:val="0"/>
          <w:numId w:val="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-е опт. адаптации людей к меняющейся соц. обстановке;</w:t>
      </w:r>
    </w:p>
    <w:p>
      <w:pPr>
        <w:pStyle w:val="2"/>
        <w:numPr>
          <w:ilvl w:val="0"/>
          <w:numId w:val="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оц-бытовой инфраструктуры, улучшение матер-бытовых условий жизни людей;</w:t>
      </w:r>
    </w:p>
    <w:p>
      <w:pPr>
        <w:pStyle w:val="2"/>
        <w:numPr>
          <w:ilvl w:val="0"/>
          <w:numId w:val="5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, совершенствование участия граждан в управлении делами гос-ва произ-ва.</w:t>
      </w:r>
    </w:p>
    <w:p>
      <w:pPr>
        <w:pStyle w:val="2"/>
        <w:numPr>
          <w:ilvl w:val="0"/>
          <w:numId w:val="3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ормирование развития соц. качеств людей и обусловленные этим изменения в их образе жизни.</w:t>
      </w:r>
    </w:p>
    <w:p>
      <w:pPr>
        <w:pStyle w:val="2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роста образовательного и культурного уровня людей;</w:t>
      </w:r>
    </w:p>
    <w:p>
      <w:pPr>
        <w:pStyle w:val="2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-ция инст. деят-ти, формирующая обществ. нравы;</w:t>
      </w:r>
    </w:p>
    <w:p>
      <w:pPr>
        <w:pStyle w:val="2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 людям в адаптации к меняющимся соц.-эк. условиям;</w:t>
      </w:r>
    </w:p>
    <w:p>
      <w:pPr>
        <w:pStyle w:val="2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исциплины и правопорядка;</w:t>
      </w:r>
    </w:p>
    <w:p>
      <w:pPr>
        <w:pStyle w:val="2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людей восприимчивости к инновациям;</w:t>
      </w:r>
    </w:p>
    <w:p>
      <w:pPr>
        <w:pStyle w:val="2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рудовой , соц-полит, творческой и др.  видов обществ. активности.</w:t>
      </w:r>
    </w:p>
    <w:p>
      <w:pPr>
        <w:pStyle w:val="2"/>
        <w:numPr>
          <w:ilvl w:val="0"/>
          <w:numId w:val="3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ормирование, функционирование и развитие соц. систем как целостных образований.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пополнение кадрового состава, подбор и расстановка кадров;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соц. орг-ции и коллектива;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оц. стр-ры коллектива;</w:t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, развитие, изменение содержания деят-ти соц. институтов (администрации, профсоюзы, совет акционеров…)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Современные технологии СУ.</w:t>
      </w:r>
    </w:p>
    <w:p>
      <w:pPr>
        <w:pStyle w:val="2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онятие и сущность технологий СУ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Упр-я технология</w:t>
      </w:r>
      <w:r>
        <w:rPr>
          <w:rFonts w:cs="Times New Roman" w:ascii="Times New Roman" w:hAnsi="Times New Roman"/>
        </w:rPr>
        <w:t xml:space="preserve"> – осуществление систематического упр-я, последовательных действий по выбору целесообразных процедур и выполнению входящих в них информационных преобразований и орг. воздействий соотнесенных такому классу технология. Ситуаций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этих процессов обеспечит преобразование, переход соц. системы в желаемое состояние. Упр-я технология выступает средством разрешения проблемных ситуаций в соц. системах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оды реш-я проблемн. ситуаций соц. технологии:</w:t>
      </w:r>
    </w:p>
    <w:p>
      <w:pPr>
        <w:pStyle w:val="2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гирование на ситуацию;</w:t>
      </w:r>
    </w:p>
    <w:p>
      <w:pPr>
        <w:pStyle w:val="2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 аналогов состояния;</w:t>
      </w:r>
    </w:p>
    <w:p>
      <w:pPr>
        <w:pStyle w:val="2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состояния;</w:t>
      </w:r>
    </w:p>
    <w:p>
      <w:pPr>
        <w:pStyle w:val="2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процедур преобразования в данной ситуации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Упорядоченность системы в упр-я</w:t>
      </w:r>
      <w:r>
        <w:rPr>
          <w:rFonts w:cs="Times New Roman" w:ascii="Times New Roman" w:hAnsi="Times New Roman"/>
        </w:rPr>
        <w:t xml:space="preserve"> - это непрерывность деят-ти ее подсистем и элементов. Непротиворечивость системы зависит от того, насколько в ней частные функции не противоречат др. другу. В соц. системе степень упорядоченности в конечном счете зависит от хар-ки направленности, взаимной непротиворечивости особых интересов с общими. Повышение степени упорядоченности увеличивает устойчивость системы, но н понижает способность к эволюции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Основная функция упр-ской технологии</w:t>
      </w:r>
      <w:r>
        <w:rPr>
          <w:rFonts w:cs="Times New Roman" w:ascii="Times New Roman" w:hAnsi="Times New Roman"/>
        </w:rPr>
        <w:t xml:space="preserve"> – обеспечение научной и функциональной взаимосвязи процесса упр-я с конкретными соц. технологиями. В теории упр-я нет единого пока мнения о сущн-ти соц. технологии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ц технологии:</w:t>
      </w:r>
    </w:p>
    <w:p>
      <w:pPr>
        <w:pStyle w:val="2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. способ достижения соц. целей;</w:t>
      </w:r>
    </w:p>
    <w:p>
      <w:pPr>
        <w:pStyle w:val="2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способа – пооперационное осущ-е деят-ти;</w:t>
      </w:r>
    </w:p>
    <w:p>
      <w:pPr>
        <w:pStyle w:val="2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и разрабатываются предварительно, сознательно, планомерно;</w:t>
      </w:r>
    </w:p>
    <w:p>
      <w:pPr>
        <w:pStyle w:val="2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разработка проводится с использованием научн. знаний;</w:t>
      </w:r>
    </w:p>
    <w:p>
      <w:pPr>
        <w:pStyle w:val="2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учитывается специфика обл-ти, в кот. осущ-ся деят-ть;</w:t>
      </w:r>
    </w:p>
    <w:p>
      <w:pPr>
        <w:pStyle w:val="2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технологии выступают в 2-х  формах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оект, содержащий процедуры и операци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ама деят-ть, построенная в соответствии с этим проектом;</w:t>
      </w:r>
    </w:p>
    <w:p>
      <w:pPr>
        <w:pStyle w:val="2"/>
        <w:numPr>
          <w:ilvl w:val="0"/>
          <w:numId w:val="4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технология – элемент чел-ской культуры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ц. технология возникает двумя путями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стает в культуре, эволюционно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ся как искусственное образование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 xml:space="preserve">Как явление соц. практики, соц. технология – </w:t>
      </w:r>
      <w:r>
        <w:rPr>
          <w:rFonts w:cs="Times New Roman" w:ascii="Times New Roman" w:hAnsi="Times New Roman"/>
        </w:rPr>
        <w:t xml:space="preserve">комплекс приемов достижения соц. полезной цели в обеспечении благоприятных условий жизни людей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ление соц. технологий связано с потребностью быстрого и крупномасштабного «тиражирования» видов деят-ти, идей, проектов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тех или иных соц технологий определяется эф-ть соц. упр-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технологии в известной мере опред-ся типом общественного развития, доминированием в нем эволюц. или революц. соц. процессов, а также разновидностью жизн. сил соц. субъектов. В этом смысле соц. технологии учитывают хар-р развития глоб. процессов соврем. мира с одной стороны, а с другой специфику нац. культурного развития данной страны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Важнейшая задача соц. технологии</w:t>
      </w:r>
      <w:r>
        <w:rPr>
          <w:rFonts w:cs="Times New Roman" w:ascii="Times New Roman" w:hAnsi="Times New Roman"/>
        </w:rPr>
        <w:t xml:space="preserve"> – выявление закономерности опт. самоорганизации и упр-я соц.-эк. процессам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соц. технологий осущ-ся на базе соотв. моделей процесса технологизации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труктура модели соц. технологии:</w:t>
      </w:r>
    </w:p>
    <w:p>
      <w:pPr>
        <w:pStyle w:val="2"/>
        <w:numPr>
          <w:ilvl w:val="0"/>
          <w:numId w:val="3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ормирование цели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з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нечн. цел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я действи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ые задачи.</w:t>
      </w:r>
    </w:p>
    <w:p>
      <w:pPr>
        <w:pStyle w:val="2"/>
        <w:numPr>
          <w:ilvl w:val="0"/>
          <w:numId w:val="3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ие решений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проблемной ситуаци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вариантов действий (выработка альтернатив)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опт. варианта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 (принятие) реш-я.</w:t>
      </w:r>
    </w:p>
    <w:p>
      <w:pPr>
        <w:pStyle w:val="2"/>
        <w:numPr>
          <w:ilvl w:val="0"/>
          <w:numId w:val="3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-ция соц. действия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-е задач м\у исполнителям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ологическое обесп-е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и регулир-е процесса испол-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.</w:t>
      </w:r>
    </w:p>
    <w:p>
      <w:pPr>
        <w:pStyle w:val="2"/>
        <w:numPr>
          <w:ilvl w:val="0"/>
          <w:numId w:val="38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нализ рез-в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ение запланированных и достигнутых рез-вов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 новых проблемн. ситуаци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ое формирование новой цели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лассификация соц. технологий.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идам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р-н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ферам применения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Наиболее часто встречаются </w:t>
      </w:r>
      <w:r>
        <w:rPr>
          <w:rFonts w:cs="Times New Roman" w:ascii="Times New Roman" w:hAnsi="Times New Roman"/>
          <w:b/>
        </w:rPr>
        <w:t>технология поиска стратегии упр-я,</w:t>
      </w:r>
      <w:r>
        <w:rPr>
          <w:rFonts w:cs="Times New Roman" w:ascii="Times New Roman" w:hAnsi="Times New Roman"/>
        </w:rPr>
        <w:t xml:space="preserve"> информационно-внедренческие, обучающие инновационные технологии, технологии прошлого опыта…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хар-ру решаемых задач технологии м.б. частными и универсальными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Особое место в оптимизации СУ принадлежит </w:t>
      </w:r>
      <w:r>
        <w:rPr>
          <w:rFonts w:cs="Times New Roman" w:ascii="Times New Roman" w:hAnsi="Times New Roman"/>
          <w:b/>
        </w:rPr>
        <w:t>универсальным технологиям</w:t>
      </w:r>
      <w:r>
        <w:rPr>
          <w:rFonts w:cs="Times New Roman" w:ascii="Times New Roman" w:hAnsi="Times New Roman"/>
        </w:rPr>
        <w:t xml:space="preserve"> стратегии упр-я, инновац. деят-ти, технологизации прошлого опыта. Эти стратегии в наиб. мере способствуют активизации интеллектуальной теоретической деят-ти без использования детальной технологизации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Во многих странах вопросы </w:t>
      </w:r>
      <w:r>
        <w:rPr>
          <w:rFonts w:cs="Times New Roman" w:ascii="Times New Roman" w:hAnsi="Times New Roman"/>
          <w:b/>
        </w:rPr>
        <w:t>глобального моделирования</w:t>
      </w:r>
      <w:r>
        <w:rPr>
          <w:rFonts w:cs="Times New Roman" w:ascii="Times New Roman" w:hAnsi="Times New Roman"/>
        </w:rPr>
        <w:t xml:space="preserve"> давно и успешно разрабатываются научными центрами. Всякая частная технология начинается с разработки универсальных технологий глобального развития моделирования и соц. прогноза. Предметом их иссл-я стали вопросы сохранения мира, природы, населения. 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Теория глоб. моделирования</w:t>
      </w:r>
      <w:r>
        <w:rPr>
          <w:rFonts w:cs="Times New Roman" w:ascii="Times New Roman" w:hAnsi="Times New Roman"/>
        </w:rPr>
        <w:t xml:space="preserve"> и для оценки ситуации в мире, стране, для оценки полит. партий, выработки гос. политики и мех-ма ее реализации. Переход к рын. отношениям, разработка глоб. стратегии и их исп-я при опред-нии  путей разраб-ся и примечательно в ур-ню П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етодика разработки соц. и технологий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. в себя теор, методич., и процедурные аспекты деят-ти субъектов.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Теор. аспект</w:t>
      </w:r>
      <w:r>
        <w:rPr>
          <w:rFonts w:cs="Times New Roman" w:ascii="Times New Roman" w:hAnsi="Times New Roman"/>
        </w:rPr>
        <w:t xml:space="preserve"> связан с опред-м цели, объект технологизации; с выявлением сущности принципов воспроизводства соц. процессов;  с раскрытием роли формализации соц. явлений ими; с анализов влияния соц. норм и нормативов на объективность соц. технологий и их эф-ть; с исслед-м соц. технологий как объекта и субъекта самоупр-я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одический аспект включ. в  себя:</w:t>
      </w:r>
    </w:p>
    <w:p>
      <w:pPr>
        <w:pStyle w:val="2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методов и средств получения инф-ции;</w:t>
      </w:r>
    </w:p>
    <w:p>
      <w:pPr>
        <w:pStyle w:val="2"/>
        <w:numPr>
          <w:ilvl w:val="0"/>
          <w:numId w:val="3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, анализ принципов трансформации инф. в конкр. выводы и рекомендации в ходе разработки и использования соц. технологий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оцедурный аспект: 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-ция практич. деят-ти по разработке соц. технологий. Одной из сложнейших проблем научн. и методич. обесп-я соц. технологий – противоречие м\у необх-тью и возм-тью в ур-не соотношения статики и динамики, мере перемен и стабильности объектов технологизации. Степень эф-ти разделения данного противоречия м. выступать в кач-ве степени эф-ти познания исслед-го явления и тенденций его развития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недрение соц. технологий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роцесс перевода теор. концепций по воспроизводству соц. качеств. хар-к, явлений на язык практич. действий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ерации внедрения соц. технологий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. подготовка исполнителе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-ция их работ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разл. субъектов (отд. исполнителей или групп исполнителей)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научно-методич. помощи специалистам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деят-ти субъектов внедрения соц. технологи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диагностика рез-в внедрени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ировка целе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-ция информ. обслуживания процесса внедрения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акторы влияния на внедрение соц. технологий:</w:t>
      </w:r>
    </w:p>
    <w:p>
      <w:pPr>
        <w:pStyle w:val="2"/>
        <w:numPr>
          <w:ilvl w:val="0"/>
          <w:numId w:val="43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ъективные факторы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экон. и соц. самостоятельности орг-ци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-нь наукоемкости использованных технологи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табильности произв. процесса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-ть использования потенциалов орг-ций (технического, технологического, организационного, соц, экон., духовного);</w:t>
      </w:r>
    </w:p>
    <w:p>
      <w:pPr>
        <w:pStyle w:val="2"/>
        <w:numPr>
          <w:ilvl w:val="0"/>
          <w:numId w:val="43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убъективные  факторы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и потребности субъектов соц. деят-т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потенциал личности (уровень его исп-я в конкр. условиях)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включенности личности в систему заинтересованности в конечных рез-тах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ипы (виды) соц. технологий:</w:t>
      </w:r>
    </w:p>
    <w:p>
      <w:pPr>
        <w:pStyle w:val="2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даптационные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ют воспроизводство процессов включение личности в группы, коллективы, в новые условия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воздействию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а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-психологич-я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уровню субъекта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а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а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группы.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дапт. процесс отражает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адаптаци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адаптаци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адаптаци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-ть адаптаци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адаптаци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и ур-ни адапт. технологий.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-ки адаптационных процессов (характерные для всех адапт. процессов):</w:t>
      </w:r>
    </w:p>
    <w:p>
      <w:pPr>
        <w:pStyle w:val="2"/>
        <w:numPr>
          <w:ilvl w:val="0"/>
          <w:numId w:val="6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ли совместной деят-ти субъектов данной технологи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интересов и потребностей субъектов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степени совпадения и различия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совместимости действи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ной интервал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пень устойчивости;  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последствий совмест. действий на интересы и потребности субъектов.</w:t>
      </w:r>
    </w:p>
    <w:p>
      <w:pPr>
        <w:pStyle w:val="2"/>
        <w:numPr>
          <w:ilvl w:val="0"/>
          <w:numId w:val="6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работка программы совместных действий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-р соц. действий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, показатели изменения среды совместной деят-т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ие объема затрат субъекта.</w:t>
      </w:r>
    </w:p>
    <w:p>
      <w:pPr>
        <w:pStyle w:val="2"/>
        <w:numPr>
          <w:ilvl w:val="0"/>
          <w:numId w:val="60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рганизация адапт. процесса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рг-ция и упр-е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процесса адаптаци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эф-ти процесса адаптации;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ция.</w:t>
      </w:r>
    </w:p>
    <w:p>
      <w:pPr>
        <w:pStyle w:val="2"/>
        <w:numPr>
          <w:ilvl w:val="0"/>
          <w:numId w:val="14"/>
        </w:numPr>
        <w:rPr/>
      </w:pPr>
      <w:r>
        <w:rPr>
          <w:rFonts w:cs="Times New Roman" w:ascii="Times New Roman" w:hAnsi="Times New Roman"/>
          <w:b/>
          <w:i/>
        </w:rPr>
        <w:t>Административно-управленческие</w:t>
      </w:r>
      <w:r>
        <w:rPr>
          <w:rFonts w:cs="Times New Roman" w:ascii="Times New Roman" w:hAnsi="Times New Roman"/>
        </w:rPr>
        <w:t xml:space="preserve"> -  это способ непосредст. операт. воздействия на управляемый объект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технология основана на полномочиях, праве рек-ли, авторитете власти субъекта упр-я,…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-управленческие технологии находят свое выражение в конкретных реш-х, распространения, приказах. Административно-управленческие технологии имеют свое функциональное  назначение и не противоречат методам упр-я, они дополняют их, поскольку любой административный акт (решение, приказ, распоряжение) выступают в комплексном проявлении практич. исп-я закономерностей развития объекта управления в сочетании с умением рук-ля пользоваться предоставленными полномочиями с учетом объект-субъект отношений.</w:t>
      </w:r>
    </w:p>
    <w:p>
      <w:pPr>
        <w:pStyle w:val="2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лобальные соц. технологи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и направлены на решение общечел-ских проблем, кот. связаны с оценкой не только внутр., но и мировых тенденций развития. Они отличаются высокой наукоемкостью, прогнозированием конеч. рез-та и получают приоритетное значение в период обновления соц. систем. глобальные соц. технологии применяются к чел. рес-сам науке, образованию, культуре, ценностям. Эти технологии определяют приоритеты того, что обычно не вкл. в рын. отношения, поэтому они становятся полем деят-ти активной гос. поддержки. В переходные периоды подобные технологии нельзя внедрять сразу, отказываясь от традиционных, это м. привести к нарушению сложившихся связей. </w:t>
      </w:r>
    </w:p>
    <w:p>
      <w:pPr>
        <w:pStyle w:val="2"/>
        <w:rPr/>
      </w:pPr>
      <w:r>
        <w:rPr>
          <w:rFonts w:cs="Times New Roman" w:ascii="Times New Roman" w:hAnsi="Times New Roman"/>
          <w:b/>
          <w:i/>
        </w:rPr>
        <w:t>Реализация глобальных технологий,</w:t>
      </w:r>
      <w:r>
        <w:rPr>
          <w:rFonts w:cs="Times New Roman" w:ascii="Times New Roman" w:hAnsi="Times New Roman"/>
        </w:rPr>
        <w:t xml:space="preserve"> посвященные модернизации соц. жизни предполагают выделения ряда </w:t>
      </w:r>
      <w:r>
        <w:rPr>
          <w:rFonts w:cs="Times New Roman" w:ascii="Times New Roman" w:hAnsi="Times New Roman"/>
          <w:b/>
          <w:i/>
        </w:rPr>
        <w:t>этапов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я, оценка имеющихся соц. рес-в с целью их сохранения, обогащения, оптимизация, а не разрушения;</w:t>
      </w:r>
    </w:p>
    <w:p>
      <w:pPr>
        <w:pStyle w:val="2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возможных вариантов соц. развития и прогнозов на будущее;</w:t>
      </w:r>
    </w:p>
    <w:p>
      <w:pPr>
        <w:pStyle w:val="2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общественного сознания для восприятия инноваций, смены системы ценностей, выдвижение лидеров-новаторов.</w:t>
      </w:r>
    </w:p>
    <w:p>
      <w:pPr>
        <w:pStyle w:val="2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утинные соц. технологи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такие методы воздействия на соц. процессы, кот. отличаются малой наукоемкостью, отражают вчерашний день соц. воздействий, не мотивируют соц систему на перемену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оответ. такому типу соц. орг-ций и типу упр-я, кот. находятся на стадии регресса, оторванности  от изменений во внеш. И внутр. среде.</w:t>
      </w:r>
    </w:p>
    <w:p>
      <w:pPr>
        <w:pStyle w:val="2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правленческие  технологи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сущ-я системой упр-я последовательность действий по выбору целесообразн. процедур и выполнению входящих в них информ. Преобразований. Выполнение этих процедур обеспечивает преобразование, период соц. системы в желаемое состояние.</w:t>
      </w:r>
    </w:p>
    <w:p>
      <w:pPr>
        <w:pStyle w:val="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оды решения проблемных ситуаций сред-ми упр-ской технологии:</w:t>
      </w:r>
    </w:p>
    <w:p>
      <w:pPr>
        <w:pStyle w:val="2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гирование на ситуацию;</w:t>
      </w:r>
    </w:p>
    <w:p>
      <w:pPr>
        <w:pStyle w:val="2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 аналогов состояния;</w:t>
      </w:r>
    </w:p>
    <w:p>
      <w:pPr>
        <w:pStyle w:val="2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состояния;</w:t>
      </w:r>
    </w:p>
    <w:p>
      <w:pPr>
        <w:pStyle w:val="2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процедур преобразования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функция упр-ской технологии – обеспечение научной и функц. вз\связи процесса упр-я с общими соц. технологиями (планир-е, орг-ция, мотивация, контроль).</w:t>
      </w:r>
    </w:p>
    <w:p>
      <w:pPr>
        <w:pStyle w:val="2"/>
        <w:numPr>
          <w:ilvl w:val="0"/>
          <w:numId w:val="14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нформационные соц. технологи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птимизация самого инф. процесса.  Осущ-ся с помощью опред. приемов и методов сбора, анализа и хранения соц. информации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Без использования инф. технологий не возможны все другие технологии. Их разработка и внедрение осущ-ся на </w:t>
      </w:r>
      <w:r>
        <w:rPr>
          <w:rFonts w:cs="Times New Roman" w:ascii="Times New Roman" w:hAnsi="Times New Roman"/>
          <w:b/>
          <w:u w:val="single"/>
        </w:rPr>
        <w:t>основе методов</w:t>
      </w:r>
      <w:r>
        <w:rPr>
          <w:rFonts w:cs="Times New Roman" w:ascii="Times New Roman" w:hAnsi="Times New Roman"/>
        </w:rPr>
        <w:t>:</w:t>
      </w:r>
    </w:p>
    <w:p>
      <w:pPr>
        <w:pStyle w:val="2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моделирования;</w:t>
      </w:r>
    </w:p>
    <w:p>
      <w:pPr>
        <w:pStyle w:val="2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использования соврем. вычислит. средств (сбор, обработка, хранение информации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держанию инф. технологий следует отличать от других видов технологий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сновные хар-ки инф. технологии:</w:t>
      </w:r>
    </w:p>
    <w:p>
      <w:pPr>
        <w:pStyle w:val="2"/>
        <w:numPr>
          <w:ilvl w:val="0"/>
          <w:numId w:val="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ь;</w:t>
      </w:r>
    </w:p>
    <w:p>
      <w:pPr>
        <w:pStyle w:val="2"/>
        <w:numPr>
          <w:ilvl w:val="0"/>
          <w:numId w:val="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;</w:t>
      </w:r>
    </w:p>
    <w:p>
      <w:pPr>
        <w:pStyle w:val="2"/>
        <w:numPr>
          <w:ilvl w:val="0"/>
          <w:numId w:val="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дивость;</w:t>
      </w:r>
    </w:p>
    <w:p>
      <w:pPr>
        <w:pStyle w:val="2"/>
        <w:numPr>
          <w:ilvl w:val="0"/>
          <w:numId w:val="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;</w:t>
      </w:r>
    </w:p>
    <w:p>
      <w:pPr>
        <w:pStyle w:val="2"/>
        <w:numPr>
          <w:ilvl w:val="0"/>
          <w:numId w:val="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сть;</w:t>
      </w:r>
    </w:p>
    <w:p>
      <w:pPr>
        <w:pStyle w:val="2"/>
        <w:numPr>
          <w:ilvl w:val="0"/>
          <w:numId w:val="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сть;</w:t>
      </w:r>
    </w:p>
    <w:p>
      <w:pPr>
        <w:pStyle w:val="2"/>
        <w:numPr>
          <w:ilvl w:val="0"/>
          <w:numId w:val="5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сть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Эффективность соц. технологий:</w:t>
      </w:r>
    </w:p>
    <w:p>
      <w:pPr>
        <w:pStyle w:val="2"/>
        <w:numPr>
          <w:ilvl w:val="0"/>
          <w:numId w:val="3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то конечный соц. рез-т, полученный при наименьших издержках в оптимальные сроки;</w:t>
      </w:r>
    </w:p>
    <w:p>
      <w:pPr>
        <w:pStyle w:val="2"/>
        <w:numPr>
          <w:ilvl w:val="0"/>
          <w:numId w:val="31"/>
        </w:numPr>
        <w:rPr/>
      </w:pPr>
      <w:r>
        <w:rPr>
          <w:rFonts w:cs="Times New Roman" w:ascii="Times New Roman" w:hAnsi="Times New Roman"/>
          <w:b/>
          <w:i/>
        </w:rPr>
        <w:t>эффективность соц. рез-та возможна при след. условиях:</w:t>
      </w:r>
    </w:p>
    <w:p>
      <w:pPr>
        <w:pStyle w:val="2"/>
        <w:numPr>
          <w:ilvl w:val="0"/>
          <w:numId w:val="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. технологии д. обладать опред. свойствами(привлекательность цели, простота обоснования  технологии, гибкость процедур и операций, экономичность цели достижения воспроизводства);</w:t>
      </w:r>
    </w:p>
    <w:p>
      <w:pPr>
        <w:pStyle w:val="2"/>
        <w:numPr>
          <w:ilvl w:val="0"/>
          <w:numId w:val="6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ицо д.б. все признаки технологизации:</w:t>
      </w:r>
    </w:p>
    <w:p>
      <w:pPr>
        <w:pStyle w:val="2"/>
        <w:numPr>
          <w:ilvl w:val="0"/>
          <w:numId w:val="41"/>
        </w:numPr>
        <w:tabs>
          <w:tab w:val="clear" w:pos="720"/>
          <w:tab w:val="left" w:pos="567" w:leader="none"/>
        </w:tabs>
        <w:ind w:left="993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раничение;</w:t>
      </w:r>
    </w:p>
    <w:p>
      <w:pPr>
        <w:pStyle w:val="2"/>
        <w:numPr>
          <w:ilvl w:val="0"/>
          <w:numId w:val="41"/>
        </w:numPr>
        <w:tabs>
          <w:tab w:val="clear" w:pos="720"/>
          <w:tab w:val="left" w:pos="567" w:leader="none"/>
        </w:tabs>
        <w:ind w:left="993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ленение соц. процесса на связ-е  м\у собой этапы;</w:t>
      </w:r>
    </w:p>
    <w:p>
      <w:pPr>
        <w:pStyle w:val="2"/>
        <w:numPr>
          <w:ilvl w:val="0"/>
          <w:numId w:val="41"/>
        </w:numPr>
        <w:tabs>
          <w:tab w:val="clear" w:pos="720"/>
          <w:tab w:val="left" w:pos="567" w:leader="none"/>
        </w:tabs>
        <w:ind w:left="993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и поэтапность действия;</w:t>
      </w:r>
    </w:p>
    <w:p>
      <w:pPr>
        <w:pStyle w:val="2"/>
        <w:numPr>
          <w:ilvl w:val="0"/>
          <w:numId w:val="41"/>
        </w:numPr>
        <w:tabs>
          <w:tab w:val="clear" w:pos="720"/>
          <w:tab w:val="left" w:pos="567" w:leader="none"/>
        </w:tabs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-ть многократного применения отработ-х стандартных алгоритмов д-ти для реш-я типовых задач;</w:t>
      </w:r>
    </w:p>
    <w:p>
      <w:pPr>
        <w:pStyle w:val="2"/>
        <w:numPr>
          <w:ilvl w:val="0"/>
          <w:numId w:val="41"/>
        </w:numPr>
        <w:tabs>
          <w:tab w:val="clear" w:pos="720"/>
          <w:tab w:val="left" w:pos="567" w:leader="none"/>
        </w:tabs>
        <w:ind w:left="993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значность выполнения операций и процедур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Процедура</w:t>
      </w:r>
      <w:r>
        <w:rPr>
          <w:rFonts w:cs="Times New Roman" w:ascii="Times New Roman" w:hAnsi="Times New Roman"/>
        </w:rPr>
        <w:t xml:space="preserve"> – набор действий (операций), с помощью который осущ. тот или иной процесс, фаза, этап выражающий суть данной технологии.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Операция</w:t>
      </w:r>
      <w:r>
        <w:rPr>
          <w:rFonts w:cs="Times New Roman" w:ascii="Times New Roman" w:hAnsi="Times New Roman"/>
        </w:rPr>
        <w:t xml:space="preserve"> – это непосредственно практический акт решения опред. задачи в рамках данной процедуры.</w:t>
      </w:r>
    </w:p>
    <w:p>
      <w:pPr>
        <w:pStyle w:val="2"/>
        <w:numPr>
          <w:ilvl w:val="0"/>
          <w:numId w:val="31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еобходимость соблюдение ряда условий технологизации:</w:t>
      </w:r>
    </w:p>
    <w:p>
      <w:pPr>
        <w:pStyle w:val="2"/>
        <w:rPr/>
      </w:pPr>
      <w:r>
        <w:rPr>
          <w:rFonts w:cs="Times New Roman" w:ascii="Times New Roman" w:hAnsi="Times New Roman"/>
        </w:rPr>
        <w:t>Объект технологизации д. обладать опред. степенью сложности, процессы (состояния, явления, отношения) д.б. формализованными и выражены системой операций и процедур.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операция д. иметь систему конкр.  показ-лей, диагностич. приемов изучения их состояния и упр-я ими.</w:t>
      </w:r>
    </w:p>
    <w:p>
      <w:pPr>
        <w:pStyle w:val="2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Этапы технологизации: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зерцательное, познавательное восприятие;</w:t>
      </w:r>
    </w:p>
    <w:p>
      <w:pPr>
        <w:pStyle w:val="2"/>
        <w:rPr/>
      </w:pPr>
      <w:r>
        <w:rPr>
          <w:rFonts w:cs="Times New Roman" w:ascii="Times New Roman" w:hAnsi="Times New Roman"/>
          <w:b/>
        </w:rPr>
        <w:t>Проявляются в условиях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ует материальной заинтересованности;</w:t>
      </w:r>
    </w:p>
    <w:p>
      <w:pPr>
        <w:pStyle w:val="2"/>
        <w:numPr>
          <w:ilvl w:val="0"/>
          <w:numId w:val="47"/>
        </w:numPr>
        <w:rPr/>
      </w:pPr>
      <w:r>
        <w:rPr>
          <w:rFonts w:cs="Times New Roman" w:ascii="Times New Roman" w:hAnsi="Times New Roman"/>
        </w:rPr>
        <w:t>преобразование соц. потенциала;</w:t>
      </w:r>
    </w:p>
    <w:p>
      <w:pPr>
        <w:pStyle w:val="2"/>
        <w:numPr>
          <w:ilvl w:val="0"/>
          <w:numId w:val="47"/>
        </w:numPr>
        <w:rPr/>
      </w:pPr>
      <w:r>
        <w:rPr>
          <w:rFonts w:cs="Times New Roman" w:ascii="Times New Roman" w:hAnsi="Times New Roman"/>
        </w:rPr>
        <w:t>отсутствие эк., соц., правовой ответ-ти за эф-ть использования труд. рес-в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их условиях инф. о возможности использования соц. технологий воспринимается как сознательный познават-й процесс. Инф. не побуждает к активному познанию сущности соц. технологий, условий ее использования.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ициативный экспериментальный поиск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т этап </w:t>
      </w:r>
      <w:r>
        <w:rPr>
          <w:rFonts w:cs="Times New Roman" w:ascii="Times New Roman" w:hAnsi="Times New Roman"/>
          <w:b/>
        </w:rPr>
        <w:t>проявляется в условиях</w:t>
      </w:r>
      <w:r>
        <w:rPr>
          <w:rFonts w:cs="Times New Roman" w:ascii="Times New Roman" w:hAnsi="Times New Roman"/>
        </w:rPr>
        <w:t xml:space="preserve"> потребности труд. коллектива, кооператива.. в облегчении динамичности эк. эф-ти производства. Этот процесс выражен ярко в условиях переходного периода. Чем выше уровень наукоемкости пр-ва, тем выше требования к упр-ю соц. процессами на осн. соц. технологий.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альные потребности системного использования.</w:t>
      </w:r>
    </w:p>
    <w:p>
      <w:pPr>
        <w:pStyle w:val="2"/>
        <w:rPr/>
      </w:pPr>
      <w:r>
        <w:rPr>
          <w:rFonts w:cs="Times New Roman" w:ascii="Times New Roman" w:hAnsi="Times New Roman"/>
          <w:b/>
          <w:u w:val="single"/>
        </w:rPr>
        <w:t>При разработке соц. технологий учитывают:</w:t>
      </w:r>
    </w:p>
    <w:p>
      <w:pPr>
        <w:pStyle w:val="2"/>
        <w:numPr>
          <w:ilvl w:val="0"/>
          <w:numId w:val="4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ий аспект (разработка цели, объект технологизации, расщепление соц. объекта на составляющие);</w:t>
      </w:r>
    </w:p>
    <w:p>
      <w:pPr>
        <w:pStyle w:val="2"/>
        <w:numPr>
          <w:ilvl w:val="0"/>
          <w:numId w:val="47"/>
        </w:numPr>
        <w:rPr/>
      </w:pPr>
      <w:r>
        <w:rPr>
          <w:rFonts w:cs="Times New Roman" w:ascii="Times New Roman" w:hAnsi="Times New Roman"/>
        </w:rPr>
        <w:t>методический аспект (выбор методов и средств получения информации, ее обработка, анализ, трансформация в конкр. выводы, рекомендации…);</w:t>
      </w:r>
    </w:p>
    <w:p>
      <w:pPr>
        <w:pStyle w:val="2"/>
        <w:numPr>
          <w:ilvl w:val="0"/>
          <w:numId w:val="47"/>
        </w:numPr>
        <w:rPr/>
      </w:pPr>
      <w:r>
        <w:rPr>
          <w:rFonts w:cs="Times New Roman" w:ascii="Times New Roman" w:hAnsi="Times New Roman"/>
        </w:rPr>
        <w:t>процедурный аспект (выбор рекомендаций по разработке соц. технологий)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 xml:space="preserve">Совокупность теории, методик, процедур составляет </w:t>
      </w:r>
      <w:r>
        <w:rPr>
          <w:rFonts w:cs="Times New Roman" w:ascii="Times New Roman" w:hAnsi="Times New Roman"/>
          <w:i/>
        </w:rPr>
        <w:t>систему разработки соц. технологий</w:t>
      </w:r>
      <w:r>
        <w:rPr>
          <w:rFonts w:cs="Times New Roman" w:ascii="Times New Roman" w:hAnsi="Times New Roman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C0C0C0"/>
      </w:rPr>
    </w:pPr>
    <w:r>
      <w:rPr>
        <w:rFonts w:cs="Times New Roman" w:ascii="Times New Roman" w:hAnsi="Times New Roman"/>
        <w:color w:val="C0C0C0"/>
      </w:rPr>
      <w:t>Бабичев Николай Петрович: Теория социального управления (Е)</w:t>
      <w:tab/>
      <w:t>Киев -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2"/>
        </w:tabs>
        <w:ind w:left="372" w:hanging="372"/>
      </w:pPr>
      <w:rPr/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2:35:00Z</dcterms:created>
  <dc:creator>Hermes</dc:creator>
  <dc:description/>
  <dc:language>en-US</dc:language>
  <cp:lastModifiedBy>Hermes</cp:lastModifiedBy>
  <dcterms:modified xsi:type="dcterms:W3CDTF">2000-12-25T12:53:00Z</dcterms:modified>
  <cp:revision>161</cp:revision>
  <dc:subject/>
  <dc:title>Бабичев Николай Петрович</dc:title>
</cp:coreProperties>
</file>