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504126700"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1676345221"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1313828842"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694568500"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840948709"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