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Киевский  национльный университет культуры и  искуства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трольная работа по предме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рганизация туризм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Туризм как составляющая непроизводственной сферы деятельност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Классификация видов туризм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55" w:firstLine="851"/>
        <w:jc w:val="both"/>
        <w:rPr/>
      </w:pPr>
      <w:r>
        <w:rPr/>
        <w:t xml:space="preserve">Студентки </w:t>
      </w:r>
      <w:r>
        <w:rPr>
          <w:lang w:val="en-US"/>
        </w:rPr>
        <w:t xml:space="preserve">I </w:t>
      </w:r>
      <w:r>
        <w:rPr/>
        <w:t>курса ММТ -  49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Туризм как составляющая непроизводственной сферы деятельност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лан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тупление</w:t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b/>
        </w:rPr>
        <w:t>Туризм - отрасль непроизводственной сферы деятельности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идимый» и «невидимый» экспорт и импорт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 xml:space="preserve">Туризм -  своеобразный катализатор социально-экономического развит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лассификация видов туризм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лан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В</w:t>
      </w:r>
      <w:r>
        <w:rPr>
          <w:b/>
        </w:rPr>
        <w:t>ступление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Необходимость классификации форм и видов туризма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лассификация форм и видов туризм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Туризм как составляющая непроизводственной сферы деятельност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овременная наука рассматривает туризм как сложную социально-экономическую систему. Туризм - это отрасль экономики непроизводственной сферы, предприятия и организации которой удовлетворяют потребности туристов в материальных и нематериальных услугах, основная функция которого - обеспечить человека полноценным и рациональным отдыхом.</w:t>
      </w:r>
    </w:p>
    <w:p>
      <w:pPr>
        <w:pStyle w:val="Normal"/>
        <w:jc w:val="both"/>
        <w:rPr/>
      </w:pPr>
      <w:r>
        <w:rPr>
          <w:sz w:val="28"/>
        </w:rPr>
        <w:tab/>
        <w:t xml:space="preserve">Туризм является фундаментальной основой экономики многих развитых и развивающихся стран мира. В настоящее время, он превратился в индустрию международного масштаба, занимающую по доходам третье место среди крупнейших экспортных отраслей экономики, уступая лишь нефтедобывающей промышленности и автомобилестро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Туристическую индустрию можно рассматривать как совокупность гостиниц или иных средств размещения, средств транспорта, объектов общественного питания, объектов и средств развлечения, объектов познавательного, делового, оздоровительного, спортивного и иного значения, организаций, осуществляющих туристическую деятельность, организаций, предоставляющих услуги гидов-переводчиков.</w:t>
      </w:r>
    </w:p>
    <w:p>
      <w:pPr>
        <w:pStyle w:val="Normal"/>
        <w:jc w:val="both"/>
        <w:rPr/>
      </w:pPr>
      <w:r>
        <w:rPr>
          <w:sz w:val="28"/>
        </w:rPr>
        <w:tab/>
        <w:t>В силу ряда причин индустрия туризма, рассматриваемая в качестве отрасли, редко удостаивается такого внимания со стороны общества, которое отвечало бы ее роли в экономической деятельности. Одна из главных причин - отсутствие правильно организованного статистического учета туристической деятельности, когда экономические показатели туризма «растворяются» в данных других отраслей народного хозя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менительно к индустрии туризма существуют такие понятия, как «видимая и невидимая торговля», «видимый и невидимый экспорт и импорт».</w:t>
      </w:r>
    </w:p>
    <w:p>
      <w:pPr>
        <w:pStyle w:val="Normal"/>
        <w:jc w:val="both"/>
        <w:rPr/>
      </w:pPr>
      <w:r>
        <w:rPr>
          <w:sz w:val="28"/>
        </w:rPr>
        <w:tab/>
        <w:t>Видимая торговля имеет дело с экспортом и импортом материальной продукции, такой, как товары и сырье. При этом торговым балансом страны называется разница между стоимостью видимого экспорта и стоимостью видимого импорта.</w:t>
      </w:r>
    </w:p>
    <w:p>
      <w:pPr>
        <w:pStyle w:val="Normal"/>
        <w:jc w:val="both"/>
        <w:rPr/>
      </w:pPr>
      <w:r>
        <w:rPr>
          <w:sz w:val="28"/>
        </w:rPr>
        <w:tab/>
        <w:t>Невидимая торговля имеет отношение к импорту и экспорту сферы услуг. Большая часть дохода от невидимого экспорта туристических услуг поступает от прибывших иностранных туристов, а также от продажи им билетов на отечественный транспорт и другие услуги в стране пребывания. Невидимый импорт страны составляют деньги, потраченные ее гражданами во время зарубежных поездок, оплата ими транспортных расходов и других услуг в странах пребывания, а также оплата дивидендов иностранным инвесторам индустрии тур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Потребление в туризме определяется как стоимость туристических продуктов (товаров и услуг), используемых для непосредственного удовлетворения потребностей туриста или экскурсанта. Сюда относятся расходы потребителя на пакет услуг (турпродукт) или отдельные расходы на размещение, питание и напитки, транспорт, досуг, отдых, культурные, спортивные, экскурсионные и другие мероприятия, а также на покупки в месте пребывания и прочие расходы.</w:t>
      </w:r>
    </w:p>
    <w:p>
      <w:pPr>
        <w:pStyle w:val="Normal"/>
        <w:jc w:val="both"/>
        <w:rPr/>
      </w:pPr>
      <w:r>
        <w:rPr>
          <w:sz w:val="28"/>
        </w:rPr>
        <w:tab/>
        <w:t>Туристический продукт - это комплекс туристических услуг, необходимых для удовлетворения потребностей туриста во время его путешествия, т. е. совокупность вещественных (товара) и невещественных (услуги) потребительных стоимостей.</w:t>
      </w:r>
    </w:p>
    <w:p>
      <w:pPr>
        <w:pStyle w:val="Normal"/>
        <w:jc w:val="both"/>
        <w:rPr/>
      </w:pPr>
      <w:r>
        <w:rPr>
          <w:sz w:val="28"/>
        </w:rPr>
        <w:tab/>
        <w:t>Под туристическим товаром понимается турпродукт труда, созданный для продажи и предназначенный для использования преимущественно туристами или экскурсантами.</w:t>
      </w:r>
    </w:p>
    <w:p>
      <w:pPr>
        <w:pStyle w:val="Normal"/>
        <w:jc w:val="both"/>
        <w:rPr/>
      </w:pPr>
      <w:r>
        <w:rPr>
          <w:sz w:val="28"/>
        </w:rPr>
        <w:tab/>
        <w:t>Туристические услуги - это услуги субъекта в туристической деятельности по размещению, питанию, транспортному, информационно-рекламному обслуживанию, а так же услуги учреждений культуры, спорта, быта и развлечений, направленные на удовлетворение потребностей туриста. Это специфический товар, который не имеет вещевого выражения, т. е. его  невозможно увидеть и невозможно накапливать. Они могут реализоваться только в том случае, когда есть спрос со стороны туриста. Проявляются во время путешествия в виде улучшения здоровья, удовлетворении туристических потребностей, отдыха, хорошего настроения, ознакомления с природными и культурно-архитектурными достопримечательностями. На основании этого можно сказать, что единицей туристической услуги является комплекс услуг, которые оказываются одному потребителю на протяжении определенного промежутка времени.</w:t>
      </w:r>
    </w:p>
    <w:p>
      <w:pPr>
        <w:pStyle w:val="Normal"/>
        <w:jc w:val="both"/>
        <w:rPr/>
      </w:pPr>
      <w:r>
        <w:rPr>
          <w:sz w:val="28"/>
        </w:rPr>
        <w:tab/>
        <w:t>Первичной продажной единицей туристического продукта на туристическом рынке, как правило, является тур, при этом, находят спрос и отдельные туристические услуги. На практике под турпродуктом понимают три основных вида возможных предложений на рынке.</w:t>
      </w:r>
    </w:p>
    <w:p>
      <w:pPr>
        <w:pStyle w:val="Normal"/>
        <w:jc w:val="both"/>
        <w:rPr/>
      </w:pPr>
      <w:r>
        <w:rPr>
          <w:sz w:val="28"/>
        </w:rPr>
        <w:tab/>
        <w:t>Первый вид - тур, комплексная туристическая услуга, предлагаемый фирмами, туроператорами (организаторами), может быть продан потребителю для личного пользования (в розницу), а также оптовым покупателям (фирмам-посредникам, турагентствам) для извлечения экономической выгоды.</w:t>
      </w:r>
    </w:p>
    <w:p>
      <w:pPr>
        <w:pStyle w:val="Normal"/>
        <w:jc w:val="both"/>
        <w:rPr/>
      </w:pPr>
      <w:r>
        <w:rPr>
          <w:sz w:val="28"/>
        </w:rPr>
        <w:tab/>
        <w:t>Второй вид - отдельные туристические услуги, к которым можно отнести транспортные услуги, услуги размещения, услуги по оформлению загранпаспортов, страховку, экскурсионную программу, прокат автомобиля и много другое.</w:t>
      </w:r>
    </w:p>
    <w:p>
      <w:pPr>
        <w:pStyle w:val="Normal"/>
        <w:jc w:val="both"/>
        <w:rPr/>
      </w:pPr>
      <w:r>
        <w:rPr>
          <w:sz w:val="28"/>
        </w:rPr>
        <w:tab/>
        <w:t>Третий вид - товары туристического назначения, включая различного рода информационные материалы (каталоги, справочники, карты, словари, путеводители и т. д.), которые необходимы туристу и путешественнику в стране пребывания.</w:t>
      </w:r>
    </w:p>
    <w:p>
      <w:pPr>
        <w:pStyle w:val="Normal"/>
        <w:jc w:val="both"/>
        <w:rPr/>
      </w:pPr>
      <w:r>
        <w:rPr>
          <w:sz w:val="28"/>
        </w:rPr>
        <w:tab/>
        <w:t>Разработка туристического продукта - сложный и многоступенчатый процесс, который включает маркетинговые исследования и анализ сегментов рынка и конкурентов на нем, предполагаемый потребительский спрос, направление выезда, конъюнктуру туристического рынка, оценку реальных затрат на разработку, рекламу и продвижение турпродукта. Анализируя имеющиеся данные о возможных предпочтениях и доходах покупателя, предлагаемых затратах турорганизатора на разработку турпродукта, можно оценить целесообразность и экономическую эффективность его разрабо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Туристические услуги составляют значительную часть потребляемых населением услуг и имеют специфический социально-оздоровительный характер, т. е. отдых, возможность занятия спортом, участия в культурно-массовых мероприятиях и др., сочетает в себе экономический, социальный, гуманитарный, политический, воспитательный и эстетический факторы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о многих странах туризм играет значительную роль в формировании внутреннего валового продукта, создании дополнительных рабочих мест и обеспечении занятости населения, активизации внешнеторгового баланса. Туризм оказывает огромное влияние на такие ключевые отрасли экономики, как транспорт и связь, строительство, сельское хозяйство, производство товаров народного потребления и другие, т. е. выступает своеобразным катализатором социально-экономического развити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По прогнозам экспертов Всемирной Туристической Организации, мировая индустрия туризма входит в период постоянно увеличивающегося объема путешествий и экскурсий, увеличивающейся конкуренции среди регионов и стран пребывания. При этом появляется большое количество хорошо информированных потребителей туристических услуг, обращающих внимание на качество и безопасность предлагаемого продукта. Дальнейшее развитие мирового туристического рынка все больше определяется новейшими информационными технологиями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лассификация видов туризма</w:t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лассификация в туризме обозначает выявление его отдельных форм и видов в зависимости от основного показателя - критерия.</w:t>
      </w:r>
    </w:p>
    <w:p>
      <w:pPr>
        <w:pStyle w:val="Normal"/>
        <w:jc w:val="both"/>
        <w:rPr/>
      </w:pPr>
      <w:r>
        <w:rPr>
          <w:sz w:val="28"/>
        </w:rPr>
        <w:tab/>
        <w:t>Как всякая друга классификация, классификация видов туризма помогает более досконально изучить развитие туризма, его видоизменения и основные тенденции.</w:t>
      </w:r>
    </w:p>
    <w:p>
      <w:pPr>
        <w:pStyle w:val="Normal"/>
        <w:jc w:val="both"/>
        <w:rPr/>
      </w:pPr>
      <w:r>
        <w:rPr>
          <w:sz w:val="28"/>
        </w:rPr>
        <w:tab/>
        <w:t>Туризм сложное и многоплановое понятие. Очень сложно выделить формы и виды туризма в их чистом виде, поэтому нет в мире единой классификации. Те, что существуют, имеют некоторые расхождения, но в целом между собой соглас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уризм можно классифицировать по разным критери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>По цели поезд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Этот критерий имеет решающее значение, потому что именно цель поездки больше всего влияет на формирование тура и организацию туристического обслуживания. Путешествуя, турист может ставить перед собой несколько целей, но только одна  из них будет доминирующ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зависимости от цели отличают следующие туризма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Познавательный или культурно-развлекательный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</w:rPr>
        <w:t>Включает поездки людей в целях ознакомления с природными, историко-культурными достопримечательностями, музеями, театрами, общественным строем, жизнью и традициями народов в посещаемой стране. Познавательные цели могут совмещаться с целью отдыха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Деловой</w:t>
      </w:r>
    </w:p>
    <w:p>
      <w:pPr>
        <w:pStyle w:val="Normal"/>
        <w:jc w:val="both"/>
        <w:rPr/>
      </w:pPr>
      <w:r>
        <w:rPr>
          <w:sz w:val="28"/>
        </w:rPr>
        <w:tab/>
        <w:t>В основе этого вида туризма лежит необходимость выполнения служебных или профессиональных задач. Поездки с деловыми целями рассматриваются как одна из важнейших составных частей современного туристического обмена. Деловые поездки крайне важны с экономической точки зрения, так как они не зависят от сезонных факторов. Они наоборот, несколько сокращаются в разгар туристического сезона. К деловому туризму относятся поездки делегаций или отдельных лиц для участия в международных переговорах, совещаниях, праздниках, коронациях, церемониях вступления в должность глав государства и правительств. Но в число туристов не включаются дипломатические работники посольств и консульств, сотрудники торговых представительств и других организаций, которые работают за границей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  <w:t>К разновидности делового туризма относятся поездки для участия или посещения национальных и международных выставок и ярмарок, поездки в составе специализированных групп по профессиям. За последние годы спрос на такие поездки постоянно растет. По своему характеру они приближаются к познавательным поездкам, но специальная программа посещения различных объектов и предприятий, а также однородный профессиональный состав группы предопределяет целесообразность выделения таких поездок в отдельную разновидность такого туризма. Развитие делового туризма в первую очередь связанно с интернационализацией бизнеса, который в последнее время захватывает крупнейшие компании мира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Этнический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Цель этого туризма - посещение родственников, места рождения своего или родителей. Особое значение данный вид туризма имеет для стран, часть населения которых проживает за границей - Польша, Венгрия, Югославия.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Специалисты отмечают определенные изменения в этом виде туризма. Несколько лет назад основное место занимали поездки с целью посещения родственников или мест рождения. Со временем, прямых родственников сменяют следующие поколения, родственные связи утрачиваются и в большей степени мотивом поездок становится знакомство с родиной предков. Данные обстоятельства меняют характер спроса этих туристов в поездках, в частности повышается спрос на размещение в гостиницах, а не у родственников, меняются требования к программе пребывания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Религиозный</w:t>
      </w:r>
    </w:p>
    <w:p>
      <w:pPr>
        <w:pStyle w:val="Normal"/>
        <w:jc w:val="both"/>
        <w:rPr/>
      </w:pPr>
      <w:r>
        <w:rPr>
          <w:sz w:val="28"/>
        </w:rPr>
        <w:tab/>
        <w:t xml:space="preserve">Религиозный туризм (паломничество) является одним из самых старых видов туризма и представляет собой передвижения людей к «святым местам» с целью посещения храмов  и монастырей в дни религиозных праздников или для замаливания грехов. Зарождение паломничества связанно с формированием в мире основных религиозных течений. Паломничество, как и туризм вообще, бывает внутренний (в пределах отдельной страны) и международным. Воздействие религиозного туризма на экономику некоторых стан и районов мира, в первую очередь на сами религиозные центры, Весьма велико. Это связанно стем, что паломники оставляют в стане пребывания существенную долю взятых в дорогу денег. Кроме того, паломничество дает зароботок многим тысячам местных жителей. Центрами религиозного туризма являются: Мекка, Медина, Иерусалим, Ватикан и другие города и местности.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Спортивный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  <w:t>Спортивный туризм - это поездки для участия в различных спортивных состязаниях. Спортивный туризм подразделяется на две  разновидности: активный - поездка и пребывание в посещаемом месте для непосредственного участия в спортивных соревнованиях и пассивный - когда поездка и пребывание осуществляются для участия в спортивных соревнованиях в качестве зрителя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Рекреационный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Рекреационный туризм или отпускной  - это передвижение людей в свободное время в целях отдыха, необходимого для восстановления физических и душевных сил человека. Для многих стран мира этот вид туризма является наиболее распространенным и массовым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Учебный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  <w:t xml:space="preserve">Под учебным туризмом понимают поездки с целью получения или улучшения  своих знаний. Наиболее распространенные - изучения иностранного языка, так называемое «погружение» и непосредственное общение с носителями языка.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Экзотический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  <w:t>Экзотический туризм связан с желанием увидеть, познать и почувствовать нечто необычное, не присущее повседневной жизни. Это климатические условия, необычная флора и фауна, кухня разных народов, архитектура,  национальные обычаи и др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Экологический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  <w:t xml:space="preserve"> Экологический туризм получил наиболее широкое распространение и признание в наше время, поскольку экология с каждым днем приобретает все большее значение. Бережное отношение к природе и окружающей среде является одним из привлекательных элементов туризма. Все чаще проводятся рекламные мероприятия и туры, носящие экологический характер (например, как можно отдохнуть и провести время на природе не загрязняя ее и не нанося ей ущерб). Экология и туризм очень взаимосвязаны и зависимы друг от друга. Туризм возможен только в экологически чистых районах. В международной практике существует такое понятие как «синий флаг». Его присваивают экологически чистым районам. Естественно, что туристы предпочитают отдыхать именно в этих местах, т. к. ничто не угрожает их здоровью.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«Защита окружающей среды должна устоять перед давлением со стороны организаций или лиц, озабоченных только коммерческим успехом или личным обогащением», - сказано в Монреальской декларации по туризму (1996 г.)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По способу пере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может быть пешеходный туризм, велосипедный, конный, альпинизм, лыжный, мототуриз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Использования транспортных средств.</w:t>
      </w:r>
    </w:p>
    <w:p>
      <w:pPr>
        <w:pStyle w:val="Normal"/>
        <w:jc w:val="both"/>
        <w:rPr/>
      </w:pPr>
      <w:r>
        <w:rPr>
          <w:sz w:val="28"/>
        </w:rPr>
        <w:t>Туризм предполагает перемещение людей из одного места в другое как внутри страны, так и за ее пределами. Путешествие с использованием стандартных видов транспорта:</w:t>
      </w:r>
      <w:r>
        <w:rPr>
          <w:b/>
          <w:sz w:val="28"/>
        </w:rPr>
        <w:t xml:space="preserve"> </w:t>
      </w:r>
      <w:r>
        <w:rPr>
          <w:sz w:val="28"/>
        </w:rPr>
        <w:t>воздушный транспорт (рейсы по расписанию, вне расписания), водный транспорт (пассажирские линии и паромы, круизы), сухопутный транспорт</w:t>
      </w:r>
      <w:r>
        <w:rPr>
          <w:b/>
          <w:i/>
          <w:sz w:val="28"/>
        </w:rPr>
        <w:t xml:space="preserve"> </w:t>
      </w:r>
      <w:r>
        <w:rPr>
          <w:sz w:val="28"/>
        </w:rPr>
        <w:t>(железнодорожный, междугородние и городские автобусы, частные автомашины, прокат транспортных средств и др.) или с использованием экзотических видов транспорта (канатная дорога, фуникулер, воздушный шар, дельтаплан и др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По сроку поездки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8"/>
        </w:rPr>
        <w:t>Путешествие по стране проживания или же вне страны проживания может длится от 24 часов до 6-ти месяцев по украинскому законодательству (статья 1) и по международному, максимальный срок -1 год. Продолжительность пребывания или поездки является важным статистическим показателем, который играет роль при определении максимального предела, после которого посещение не считается больше туристическим. По сроку пребывания поездки делятся на продолжительные, краткосрочные и туры выходного дня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Сезонности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  <w:t>Активный туристический сезон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8"/>
        </w:rPr>
        <w:t>Характеризуется большим потоком туристов. На Украине он делится на два основных периода, т. е. он двухсезонный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етний (с конца мая по середину сентября в период летних отпусков и школьных канику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имний (с середина декабря до конца февраля - период горнолыжного сезона, рождественских и новогоднего праздников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  <w:t xml:space="preserve">Межсезон (полусезон)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  <w:t>В нашей стране - осень и весна, количество туристов значительно уменьшается в сравнении с активным сезоном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  <w:t xml:space="preserve">Несезон.  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8"/>
        </w:rPr>
        <w:t>В последние годы в Крыму круглогодично работают лишь несколько крупных санаториев («Дюльбер», «Мисхор», «Ай-Даниль»), остальные закрываются с начала октября  до конца апреля, в связи с тем, что туристов приезжает очень мало или они вообще не приезжают и их дальнейшая работа становится нерентабельной; для них наступает несезон или так называемый «мертвый» сезон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8"/>
        </w:rPr>
        <w:t>Несезон характерен для тех районов, которые посещаются туристами в определенное время года (они являются односезонными). Примером может послужить курортная зона побережья Литвы (Нида, Паланга, Юодкранте). В летнее время, особенно в июле, августе, поток туристов настолько велик, что достаточно сложно найти свободный номер  в одной из гостиниц, в остальное время года курорт пустует, поскольку с моря дует очень сильный, пронизывающий, холодный ветер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b/>
          <w:sz w:val="28"/>
        </w:rPr>
        <w:t>По уровню организации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8"/>
        </w:rPr>
        <w:t>Индивидуальный тур -  независимое путешествие одного или нескольких лиц и связанно с обслуживанием, носящим персональный характер, как правило, с более высокими ценами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8"/>
        </w:rPr>
        <w:t>Групповой тур - совместная поездка нескольких лиц («Путешествие считается групповым, если количество ее участников составляет не меньше 10 туристов» - закон Украины о туризме, статья 16 и от 6-ти и более человек по международным стандартам) по единому маршруту и на одинаковых условиях. Объединение туристов в одну группу обуславливается общностью интересов и целей поездки, а также сравнительно более низкими ценами по сравнению с индивидуальными турами в связи с предоставлением групповых скидок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8"/>
        </w:rPr>
        <w:t xml:space="preserve">Характер организации путешествия может быть организованный и самодеятельный. 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8"/>
        </w:rPr>
        <w:t>Путешествие отдельного туриста или группы туристов по предварительно разработанной туристической фирмой программе называется организованным. Организованные туристы обеспечиваются необходимым туристическим сервисом, который оговаривается в заранее приобретенных турах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8"/>
        </w:rPr>
        <w:t>Самодеятельный или так называемый альтернативный туризм, где в качестве организатора путешествия выступает не туроператора, а сам турист, путешественник, используя рекламные материалы, с помощью информационных сетей. Иными словами, турист сам определяет длительность поездки, маршрут, посещаемые объекты, сам бронирует гостиницу и т. д., он несвязан никакими обязательствами с туристической фирмой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b/>
          <w:sz w:val="28"/>
        </w:rPr>
        <w:t>По демографическим и социальным составом участников поездки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  <w:t>В зависимости от места проживания туриста (городской житель или сельский), от социального положения в обществе (детский, школьный, молодежный, семейный, по профессиональному составу и др.) Играет роль и возраст туриста, в последнее время, значительно увеличилось количество путешественников преклонного (пенсионного) возра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По направленности туристических пото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ъездной - путешествия лиц по стране, постоянно проживающих в других станах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Выездной - путешествие лиц постоянно проживающих в стране, например в Украине, в другую стра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утренний - путешествие по стане лиц, постоянно в ней проживающ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По принципу оплат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мерче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стандартный вариант, когда туристическая фирма реализует свой турпродукт покупателю и соответственно получает прибыль.</w:t>
      </w:r>
    </w:p>
    <w:p>
      <w:pPr>
        <w:pStyle w:val="Normal"/>
        <w:jc w:val="both"/>
        <w:rPr/>
      </w:pPr>
      <w:r>
        <w:rPr>
          <w:sz w:val="28"/>
        </w:rPr>
        <w:t>Чтобы преуспеть в туристическом бизнесе, требуется профессиональная, основанная на потребностях потребителя туристических услуг организация производства и реализации турпродукта, хорошее знание международных правовых норм и правил, практики туристического менеджмента и маркетинга, конъюнктуры туристическо ры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циальный</w:t>
      </w:r>
    </w:p>
    <w:p>
      <w:pPr>
        <w:pStyle w:val="Normal"/>
        <w:jc w:val="both"/>
        <w:rPr/>
      </w:pPr>
      <w:r>
        <w:rPr>
          <w:sz w:val="28"/>
        </w:rPr>
        <w:t>Под социальным туризмом понимаются путешествия, субсидируемые из средств, выделяемых государством на социальные нужды, при этом, отдельным категориям туристов государство, в порядке установленным законодательством, предоставляет льготы социального характера.</w:t>
      </w:r>
    </w:p>
    <w:p>
      <w:pPr>
        <w:pStyle w:val="Normal"/>
        <w:jc w:val="both"/>
        <w:rPr/>
      </w:pPr>
      <w:r>
        <w:rPr>
          <w:sz w:val="28"/>
        </w:rPr>
        <w:t>В странах Европейского союза социальный туризм ассоциируется с клиентурой с низкими доходами, которые не позволяют получать высококачественные туристические услуги. Эта категория граждан нуждается в льготах социального характера. К ней относятся в первую очередь многодетные семьи, дети-сироты, воспитанники детских домов и школ-интернатов, учащаяся и работающая молодежь, пенсионеры, инвалиды и малоимущие гражда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очить свои позиции социальный туризм может только при наличии долгосрочной продуманной социальной политики в области туризма на национальном, региональном и международном уровн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Интенсив-туризм</w:t>
      </w:r>
    </w:p>
    <w:p>
      <w:pPr>
        <w:pStyle w:val="Normal"/>
        <w:jc w:val="both"/>
        <w:rPr/>
      </w:pPr>
      <w:r>
        <w:rPr>
          <w:sz w:val="28"/>
        </w:rPr>
        <w:t>Представляет собой поощрительную поездку за счет фирмы, организуемую предприятием для своих работников за достижения в труде (например, за повышение общего объема продаж, эффективную рекламу, помощь в обучении персонала и т. д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Классификация в туризме имеет важное значение для его практики. Она позволяет решать проблемы его территориальной организации, планировать развитие материальной базы, выявлять спрос и формировать рынок туризма, производить и реализовать туристический продук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Збірник наукових статей «Розвиток туризму в Україні. Проблеми і перспективи», Киев, 1995 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Л.М. Устименко, «Тур</w:t>
      </w:r>
      <w:r>
        <w:rPr>
          <w:sz w:val="28"/>
          <w:lang w:val="uk-UA"/>
        </w:rPr>
        <w:t xml:space="preserve">изм та його вплив на засади і форми дозвіллєвої культури молоді», </w:t>
      </w:r>
      <w:r>
        <w:rPr>
          <w:sz w:val="28"/>
        </w:rPr>
        <w:t xml:space="preserve">Киев, 1998 г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.С. Сенин, «Организация международного туризма», Москва, 1999 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Герасименко В.Г., «Основы туристического бизнеса», Одесса, 1997 г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.Г. Гуляев, «Организация туристической деятельности», Москва, 199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170" w:header="0" w:top="1247" w:footer="56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71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07:24:00Z</dcterms:created>
  <dc:creator>ЧП "ДИЛЕНА"</dc:creator>
  <dc:description/>
  <dc:language>en-US</dc:language>
  <cp:lastModifiedBy>Ирина Балышина</cp:lastModifiedBy>
  <dcterms:modified xsi:type="dcterms:W3CDTF">2000-10-04T07:24:00Z</dcterms:modified>
  <cp:revision>3</cp:revision>
  <dc:subject/>
  <dc:title>ПЛАН</dc:title>
</cp:coreProperties>
</file>