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u w:val="single"/>
        </w:rPr>
      </w:pPr>
      <w:r>
        <w:rPr>
          <w:b/>
          <w:bCs/>
          <w:sz w:val="28"/>
          <w:u w:val="single"/>
        </w:rPr>
        <w:t>§10.4. Среда косвенного воздействия.</w:t>
      </w:r>
    </w:p>
    <w:p>
      <w:pPr>
        <w:pStyle w:val="Normal"/>
        <w:spacing w:lineRule="auto" w:line="360"/>
        <w:jc w:val="both"/>
        <w:rPr>
          <w:b/>
          <w:b/>
          <w:bCs/>
          <w:sz w:val="28"/>
          <w:u w:val="single"/>
        </w:rPr>
      </w:pPr>
      <w:r>
        <w:rPr>
          <w:b/>
          <w:bCs/>
          <w:sz w:val="28"/>
          <w:u w:val="single"/>
        </w:rPr>
      </w:r>
    </w:p>
    <w:p>
      <w:pPr>
        <w:pStyle w:val="Normal"/>
        <w:spacing w:lineRule="auto" w:line="360"/>
        <w:jc w:val="both"/>
        <w:rPr>
          <w:sz w:val="28"/>
        </w:rPr>
      </w:pPr>
      <w:r>
        <w:rPr>
          <w:sz w:val="28"/>
        </w:rPr>
        <w:tab/>
        <w:t>Факторы среды косвенного воздействия обычно не влияют на операции организации также заметно, как факторы среды прямого воздействия. Тем не менее руководству необходимо учитывать их. Например авария на АЭС «Три майл айленд» не отразилась непосредственно на фирме «Бэбкок энд Вилсон», проектировавшей станцию. Подробное освещение причины аварии средствами массовой информации, по случайности совпавшее с выходом на экраны известного фильма «Китайский синдром», вот что изменило отношение широкой публики к использованию атомной энергии. Чернобыльская авария 1986г. подлила масла в огонь общественных настроений против атомной энергетики. Это косвенным образом заметно отразилось на каждой организации, занятой в области энергетики и привело к всплеску активности многих государственных учреждений, «зеленых» и групп защиты потребителей. Среда косвенного воздействия обычно сложнее, чем среда прямого воздействия. Руководство зачастую вынуждено опираться на предлположения о такой среде, основываясь на неполной информации в попытках спрогнозировать возможные последствия для организации. Мы подробнее остановимся на данном вопросе, рассматривая функцию планирования. Однако для начала следует вкратце рассмотреть основные факторы среды косвенного воздействия. К ним относятся техгнология, состояние экономики, социокультурные и политические факторы, а также взаимоотношения с местными сообществами.</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Технология.</w:t>
      </w:r>
    </w:p>
    <w:p>
      <w:pPr>
        <w:pStyle w:val="Normal"/>
        <w:spacing w:lineRule="auto" w:line="360"/>
        <w:jc w:val="both"/>
        <w:rPr/>
      </w:pPr>
      <w:r>
        <w:rPr>
          <w:b/>
          <w:bCs/>
          <w:sz w:val="28"/>
        </w:rPr>
        <w:tab/>
      </w:r>
      <w:r>
        <w:rPr>
          <w:sz w:val="28"/>
        </w:rPr>
        <w:t>Технология являе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spacing w:lineRule="auto" w:line="360"/>
        <w:jc w:val="both"/>
        <w:rPr>
          <w:sz w:val="28"/>
        </w:rPr>
      </w:pPr>
      <w:r>
        <w:rPr>
          <w:sz w:val="28"/>
        </w:rPr>
        <w:tab/>
        <w:t>Исследователи описали скорость изменения технологий в последние десятилетия и утверждают, что данная тенденция сохранится. Одна из причин этого явления состоит в том, что в наше время на земле живет больше ученых, чем их было в мире прежде. Некоторые недавние крупные технологические нововведения, которые глубоко затронули организации и общество, - это компьютерная, лазерная, микроволновая, полупроводниковая связь, атомная энергетика, получение синтетических топлив и продуктов питания, генная инженерия. Дэниел Белл, знаменитый социолог, считает, что будущие поколения сочтут наиболее ценным нововведением технологию миниатюризации. Сегодняшние новшества типа точечных микроэлементов и памяти на цилиндрических магнитных доменах делают возможным хранение на небольшом диске такого объема информации, под который требовались прежде здания с многочисленными картотечными блоками базы данных. Полупроводники и микропроцессоры сделали легкодоступными небольшие компьютеры. Они изменили так же характер многих изделий и обусловили внедрение машин и приборов новых типов в новые области (например, устройства, предназначенные для диагностирования и лечения в медицине).</w:t>
      </w:r>
    </w:p>
    <w:p>
      <w:pPr>
        <w:pStyle w:val="Normal"/>
        <w:spacing w:lineRule="auto" w:line="360"/>
        <w:jc w:val="both"/>
        <w:rPr>
          <w:sz w:val="28"/>
        </w:rPr>
      </w:pPr>
      <w:r>
        <w:rPr>
          <w:sz w:val="28"/>
        </w:rPr>
        <w:tab/>
        <w:t>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Состояние экономики.</w:t>
      </w:r>
    </w:p>
    <w:p>
      <w:pPr>
        <w:pStyle w:val="Normal"/>
        <w:spacing w:lineRule="auto" w:line="360"/>
        <w:jc w:val="both"/>
        <w:rPr/>
      </w:pPr>
      <w:r>
        <w:rPr>
          <w:b/>
          <w:bCs/>
          <w:sz w:val="28"/>
        </w:rPr>
        <w:tab/>
      </w:r>
      <w:r>
        <w:rPr>
          <w:sz w:val="28"/>
        </w:rPr>
        <w:t>Руководство должно также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мер, прогнозируется инфляция, руководство может счесть желательным увеличение запасов поставляемых организации ресуорсов и провести с рабочими переговоры о фиксированной оплате труда, с тем чтобы сдержать рост издержек в скором будущем. Оно также может решить сделать зае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обратное.</w:t>
      </w:r>
    </w:p>
    <w:p>
      <w:pPr>
        <w:pStyle w:val="Normal"/>
        <w:spacing w:lineRule="auto" w:line="360"/>
        <w:jc w:val="both"/>
        <w:rPr>
          <w:sz w:val="28"/>
        </w:rPr>
      </w:pPr>
      <w:r>
        <w:rPr>
          <w:sz w:val="28"/>
        </w:rPr>
        <w:tab/>
        <w:t xml:space="preserve">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 же самое, чтобы не оказаться вне игры. В результате становится труднее получить займы и обходятся они гораздо дороже. Подобным образом снижение налогов увеличивает массу денег, которые люди могут потратить на цели первой необходимости и тем самым способствовать стимулированию бизнеса. </w:t>
      </w:r>
    </w:p>
    <w:p>
      <w:pPr>
        <w:pStyle w:val="Normal"/>
        <w:spacing w:lineRule="auto" w:line="360"/>
        <w:jc w:val="both"/>
        <w:rPr>
          <w:sz w:val="28"/>
        </w:rPr>
      </w:pPr>
      <w:r>
        <w:rPr>
          <w:sz w:val="28"/>
        </w:rPr>
        <w:tab/>
        <w:t xml:space="preserve">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Из истории, к примеру, известно, что киноиндустрия процветала, когда экономика находилась в плачевном состоянии. Имеют место и локальные вариации. Если при экономическом спаде магазины розничной торговли могут серьезно пострадать в целом, то магазины, расположенные , например в богатых пригорадах, вероятно, вообще ничего не почуствуют. Организации, ыведущие дела во многих странах, зачастую считают состояние экономики особо сложным и важным для себя аспектом. Колебания курса доллара относительно валют других стран становились причиной мгновенного обретения или потери крупными фирмами миллионо долларов.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Социокультурные факторы.</w:t>
      </w:r>
    </w:p>
    <w:p>
      <w:pPr>
        <w:pStyle w:val="Normal"/>
        <w:spacing w:lineRule="auto" w:line="360"/>
        <w:jc w:val="both"/>
        <w:rPr/>
      </w:pPr>
      <w:r>
        <w:rPr>
          <w:b/>
          <w:bCs/>
          <w:sz w:val="28"/>
        </w:rPr>
        <w:tab/>
      </w:r>
      <w:r>
        <w:rPr>
          <w:sz w:val="28"/>
        </w:rPr>
        <w:t xml:space="preserve">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Например, американская публика придердживается определенных ожиданий (эспектаций) и представлений о ценности того, что конституируют этичную практику ведения бизнеса. Дача взятки для получения выгодного контракта или политических выгод, фаворитизм вместо поддержки компетентности, распространение порочащих конкурента слухов считаются действиями неэтичными и аморальными, даже когда их невозможно считать, по сути, противозаконными. В некоторых других странах, однако, подобная практика считается нормальной и принята на вооружение предприятиями, поскольку социокультурная среда там иная. </w:t>
      </w:r>
    </w:p>
    <w:p>
      <w:pPr>
        <w:pStyle w:val="Normal"/>
        <w:spacing w:lineRule="auto" w:line="360"/>
        <w:jc w:val="both"/>
        <w:rPr>
          <w:sz w:val="28"/>
        </w:rPr>
      </w:pPr>
      <w:r>
        <w:rPr>
          <w:sz w:val="28"/>
        </w:rPr>
        <w:tab/>
        <w:t>Еще один пример социокультурного влияния на деловую практику – традиционный и злополучный стереотип, согласно которому женщины не склонны рисковать и некомпетенты в качестве руководителей. Такая установка реализуется в дискриминационной практике найма и служебного продвижения женщин, и, хотя она противозаконна, избавиться от подобного отношения трудно.</w:t>
      </w:r>
    </w:p>
    <w:p>
      <w:pPr>
        <w:pStyle w:val="Normal"/>
        <w:spacing w:lineRule="auto" w:line="360"/>
        <w:jc w:val="both"/>
        <w:rPr>
          <w:sz w:val="28"/>
        </w:rPr>
      </w:pPr>
      <w:r>
        <w:rPr>
          <w:sz w:val="28"/>
        </w:rPr>
        <w:tab/>
        <w:t>Согласно недавним исследованиям доказано, что установки рабочих изменяются. В целом сранительно молодым рабочим не по душе традиционные патерналистские отношения, они хотят иметь больше независимости и социального взаимодействия на работе. Другие исследователи показывают, что многие (но не все) рабочие и служащие стремятся к работе, которая требует большей гибкости, создавая «вызовы», обладает большей содержательностью, не ущемляет свободу и пробуждает в человеке самоуважение. В отличие от «организационного человека», которого описал Уильям Ф. Уайт, многие современные работники не склонны считать какую бы то ни было организацию тем местом, где они намерены провести всю свою трудовую жизнь. Такое изменение установок непосредственно влияет на то, что работники считают честной практикой организации. Эти установки становятся особенно важными для менеджеров применительно к их существующей функции – мотивации людей с учетом целей организации. Именно эти факторы обусловили появление должности управляющего по общественным проблемам корпорации.</w:t>
      </w:r>
    </w:p>
    <w:p>
      <w:pPr>
        <w:pStyle w:val="Normal"/>
        <w:spacing w:lineRule="auto" w:line="360"/>
        <w:jc w:val="both"/>
        <w:rPr>
          <w:sz w:val="28"/>
        </w:rPr>
      </w:pPr>
      <w:r>
        <w:rPr>
          <w:sz w:val="28"/>
        </w:rPr>
        <w:tab/>
        <w:t>Социокультурные факторы влияют также на продукцию или услуги, являющиеся результатом деятельности компании. Хорошим примером служит производство одежды. Люди зачастую готовы платить больше за предмет туалета, на котором стоит имя престижного модельера в роде Ральфа Лорена или Глории Вандербильд, поскольку, как им кажется, это придает им дополнительный вес в обществе. Другой пример – это страсти по поводу АЭС, которые резко отрицательно сказались на соответствующих фирмах. Еще один пример: требования некоторых групп населения уменьшить содержание сахара в кукурузных хлопьях к завтраку и тщательно контролировать рекламу, обращенную к детям. Растущее осознание важности спорта и хорошего питания привело к быстрому распростанению, например, спортивных кроссовок, витаминных добавок и центров избавления от избыточного веса.</w:t>
      </w:r>
    </w:p>
    <w:p>
      <w:pPr>
        <w:pStyle w:val="Normal"/>
        <w:spacing w:lineRule="auto" w:line="360"/>
        <w:jc w:val="both"/>
        <w:rPr>
          <w:sz w:val="28"/>
        </w:rPr>
      </w:pPr>
      <w:r>
        <w:rPr>
          <w:sz w:val="28"/>
        </w:rPr>
        <w:tab/>
        <w:t>От социокультурных факторов зависят и способы ведения своих дел организациями. Многие компании подверглись общественному нажиму – от них требовали прекращения любых дел с ЮАР из-за политики апартеида, проводимой этой страной. От представлений потребителей о качественном обслуживании зависит повседневная практика магазинов розничной торговли и ресторанов. Результатом социокультурного воздействия на организации стало растущее внимание к ксоциальной ответственности, о чем мы будем говорить ниже.</w:t>
      </w:r>
    </w:p>
    <w:p>
      <w:pPr>
        <w:pStyle w:val="Normal"/>
        <w:spacing w:lineRule="auto" w:line="360"/>
        <w:jc w:val="both"/>
        <w:rPr>
          <w:sz w:val="28"/>
        </w:rPr>
      </w:pPr>
      <w:r>
        <w:rPr>
          <w:sz w:val="28"/>
        </w:rPr>
        <w:tab/>
        <w:t>Подчеркивая важность учета руководством социокультурных воздействий Реджиналд Джоунс, бывший председатель правления фирмы «Дженерал электрик», указывает, что организации должны быть в состоянии «предугадывать изменения ожиданий общества и обслуживать их более эффективно, чем конкуренты. Это означает, что сама корпорация должна изменяться, сознательно трансформируясь в институт, приспособленный в новой среде».</w:t>
      </w:r>
    </w:p>
    <w:p>
      <w:pPr>
        <w:pStyle w:val="Normal"/>
        <w:spacing w:lineRule="auto" w:line="360"/>
        <w:jc w:val="both"/>
        <w:rPr>
          <w:sz w:val="28"/>
        </w:rPr>
      </w:pPr>
      <w:r>
        <w:rPr>
          <w:sz w:val="28"/>
        </w:rPr>
        <w:tab/>
      </w:r>
    </w:p>
    <w:p>
      <w:pPr>
        <w:pStyle w:val="Normal"/>
        <w:spacing w:lineRule="auto" w:line="360"/>
        <w:jc w:val="both"/>
        <w:rPr>
          <w:b/>
          <w:b/>
          <w:bCs/>
          <w:sz w:val="28"/>
        </w:rPr>
      </w:pPr>
      <w:r>
        <w:rPr>
          <w:b/>
          <w:bCs/>
          <w:sz w:val="28"/>
        </w:rPr>
        <w:t>Политические факторы.</w:t>
      </w:r>
    </w:p>
    <w:p>
      <w:pPr>
        <w:pStyle w:val="Normal"/>
        <w:spacing w:lineRule="auto" w:line="360"/>
        <w:jc w:val="both"/>
        <w:rPr/>
      </w:pPr>
      <w:r>
        <w:rPr>
          <w:b/>
          <w:bCs/>
          <w:sz w:val="28"/>
        </w:rPr>
        <w:tab/>
      </w:r>
      <w:r>
        <w:rPr>
          <w:sz w:val="28"/>
        </w:rPr>
        <w:t>Некоторые аспекты политической обстановки представляют для руководителей особое значение. Один из них – настроение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стандарты на безопасность, стандарты на чистоту окружающей среды, контроль цен и заработной платы, соотношении силы трудящихся и управляющих фирмой. Во время президенства Рейгана наблюдалась тенденция поддержки бизнеса, что привело к нарушениям работы транспорта, систем телесвязи и банков.</w:t>
      </w:r>
    </w:p>
    <w:p>
      <w:pPr>
        <w:pStyle w:val="Normal"/>
        <w:spacing w:lineRule="auto" w:line="360"/>
        <w:jc w:val="both"/>
        <w:rPr>
          <w:sz w:val="28"/>
        </w:rPr>
      </w:pPr>
      <w:r>
        <w:rPr>
          <w:sz w:val="28"/>
        </w:rPr>
        <w:tab/>
        <w:t>Другой элемент политической обстановки – это группы особых интересов и лоббисты. Все учреждения госрегулирования, например, комиссия по торговле между штатами и Федеральная комиссия по связи, являются объектами внимания лоббистских групп, представляющих организации, на которых сказываются решения этих учреждений. Некоторые лоббистские группы, например, «Матери против пьяных водителей», выражают интересы и ценности не организации, а объединения людей.</w:t>
      </w:r>
    </w:p>
    <w:p>
      <w:pPr>
        <w:pStyle w:val="TextBody"/>
        <w:rPr/>
      </w:pPr>
      <w:r>
        <w:rPr/>
        <w:tab/>
        <w:t>Большое значение для компании, ведущих операции или имеющих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а собственности для иностранцев (даже к национализации иностранной собственности) или установлению специальных пошлин на импорт. Баланс платежей или проблемы с обслуживанием внешнего долга могут затруднить получение долларов, вывозимых в качестве прибыли. С другой стороны, политика может измениться и в сторону благоприятную для инвесторов, когда возникает потребность в притоке капитала из-за рубежа. Установление дипломатических отношений может открыть путь на новые рынки, как это было в Китае, однако в других странах бизнес обычно продолжается, несмотря на официальную дипломатическую конфронтацию.</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Отношения с местным населением.</w:t>
      </w:r>
    </w:p>
    <w:p>
      <w:pPr>
        <w:pStyle w:val="Normal"/>
        <w:spacing w:lineRule="auto" w:line="360"/>
        <w:jc w:val="both"/>
        <w:rPr/>
      </w:pPr>
      <w:r>
        <w:rPr>
          <w:b/>
          <w:bCs/>
          <w:sz w:val="28"/>
        </w:rPr>
        <w:tab/>
      </w:r>
      <w:r>
        <w:rPr>
          <w:sz w:val="28"/>
        </w:rPr>
        <w:t xml:space="preserve">Почти для всех организаций преобладающее отношение к ней местной общины, в которой та или иная организация функционирует имее первостепенное значение как фактор среды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й предприятие. В некоторых общинах политический климат благоприятствует бизнесу, составляющему основу притока средств местного бюджета от налогового 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 </w:t>
      </w:r>
    </w:p>
    <w:p>
      <w:pPr>
        <w:pStyle w:val="Normal"/>
        <w:spacing w:lineRule="auto" w:line="360"/>
        <w:ind w:firstLine="708"/>
        <w:jc w:val="both"/>
        <w:rPr>
          <w:sz w:val="28"/>
        </w:rPr>
      </w:pPr>
      <w:r>
        <w:rPr>
          <w:sz w:val="28"/>
        </w:rPr>
        <w:t>Поэтому многие организации прилагают целенапр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 Например, каждый год многие фирмы отряжают руководилей высокого уровня для участия в компании «Единый путь». Многие театры и оркестры в общинах зависят от пожертвований корпораций, что отмечается в их программах.</w:t>
      </w:r>
    </w:p>
    <w:p>
      <w:pPr>
        <w:pStyle w:val="Normal"/>
        <w:spacing w:lineRule="auto" w:line="360"/>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8:38:00Z</dcterms:created>
  <dc:creator>Никонов Дмитрий</dc:creator>
  <dc:description/>
  <dc:language>en-US</dc:language>
  <cp:lastModifiedBy>Никонов Дмитрий</cp:lastModifiedBy>
  <dcterms:modified xsi:type="dcterms:W3CDTF">1999-11-17T19:43:00Z</dcterms:modified>
  <cp:revision>46</cp:revision>
  <dc:subject/>
  <dc:title>§10</dc:title>
</cp:coreProperties>
</file>