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4  </w:t>
      </w:r>
      <w:r>
        <w:rPr>
          <w:sz w:val="28"/>
          <w:lang w:val="en-US"/>
        </w:rPr>
        <w:t>ОХРАНА ТРУДА</w:t>
      </w:r>
    </w:p>
    <w:p>
      <w:pPr>
        <w:pStyle w:val="Normal"/>
        <w:spacing w:lineRule="auto" w:line="288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1  Краткая характеристика объекта исследования по вопросам охраны труда</w:t>
      </w:r>
    </w:p>
    <w:p>
      <w:pPr>
        <w:pStyle w:val="Normal"/>
        <w:spacing w:lineRule="auto" w:line="28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Региональное представительство расположено в гражданском здании. Арендуемое помещение имеет площадь 72 м</w:t>
      </w:r>
      <w:r>
        <w:rPr>
          <w:sz w:val="26"/>
          <w:vertAlign w:val="superscript"/>
        </w:rPr>
        <w:t>2</w:t>
      </w:r>
      <w:r>
        <w:rPr>
          <w:sz w:val="26"/>
        </w:rPr>
        <w:t>. Работает 8 человек: бухгалтер, экономисты, операторы. Работа заключается в управлении, экономическом анализе, умственном труде, бухгалтерских расчетах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2  Выявление и анализ опасных и вредных производственных факторов в рассматриваемой рабочей зоне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2.1  Анализ состояния воздушной среды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>Так как в рассматриваемом помещении не происходит производственный процесс, то концентрация вредных веществ находится в предельно допустимых значениях по ГОСТ 12.1.005–88 «ССБТ. Общие санитарно-гигиенические требования к воздуху рабочей зоны»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Температура и скорость воздуха соответствуют СН 4088–86 «Санитарные нормы микроклимата производственных помещений».</w:t>
      </w:r>
    </w:p>
    <w:p>
      <w:pPr>
        <w:pStyle w:val="Heading2"/>
        <w:spacing w:lineRule="auto" w:line="288"/>
        <w:ind w:left="142" w:hanging="142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Параметры микроклимата</w:t>
      </w:r>
    </w:p>
    <w:p>
      <w:pPr>
        <w:pStyle w:val="Heading8"/>
        <w:spacing w:lineRule="auto" w:line="288"/>
        <w:ind w:left="142" w:hanging="142"/>
        <w:rPr>
          <w:sz w:val="26"/>
        </w:rPr>
      </w:pPr>
      <w:r>
        <w:rPr>
          <w:sz w:val="26"/>
        </w:rPr>
        <w:t>Таблица 4.1</w:t>
      </w:r>
    </w:p>
    <w:tbl>
      <w:tblPr>
        <w:tblW w:w="1031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1937"/>
        <w:gridCol w:w="1937"/>
        <w:gridCol w:w="1937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Оптимальное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Значени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Допустимое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Значени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Фактическое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значение</w:t>
            </w:r>
          </w:p>
        </w:tc>
      </w:tr>
      <w:tr>
        <w:trPr>
          <w:trHeight w:val="40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Температура, °С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0 – 2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9 – 2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0 - 2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Относительная влажность, %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40 – 6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>
          <w:trHeight w:val="396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</w:rPr>
              <w:t>Скорость движения воздуха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с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</w:tbl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>Ионизация воздуха в рабочем помещении не соответствует СанПиН 2152–80 «Санитарно-гигиенические нормы допустимых уровней ионизации воздуха производственных и общественных помещений». Концентрация отрицательных ионов составляет 100 ионов на 1с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воздуха. В пункте 4.3.3 мы объясним приобретение аппаратов аэроионопрофилактики для повышения концентрации отрицательных ионов в воздухе рабочего помещения.</w:t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2.2  Анализ производственного освещения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 xml:space="preserve">В данной рабочей зоне имеются 2 боковых световых проема окна, не дающие достаточно уровня освещения, поэтому использовано совмещенное освещение, при котором в светлое время суток естественное освещение дополняется искусственным, однако и оно не соответствует СНиП </w:t>
      </w:r>
      <w:r>
        <w:rPr>
          <w:sz w:val="26"/>
          <w:lang w:val="en-US"/>
        </w:rPr>
        <w:t xml:space="preserve">II–4–79 </w:t>
      </w:r>
      <w:r>
        <w:rPr>
          <w:sz w:val="26"/>
        </w:rPr>
        <w:t xml:space="preserve"> «Строительные нормы и правила. Естественное и искусственное освещение»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Фактическая освещенность в рабочем помещении равна 300 лк. В пункте 4.3.1 мы рассчитаем необходимое значение освещенности и схему расположения светильников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2.3  Выявление и анализ наличия шума, вибрации, инфра- и ультразвука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>Так как помещение находится в гражданском здании, производственные шумы отсутствуют. А бытовые шумы заглушают потолочные звукопоглощающие плиты, металлопластиковые окна, поэтому значение шума находится в норме по ГОСТ 12.1.003 – 83 «Защита от шума. Требования безопасности»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Инфра- и ультразвук отвечают соответственно СН 22-74-80 и ГОСТ 12.1.001-75.</w:t>
      </w:r>
    </w:p>
    <w:p>
      <w:pPr>
        <w:pStyle w:val="Heading7"/>
        <w:widowControl/>
        <w:spacing w:lineRule="auto" w:line="288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Инфразвук</w:t>
      </w:r>
    </w:p>
    <w:p>
      <w:pPr>
        <w:pStyle w:val="Heading1"/>
        <w:spacing w:lineRule="auto" w:line="288"/>
        <w:rPr>
          <w:sz w:val="26"/>
        </w:rPr>
      </w:pPr>
      <w:r>
        <w:rPr>
          <w:sz w:val="26"/>
        </w:rPr>
        <w:t>Таблица 4.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890"/>
        <w:gridCol w:w="3891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Допустимое значение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Фактическое значение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, 4, 8 и 16 Гц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Не более 105 дБ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80 дБ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32 Гц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Не более 102 дБ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75 дБ</w:t>
            </w:r>
          </w:p>
        </w:tc>
      </w:tr>
    </w:tbl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widowControl/>
        <w:spacing w:lineRule="auto" w:line="288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Ультразвук</w:t>
      </w:r>
    </w:p>
    <w:p>
      <w:pPr>
        <w:pStyle w:val="Heading1"/>
        <w:spacing w:lineRule="auto" w:line="288"/>
        <w:rPr>
          <w:sz w:val="26"/>
        </w:rPr>
      </w:pPr>
      <w:r>
        <w:rPr>
          <w:sz w:val="26"/>
        </w:rPr>
        <w:t>Таблица 4.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890"/>
        <w:gridCol w:w="3891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Допустимое значение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Фактическое значение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1 – 20 кГц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75 – 110 дБ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60 дБ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0 – 100 кГц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Не выше 110 дБ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85 дБ</w:t>
            </w:r>
          </w:p>
        </w:tc>
      </w:tr>
    </w:tbl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Вибрация в рабочей зоне соответствует нормам ГОСТ 12.1.012-90 «Вибрационная безопасность. Общие требования»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2.4  Выявление и анализ ЭМП (магнитные поля, электрические поля, ЭМП радиочастотного диапазона)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Электромагнитное излучение радиочастотного диапазона соответствует ГОСТ 12.1.006 – 84 «ССБТ. Электромагнитные поля радиочастот. Допустимые уровни на рабочих местах и требования к проведению контроля»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2.5  Эргономические характеристики рабочего места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Начальные рабочие места и их взаимное расположение не соответствует ГОСТ 21958–76 «Система «человек-машина». Зал и кабины операторов. Взаимное расположение рабочих мест. Общие эргономические требования» и ГОСТ 21839–76 «Система «человек-машина». Кресло человека-оператора. Общие эргономические требования». Расчет будет произведен в пункте 4.3.2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3  Разработка мероприятий, направленных на устранение или снижение вредного воздействия выявленных производственных факторов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3.1  Расчет освещенности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Длина помещения А=12 м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Ширина помещения А=6 м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Расчетная высота подвеса светильника Н=3,0 м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Наименьший размер объекта различения 0,35 мм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Контраст объекта различения с фоном – малый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Характеристика фона – темный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Система освещения – общая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Светильник – ЛП021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Концентрация пыли – 0,3 мг</w:t>
      </w:r>
      <w:r>
        <w:rPr>
          <w:sz w:val="26"/>
          <w:lang w:val="en-US"/>
        </w:rPr>
        <w:t>/м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lang w:val="en-US"/>
        </w:rPr>
        <w:t xml:space="preserve">Коэффициенты отражения –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6"/>
          <w:lang w:val="en-US"/>
        </w:rPr>
        <w:t>.</w:t>
      </w:r>
    </w:p>
    <w:p>
      <w:pPr>
        <w:pStyle w:val="Heading3"/>
        <w:rPr/>
      </w:pPr>
      <w:r>
        <w:rPr/>
        <w:t>Расчет освещения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>В зависимости от разряда зрительной работы (0,35 мм), контраста объекта с фоном (малый), характеристики фона (темный) и системы освещения (общая) вычисляем норму освещенности – Е</w:t>
      </w:r>
      <w:r>
        <w:rPr>
          <w:sz w:val="26"/>
          <w:vertAlign w:val="subscript"/>
          <w:lang w:val="en-US"/>
        </w:rPr>
        <w:t>табл</w:t>
      </w:r>
      <w:r>
        <w:rPr>
          <w:sz w:val="26"/>
          <w:lang w:val="en-US"/>
        </w:rPr>
        <w:t xml:space="preserve"> = 500лк.</w:t>
      </w:r>
    </w:p>
    <w:p>
      <w:pPr>
        <w:pStyle w:val="Normal"/>
        <w:spacing w:lineRule="auto" w:line="288"/>
        <w:jc w:val="center"/>
        <w:rPr>
          <w:sz w:val="26"/>
          <w:lang w:val="en-US"/>
        </w:rPr>
      </w:pPr>
      <w:r>
        <w:rPr>
          <w:sz w:val="26"/>
          <w:lang w:val="en-US"/>
        </w:rPr>
        <w:t>Определение типа ламп для заданного светильника</w:t>
      </w:r>
    </w:p>
    <w:p>
      <w:pPr>
        <w:pStyle w:val="Normal"/>
        <w:spacing w:lineRule="auto" w:line="288"/>
        <w:jc w:val="right"/>
        <w:rPr>
          <w:sz w:val="26"/>
          <w:lang w:val="en-US"/>
        </w:rPr>
      </w:pPr>
      <w:r>
        <w:rPr>
          <w:sz w:val="26"/>
          <w:lang w:val="en-US"/>
        </w:rPr>
        <w:t>Таблица 4.4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39"/>
        <w:gridCol w:w="1745"/>
        <w:gridCol w:w="1745"/>
        <w:gridCol w:w="1745"/>
        <w:gridCol w:w="15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ветиль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ип КС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ип ламп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ощность ламп - Р, Вт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ветовой поток - Ф, лм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Число ламп - n</w:t>
            </w:r>
          </w:p>
        </w:tc>
      </w:tr>
      <w:tr>
        <w:trPr>
          <w:trHeight w:val="11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П0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юминес-центная лампа (ЛЛ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; 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;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; 4</w:t>
            </w:r>
          </w:p>
        </w:tc>
      </w:tr>
    </w:tbl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 xml:space="preserve">Определяем норму освещенности </w:t>
      </w:r>
      <w:r>
        <w:rPr>
          <w:sz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lang w:val="en-US"/>
        </w:rPr>
        <w:t xml:space="preserve"> в зависимости от типа ламп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lang w:val="en-US"/>
        </w:rPr>
        <w:t xml:space="preserve">для газоразрядных ламп </w:t>
      </w:r>
      <w:r>
        <w:rPr>
          <w:sz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lang w:val="en-US"/>
        </w:rPr>
        <w:t xml:space="preserve"> = Е</w:t>
      </w:r>
      <w:r>
        <w:rPr>
          <w:sz w:val="26"/>
          <w:vertAlign w:val="subscript"/>
          <w:lang w:val="en-US"/>
        </w:rPr>
        <w:t>табл</w:t>
      </w:r>
      <w:r>
        <w:rPr>
          <w:sz w:val="26"/>
          <w:lang w:val="en-US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ab/>
        <w:tab/>
      </w:r>
      <w:r>
        <w:rPr>
          <w:sz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lang w:val="en-US"/>
        </w:rPr>
        <w:t xml:space="preserve"> = Е</w:t>
      </w:r>
      <w:r>
        <w:rPr>
          <w:sz w:val="26"/>
          <w:vertAlign w:val="subscript"/>
          <w:lang w:val="en-US"/>
        </w:rPr>
        <w:t>табл</w:t>
      </w:r>
      <w:r>
        <w:rPr>
          <w:sz w:val="26"/>
          <w:lang w:val="en-US"/>
        </w:rPr>
        <w:t xml:space="preserve"> = 500лк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>В рабочем помещении фактическая освещенность Е</w:t>
      </w:r>
      <w:r>
        <w:rPr>
          <w:sz w:val="26"/>
          <w:vertAlign w:val="subscript"/>
        </w:rPr>
        <w:t>ф</w:t>
      </w:r>
      <w:r>
        <w:rPr>
          <w:sz w:val="26"/>
        </w:rPr>
        <w:t xml:space="preserve"> = 300 лк, что меньше нормы освещения </w:t>
      </w:r>
      <w:r>
        <w:rPr>
          <w:sz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lang w:val="en-US"/>
        </w:rPr>
        <w:t xml:space="preserve"> = 500лк, то есть освещенность недостаточна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 xml:space="preserve">Определим освещенность, которую должно создавать общее освещение в зависимости от системы освещения. Для системы общего освещения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lang w:val="en-US"/>
        </w:rPr>
        <w:t xml:space="preserve"> = 500лк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>Вычисляем коэффициент запаса К</w:t>
      </w:r>
      <w:r>
        <w:rPr>
          <w:sz w:val="26"/>
          <w:vertAlign w:val="subscript"/>
          <w:lang w:val="en-US"/>
        </w:rPr>
        <w:t>з</w:t>
      </w:r>
      <w:r>
        <w:rPr>
          <w:sz w:val="26"/>
          <w:lang w:val="en-US"/>
        </w:rPr>
        <w:t xml:space="preserve"> в зависимости от концентрации пыли: К</w:t>
      </w:r>
      <w:r>
        <w:rPr>
          <w:sz w:val="26"/>
          <w:vertAlign w:val="subscript"/>
          <w:lang w:val="en-US"/>
        </w:rPr>
        <w:t>з</w:t>
      </w:r>
      <w:r>
        <w:rPr>
          <w:sz w:val="26"/>
          <w:lang w:val="en-US"/>
        </w:rPr>
        <w:t xml:space="preserve"> = 1,5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 xml:space="preserve">Рассчитаем коэффициент минимальной освещенности: для ЛЛ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6"/>
          <w:lang w:val="en-US"/>
        </w:rPr>
        <w:t>.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Определим тип КСС заданного светильника: КСС – Д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 xml:space="preserve">Найдем значения b и c в зависимости от типа КСС и заданного сочетания коэффициентов отражения соответственно потолка, стен и рабочей поверхности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6"/>
          <w:lang w:val="en-US"/>
        </w:rPr>
        <w:t>:</w:t>
      </w:r>
    </w:p>
    <w:p>
      <w:pPr>
        <w:pStyle w:val="Normal"/>
        <w:spacing w:lineRule="auto" w:line="288"/>
        <w:ind w:left="1440"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b = 1,2;</w:t>
      </w:r>
    </w:p>
    <w:p>
      <w:pPr>
        <w:pStyle w:val="Normal"/>
        <w:spacing w:lineRule="auto" w:line="288"/>
        <w:ind w:left="1440"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c = 0,53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lang w:val="en-US"/>
        </w:rPr>
        <w:t xml:space="preserve">Определим значения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lang w:val="en-US"/>
        </w:rPr>
        <w:t xml:space="preserve"> и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6"/>
          <w:lang w:val="en-US"/>
        </w:rPr>
        <w:t xml:space="preserve"> в зависимости от типа КСС:</w:t>
      </w:r>
    </w:p>
    <w:p>
      <w:pPr>
        <w:pStyle w:val="Normal"/>
        <w:spacing w:lineRule="auto" w:line="288"/>
        <w:ind w:left="1440"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= 1,4;</w:t>
      </w:r>
    </w:p>
    <w:p>
      <w:pPr>
        <w:pStyle w:val="Normal"/>
        <w:spacing w:lineRule="auto" w:line="288"/>
        <w:ind w:left="1440"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= 2,1.</w:t>
      </w:r>
    </w:p>
    <w:p>
      <w:pPr>
        <w:pStyle w:val="Normal"/>
        <w:spacing w:lineRule="auto" w:line="288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Определим площадь помещения S = A · B:</w:t>
      </w:r>
    </w:p>
    <w:p>
      <w:pPr>
        <w:pStyle w:val="Normal"/>
        <w:spacing w:lineRule="auto" w:line="288"/>
        <w:ind w:left="1440" w:firstLine="720"/>
        <w:jc w:val="both"/>
        <w:rPr/>
      </w:pPr>
      <w:r>
        <w:rPr>
          <w:sz w:val="26"/>
          <w:lang w:val="en-US"/>
        </w:rPr>
        <w:t>S = 12 · 6 = 72 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Вычислим индекс помещения по формуле: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  <w:lang w:val="en-US"/>
        </w:rPr>
        <w:t>;</w:t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 xml:space="preserve">Определим коэффициент использования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spacing w:lineRule="auto" w:line="288"/>
        <w:ind w:left="1440"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6"/>
          <w:lang w:val="en-US"/>
        </w:rPr>
        <w:t>;</w:t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den>
        </m:f>
      </m:oMath>
      <w:r>
        <w:rPr>
          <w:sz w:val="26"/>
          <w:lang w:val="en-US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>Найдем эквивалентную площадь S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по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>;</w:t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Рассчитаем оптимальное расстояние между светильниками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м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 xml:space="preserve">Определим оптимальное число светильник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 xml:space="preserve">Вычислим требуемый световой поток светильник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6"/>
        </w:rPr>
        <w:t>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75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 xml:space="preserve">Выберем световой поток лампы </w:t>
      </w:r>
      <w:r>
        <w:rPr>
          <w:i/>
          <w:sz w:val="26"/>
        </w:rPr>
        <w:t>Ф</w:t>
      </w:r>
      <w:r>
        <w:rPr>
          <w:sz w:val="26"/>
        </w:rPr>
        <w:t xml:space="preserve">, лм, мощность лампы </w:t>
      </w:r>
      <w:r>
        <w:rPr>
          <w:i/>
          <w:sz w:val="26"/>
        </w:rPr>
        <w:t>Р</w:t>
      </w:r>
      <w:r>
        <w:rPr>
          <w:sz w:val="26"/>
        </w:rPr>
        <w:t xml:space="preserve">, Вт, и число ламп в светильнике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в зависимости от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6"/>
        </w:rPr>
        <w:t xml:space="preserve">, чтобы приближенно выполнялось услов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i/>
          <w:sz w:val="26"/>
        </w:rPr>
        <w:t>Р</w:t>
      </w:r>
      <w:r>
        <w:rPr>
          <w:sz w:val="26"/>
        </w:rPr>
        <w:t xml:space="preserve"> = 80 Вт,</w:t>
      </w:r>
      <w:r>
        <w:rPr>
          <w:sz w:val="26"/>
          <w:lang w:val="en-US"/>
        </w:rPr>
        <w:t xml:space="preserve">   </w:t>
      </w:r>
      <w:r>
        <w:rPr>
          <w:i/>
          <w:sz w:val="26"/>
        </w:rPr>
        <w:t>Ф</w:t>
      </w:r>
      <w:r>
        <w:rPr>
          <w:sz w:val="26"/>
        </w:rPr>
        <w:t xml:space="preserve"> = 5220 лм,</w:t>
        <w:tab/>
      </w:r>
      <w:r>
        <w:rPr>
          <w:sz w:val="26"/>
          <w:lang w:val="en-US"/>
        </w:rPr>
        <w:t xml:space="preserve">   </w:t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= 4</w:t>
      </w:r>
      <w:r>
        <w:rPr>
          <w:sz w:val="26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 xml:space="preserve">Определим длину светильника </w:t>
      </w:r>
      <w:r>
        <w:rPr>
          <w:i/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c</w:t>
      </w:r>
      <w:r>
        <w:rPr>
          <w:sz w:val="26"/>
        </w:rPr>
        <w:t>, м, в зависимости от типа и мощности лампы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6"/>
        </w:rPr>
        <w:t>м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 xml:space="preserve">Вычислим освещенность </w:t>
      </w:r>
      <w:r>
        <w:rPr>
          <w:i/>
          <w:sz w:val="26"/>
        </w:rPr>
        <w:t>Е</w:t>
      </w:r>
      <w:r>
        <w:rPr>
          <w:sz w:val="26"/>
          <w:vertAlign w:val="subscript"/>
        </w:rPr>
        <w:t>1</w:t>
      </w:r>
      <w:r>
        <w:rPr>
          <w:sz w:val="26"/>
        </w:rPr>
        <w:t>, создаваемую одним светильником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лк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Определим предварительное число светильников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Найдем предварительное расстояние между светильниками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6"/>
          <w:lang w:val="uk-UA"/>
        </w:rPr>
        <w:t>м</w:t>
      </w:r>
      <w:r>
        <w:rPr>
          <w:sz w:val="26"/>
        </w:rPr>
        <w:t>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ab/>
        <w:t>Рассчитаем предварительное значение отношения расстояния между светильниками к  расчетной высоте подвеса светильников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>Вычислим число рядов светильников вдоль стороны А, округлив значение до ближайшего меньшего числа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>Найдем число рядов светильников вдоль стороны B, округлив значение до ближайшего большего числа:</w:t>
      </w:r>
    </w:p>
    <w:p>
      <w:pPr>
        <w:pStyle w:val="Normal"/>
        <w:spacing w:lineRule="auto" w:line="288"/>
        <w:ind w:left="1440" w:firstLine="720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Рассчитаем число светильников: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lang w:val="en-US"/>
        </w:rPr>
        <w:t>;</w:t>
        <w:tab/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  <w:lang w:val="en-US"/>
        </w:rPr>
        <w:t>.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Определим минимальную освещенность: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ab/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lang w:val="en-US"/>
        </w:rPr>
        <w:t>;</w:t>
        <w:tab/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lang w:val="en-US"/>
        </w:rPr>
        <w:t>лк.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Найдем относительное отклонение минимальной освещенности от нормированной, %: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</w:rPr>
        <w:t>;</w:t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Определим расстояние между светильниками вдоль стороны А: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Определим расстояние между светильниками вдоль стороны </w:t>
      </w:r>
      <w:r>
        <w:rPr>
          <w:sz w:val="26"/>
          <w:lang w:val="en-US"/>
        </w:rPr>
        <w:t>B</w:t>
      </w:r>
      <w:r>
        <w:rPr>
          <w:sz w:val="26"/>
        </w:rPr>
        <w:t>: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6"/>
        </w:rPr>
        <w:t>;</w:t>
        <w:tab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>м.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610</wp:posOffset>
                </wp:positionH>
                <wp:positionV relativeFrom="paragraph">
                  <wp:posOffset>200660</wp:posOffset>
                </wp:positionV>
                <wp:extent cx="5503545" cy="55619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5562000"/>
                          <a:chOff x="0" y="0"/>
                          <a:chExt cx="5503680" cy="5562000"/>
                        </a:xfrm>
                      </wpg:grpSpPr>
                      <wps:wsp>
                        <wps:cNvSpPr/>
                        <wps:spPr>
                          <a:xfrm>
                            <a:off x="932040" y="641520"/>
                            <a:ext cx="3682440" cy="454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641520"/>
                            <a:ext cx="3416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5483160"/>
                            <a:ext cx="367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1281600"/>
                            <a:ext cx="71640" cy="72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539440"/>
                            <a:ext cx="71640" cy="784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5122080"/>
                            <a:ext cx="1440" cy="43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5030640"/>
                            <a:ext cx="1440" cy="5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3841920"/>
                            <a:ext cx="6300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3841920"/>
                            <a:ext cx="6300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5184000"/>
                            <a:ext cx="3639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8520" y="639360"/>
                            <a:ext cx="720" cy="45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52135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0960" y="0"/>
                            <a:ext cx="2775600" cy="128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320" y="0"/>
                              <a:ext cx="5486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2775600" cy="107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720" cy="67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9120" y="0"/>
                                <a:ext cx="720" cy="107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4880" y="1800"/>
                                <a:ext cx="720" cy="107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308520"/>
                              <a:ext cx="96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308520"/>
                              <a:ext cx="179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2760" y="2520"/>
                              <a:ext cx="6400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74880" y="1281600"/>
                            <a:ext cx="71640" cy="72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2539440"/>
                            <a:ext cx="71640" cy="784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6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4554720"/>
                            <a:ext cx="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31992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41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080" y="3322440"/>
                            <a:ext cx="1501200" cy="1865520"/>
                          </a:xfrm>
                        </wpg:grpSpPr>
                        <wps:wsp>
                          <wps:cNvSpPr/>
                          <wps:spPr>
                            <a:xfrm>
                              <a:off x="8640" y="1864800"/>
                              <a:ext cx="705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251000"/>
                              <a:ext cx="149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3600" y="26532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5.8pt;width:433.35pt;height:437.9pt" coordorigin="886,316" coordsize="8667,8758">
                <v:rect id="shape_0" stroked="t" o:allowincell="f" style="position:absolute;left:2354;top:1326;width:5798;height:71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52,1326" to="8689,1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54,8951" to="8138,8953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825;top:2334;width:112;height:11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25;top:4315;width:112;height:12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353,8382" to="2354,9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1,8238" to="8152,9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832;top:6366;width:98;height:11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674;top:6366;width:98;height:11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33,8480" to="8705,84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00,1323" to="8600,8500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1;top:852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2;top:316;width:4371;height:2022">
                  <v:shape id="shape_0" stroked="f" o:allowincell="f" style="position:absolute;left:2699;top:316;width:863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52;top:640;width:4370;height:1698">
                    <v:line id="shape_0" from="2352,645" to="2352,17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8,640" to="3878,23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22,643" to="6722,23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353,802" to="3872,802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903,802" to="6722,802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13;top:320;width:1007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673;top:2334;width:112;height:11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673;top:4315;width:112;height:12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86;top:780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0,7489" to="1670,850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670,5544" to="1670,755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6;top:636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7;top:5548;width:2363;height:2936">
                  <v:line id="shape_0" from="1511,8485" to="2622,8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1,7518" to="3860,7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97,5548" to="3846,5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45;top:449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sz w:val="26"/>
        </w:rPr>
        <w:t xml:space="preserve">Рис. 4.1 – Схема размещения светильников. </w:t>
      </w:r>
      <w:r>
        <w:rPr>
          <w:sz w:val="26"/>
          <w:lang w:val="en-US"/>
        </w:rPr>
        <w:t>[41]</w:t>
      </w:r>
    </w:p>
    <w:p>
      <w:pPr>
        <w:pStyle w:val="21"/>
        <w:rPr/>
      </w:pPr>
      <w:r>
        <w:rPr/>
        <w:t>4.3.2  Расчет эргономических характеристик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Размещение рабочих мест в помещении. </w:t>
      </w:r>
    </w:p>
    <w:p>
      <w:pPr>
        <w:pStyle w:val="Normal"/>
        <w:spacing w:lineRule="auto" w:line="288"/>
        <w:ind w:firstLine="340"/>
        <w:jc w:val="both"/>
        <w:rPr>
          <w:sz w:val="26"/>
        </w:rPr>
      </w:pPr>
      <w:r>
        <w:rPr>
          <w:sz w:val="26"/>
        </w:rPr>
        <w:t>С учетом линейных размеров:</w:t>
      </w:r>
    </w:p>
    <w:p>
      <w:pPr>
        <w:pStyle w:val="Normal"/>
        <w:spacing w:lineRule="auto" w:line="288"/>
        <w:ind w:left="340" w:hanging="0"/>
        <w:jc w:val="both"/>
        <w:rPr/>
      </w:pPr>
      <w:r>
        <w:rPr>
          <w:sz w:val="26"/>
        </w:rPr>
        <w:t>а) Фактическая площадь поля (S</w:t>
      </w:r>
      <w:r>
        <w:rPr>
          <w:sz w:val="26"/>
          <w:vertAlign w:val="subscript"/>
        </w:rPr>
        <w:t>ф</w:t>
      </w:r>
      <w:r>
        <w:rPr>
          <w:sz w:val="26"/>
        </w:rPr>
        <w:t>) и объем исследуемого помещения (V</w:t>
      </w:r>
      <w:r>
        <w:rPr>
          <w:sz w:val="26"/>
          <w:vertAlign w:val="subscript"/>
        </w:rPr>
        <w:t>ф</w:t>
      </w:r>
      <w:r>
        <w:rPr>
          <w:sz w:val="26"/>
        </w:rPr>
        <w:t>)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S</w:t>
      </w:r>
      <w:r>
        <w:rPr>
          <w:sz w:val="26"/>
          <w:vertAlign w:val="subscript"/>
        </w:rPr>
        <w:t>ф</w:t>
      </w:r>
      <w:r>
        <w:rPr>
          <w:sz w:val="26"/>
        </w:rPr>
        <w:t xml:space="preserve"> = А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B</w:t>
      </w:r>
      <w:r>
        <w:rPr>
          <w:sz w:val="26"/>
        </w:rPr>
        <w:t xml:space="preserve"> = 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6 = 72 м</w:t>
      </w:r>
      <w:r>
        <w:rPr>
          <w:sz w:val="26"/>
          <w:vertAlign w:val="superscript"/>
        </w:rPr>
        <w:t>2</w:t>
      </w:r>
      <w:r>
        <w:rPr>
          <w:sz w:val="26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где </w:t>
      </w:r>
      <w:r>
        <w:rPr>
          <w:sz w:val="26"/>
          <w:lang w:val="en-US"/>
        </w:rPr>
        <w:t>B</w:t>
      </w:r>
      <w:r>
        <w:rPr>
          <w:sz w:val="26"/>
        </w:rPr>
        <w:t xml:space="preserve"> - ширина, </w:t>
      </w:r>
      <w:r>
        <w:rPr>
          <w:sz w:val="26"/>
          <w:lang w:val="en-US"/>
        </w:rPr>
        <w:t>A</w:t>
      </w:r>
      <w:r>
        <w:rPr>
          <w:sz w:val="26"/>
        </w:rPr>
        <w:t xml:space="preserve"> - длина.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</w:rPr>
        <w:t>ф</w:t>
      </w:r>
      <w:r>
        <w:rPr>
          <w:sz w:val="26"/>
        </w:rPr>
        <w:t xml:space="preserve"> = S</w:t>
      </w:r>
      <w:r>
        <w:rPr>
          <w:sz w:val="26"/>
          <w:vertAlign w:val="subscript"/>
        </w:rPr>
        <w:t>ф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h = 7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,5 = 252 м</w:t>
      </w:r>
      <w:r>
        <w:rPr>
          <w:sz w:val="26"/>
          <w:vertAlign w:val="superscript"/>
          <w:lang w:val="en-US"/>
        </w:rPr>
        <w:t>3</w:t>
      </w:r>
      <w:r>
        <w:rPr>
          <w:sz w:val="26"/>
        </w:rPr>
        <w:t xml:space="preserve">,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де h - высота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</w:rPr>
        <w:t>б) Размеры площади пола (S</w:t>
      </w:r>
      <w:r>
        <w:rPr>
          <w:sz w:val="26"/>
          <w:vertAlign w:val="subscript"/>
        </w:rPr>
        <w:t>н</w:t>
      </w:r>
      <w:r>
        <w:rPr>
          <w:sz w:val="26"/>
        </w:rPr>
        <w:t>) и объем помещения (V</w:t>
      </w:r>
      <w:r>
        <w:rPr>
          <w:sz w:val="26"/>
          <w:vertAlign w:val="subscript"/>
        </w:rPr>
        <w:t>н</w:t>
      </w:r>
      <w:r>
        <w:rPr>
          <w:sz w:val="26"/>
        </w:rPr>
        <w:t>) необходимые для размещения указанного количества рабочих мест пользователей ВДТ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S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S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= 8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6 = 48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где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- количество рабочих мест; S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- const.</w:t>
      </w:r>
    </w:p>
    <w:p>
      <w:pPr>
        <w:pStyle w:val="Normal"/>
        <w:spacing w:lineRule="auto" w:line="288"/>
        <w:ind w:left="144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V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= 8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160 м</w:t>
      </w:r>
      <w:r>
        <w:rPr>
          <w:sz w:val="26"/>
          <w:vertAlign w:val="superscript"/>
          <w:lang w:val="en-US"/>
        </w:rPr>
        <w:t>3</w:t>
      </w:r>
      <w:r>
        <w:rPr>
          <w:sz w:val="26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где V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- const.</w:t>
      </w:r>
    </w:p>
    <w:p>
      <w:pPr>
        <w:pStyle w:val="Normal"/>
        <w:spacing w:lineRule="auto" w:line="288"/>
        <w:ind w:left="340" w:hanging="0"/>
        <w:jc w:val="both"/>
        <w:rPr/>
      </w:pPr>
      <w:r>
        <w:rPr>
          <w:sz w:val="26"/>
        </w:rPr>
        <w:t>в) коэффициент вместимости исследуемого помещения по площади (К</w:t>
      </w:r>
      <w:r>
        <w:rPr>
          <w:sz w:val="26"/>
          <w:vertAlign w:val="subscript"/>
        </w:rPr>
        <w:t>s</w:t>
      </w:r>
      <w:r>
        <w:rPr>
          <w:sz w:val="26"/>
        </w:rPr>
        <w:t>) и по объему (К</w:t>
      </w:r>
      <w:r>
        <w:rPr>
          <w:sz w:val="26"/>
          <w:vertAlign w:val="subscript"/>
        </w:rPr>
        <w:t>v</w:t>
      </w:r>
      <w:r>
        <w:rPr>
          <w:sz w:val="26"/>
        </w:rPr>
        <w:t>):</w:t>
      </w:r>
    </w:p>
    <w:p>
      <w:pPr>
        <w:pStyle w:val="Normal"/>
        <w:spacing w:lineRule="auto" w:line="288"/>
        <w:ind w:left="720" w:firstLine="720"/>
        <w:jc w:val="both"/>
        <w:rPr>
          <w:sz w:val="26"/>
          <w:lang w:val="en-US"/>
        </w:rPr>
      </w:pPr>
      <w:r>
        <w:rPr>
          <w:sz w:val="26"/>
        </w:rPr>
        <w:t>К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= S</w:t>
      </w:r>
      <w:r>
        <w:rPr>
          <w:sz w:val="26"/>
          <w:vertAlign w:val="subscript"/>
        </w:rPr>
        <w:t>ф</w:t>
      </w:r>
      <w:r>
        <w:rPr>
          <w:sz w:val="26"/>
        </w:rPr>
        <w:t>/S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72/48 = 1,5,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К</w:t>
      </w:r>
      <w:r>
        <w:rPr>
          <w:sz w:val="26"/>
          <w:vertAlign w:val="subscript"/>
        </w:rPr>
        <w:t>v</w:t>
      </w:r>
      <w:r>
        <w:rPr>
          <w:sz w:val="26"/>
        </w:rPr>
        <w:t xml:space="preserve"> = V</w:t>
      </w:r>
      <w:r>
        <w:rPr>
          <w:sz w:val="26"/>
          <w:vertAlign w:val="subscript"/>
        </w:rPr>
        <w:t>ф</w:t>
      </w:r>
      <w:r>
        <w:rPr>
          <w:sz w:val="26"/>
        </w:rPr>
        <w:t>/V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252/160 = 1,57,</w:t>
      </w:r>
    </w:p>
    <w:p>
      <w:pPr>
        <w:pStyle w:val="2"/>
        <w:spacing w:lineRule="auto" w:line="288"/>
        <w:rPr/>
      </w:pPr>
      <w:r>
        <w:rPr>
          <w:sz w:val="26"/>
        </w:rPr>
        <w:t>г) количество рабочих мест, которые можно разместить в помещении с учетом линейных размеров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N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=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= 8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5 = 12,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N</w:t>
      </w:r>
      <w:r>
        <w:rPr>
          <w:sz w:val="26"/>
          <w:vertAlign w:val="subscript"/>
        </w:rPr>
        <w:t>v</w:t>
      </w:r>
      <w:r>
        <w:rPr>
          <w:sz w:val="26"/>
        </w:rPr>
        <w:t xml:space="preserve"> =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v</w:t>
      </w:r>
      <w:r>
        <w:rPr>
          <w:sz w:val="26"/>
        </w:rPr>
        <w:t xml:space="preserve"> = 8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57 = 13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 данном помещении с учетом линейных размеров можно разместить 12 рабочих мест пользователей ВДТ [40]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С учетом расположения окон и требований к пространственному размещению ВДТ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а) длина и ширина помещения относительно сторон света:</w:t>
      </w:r>
    </w:p>
    <w:p>
      <w:pPr>
        <w:pStyle w:val="Normal"/>
        <w:spacing w:lineRule="auto" w:line="288"/>
        <w:ind w:left="1060" w:firstLine="380"/>
        <w:jc w:val="both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стена с окнами = 12 м</w:t>
      </w:r>
    </w:p>
    <w:p>
      <w:pPr>
        <w:pStyle w:val="Normal"/>
        <w:spacing w:lineRule="auto" w:line="288"/>
        <w:ind w:left="1060" w:firstLine="380"/>
        <w:jc w:val="both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стена без окон =6 м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б) количество рабочих мест в ряду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= (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1)\ (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+ 1)= 5,7 = 6 ВДТ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) количество рядов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= (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1)/ (г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0,5)= 1,6 = 2 ВДТ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г) количество рабочих мест, которые можно разместить в помещении расположения окон и требований к пространственному размещению:</w:t>
      </w:r>
    </w:p>
    <w:p>
      <w:pPr>
        <w:pStyle w:val="Normal"/>
        <w:spacing w:lineRule="auto" w:line="288"/>
        <w:ind w:left="1440" w:hanging="0"/>
        <w:jc w:val="both"/>
        <w:rPr/>
      </w:pPr>
      <w:r>
        <w:rPr>
          <w:sz w:val="26"/>
        </w:rPr>
        <w:t>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=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N</w:t>
      </w:r>
      <w:r>
        <w:rPr>
          <w:sz w:val="26"/>
          <w:vertAlign w:val="subscript"/>
        </w:rPr>
        <w:t>вдт</w:t>
      </w:r>
      <w:r>
        <w:rPr>
          <w:sz w:val="26"/>
        </w:rPr>
        <w:t xml:space="preserve"> = 6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6 = 10 ВДТ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Учитывая результаты расчетов в данном помещении можно разместить 10 рабочих мест пользователей ВД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Учитывая численность работающих в помещении количестве 8 человек, устанавливаются 8 рабочих столов, расположение которых показано на рис. 4.2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Эргономические параметры рабочей мебели пользователя ВДТ 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Высота сиденья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s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506 мм,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де s5 - высота колена.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Высота подлокотников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a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+ s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5 = 743мм,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где s4 - высота локтя над сиденьем.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Высота стола: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ab/>
        <w:t>a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+ s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506 +232 = 738мм,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Верхний край монитора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a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+s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506 + 770 = 1276мм,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де s2 - высота глаз над сиденьем.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Расстояние от глаз монитора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a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s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743мм,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де s1 - высота руки, вытянутой вперед.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Расстояние до переднего края стола: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ab/>
        <w:t>a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s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- 15 = 405 - 14 = 390мм,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де s6 - длина предплечья.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 xml:space="preserve">Высота спинки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a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+ s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506 + 586 = 1092мм,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де s 3 - высота глаз над сиденьем.</w:t>
      </w:r>
    </w:p>
    <w:p>
      <w:pPr>
        <w:pStyle w:val="Normal"/>
        <w:spacing w:lineRule="auto" w:line="288"/>
        <w:ind w:right="51" w:hanging="0"/>
        <w:jc w:val="both"/>
        <w:rPr/>
      </w:pPr>
      <w:r>
        <w:rPr>
          <w:sz w:val="26"/>
          <w:lang w:val="en-US"/>
        </w:rPr>
        <w:tab/>
      </w:r>
      <w:r>
        <w:rPr>
          <w:sz w:val="26"/>
        </w:rPr>
        <w:t>Расчет произведен согласно ДНАОН 0.00-31-99 «Правила охраны труда при эксплуатации ЭВМ».</w:t>
      </w:r>
      <w:r>
        <w:rPr>
          <w:sz w:val="26"/>
          <w:lang w:val="en-US"/>
        </w:rPr>
        <w:t>[43]</w:t>
      </w:r>
      <w:r>
        <w:br w:type="page"/>
      </w:r>
    </w:p>
    <w:p>
      <w:pPr>
        <w:pStyle w:val="Normal"/>
        <w:spacing w:lineRule="auto" w:line="288"/>
        <w:ind w:right="5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ind w:right="-232" w:hanging="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70</wp:posOffset>
                </wp:positionH>
                <wp:positionV relativeFrom="paragraph">
                  <wp:posOffset>-125095</wp:posOffset>
                </wp:positionV>
                <wp:extent cx="6450330" cy="793813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480" cy="7938000"/>
                          <a:chOff x="0" y="0"/>
                          <a:chExt cx="6450480" cy="7938000"/>
                        </a:xfrm>
                      </wpg:grpSpPr>
                      <wps:wsp>
                        <wps:cNvSpPr/>
                        <wps:spPr>
                          <a:xfrm>
                            <a:off x="716760" y="482040"/>
                            <a:ext cx="4902120" cy="711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721440"/>
                            <a:ext cx="4420080" cy="66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5958720"/>
                            <a:ext cx="24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915920"/>
                            <a:ext cx="24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4469040"/>
                            <a:ext cx="24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274200"/>
                            <a:ext cx="24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915200"/>
                            <a:ext cx="720" cy="136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915200"/>
                            <a:ext cx="720" cy="136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4469040"/>
                            <a:ext cx="720" cy="149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4469040"/>
                            <a:ext cx="720" cy="149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7031880"/>
                            <a:ext cx="720" cy="30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2372400"/>
                            <a:ext cx="710640" cy="6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7085880"/>
                            <a:ext cx="24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6044040"/>
                            <a:ext cx="24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6606720"/>
                            <a:ext cx="36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480600"/>
                            <a:ext cx="336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7590960"/>
                            <a:ext cx="3592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4640" y="477360"/>
                            <a:ext cx="720" cy="711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8240" y="3912120"/>
                            <a:ext cx="6418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760" y="7424280"/>
                            <a:ext cx="4901400" cy="51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438120"/>
                              <a:ext cx="4888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60"/>
                              <a:ext cx="1440" cy="42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0320" y="0"/>
                              <a:ext cx="1440" cy="51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8200" y="176040"/>
                              <a:ext cx="729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0000" y="1146240"/>
                            <a:ext cx="710640" cy="6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2372400"/>
                            <a:ext cx="709920" cy="6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1146240"/>
                            <a:ext cx="709920" cy="6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4865400"/>
                            <a:ext cx="710640" cy="69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3633480"/>
                            <a:ext cx="710640" cy="69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6100560"/>
                            <a:ext cx="710640" cy="6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3633480"/>
                            <a:ext cx="709920" cy="69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0"/>
                            <a:ext cx="649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9400" y="202680"/>
                            <a:ext cx="720" cy="6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800" y="1800"/>
                            <a:ext cx="757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560" y="2984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201240"/>
                            <a:ext cx="0" cy="9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298440"/>
                            <a:ext cx="19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202680"/>
                            <a:ext cx="720" cy="94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46920"/>
                            <a:ext cx="5504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679248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558040"/>
                            <a:ext cx="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62400"/>
                            <a:ext cx="550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7371720"/>
                            <a:ext cx="7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795000"/>
                            <a:ext cx="1599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560560"/>
                            <a:ext cx="1609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-9.85pt;width:507.9pt;height:625pt" coordorigin="22,-197" coordsize="10158,12500">
                <v:rect id="shape_0" stroked="t" o:allowincell="f" style="position:absolute;left:1151;top:562;width:7719;height:111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531;top:939;width:6960;height:1047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48,9187" to="1528,9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2820" to="1531,2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6841" to="1531,6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4959" to="1531,4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8,2819" to="1278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2819" to="1404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8,6841" to="1278,9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6841" to="1404,9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10877" to="1151,113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140;top:3539;width:1118;height:10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491,10962" to="8870,10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1,9321" to="8870,9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8,10208" to="8965,1020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863,560" to="9392,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44,11758" to="9409,117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05,555" to="9305,11764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69;top:5964;width:101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51;top:11495;width:7718;height:808">
                  <v:line id="shape_0" from="1152,12185" to="8850,12186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1151,11635" to="1152,123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8,11495" to="8869,123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08;top:11772;width:1148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140;top:1608;width:1118;height:10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125;top:3539;width:1117;height:10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125;top:1608;width:1117;height:10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140;top:7465;width:1118;height:10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140;top:5525;width:1118;height:10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140;top:9410;width:1118;height:10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125;top:5525;width:1117;height:10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946;top:-197;width:102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3,122" to="1533,11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47;top:-194;width:119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6,273" to="3672,27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84,120" to="6684,1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3,273" to="6678,27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669,122" to="3669,16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;top:10743;width:86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,10500" to="809,1141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09,8556" to="809,10537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9350;width:866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,11412" to="1765,114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,10504" to="3169,10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,8560" to="3169,8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rPr>
          <w:color w:val="FF0000"/>
          <w:sz w:val="26"/>
          <w:lang w:val="en-US"/>
        </w:rPr>
      </w:pPr>
      <w:r>
        <w:rPr>
          <w:color w:val="FF0000"/>
          <w:sz w:val="26"/>
          <w:lang w:val="en-US"/>
        </w:rPr>
      </w:r>
    </w:p>
    <w:p>
      <w:pPr>
        <w:pStyle w:val="Normal"/>
        <w:spacing w:lineRule="auto" w:line="288"/>
        <w:jc w:val="center"/>
        <w:rPr>
          <w:color w:val="FF0000"/>
          <w:sz w:val="26"/>
          <w:lang w:val="en-US"/>
        </w:rPr>
      </w:pPr>
      <w:r>
        <w:rPr>
          <w:color w:val="FF0000"/>
          <w:sz w:val="26"/>
          <w:lang w:val="en-US"/>
        </w:rPr>
      </w:r>
    </w:p>
    <w:p>
      <w:pPr>
        <w:pStyle w:val="Normal"/>
        <w:spacing w:lineRule="auto" w:line="288"/>
        <w:jc w:val="center"/>
        <w:rPr>
          <w:sz w:val="26"/>
          <w:lang w:val="en-US"/>
        </w:rPr>
      </w:pPr>
      <w:r>
        <w:rPr>
          <w:sz w:val="26"/>
        </w:rPr>
        <w:t xml:space="preserve">Рисунок </w:t>
      </w:r>
      <w:r>
        <w:rPr>
          <w:sz w:val="26"/>
          <w:lang w:val="en-US"/>
        </w:rPr>
        <w:t xml:space="preserve">4.2 – </w:t>
      </w:r>
      <w:r>
        <w:rPr>
          <w:sz w:val="26"/>
        </w:rPr>
        <w:t>Размещение рабочих мест в помещении.</w:t>
      </w:r>
    </w:p>
    <w:p>
      <w:pPr>
        <w:pStyle w:val="Normal"/>
        <w:spacing w:lineRule="auto" w:line="28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/>
      </w:pPr>
      <w:r>
        <w:rPr/>
        <w:t>4.3.</w:t>
      </w:r>
      <w:r>
        <w:rPr>
          <w:lang w:val="en-US"/>
        </w:rPr>
        <w:t>3</w:t>
      </w:r>
      <w:r>
        <w:rPr/>
        <w:t xml:space="preserve">  </w:t>
      </w:r>
      <w:r>
        <w:rPr>
          <w:lang w:val="en-US"/>
        </w:rPr>
        <w:t>Мероприятия по улучшению состояния воздушной среды рабочего помещения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Исследования, проведенные различными научными и медицинскими институтами и</w:t>
      </w:r>
      <w:r>
        <w:rPr>
          <w:sz w:val="26"/>
          <w:lang w:val="en-US"/>
        </w:rPr>
        <w:t xml:space="preserve"> </w:t>
      </w:r>
      <w:r>
        <w:rPr>
          <w:sz w:val="26"/>
        </w:rPr>
        <w:t>лабораториями показали, что при уменьшении отрицательного заряда на клеточной</w:t>
      </w:r>
      <w:r>
        <w:rPr>
          <w:sz w:val="26"/>
          <w:lang w:val="en-US"/>
        </w:rPr>
        <w:t xml:space="preserve"> </w:t>
      </w:r>
      <w:r>
        <w:rPr>
          <w:sz w:val="26"/>
        </w:rPr>
        <w:t>мембране, частицы крови начинают слипаться, что осложняет кровообращение, и приводит к различным заболеваниям.</w:t>
      </w:r>
    </w:p>
    <w:p>
      <w:pPr>
        <w:pStyle w:val="31"/>
        <w:rPr/>
      </w:pPr>
      <w:r>
        <w:rPr/>
        <w:t xml:space="preserve">При воздействии излучения с достаточной энергией на какой-либо атмосферный газ электроны внешних орбит атомов возбуждаются, ускоряются и уходят в свободный полет, оставляя положительно заряженный молекулярный ион. Отделившийся же электрон захватывается одной из нейтральных молекул, которая с этого момента становится отрицательно заряженным молекулярным ионом. Среди них самый биологически активный - легкий ион кислорода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/>
        <w:t>, живущий от нескольких секунд до нескольких минут. Благодаря постоянному взаимодействию нейтральных молекул и разнополярно заряженных ионов, а также огромной скорости их столкновения происходит непрерывный перенос зарядов от одной газообразной молекулы к другой. Вредное влияние на состояние здоровья человека оказывают положительно заряженные аэроионы воздуха (например СО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), т. к. они угнетают мерцательную активность бронхолегочного эпителия и понижают его проницаемость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Отрицательные ионы воздуха</w:t>
      </w:r>
      <w:r>
        <w:rPr>
          <w:sz w:val="26"/>
          <w:lang w:val="en-US"/>
        </w:rPr>
        <w:t xml:space="preserve"> O</w:t>
      </w:r>
      <w:r>
        <w:rPr>
          <w:sz w:val="26"/>
          <w:vertAlign w:val="subscript"/>
          <w:lang w:val="en-US"/>
        </w:rPr>
        <w:t>2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>, NO</w:t>
      </w:r>
      <w:r>
        <w:rPr>
          <w:sz w:val="26"/>
          <w:vertAlign w:val="subscript"/>
          <w:lang w:val="en-US"/>
        </w:rPr>
        <w:t>2</w:t>
      </w:r>
      <w:r>
        <w:rPr>
          <w:sz w:val="26"/>
          <w:vertAlign w:val="superscript"/>
          <w:lang w:val="en-US"/>
        </w:rPr>
        <w:t>-</w:t>
      </w:r>
      <w:r>
        <w:rPr>
          <w:sz w:val="26"/>
        </w:rPr>
        <w:t xml:space="preserve"> повышают иммунитет организма. Расправляются легкие, становится более «текучей» кровь, излечиваются многие заболевания. Благодаря</w:t>
      </w:r>
      <w:r>
        <w:rPr>
          <w:sz w:val="26"/>
          <w:lang w:val="en-US"/>
        </w:rPr>
        <w:t xml:space="preserve"> </w:t>
      </w:r>
      <w:r>
        <w:rPr>
          <w:sz w:val="26"/>
        </w:rPr>
        <w:t>легким отрицательным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аэроионам выживают больные с ожогами более </w:t>
      </w:r>
      <w:r>
        <w:rPr>
          <w:sz w:val="26"/>
          <w:lang w:val="en-US"/>
        </w:rPr>
        <w:t>4</w:t>
      </w:r>
      <w:r>
        <w:rPr>
          <w:sz w:val="26"/>
        </w:rPr>
        <w:t>0 % поверхности кожи.</w:t>
      </w:r>
    </w:p>
    <w:p>
      <w:pPr>
        <w:pStyle w:val="TextBody"/>
        <w:tabs>
          <w:tab w:val="clear" w:pos="720"/>
          <w:tab w:val="left" w:pos="2127" w:leader="none"/>
        </w:tabs>
        <w:spacing w:lineRule="auto" w:line="288"/>
        <w:jc w:val="center"/>
        <w:rPr>
          <w:i w:val="false"/>
          <w:i w:val="false"/>
          <w:sz w:val="26"/>
        </w:rPr>
      </w:pPr>
      <w:r>
        <w:rPr>
          <w:i w:val="false"/>
          <w:sz w:val="26"/>
        </w:rPr>
        <w:t>Сравнительное содержание аэроионов в воздухе различных местностей</w:t>
      </w:r>
    </w:p>
    <w:p>
      <w:pPr>
        <w:pStyle w:val="TextBody"/>
        <w:spacing w:lineRule="auto" w:line="288"/>
        <w:jc w:val="right"/>
        <w:rPr/>
      </w:pPr>
      <w:r>
        <w:rPr/>
        <w:t>Таблица 4.5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9"/>
        <w:gridCol w:w="4118"/>
      </w:tblGrid>
      <w:tr>
        <w:trPr>
          <w:trHeight w:val="698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Места определения концент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Концентрация отрицательны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аэроионов в 1 с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воздуха</w:t>
            </w:r>
          </w:p>
        </w:tc>
      </w:tr>
      <w:tr>
        <w:trPr>
          <w:trHeight w:val="1665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Нормы СНИП №2152-80 на содержание отрицательных аэроионов</w:t>
            </w:r>
          </w:p>
          <w:p>
            <w:pPr>
              <w:pStyle w:val="TextBody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в воздухе производственных и общественных помещений: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необходимый минимум 600 ионов/см</w:t>
            </w:r>
            <w:r>
              <w:rPr>
                <w:b/>
                <w:sz w:val="26"/>
                <w:vertAlign w:val="superscript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оптимальный уровень 3000-5000 ионов/см</w:t>
            </w:r>
            <w:r>
              <w:rPr>
                <w:b/>
                <w:sz w:val="26"/>
                <w:vertAlign w:val="superscript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9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203"/>
              <w:rPr>
                <w:sz w:val="26"/>
              </w:rPr>
            </w:pPr>
            <w:r>
              <w:rPr>
                <w:sz w:val="26"/>
              </w:rPr>
              <w:t>Воздух городских квартир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147"/>
              <w:rPr>
                <w:sz w:val="26"/>
              </w:rPr>
            </w:pPr>
            <w:r>
              <w:rPr>
                <w:sz w:val="26"/>
              </w:rPr>
              <w:t>50-100 ионов/с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203"/>
              <w:rPr>
                <w:sz w:val="26"/>
              </w:rPr>
            </w:pPr>
            <w:r>
              <w:rPr>
                <w:sz w:val="26"/>
              </w:rPr>
              <w:t>Воздух городских улиц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147"/>
              <w:rPr>
                <w:sz w:val="26"/>
              </w:rPr>
            </w:pPr>
            <w:r>
              <w:rPr>
                <w:sz w:val="26"/>
              </w:rPr>
              <w:t>100-500 ионов/с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203"/>
              <w:rPr>
                <w:sz w:val="26"/>
              </w:rPr>
            </w:pPr>
            <w:r>
              <w:rPr>
                <w:sz w:val="26"/>
              </w:rPr>
              <w:t>Лесной и морской воздух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147"/>
              <w:rPr>
                <w:sz w:val="26"/>
              </w:rPr>
            </w:pPr>
            <w:r>
              <w:rPr>
                <w:sz w:val="26"/>
              </w:rPr>
              <w:t>1000-5000 ионов/с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203"/>
              <w:rPr>
                <w:sz w:val="26"/>
              </w:rPr>
            </w:pPr>
            <w:r>
              <w:rPr>
                <w:sz w:val="26"/>
              </w:rPr>
              <w:t>Воздух горных курортов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147"/>
              <w:rPr>
                <w:sz w:val="26"/>
              </w:rPr>
            </w:pPr>
            <w:r>
              <w:rPr>
                <w:sz w:val="26"/>
              </w:rPr>
              <w:t>5000-10000 ионов/с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203"/>
              <w:rPr>
                <w:sz w:val="26"/>
              </w:rPr>
            </w:pPr>
            <w:r>
              <w:rPr>
                <w:sz w:val="26"/>
              </w:rPr>
              <w:t>Воздух у водопа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147"/>
              <w:rPr>
                <w:sz w:val="26"/>
              </w:rPr>
            </w:pPr>
            <w:r>
              <w:rPr>
                <w:sz w:val="26"/>
              </w:rPr>
              <w:t>10000-50000 ионов/с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203"/>
              <w:rPr>
                <w:sz w:val="26"/>
              </w:rPr>
            </w:pPr>
            <w:r>
              <w:rPr>
                <w:sz w:val="26"/>
              </w:rPr>
              <w:t>Воздух после грозы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firstLine="147"/>
              <w:rPr>
                <w:sz w:val="26"/>
              </w:rPr>
            </w:pPr>
            <w:r>
              <w:rPr>
                <w:sz w:val="26"/>
              </w:rPr>
              <w:t>50000-1000000 ионов/с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Гигиенический сертификат Госкомэпиднадзора РФ № 4-6 ВТ/11-1 от 20 апреля 1994 года. Сертификат Госстандарта №РОСС RU АЯ 46 ВОО 647 от 30 мая 1996 года.</w:t>
      </w:r>
    </w:p>
    <w:p>
      <w:pPr>
        <w:pStyle w:val="31"/>
        <w:rPr/>
      </w:pPr>
      <w:r>
        <w:rPr/>
        <w:t>Принцип действия Люстры Чижевского заключается в насыщении воздуха отрицательными ионами кислорода. В свою очередь, вдыхаемые человеком аэроионы отдают свои электрические заряды эритроцитам крови, а с ними - клеткам всего организма, нормализуя обменные процессы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Люстра Чижевского прекрасное профилактическое и лечебное средство, спасающее нас от многих заболеваний. Аппарат: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повышает умственную и физическую работоспособность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нейтрализует «смог» положительных ионов от электронных приборов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6"/>
        </w:rPr>
        <w:t xml:space="preserve">«оживляет» кондиционированный воздух, удаляет из атмосферы пыль и микроорганизмы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ричем, в отличие от сложной аппаратуры, оздоровление с помощью этого аэроионизатора требует минимума временных и трудозатрат. Достаточно только хорошо проветрить помещение, затем включить Люстру и на четверть часа выйти из комнаты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За это время она очистит воздух от пыли и микробов. Ну а затем вы, сидя рядом с аэроионизатором, занимаетесь своими делами. Люстра лечит вас сам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Люстра Чижевского позволяет продлить жизнь на 40-45 %. Причем, не период старости, а молодость - физическую и творческую активность. Это доказали современные исследования, проведенные в НИИ скорой помощи им. Н.В.Склифосовского, Люстру Чижевского рекомендуется использовать не только для «оздоровления» воздуха жилых зданий и офисов, но и в помещениях, требующих осаждения пылевой взвеси, будь то фотографическая лаборатория или часовой завод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Если же у вас в доме есть инфекционный больной - Люстра Чижевского поможет стерилизовать помещение, поскольку после получасовой обработки отрицательными ионами количество микробов в помещении уменьшается в 4-5 раз. Причем под влиянием люстры обеззараживается не только воздух, но и мокрота - больной становится неопасным для окружающих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Лечебно-профилактическое действие уникального аэронизатора подтверждается учеными из ведущих научно-исследовательских институтов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НИИ скорой помощи им. Н.В. Склифосовского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Институт высшей нервной деятельности и нейрофизиологии РАН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Научно-практическое объединение «Фтизиопульмонология» МЗ РФ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Институт теоретической и экспериментальной биофизики РАН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Применять Люстру Чижевского следует с осторожностью, постепенно выходя на нормальный режим работы. Продолжительность первого сеанса не должна превышать 30-ти минут. Затем, увеличивая дозировку на полчаса в день, пребывание под аэронизатором доводится до 3-4 часов в сут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Люстра Чижевского не дает побочных эффектов, однако людям, страдающим 3-й степенью стенокардии, 3-ей степенью атеросклероза, 2-ой и 3-ей стадиями туберкулеза, онкозаболеваниями, а также при инфаркте применять Люстру следует только после консультации с врачо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редложенный А.Л. Чижевским метод получил широкое распространение во всем мире. За последние годы ученые разных стран предложили еще несколько способов искусственной аэроионизации воздуха, а также различные типы аэроионизаторов. Однако ни один из них не смог «обойти» аппарат, предложенный Чижевским, чья высокая эффективность была подтверждена несколькими исследования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Сейчас Люстра Чижевского представляет собой легкие изящные конструкции из токопроводящего пластика, аппарат выполняет не только оздоравливающие функции, но и вносит «изюминку» в дизайн интерьера. Безопасность эксплуатации Люстры Чижевского подтверждена НИИ гигиены им. Эрисмана и НИИ медицины труда.</w:t>
      </w:r>
    </w:p>
    <w:p>
      <w:pPr>
        <w:pStyle w:val="Normal"/>
        <w:spacing w:lineRule="auto" w:line="288"/>
        <w:jc w:val="both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766310</wp:posOffset>
            </wp:positionH>
            <wp:positionV relativeFrom="paragraph">
              <wp:posOffset>34290</wp:posOffset>
            </wp:positionV>
            <wp:extent cx="1647825" cy="809625"/>
            <wp:effectExtent l="0" t="0" r="0" b="0"/>
            <wp:wrapTight wrapText="bothSides">
              <wp:wrapPolygon edited="0">
                <wp:start x="-124" y="0"/>
                <wp:lineTo x="-124" y="21342"/>
                <wp:lineTo x="21600" y="21342"/>
                <wp:lineTo x="21600" y="0"/>
                <wp:lineTo x="-12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6"/>
        </w:rPr>
        <w:tab/>
        <w:t>Аппарат аэроионопрофилактики «Элион-132»</w:t>
      </w:r>
      <w:r>
        <w:rPr>
          <w:sz w:val="26"/>
        </w:rPr>
        <w:t xml:space="preserve"> (модель ЗОНТ) представляет собой современную технически усовершенствованную электроэффлювиальную Люстру Чижевского в настенном исполнении. Аппарат предназначен для обогащения воздуха жилых и нежилых помещений легкими аэроионами отрицательного знака. Для установки в помещениях большой площади, то есть в школьных классах, больничных палатах, офисах и производственных цеха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Аппарат применяется в быту, сельском хозяйстве и промышленности с целью получения общего оздоровительного эффекта, а также для очистки воздуха от пыли и микроорганизмов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Технические характеристики: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мпульсный ионный ток - 23мкА + 30 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пряжение на излучателе (пиковое значение) - 30кВ + 15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Энергия разряда при замыкании электрода на землю - не более 350мДж.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аксимальная площадь для аэронизации аппаратом - 20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редний срок службы аппарата до списания - не менее 5 лет.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Габаритные размеры: преобразователя - 170х250х70 мм; ионизирующего электрода - диаметр 850 мм, высота 20мм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асса в упаковке: не более 2 кг. </w:t>
      </w:r>
    </w:p>
    <w:p>
      <w:pPr>
        <w:pStyle w:val="Normal"/>
        <w:spacing w:lineRule="auto" w:line="288"/>
        <w:jc w:val="both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768850</wp:posOffset>
            </wp:positionH>
            <wp:positionV relativeFrom="paragraph">
              <wp:posOffset>38100</wp:posOffset>
            </wp:positionV>
            <wp:extent cx="1647825" cy="809625"/>
            <wp:effectExtent l="0" t="0" r="0" b="0"/>
            <wp:wrapTight wrapText="bothSides">
              <wp:wrapPolygon edited="0">
                <wp:start x="-124" y="0"/>
                <wp:lineTo x="-124" y="21342"/>
                <wp:lineTo x="21600" y="21342"/>
                <wp:lineTo x="21600" y="0"/>
                <wp:lineTo x="-12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  <w:r>
        <w:rPr>
          <w:i/>
          <w:sz w:val="26"/>
        </w:rPr>
        <w:t>Аппарат аэроионопрофилактики «Элион-132Ш»</w:t>
      </w:r>
      <w:r>
        <w:rPr>
          <w:sz w:val="26"/>
        </w:rPr>
        <w:t xml:space="preserve"> (модель ШАР) представляет собой современную технически усовершенствованную электроэффлювиальную Люстру Чижевского в настенном исполнении. Аппарат предназначен для обогащения воздуха жилых и нежилых помещений легкими аэроионами отрицательного знака. Похожая на китайский фонарик, она рассчитана на жилые комнаты среднего размер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Аппарат применяется в быту, сельском хозяйстве и промышленности с целью получения общего оздоровительного эффекта, а также для очистки воздуха от пыли и микроорганизмов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Технические характеристики: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мпульсный ионный ток - 23мкА + 30 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пряжение на излучателе (пиковое значение) - 30кВ + 15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Энергия разряда при замыкании электрода на землю - не более 350мДж.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аксимальная площадь для аэронизации аппаратом - 20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редний срок службы аппарата до списания - не менее 5 лет.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Габаритные размеры: преобразователя - 170х250х70 мм; ионизирующего электрода - диаметр 400 мм, высота 20 мм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асса в упаковке: не более 3 кг.</w:t>
      </w:r>
    </w:p>
    <w:p>
      <w:pPr>
        <w:pStyle w:val="Normal"/>
        <w:spacing w:lineRule="auto" w:line="288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766310</wp:posOffset>
            </wp:positionH>
            <wp:positionV relativeFrom="paragraph">
              <wp:posOffset>19685</wp:posOffset>
            </wp:positionV>
            <wp:extent cx="1647825" cy="809625"/>
            <wp:effectExtent l="0" t="0" r="0" b="0"/>
            <wp:wrapTight wrapText="bothSides">
              <wp:wrapPolygon edited="0">
                <wp:start x="-124" y="0"/>
                <wp:lineTo x="-124" y="21342"/>
                <wp:lineTo x="21600" y="21342"/>
                <wp:lineTo x="21600" y="0"/>
                <wp:lineTo x="-12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6"/>
        </w:rPr>
        <w:t>Аппарат аэроионопрофилактики «Элион-132С»</w:t>
      </w:r>
      <w:r>
        <w:rPr>
          <w:sz w:val="26"/>
        </w:rPr>
        <w:t xml:space="preserve"> (модель БРА) представляет собой современную технически усовершенствованную электроэффлювиальную Люстру Чижевского в настенном исполнении. Аппарат предназначен для обогащения воздуха жилых и нежилых помещений легкими аэроионами отрицательного зна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Аппарат применяется в быту, сельском хозяйстве и промышленности с целью получения общего оздоровительного эффекта, а также для очистки воздуха от пыли и микроорганизмов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Технические характеристики: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мпульсный ионный ток - 23 мкА + 30 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пряжение на излучателе (пиковое значение) - 30кВ + 15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Энергия разряда при замыкании электрода на землю - не более 350мДж.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аксимальная площадь для аэронизации аппаратом - 10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редний срок службы аппарата до списания - не менее 5 лет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абаритные размеры: преобразователя - 170х250х70 мм; ионизирующего электрода - 750мм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асса в упаковке: не более 2,5 кг.</w:t>
      </w:r>
    </w:p>
    <w:p>
      <w:pPr>
        <w:pStyle w:val="Normal"/>
        <w:spacing w:lineRule="auto" w:line="288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66310</wp:posOffset>
            </wp:positionH>
            <wp:positionV relativeFrom="paragraph">
              <wp:posOffset>24765</wp:posOffset>
            </wp:positionV>
            <wp:extent cx="1647825" cy="809625"/>
            <wp:effectExtent l="0" t="0" r="0" b="0"/>
            <wp:wrapTight wrapText="bothSides">
              <wp:wrapPolygon edited="0">
                <wp:start x="-124" y="0"/>
                <wp:lineTo x="-124" y="21342"/>
                <wp:lineTo x="21600" y="21342"/>
                <wp:lineTo x="21600" y="0"/>
                <wp:lineTo x="-12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6"/>
        </w:rPr>
        <w:t>Аппарат аэроионопрофилактики «Элион-132С»</w:t>
      </w:r>
      <w:r>
        <w:rPr>
          <w:sz w:val="26"/>
        </w:rPr>
        <w:t xml:space="preserve"> (модель ГЛОБУС) представляет собой современную технически усовершенствованную электроэффлювиальную Люстру Чижевского в настенном исполнении. Аппарат предназначен для обогащения воздуха жилых и нежилых помещений легкими аэроионами отрицательного зна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Аппарат применяется в быту, сельском хозяйстве и промышленности с целью получения общего оздоровительного эффекта, а также для очистки воздуха от пыли и микроорганизмов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Технические характеристики: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мпульсный ионный ток - 7,5 мкА + 30 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пряжение на излучателе (пиковое значение) - 18кВ + 15%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Энергия разряда при замыкании электрода на землю - не более 350мДж. 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аксимальная площадь для аэронизации аппаратом - 12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редний срок службы аппарата до списания - не менее 5 лет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абаритные размеры: преобразователя - 350х300х300 мм; ионизирующего электрода - 750 мм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асса в упаковке: не более 1,6 кг.</w:t>
      </w:r>
    </w:p>
    <w:p>
      <w:pPr>
        <w:pStyle w:val="2"/>
        <w:ind w:firstLine="720"/>
        <w:rPr/>
      </w:pPr>
      <w:r>
        <w:rPr>
          <w:b/>
        </w:rPr>
        <w:t>Аппарат аэроионопрофилактики (Люстра Чижевского) предназначен для эксплуатации в следующих условиях.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Климатические условия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6"/>
        </w:rPr>
      </w:pPr>
      <w:r>
        <w:rPr>
          <w:sz w:val="26"/>
        </w:rPr>
        <w:t>температура воздуха от +10 до +35°С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6"/>
        </w:rPr>
        <w:t>относительная влажность воздуха при температуре +25°С от 30 до 80%.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Рабочий режим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6"/>
        </w:rPr>
      </w:pPr>
      <w:r>
        <w:rPr>
          <w:sz w:val="26"/>
        </w:rPr>
        <w:t>Время установления рабочего режима аппарата - не более 60 сек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6"/>
        </w:rPr>
      </w:pPr>
      <w:r>
        <w:rPr>
          <w:sz w:val="26"/>
        </w:rPr>
        <w:t>Время непрерывной работы - не более 10 час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6"/>
        </w:rPr>
      </w:pPr>
      <w:r>
        <w:rPr>
          <w:sz w:val="26"/>
        </w:rPr>
        <w:t>Перерыв в работе между двумя последовательными включениями - не менее 1 часа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6"/>
        </w:rPr>
      </w:pPr>
      <w:r>
        <w:rPr>
          <w:sz w:val="26"/>
        </w:rPr>
        <w:t xml:space="preserve">Наработка на отказ - не менее 4500 час. </w:t>
      </w:r>
    </w:p>
    <w:p>
      <w:pPr>
        <w:pStyle w:val="Normal"/>
        <w:spacing w:lineRule="auto" w:line="288"/>
        <w:ind w:firstLine="360"/>
        <w:jc w:val="both"/>
        <w:rPr>
          <w:sz w:val="26"/>
        </w:rPr>
      </w:pPr>
      <w:r>
        <w:rPr>
          <w:sz w:val="26"/>
        </w:rPr>
        <w:t xml:space="preserve">Критерием отказа является несоответствие аппарата техническим данным. </w:t>
      </w:r>
    </w:p>
    <w:p>
      <w:pPr>
        <w:pStyle w:val="Normal"/>
        <w:spacing w:lineRule="auto" w:line="288"/>
        <w:ind w:firstLine="360"/>
        <w:jc w:val="both"/>
        <w:rPr>
          <w:sz w:val="26"/>
        </w:rPr>
      </w:pPr>
      <w:r>
        <w:rPr>
          <w:sz w:val="26"/>
        </w:rPr>
        <w:t xml:space="preserve">Средний срок службы аппарата до списания - не менее 5 лет. 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Требования электробезопасности: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Аппарат работает от сети переменного тока (50±0,5)Гц с заземленной нейтралью и напряжением (220±22) В. 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Мощность, потребляемая аппаратом от сети, - не более 15 Вт. 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По защите от поражения электрическим током аппарат выполнен по II классу, ГОСТ РМЭК 335-1-94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При эксплуатации аппарата убедитесь, что в помещении, в котором должен эксплуатироваться аппарат, имеется сеть 220В, 50Гц с заземленной нейтралью. </w:t>
      </w:r>
    </w:p>
    <w:p>
      <w:pPr>
        <w:pStyle w:val="31"/>
        <w:rPr/>
      </w:pPr>
      <w:r>
        <w:rPr/>
        <w:t>Не включать аппарат в сеть с изолированной нейтралью. Не использовать разделительные трансформаторы (220/220; 127/220) для питания аппарата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Проверку заземления нейтрали можно проводить с помощью индикаторной отвертки с неоновой лампочкой (например, ИН-91) - в одном из гнезд сетевой розетки индикатор не должен светиться. Информацию о заземленной или изолированной нейтрали электрической сети Вашего дома можно также получить у электрика РЭУ.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 xml:space="preserve">Меры безопасности: 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не устанавливать аппарат на металлической мебели, подставках и т.п.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/>
      </w:pPr>
      <w:r>
        <w:rPr>
          <w:sz w:val="26"/>
        </w:rPr>
        <w:t>не размещать аппарат на расстоянии менее 0,5 метра от каких-либо окружающих предметов (шкафов, труб и т.д.)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острия ионизирующего электрода должны располагаться на расстоянии не менее 0,35м от стен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не рекомендуется устанавливать аппарат на расстоянии менее 2,5 метра от электронных приборов (телевизоров, компьютеров и т.п.)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/>
      </w:pPr>
      <w:r>
        <w:rPr>
          <w:sz w:val="26"/>
        </w:rPr>
        <w:t>не рекомендуется находиться на расстоянии менее 1,0 метра от работающего аппара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Для данного помещения площадью 72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еобходимы 4 аппарата аэроионопрофилактики (Люстра Чижевского) «Элион-132Ш» (модель ШАР)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4.4 Расчет экономической эффективности от осуществления мероприятий по улучшению условий и охраны труда</w:t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40" w:firstLine="380"/>
        <w:jc w:val="both"/>
        <w:rPr>
          <w:sz w:val="26"/>
        </w:rPr>
      </w:pPr>
      <w:r>
        <w:rPr>
          <w:sz w:val="26"/>
        </w:rPr>
        <w:t>Определение годового экономического эффекта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Э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= Р – З</w:t>
        <w:tab/>
        <w:t xml:space="preserve"> и</w:t>
        <w:tab/>
        <w:t>Э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= Р - (С+ Е</w:t>
      </w:r>
      <w:r>
        <w:rPr>
          <w:sz w:val="26"/>
          <w:vertAlign w:val="subscript"/>
        </w:rPr>
        <w:t>н</w:t>
      </w:r>
      <w:r>
        <w:rPr>
          <w:sz w:val="26"/>
        </w:rPr>
        <w:t>К),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где:</w:t>
      </w:r>
      <w:r>
        <w:rPr>
          <w:sz w:val="26"/>
          <w:lang w:val="en-US"/>
        </w:rPr>
        <w:tab/>
      </w:r>
      <w:r>
        <w:rPr>
          <w:sz w:val="26"/>
        </w:rPr>
        <w:t>Р - полученный экономический результат, у.д.е.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З - приведенные к годовой соразмерности текущие капитальные затраты на мероприятия по улучшению условий труда, у.д.е./год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С - годовые эксплуатационные расходы на мероприятия по улучшению условий труда, у.д.е.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К - капитальные вложения в мероприятия, направленные на улучшение условий труда, у.д.е.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 xml:space="preserve">З= (1150 + 0,08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1500)= 2070 у.д.е.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Э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= 15000 - 2070 = 12930 у.д.е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Определение экономической эффективности затрат на мероприятия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Э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Р</w:t>
      </w:r>
      <w:r>
        <w:rPr>
          <w:sz w:val="26"/>
          <w:lang w:val="en-US"/>
        </w:rPr>
        <w:t>/</w:t>
      </w:r>
      <w:r>
        <w:rPr>
          <w:sz w:val="26"/>
        </w:rPr>
        <w:t>З = 15000</w:t>
      </w:r>
      <w:r>
        <w:rPr>
          <w:sz w:val="26"/>
          <w:lang w:val="en-US"/>
        </w:rPr>
        <w:t>/</w:t>
      </w:r>
      <w:r>
        <w:rPr>
          <w:sz w:val="26"/>
        </w:rPr>
        <w:t>2070 = 7,2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Определение срока окупаемости капитальных вложений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Т = К</w:t>
      </w:r>
      <w:r>
        <w:rPr>
          <w:sz w:val="26"/>
          <w:lang w:val="en-US"/>
        </w:rPr>
        <w:t>/</w:t>
      </w:r>
      <w:r>
        <w:rPr>
          <w:sz w:val="26"/>
        </w:rPr>
        <w:t>(Р - С)= 11500</w:t>
      </w:r>
      <w:r>
        <w:rPr>
          <w:sz w:val="26"/>
          <w:lang w:val="en-US"/>
        </w:rPr>
        <w:t>/</w:t>
      </w:r>
      <w:r>
        <w:rPr>
          <w:sz w:val="26"/>
        </w:rPr>
        <w:t>(15000 - 1150)= 0,8 мес.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Коэффициент экономической эффективности капитальных вложений: 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Э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(Р - С)</w:t>
      </w:r>
      <w:r>
        <w:rPr>
          <w:sz w:val="26"/>
          <w:lang w:val="en-US"/>
        </w:rPr>
        <w:t>/</w:t>
      </w:r>
      <w:r>
        <w:rPr>
          <w:sz w:val="26"/>
        </w:rPr>
        <w:t>К = (15000 - 150)</w:t>
      </w:r>
      <w:r>
        <w:rPr>
          <w:sz w:val="26"/>
          <w:lang w:val="en-US"/>
        </w:rPr>
        <w:t>/</w:t>
      </w:r>
      <w:r>
        <w:rPr>
          <w:sz w:val="26"/>
        </w:rPr>
        <w:t>115000 = 1,2,</w:t>
      </w:r>
    </w:p>
    <w:p>
      <w:pPr>
        <w:pStyle w:val="Normal"/>
        <w:spacing w:lineRule="auto" w:line="288"/>
        <w:ind w:left="720" w:firstLine="720"/>
        <w:jc w:val="both"/>
        <w:rPr>
          <w:sz w:val="26"/>
        </w:rPr>
      </w:pPr>
      <w:r>
        <w:rPr>
          <w:sz w:val="26"/>
        </w:rPr>
        <w:t>Э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&gt; Е</w:t>
      </w:r>
      <w:r>
        <w:rPr>
          <w:sz w:val="26"/>
          <w:vertAlign w:val="subscript"/>
        </w:rPr>
        <w:t>н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sz w:val="26"/>
        </w:rPr>
        <w:t>1,2 &gt; 0,08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ывод: капитальные вложения эффективны. [42]</w:t>
      </w:r>
    </w:p>
    <w:sectPr>
      <w:headerReference w:type="default" r:id="rId6"/>
      <w:footerReference w:type="default" r:id="rId7"/>
      <w:type w:val="nextPage"/>
      <w:pgSz w:w="12240" w:h="15840"/>
      <w:pgMar w:left="1418" w:right="567" w:gutter="0" w:header="567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i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142"/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both"/>
    </w:pPr>
    <w:rPr>
      <w:b/>
      <w:i/>
      <w:sz w:val="26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53:00Z</dcterms:created>
  <dc:creator>Vit</dc:creator>
  <dc:description/>
  <dc:language>en-US</dc:language>
  <cp:lastModifiedBy>VL</cp:lastModifiedBy>
  <dcterms:modified xsi:type="dcterms:W3CDTF">2001-02-16T07:15:00Z</dcterms:modified>
  <cp:revision>120</cp:revision>
  <dc:subject/>
  <dc:title/>
</cp:coreProperties>
</file>