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88"/>
        <w:rPr>
          <w:caps/>
          <w:sz w:val="26"/>
        </w:rPr>
      </w:pPr>
      <w:r>
        <w:rPr>
          <w:sz w:val="26"/>
          <w:lang w:val="en-US"/>
        </w:rPr>
        <w:t xml:space="preserve">3 </w:t>
      </w:r>
      <w:r>
        <w:rPr>
          <w:sz w:val="26"/>
        </w:rPr>
        <w:t xml:space="preserve"> РАЗРАБОТКА НОВЫХ ОРГАНИЗАЦИОННО-ЭКОНОМИЧЕСКИХ ИНСТРУМЕНТОВ УПРАВЛЕНИЯ СБЫТОМ МАШИНОСТРОИТЕЛЬНОГО ПРЕДПРИЯТИЯ В ПЕРЕХОДНОЙ  ЭКОНОМИКЕ</w:t>
      </w:r>
    </w:p>
    <w:p>
      <w:pPr>
        <w:pStyle w:val="Normal"/>
        <w:spacing w:lineRule="auto" w:line="288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3"/>
        <w:spacing w:lineRule="auto" w:line="288"/>
        <w:jc w:val="both"/>
        <w:rPr/>
      </w:pPr>
      <w:r>
        <w:rPr>
          <w:b/>
          <w:i/>
          <w:sz w:val="26"/>
        </w:rPr>
        <w:t>3.1  Обоснование выхода на международный рынок отечественного машинострои-тельного предприятия – создание региональных представительств</w:t>
      </w:r>
    </w:p>
    <w:p>
      <w:pPr>
        <w:pStyle w:val="3"/>
        <w:spacing w:lineRule="auto" w:line="28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сложившейся ситуации ОАО «ОЗРСС» пошло на создание региональных представительств. Сначала такое представительство было создано в г. Москве (1992 г.), затем на Урале в г. Екатеринбурге (1995 г.)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ри рассмотрении карт Европы и Азии можно сразу определить, что Урал является естественным коридором между Востоком и Западом. С точки зрения перевозок он имеет идеальное географическое положение. Учитывая крепкую инфраструктуру в Свердловской области, именно  эта территория лучше всего отвечает задаче. Современные дороги с советских времен курировали азиатский регион - сегодня это наиболее динамично развивающаяся региональная экономика РФ. А водные пути на востоке и западе через сеть рек и каналов продолжаются вглубь России и других стран СНГ. На Урале имеются хорошие шоссейные и железные дороги, как на восток, так и на запад. В этих направлениях проложены и маршруты авиакомпани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 xml:space="preserve">С точки зрения международной торговли Урал занимает гораздо более важное положение, нежели просто район транзита. Здесь (уже не только в Москве) имеется хорошо налаженный логистический сервис: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6"/>
        </w:rPr>
      </w:pPr>
      <w:r>
        <w:rPr>
          <w:sz w:val="26"/>
        </w:rPr>
        <w:t>услуги по складированию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6"/>
        </w:rPr>
      </w:pPr>
      <w:r>
        <w:rPr>
          <w:sz w:val="26"/>
        </w:rPr>
        <w:t>дальнейшей переработке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6"/>
        </w:rPr>
      </w:pPr>
      <w:r>
        <w:rPr>
          <w:sz w:val="26"/>
        </w:rPr>
        <w:t>упаковке и распределению продукции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6"/>
        </w:rPr>
      </w:pPr>
      <w:r>
        <w:rPr>
          <w:sz w:val="26"/>
        </w:rPr>
        <w:t>эффективная телекоммуникационная и банковская связь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6"/>
        </w:rPr>
      </w:pPr>
      <w:r>
        <w:rPr>
          <w:sz w:val="26"/>
        </w:rPr>
        <w:t>комплектная действующая инфраструктура развитой страны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К конкурентным преимуществам страны зарубежные специалисты сегодня относят также надежность и компетентность растущих уральских фирм. В качестве района, зависящего от экспорта-импорта, у него есть опыт торговли,  как с востоком, так и с западом. [15]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Многие иностранные предприятия вслед за Москвой выбирают  Екатеринбург в качестве базирования своих представительств. Целью сотрудничества, с одной стороны, является импорт недостающей уральским предприятиям продукции, с другой - проникновение уральской продукции на внутренние рынки других стран. Вступление Украины и России в Совет Европы и дальнейшее проникновение в экономические европейские структуры будет укреплять их позиции gateway (ворота «запад–восток»), поскольку они имеют общую границу со многими странами. Сейчас постоянно растут транспортные потоки между востоком и западом. Обычные транзитные перевозки до сих пор охватывали главным образом транспортировку нефтесырья и химикатов, которые экспортировались в обоих направлениях. Мы полагаем, что в перспективе будут реализованы все основные предпосылки роста торгового обмена. Для развития собственного перерабатывающего производства продукции нефтехимии и металлургии, модернизации промышленности, крайне потребуются западные и восточные инвестиционные товары, а Западу и Востоку, кроме высокотехнологической машиностроительной продукции, уральские металлы, полуфабрикаты и другие промышленные издел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Это - логистика обслуживания, так сказать, внешнего порядка. Теперь рассмотрим, как может обстоять дело с логистикой обслуживания единичного предприятия. И сделаем это не совсем со стандартной позиции на примере российской фирмы, являющейся представительством зарубежной фирмы в России, например, украинско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осле раздела СССР на самостоятельные государства, перед большинством предприятий, созданных в свое время в рамках единого народнохозяйственного комплекса, (к тому же многие из них являлись ярко выраженными монополистами), встала проблема восстановления разорванных хозяйственных связей. Непродуманная политика хозяйственного взаимодействия уже в рамках СНГ воздвигла дополнительные барьеры на путях движения материальных и финансовых ресурсов, товаров. И как это уже не раз бывало, политика стала довлеть над экономикой. Да, экономический строй, основанный на конкуренции, хотя не защищает всех и каждого от неизбежного риска и всякого рода случайностей, но ставит фирму в положение, когда она сама, и никто иной, несет полную ответственность за свои действия и их результаты. Но не с усеченными же правами входить в стихию рын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сложившейся ситуации, например, станкозаводы незамедлительно пошли на создание своих представительств в г. Москве, где традиционно продолжается распределение ресурсов, сходятся информационные потоки. Одесское станкостроительное производственное объединение (ныне ОАО «ОЗРСС») создает последовательно свои представительства в Москве и Екатеринбурге. Цель – решение проблемы сбыта (другими словами сохранение традиционных рынков сбыта своей продукции), проблемы межбанковских платежей, обеспечение российских потребителей в различных видах ремонта, фирменном сервисе и запасных частях на поставляемое оборудование, а своего производства - в материалах и комплектующ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Таким образом, ОАО «ОЗРСС» выбирало пункты размещения своих представительств с точки зрения концентрации промышленного производства и условий логистического обслуживания, и, в свою очередь, предлагало потребителям свою концепцию логистики обслуживания в переходный экономический период (рис 3.1). Своевременность такого решения для российских потребителей сказалась в апреле 1993 года, когда после пожара на заводе двигателей КАМАЗа, первыми на восстановлении оборудования оказались бригады конструкторов и наладчиков из ОАО «ОЗРСС», направленные туда с помощью российского представительства.</w:t>
      </w:r>
    </w:p>
    <w:p>
      <w:pPr>
        <w:pStyle w:val="Normal"/>
        <w:spacing w:lineRule="auto" w:line="288"/>
        <w:ind w:firstLine="681"/>
        <w:jc w:val="both"/>
        <w:rPr/>
      </w:pPr>
      <w:r>
        <w:rPr>
          <w:sz w:val="26"/>
        </w:rPr>
        <w:t>Безусловно, развитие логистики обслуживания и создание центров логистического сервиса будет идти по восходящей. Сегодня мы являемся свидетелями их первых шагов.</w:t>
      </w:r>
    </w:p>
    <w:p>
      <w:pPr>
        <w:pStyle w:val="Normal"/>
        <w:spacing w:lineRule="auto" w:line="288"/>
        <w:ind w:left="397" w:hanging="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91440</wp:posOffset>
                </wp:positionV>
                <wp:extent cx="6290310" cy="6426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0280" cy="6426720"/>
                          <a:chOff x="0" y="0"/>
                          <a:chExt cx="6290280" cy="6426720"/>
                        </a:xfrm>
                      </wpg:grpSpPr>
                      <wps:wsp>
                        <wps:cNvSpPr txBox="1"/>
                        <wps:spPr>
                          <a:xfrm>
                            <a:off x="182880" y="25920"/>
                            <a:ext cx="2777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долгосрочных целей фирмы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06560"/>
                            <a:ext cx="2777400" cy="24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ли на внешних рынк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) сбыт (поддержание/увеличение объемов продаж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) затраты (снижение прямых зат-рат, косвенных затрат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)снижение уровня риска (приобре-тение ресурсов, диверсификация рынков и источников снабжения, недопущение конкуренции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866400"/>
                            <a:ext cx="27774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ализация установленных цел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) отклонение от цел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а) объем производ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б) затраты производ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в) объем прода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г) уровень обслужи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) анализ сред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) корректировка цел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) действие в непредвиденных ситу-ация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0"/>
                            <a:ext cx="2777400" cy="240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 внутренних возможност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е ресур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удовые ресур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ые ресур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лияние среды (изменения на внешних рынках в системе снаб-жения, циклические и долгосрочные колебания спроса, конкурентное сравнение с другими фирмами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2652480"/>
                            <a:ext cx="2777400" cy="37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 местных услов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витость инфрастуктур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ровень логистического обслужи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е факторы (система налогообложения, потребность в инвесторах и партнерах, отношения с поставщиками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)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тинговые факторы (доступ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сть рынка, характер конкуренции, рекламная деятельность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)прочие факторы (политическая и экономическая стабильность, отношение к бизнесу, отношение к иностранным предприятиям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8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1772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039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5506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7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6480"/>
                            <a:ext cx="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7.2pt;width:495.3pt;height:506.05pt" coordorigin="16,144" coordsize="9906,10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4;top:185;width:437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долгосрочных целей фирмы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;top:1729;width:4373;height:3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ли на внешних рынках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) сбыт (поддержание/увеличение объемов продаж)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) затраты (снижение прямых зат-рат, косвенных затрат)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)снижение уровня риска (приобре-тение ресурсов, диверсификация рынков и источников снабжения, недопущение конкуренции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;top:6233;width:4373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ализация установленных целе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) отклонение от целей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а) объем производ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б) затраты производ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в) объем прода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г) уровень обслужива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) анализ сред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) корректировка целей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) действие в непредвиденных ситу-ация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8;top:144;width:4373;height:3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 внутренних возможносте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е ресурс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удовые ресурс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ые ресурс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лияние среды (изменения на внешних рынках в системе снаб-жения, циклические и долгосрочные колебания спроса, конкурентное сравнение с другими фирмами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8;top:4321;width:4373;height:5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 местных услови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витость инфрастуктуры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ровень логистического обслужи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е факторы (система налогообложения, потребность в инвесторах и партнерах, отношения с поставщиками)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)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тинговые факторы (доступ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сть рынка, характер конкуренции, рекламная деятельность)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)прочие факторы (политическая и экономическая стабильность, отношение к бизнесу, отношение к иностранным предприятиям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6,693" to="5559,6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90,2935" to="5553,293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78,4931" to="5541,493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90,8815" to="5553,881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,8785" to="303,87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,721" to="16,8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,721" to="321,7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  <w:t>Рисунок 3.1 – Процесс планирования международной деятельности фирмы. [10]</w:t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397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88"/>
        <w:ind w:left="0" w:firstLine="142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 xml:space="preserve">Формирование стратегии машиностроительного предприятия на рынке техники  </w:t>
      </w:r>
    </w:p>
    <w:p>
      <w:pPr>
        <w:pStyle w:val="Normal"/>
        <w:spacing w:lineRule="auto" w:line="28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spacing w:lineRule="auto" w:line="288"/>
        <w:rPr/>
      </w:pPr>
      <w:r>
        <w:rPr>
          <w:sz w:val="26"/>
        </w:rPr>
        <w:t>Реформирование украинской экономики вызвало переход промышленных предприятий от деятельности в стабильной, регламентируемой сверху среде к функционированию в условиях динамично изменяющейся внешней среды и свободного выбора ориентации хозяйственной деятельности. Вследствие этого руководство предприятий вынуждено самостоятельно принимать долговременные стратегические решения, чем обусловлена актуальность проблемы адаптации рыночной концепции стратегического управления предприятия к особенностям переходного пери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общем виде стратегическое управление определяется как комплекс решений и действий, определяющих долговременное развитие организации. Оно включает анализ окружающей среды, формулирование стратегии, её реализацию, а также оценку и контроль. Отличительной чертой стратегического управления является акцепт на мониторинге и оценке внешних угроз и возможностей в свете сил и слабостей предприятия. Высшее руководство отслеживает угрозы и возможности, лежащие во внешнем окружении, а также сильные и слабые стороны внутренней среды. Наиболее важные для будущего предприятия факторы называются стратегическими и обозначаются SWOT, где Strengths - силы, Weaknesses - слабости, Opportunities - возможности, Treats - угрозы. На основании оценки стратегических факторов руководство определяет корпоративную мисси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Корпоративная миссия (или концепция бизнеса) является важным базисным элементом организации и характеризует возможность заниматься бизнесом, на который ориентированно предприятие, с учетом рыночных потребностей, характера потребителей, особенностей продукции и наличия конкурентных преимуществ. На основании миссии формулируются общефирменные цели, которые должны устанавливать, что и когда должно быть выполнено, и по возможности быть количественно определены. Можно перечислить те области, в которых предприятиям следует устанавливать цели. Это прибыльность, эффективность производства, рост (увеличение активов, объёмов продаж). А также интересы акционеров (дивиденды, цена акций), интересы персонала, общественные интересы (налоги, благотворительность), рыночная позиция и д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Определение миссии и целей далее ведёт к определению стратегии и политики. Стратегия реализуется через программы, бюджеты, планы и процедуры. Наконец, результаты оцениваются, и с помощью системы обратной связи осуществляется контроль за деятельностью организаци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Обследование внешней среды предприятия во многом построено на неформальной и индивидуальной основе, при этом большая часть процедур исследования внешней среды касается изучения конкурентов по сравнению с другими заинтересованными группами. Многие компании решают проблему получения информации о внешней среде через сторонние организации, занимающиеся сбором научно-технической информаци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осле того как информация о текущем состоянии внешней среды собрана, следует проанализировать существующие тенденции, чтобы понять, будут ли они наблюдаться в будущем. Горизонт стратегического планирования составляет 3-5 лет. При этом долгосрочный горизонт особенно необходим для крупных капиталоёмких предприятий, когда интервал между рождением идеи и готовым продуктом составляет много лет. Такие предприятия должны основывать своё будущее на прогнозировании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Этапы прогнозирования: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 Исследование внешней среды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. Установление текущих тенденций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3. Прогнозирование будущих тенденций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4. Предложение для стратегического планирования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5. Контроль по принципу обратной связ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Прежде чем принять стратегические решения, руководство должно изучить не только внешнюю среду, но ситуацию внутри самого предприятия. С этой целью</w:t>
      </w:r>
      <w:r>
        <w:rPr>
          <w:rFonts w:cs="Arial" w:ascii="Arial" w:hAnsi="Arial"/>
          <w:sz w:val="26"/>
        </w:rPr>
        <w:t xml:space="preserve"> </w:t>
      </w:r>
      <w:r>
        <w:rPr>
          <w:sz w:val="26"/>
        </w:rPr>
        <w:t>стратегические управляющие идентифицируют те переменные внутри предприятия, которые могут рассматриваться как его сильные и слабые стороны. Затем необходимо оценить важность этих переменных и установить, какие из них являются внутренними стратегическими факторами. В соответствии с моделью стратегического управления внутреннее обследование сводится к анализу текущих структуры, культуры и ресурсов. Ресурсами предприятия обычно считаются финансовые, физические и человеческие ресурсы, а также организационные системы и технологические возможности. При этом обследование ресурсов осуществляется, как правило, исходя из функционального общепринятого деления: маркетинг, финансы, исследования и разработки, производство, персонал, информационные системы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Для того чтобы осуществить процесс формулировки стратегии, необходимо проанализировать выявленные стратегические факторы в свете текущей ситуации. Этот этап процесса принятия стратегических решений часто упоминается как ситуационный анализ. Суть ситуационного подхода к управлению в рыночной экономике состоит в том, что внутрифирменное построение системы управления есть ответ на различные по своей природе воздействия как со стороны внешней среды предприятия, так и некоторых других характеристик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Цель методов ситуационного анализа состоит в нахождении стратегического соответствия внешних возможностей и сильных внутренних сторон предприятия с учётом внешних угроз и внутренних слабостей. И в определении на основе этого так называемой отличительной компетенции организации, то есть профессиональных специфических навыков и ресурсов, находящихся в распоряжении предприятия и обеспечивающих его конкурентное преимущество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Одним из общепризнанных методов анализа текущей ситуации предприятия является SWOT-анализ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SWOT-матрица приведенная на рис. 3.2, является средством обобщения стратегических факторов предприятия. [2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35"/>
        <w:gridCol w:w="3119"/>
      </w:tblGrid>
      <w:tr>
        <w:trPr>
          <w:trHeight w:val="97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12065</wp:posOffset>
                      </wp:positionV>
                      <wp:extent cx="1950720" cy="63055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6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95pt" to="169.15pt,5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ab/>
              <w:t xml:space="preserve">      Внутренни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нешние             фактор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то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6"/>
              </w:rPr>
              <w:t>S - силы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явить 3-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нутренних си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6"/>
              </w:rPr>
              <w:t>W - слабост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явить 3-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нутренних слабостей</w:t>
            </w:r>
          </w:p>
        </w:tc>
      </w:tr>
      <w:tr>
        <w:trPr>
          <w:trHeight w:val="40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6"/>
              </w:rPr>
              <w:t>О - возмо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SO – стратег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WO - стратегии</w:t>
            </w:r>
          </w:p>
        </w:tc>
      </w:tr>
      <w:tr>
        <w:trPr>
          <w:trHeight w:val="154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явить 3-6 внешних возмо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Формировать стратегии, позволяющие воспользоваться возможностя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ровать стратегии, позволяющие преодолеть слабости</w:t>
            </w:r>
          </w:p>
        </w:tc>
      </w:tr>
      <w:tr>
        <w:trPr>
          <w:trHeight w:val="43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eastAsia="Arial" w:cs="Arial" w:ascii="Arial" w:hAnsi="Arial"/>
                <w:b/>
                <w:i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6"/>
              </w:rPr>
              <w:t>Т - угроз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ST- стратег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WT - стратег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явить 3-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нешних угро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рова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ратегии, позволяющие избегать угро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ровать стратегии, минимизирующ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абости и помогающие избегать угроз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  <w:t>Рисунок 3.2 - SWOT-матрица</w:t>
      </w:r>
    </w:p>
    <w:p>
      <w:pPr>
        <w:pStyle w:val="TextBodyIndent"/>
        <w:spacing w:lineRule="auto" w:line="288"/>
        <w:rPr/>
      </w:pPr>
      <w:r>
        <w:rPr>
          <w:sz w:val="26"/>
        </w:rPr>
        <w:t>Данная матрица иллюстрирует, как благоприятные внешние возможности и угрозы могут быть сопоставлены с внутренними силами и слабостями конкретного предприятия. На основе этого генерируются стратегические альтернативы, учитывающие четыре набора стратегических факторов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 xml:space="preserve">Для того чтобы построить SWOT-матрицу, необходимо выполнить следующие шаги: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284"/>
        <w:jc w:val="both"/>
        <w:rPr/>
      </w:pPr>
      <w:r>
        <w:rPr>
          <w:sz w:val="26"/>
        </w:rPr>
        <w:t xml:space="preserve">1) в блоке «Возможности» перечислить три-шесть благоприятных возможностей, находящихся во внешней среде предприятия выявленных на основе анализа текущей ситуации и прогнозирования будущих тенденций развития;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2)    в блоке «Угрозы» перечислить три-шесть настоящих и будущих угроз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284"/>
        <w:jc w:val="both"/>
        <w:rPr/>
      </w:pPr>
      <w:r>
        <w:rPr>
          <w:sz w:val="26"/>
        </w:rPr>
        <w:t>3) в блоке «Силы» перечислить три-шесть переменных внутренней среды данного предприятия, которые могут рассматриваться как его сильные стороны;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4)   в блоке «Слабости» перечислить три-шесть переменных внутренней среды предприятия, которые классифицируются как его слабые стороны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6"/>
        </w:rPr>
        <w:t>сгенерировать ряд возможных стратегий, основанных на комбинациях четырёх наборов стратегических факторов. При этом SWOT-стратегии определяют, как наилучшим образом использовать сильные стороны организации, чтобы реализовать благоприятные возможности находящиеся во внешнем окружении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756"/>
        <w:gridCol w:w="3757"/>
      </w:tblGrid>
      <w:tr>
        <w:trPr>
          <w:trHeight w:val="113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5875</wp:posOffset>
                      </wp:positionV>
                      <wp:extent cx="1424940" cy="75819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75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1.25pt" to="118.8pt,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 w:val="false"/>
                <w:sz w:val="26"/>
              </w:rPr>
              <w:t xml:space="preserve">          </w:t>
            </w:r>
            <w:r>
              <w:rPr>
                <w:b w:val="false"/>
                <w:i w:val="false"/>
                <w:sz w:val="26"/>
              </w:rPr>
              <w:t>Внутренние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ab/>
              <w:t xml:space="preserve">     факторы 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Внешние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факторы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«S» - силы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«W» - слабости</w:t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SO – стратегии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WO - стратегии</w:t>
            </w:r>
          </w:p>
        </w:tc>
      </w:tr>
      <w:tr>
        <w:trPr>
          <w:trHeight w:val="34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«О»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возможности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1. Использование возможностей, поточного производства, для монополизации мирового рынка в области радиально-сверлильных станков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2. Проникновение через систему бывшего «Станкоимпорта» в страны, в которые раньше не было доступа (ЮАР, Пакистан и др.)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3. Кооперация в области производства МОО с оборонными предприятиями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1. Использование географического положения города Одессы для логистического обслуживания продукции других станкостроительных предприятий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2. Использование созданных в предыдущие годы фондов и мощностей для проведения диверсификации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3.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Кооперация с производителями в Восточной Европе по производству комплектующих.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ST – стратегии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WT - стратеги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«Т»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угрозы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1.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Определение границ рынков сбыта МОО в СНГ с другими предприятиями (Гомельский и Стерлитамакский станкозавод)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  <w:lang w:val="en-US"/>
              </w:rPr>
              <w:t xml:space="preserve">2. </w:t>
            </w:r>
            <w:r>
              <w:rPr>
                <w:b w:val="false"/>
                <w:i w:val="false"/>
                <w:sz w:val="26"/>
              </w:rPr>
              <w:t>Выпуск аналогичной продукции по документации ОАО «ОЗРСС» в странах СНГ (совместное производство)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  <w:lang w:val="en-US"/>
              </w:rPr>
              <w:t xml:space="preserve">3. </w:t>
            </w:r>
            <w:r>
              <w:rPr>
                <w:b w:val="false"/>
                <w:i w:val="false"/>
                <w:sz w:val="26"/>
              </w:rPr>
              <w:t>Участие в государственных программах (инвестиционных проектах нефтепроводы, создание нового украинского с/х комбайна и др.)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1.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Вхождение в состав ПФГ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2.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Организация ПФГ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3. Структурная перестройка ОАО «ОЗРСС».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6"/>
              </w:rPr>
              <w:t>4.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Создание СП с западноевропейским партнёром.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spacing w:lineRule="auto" w:line="288"/>
        <w:jc w:val="center"/>
        <w:rPr/>
      </w:pPr>
      <w:r>
        <w:rPr>
          <w:b w:val="false"/>
          <w:i w:val="false"/>
          <w:sz w:val="26"/>
        </w:rPr>
        <w:t>Рисунок 3.3</w:t>
      </w:r>
      <w:r>
        <w:rPr>
          <w:b w:val="false"/>
          <w:i w:val="false"/>
          <w:sz w:val="26"/>
          <w:lang w:val="en-US"/>
        </w:rPr>
        <w:t xml:space="preserve"> </w:t>
      </w:r>
      <w:r>
        <w:rPr>
          <w:b w:val="false"/>
          <w:i w:val="false"/>
          <w:sz w:val="26"/>
        </w:rPr>
        <w:t xml:space="preserve"> SWOT - матрица формирования рыночных стратегий для ОАО «ОЗРСС»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6"/>
        </w:rPr>
        <w:t>ST - стратегии рассматривают, как использовать внутренние сильные стороны предприятия для избежания внешних угроз. WT-стратегии относятся к оборонительному типу и нацелены, как правило, на минимизацию влияния внутренних слабых сторон и избежания внешних угроз. На рисунке 3.3 рассмотрена SWOT-матрица формирования рыночных стратегий для ОАО «ОЗРСС»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сследуемый подход был реализован в бизнес-плане (см. приложение Ж) российского представительства ОАО «ОЗРСС» из представительства без юридического лица в АО закрытого типа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Исследования показывают, что результаты функционирования предприятия в значительной мере зависят от того, насколько оно хорошо определило позицию внутри отрасли. Таким образом, нахождение в результате ситуационного анализа специфической рыночной ниши, в которой силы предприятия соответствуют реалиям окружающей среды, является важным для достижения конкурентного преимущества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.3  Реорганизация службы маркетинга на машиностроительном предприятии</w:t>
      </w:r>
    </w:p>
    <w:p>
      <w:pPr>
        <w:pStyle w:val="Normal"/>
        <w:spacing w:lineRule="auto" w:line="28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288"/>
        <w:ind w:firstLine="660"/>
        <w:jc w:val="both"/>
        <w:rPr/>
      </w:pPr>
      <w:r>
        <w:rPr>
          <w:sz w:val="26"/>
        </w:rPr>
        <w:t>Для отечественных предприятий маркетинг является сравнительно новой службой управления, введение которой не вызвало первоначального обострения отношений с ранее существовавшими подразделениями предприятия. Однако по мере становления и развития этой службы её функции всё чаще пересекаются с функциями традиционных отделов, что неизбежно порождает проблемы координации (интеграции) деятельности управленческих подразделений предприятия. На нынешнем этапе развития наиболее сложными являются вопросы взаимодействия служб управления при решении вопросов планирования, сбыта и ценообразования.</w:t>
      </w:r>
    </w:p>
    <w:p>
      <w:pPr>
        <w:pStyle w:val="Normal"/>
        <w:spacing w:lineRule="auto" w:line="288"/>
        <w:ind w:firstLine="660"/>
        <w:jc w:val="both"/>
        <w:rPr/>
      </w:pPr>
      <w:r>
        <w:rPr>
          <w:sz w:val="26"/>
        </w:rPr>
        <w:t>Анализ украинской практики управления показывает, что по-прежнему на предприятиях преобладает производственный подход к управлению с постепенным смещением акцентов на сбыт. Такие предприятия выпускали продукцию в соответствии с конкретным заказом, оформленным отделом сбыта. Однако этот подход к управлению производством не получил дальнейшего развития.</w:t>
      </w:r>
    </w:p>
    <w:p>
      <w:pPr>
        <w:pStyle w:val="31"/>
        <w:spacing w:lineRule="auto" w:line="288"/>
        <w:rPr/>
      </w:pPr>
      <w:r>
        <w:rPr/>
        <w:t>Таким образом, сегодня украинские предприятия находятся на начальном этапе развития маркетинга. Изменения в организационной структуре предприятия без соответствующих изменений в основных принципах и методах управления ничего не меняют, если не сопровождаются принятием и осуществлением руководителями предприятия всей концепции маркетинга, а также обеспечением контроля с их стороны за тем, чтобы концепция получила поддержку и претворялась в жизнь всем аппаратом сверху донизу.</w:t>
      </w:r>
    </w:p>
    <w:p>
      <w:pPr>
        <w:pStyle w:val="Normal"/>
        <w:spacing w:lineRule="auto" w:line="288"/>
        <w:ind w:firstLine="660"/>
        <w:jc w:val="both"/>
        <w:rPr>
          <w:sz w:val="26"/>
        </w:rPr>
      </w:pPr>
      <w:r>
        <w:rPr>
          <w:sz w:val="26"/>
        </w:rPr>
        <w:t>В общем плане функции управления на предприятии можно разделить на три групп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88"/>
        <w:ind w:left="0" w:hanging="0"/>
        <w:jc w:val="both"/>
        <w:rPr/>
      </w:pPr>
      <w:r>
        <w:rPr>
          <w:sz w:val="26"/>
        </w:rPr>
        <w:t>традиционные, к которым можно отнести сбыт, ценообразование, планирование производства, разработку новой продукции, сервисное обслуживание потребителей и т.д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новые, появившиеся на предприятиях сравнительно недавно: маркетинг, контроллинг, управление финансами и персонал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88"/>
        <w:ind w:left="0" w:hanging="0"/>
        <w:jc w:val="both"/>
        <w:rPr/>
      </w:pPr>
      <w:r>
        <w:rPr>
          <w:sz w:val="26"/>
        </w:rPr>
        <w:t>отсутствующие, которые на нынешнем этапе практически не осуществляются на отечественных предприятиях: стратегическое планирование, оценка конкурентоспособности предприятия, внутренний маркетинг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У украинского маркетинга существует, по крайней мере, две группы пробл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/>
        <w:ind w:left="0" w:hanging="0"/>
        <w:jc w:val="both"/>
        <w:rPr/>
      </w:pPr>
      <w:r>
        <w:rPr>
          <w:sz w:val="26"/>
        </w:rPr>
        <w:t>проблемы координации деятельности уже существующих служб (традиционных блоков управления) и маркетинговой группы, а также проблемы перераспределения функций маркетинга и изменения управленческой структуры предприятия (в первую очередь это касается сбыта продукции, ценообразования, планирования освоения новой продукции, производственного планирова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/>
        <w:ind w:left="0" w:hanging="0"/>
        <w:jc w:val="both"/>
        <w:rPr/>
      </w:pPr>
      <w:r>
        <w:rPr>
          <w:sz w:val="26"/>
        </w:rPr>
        <w:t>проблемы освоения таких функций маркетинга, которые пока практически не выполняются на предприятии (разработка стратегии развития предприятия, оценка его конкурентоспособности, обучение и стимулирование торгового персонала, внутренний маркетинг, разработка упаковки, организация управленческого учёта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Главным образом, эти проблемы связаны с отсутствием рыночного менталитета и опыта работы в рыночных условиях у руководителей и работников предприятий. По сути в нынешних условиях служба маркетинга на предприятиях помогает отделу сбыта продавать уже произведённую продукцию. Эта помощь выражается в рекламной поддержке сбыта, изучении рынка в целях его сегментации по потребителям и регионам, а также выработке предложений по улучшению продаж. По мере насыщения рынка предприятия начинают активно использовать стимулирующие мероприятия, но направляют их в основном на потребителей, упуская из виду необходимость стимулирования продавцов продукции.</w:t>
      </w:r>
    </w:p>
    <w:p>
      <w:pPr>
        <w:pStyle w:val="2"/>
        <w:spacing w:lineRule="auto" w:line="288"/>
        <w:rPr/>
      </w:pPr>
      <w:r>
        <w:rPr/>
        <w:t>ОАО «ОЗРСС», в целях приближения к российским потребителям организовало свои представительства в Москве и Екатеринбурге и уже приступает к созданию дилерской сети в странах СНГ, а также укрепляет традиционно крепкие отношения с представительствами ВО АО «Станкоимпорт» в дальнем зарубежье. Такая концепция, направленная на сохранение традиционных рынков сбыта и завоевание новых, потребовала реорганизацию службы сбыта и маркетинга. Вновь созданная маркетинговая служба представляет собой доработку известной схемы рыночно-функциональной организации службы маркетинга (рис. 3.4). Такая же схема используется на ОАО «Рязанский станкостроительный завод».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6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7:23:00Z</dcterms:created>
  <dc:creator>boss</dc:creator>
  <dc:description/>
  <dc:language>en-US</dc:language>
  <cp:lastModifiedBy>VL</cp:lastModifiedBy>
  <cp:lastPrinted>2001-02-08T13:57:00Z</cp:lastPrinted>
  <dcterms:modified xsi:type="dcterms:W3CDTF">2001-02-16T07:03:00Z</dcterms:modified>
  <cp:revision>8</cp:revision>
  <dc:subject/>
  <dc:title>3</dc:title>
</cp:coreProperties>
</file>