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/>
      </w:pPr>
      <w:r>
        <w:rPr>
          <w:sz w:val="26"/>
        </w:rPr>
        <w:t>3.4 Расчет экономической эффективности функционирования регионального представительства</w:t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связи с распадом Союза и разрывом хозяйственных связей в рамках созданного в прошлые годы единого народно-хозяйственного комплекса перед машиностроителями Украины, которые обеспечивали более четверти союзного потребления продукции машиностроения, встала серьёзная проблема сохранения рынков сбыта своей и закупок материалов и комплектующих. К рыночной активности в рамках СНГ украинские предприятия подталкивала ухудшающаяся быстрыми темпами экономическая ситуация в Украине, продвижение на рынок СНГ конкурентов, а в конечном итоге - стратегия выживан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 xml:space="preserve">Дестабилизация положения в Украине в известной мере явилась наследием советской экономики на последнем этапе её существования. Уже в то время наблюдались дефицит государственного бюджета, кризис неплатежей, проблемы со сбытом, инфляционный рост денежных доходов населения. В последующие годы, уже в рамках независимого государства, приостановить эти негативные процессы не удалось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При образовании суверенных государств Украине в наследство достались технологии и элементы производственного цикла, которые не могут существовать самостоятельно и развиваться без смежных сопряжённых технологий. С другой стороны, 28% машиностроительной продукции для промышленности СССР поставлял ПК Украины. Сегодня наша страна может остаться без крупнейшего рынка в мире для своей промышленной продукции. А такое место «пустым» быть не может. Сегодня мы можем заметить, например, на российском рынке присутствие большинства крупнейших корпораций мира [17]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Приведем образец практического опыта поведения украинского машиностроительного предприятия в сложившихся условиях. В 1992 АО «Одесский завод радиально-сверлильных станков» (Одесское СПО) приняло решение об организации своих представительств в Российской Федерации. Сначала такое представительство (фирма «Радарс») было организовано в Москве (январь 1992 г.), затем (фирма «Станкомод») в Екатеринбурге (декабрь 1995г.). В перспективе - организация представительства либо в Кузбассе, либо в г. Красноярске, либо в регионе металлургической промышленности Казахстана. Такие зарубежные представительства уже существуют девять лет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Какие цели преследовались при этом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6"/>
        </w:rPr>
      </w:pPr>
      <w:r>
        <w:rPr>
          <w:sz w:val="26"/>
        </w:rPr>
        <w:t>сохранение рынка сбыта своей продукции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6"/>
        </w:rPr>
        <w:t>обеспечение российских потребителей в станках, запасных частях и фирменном сервисе на традиционно поставляемое в данный регион оборудование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6"/>
        </w:rPr>
        <w:t xml:space="preserve">проведение платежей за отгружаемое в РФ оборудование в ситуации нарушенных хозяйственных связей и вводимых таможенных барьеров. 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При этом решались следующие задачи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проведение маркетинговых исследований на рынке станочной продукции РФ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6"/>
        </w:rPr>
        <w:t>обеспечение рекламной деятельности в РФ для продукции своего предприятия, участие в региональных специализированных выставках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6"/>
        </w:rPr>
        <w:t>оформление и обеспечение бартерных операций с клиентами в РФ в условиях кризиса неплатежей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6"/>
        </w:rPr>
        <w:t>операции со средствами предприятия с целью улучшения своего финансового положения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6"/>
        </w:rPr>
        <w:t>участие в российских программах структурной перестройки промышленности, восстановление промышленных фондов российских предприятий (комплексные поставки оборудования для завода двигателей АО «КАМАЗ» и РАО «Газпром»)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6"/>
        </w:rPr>
        <w:t xml:space="preserve">оказание помощи своему предприятию в осуществлении контактов с различными организациями в странах СНГ (туркменские производители строительных материалов, узбекские торгующие организации в области металлорежущего инструмента и оборудования)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Результаты расчетов эффективности функционирования своих представительств показывают, что это в 3 раза выгоднее, чем обращаться за помощью к посредникам.</w:t>
      </w:r>
    </w:p>
    <w:p>
      <w:pPr>
        <w:pStyle w:val="2"/>
        <w:spacing w:lineRule="auto" w:line="288"/>
        <w:ind w:firstLine="709"/>
        <w:rPr>
          <w:i/>
          <w:i/>
        </w:rPr>
      </w:pPr>
      <w:r>
        <w:rPr/>
        <w:t>Условный экономический эффект от их работы определяется как отношение суммы затрат на содержание к условному обороту, который является слагаемым средств, полученных от потребителей за поставленное оборудование, и средств оплаты материалов (сырья, комплектующих) для основного производства головного предприятия. В приложении З приведен расчет региональной цены станка модели 2А532–1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i/>
          <w:i/>
          <w:sz w:val="26"/>
        </w:rPr>
      </w:pPr>
      <w:r>
        <w:rPr>
          <w:i/>
          <w:sz w:val="26"/>
        </w:rPr>
        <w:t>Расчет экономической эффективности: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firstLine="720"/>
        <w:jc w:val="both"/>
        <w:rPr>
          <w:sz w:val="26"/>
        </w:rPr>
      </w:pPr>
      <w:r>
        <w:rPr>
          <w:sz w:val="26"/>
        </w:rPr>
        <w:t>1. В соответствии с утверждённой руководством ОАО «ОЗРСС» сметой затрат (см. Приложение И) по представительству, итоговая сумма составила 2 тыс.ам. долл.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20"/>
        <w:jc w:val="both"/>
        <w:rPr/>
      </w:pPr>
      <w:r>
        <w:rPr>
          <w:sz w:val="26"/>
        </w:rPr>
        <w:t>2. На основе заключённых договоров уральским потребителям в течение 4 квартала 1999г. было продано металлорежущих станков, включая бартерные операции, на сумму 200 тыс.ам. долл.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20"/>
        <w:jc w:val="both"/>
        <w:rPr/>
      </w:pPr>
      <w:r>
        <w:rPr>
          <w:sz w:val="26"/>
        </w:rPr>
        <w:t>3. По поручению ОАО «ОЗРСС» была произведена оплата материалов и комплектующих для основного производства на сумму 133 тыс.ам. долл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4. Процент по содержанию уральского представительства по отношению к сумме оказанных услуг составил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25"/>
        <w:gridCol w:w="3686"/>
        <w:gridCol w:w="2268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3"/>
              <w:spacing w:lineRule="auto" w:line="288"/>
              <w:rPr>
                <w:sz w:val="26"/>
              </w:rPr>
            </w:pPr>
            <w:r>
              <w:rPr>
                <w:sz w:val="26"/>
              </w:rPr>
              <w:t>Э =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8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4"/>
              <w:spacing w:lineRule="auto" w:line="28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4"/>
              <w:spacing w:lineRule="auto" w:line="288"/>
              <w:rPr>
                <w:sz w:val="26"/>
              </w:rPr>
            </w:pPr>
            <w:r>
              <w:rPr>
                <w:sz w:val="26"/>
              </w:rPr>
              <w:t>Затраты Уральского представительства</w:t>
            </w:r>
          </w:p>
        </w:tc>
        <w:tc>
          <w:tcPr>
            <w:tcW w:w="226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288"/>
              <w:jc w:val="left"/>
              <w:rPr/>
            </w:pP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00%,</w:t>
              <w:tab/>
              <w:t>(3.1)</w:t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Сумма оплаченных и отгруженных потребителям станков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Сумма оплаченных и отгруженных станкозаводам материалов и комплектующих</w:t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Знаменатель - это условный оборот представительства</w:t>
      </w:r>
    </w:p>
    <w:p>
      <w:pPr>
        <w:pStyle w:val="Normal"/>
        <w:spacing w:lineRule="auto" w:line="288"/>
        <w:ind w:left="-142" w:firstLine="862"/>
        <w:jc w:val="both"/>
        <w:rPr/>
      </w:pPr>
      <w:r>
        <w:rPr>
          <w:sz w:val="26"/>
        </w:rPr>
        <w:t>5. Максимальный процент, который получают посредники за операции, осуществляемые представительством  составляют - 2 %.</w:t>
      </w:r>
    </w:p>
    <w:p>
      <w:pPr>
        <w:pStyle w:val="Normal"/>
        <w:spacing w:lineRule="auto" w:line="288"/>
        <w:ind w:left="-142" w:firstLine="862"/>
        <w:jc w:val="both"/>
        <w:rPr/>
      </w:pPr>
      <w:r>
        <w:rPr>
          <w:sz w:val="26"/>
        </w:rPr>
        <w:t xml:space="preserve">6. Следовательно, работа «своего» представительства более чем в 3 раза эффективнее «чужого» посредника. </w:t>
      </w:r>
    </w:p>
    <w:p>
      <w:pPr>
        <w:pStyle w:val="Normal"/>
        <w:spacing w:lineRule="auto" w:line="288"/>
        <w:ind w:left="-142" w:firstLine="862"/>
        <w:jc w:val="both"/>
        <w:rPr>
          <w:sz w:val="26"/>
        </w:rPr>
      </w:pPr>
      <w:r>
        <w:rPr>
          <w:sz w:val="26"/>
        </w:rPr>
        <w:t>7. Кроме того, представительство оказывает ОАО «ОЗРСС» (головной фирме) следующие услуги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6"/>
        </w:rPr>
        <w:t>контроль прохождения платежей через банковскую систему межрегиональных расчётов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6"/>
        </w:rPr>
      </w:pPr>
      <w:r>
        <w:rPr>
          <w:sz w:val="26"/>
        </w:rPr>
        <w:t>помощь при оформлении таможенных документов на отправляемые станкозаводам материалы и комплектующие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6"/>
        </w:rPr>
      </w:pPr>
      <w:r>
        <w:rPr>
          <w:sz w:val="26"/>
        </w:rPr>
        <w:t>участие в региональных специализированных выставках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6"/>
        </w:rPr>
      </w:pPr>
      <w:r>
        <w:rPr>
          <w:sz w:val="26"/>
        </w:rPr>
        <w:t>логистика обслуживания командированных специалистов головной фирмы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6"/>
        </w:rPr>
      </w:pPr>
      <w:r>
        <w:rPr>
          <w:sz w:val="26"/>
        </w:rPr>
        <w:t>маркетинг своей продукции (продвижение и ее совершенствование)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6"/>
        </w:rPr>
        <w:t>консультации потребителей по вопросам фирменного сервиса (запчасти) и при необходимости - оказание помощи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134" w:footer="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230" w:leader="none"/>
      </w:tabs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0:50:00Z</dcterms:created>
  <dc:creator>Vit</dc:creator>
  <dc:description/>
  <dc:language>en-US</dc:language>
  <cp:lastModifiedBy>VL</cp:lastModifiedBy>
  <dcterms:modified xsi:type="dcterms:W3CDTF">2001-02-16T07:14:00Z</dcterms:modified>
  <cp:revision>24</cp:revision>
  <dc:subject/>
  <dc:title>Расчет экономической эффективности:</dc:title>
</cp:coreProperties>
</file>