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985"/>
        <w:gridCol w:w="561"/>
        <w:gridCol w:w="2416"/>
        <w:gridCol w:w="425"/>
        <w:gridCol w:w="2268"/>
        <w:gridCol w:w="425"/>
        <w:gridCol w:w="4111"/>
      </w:tblGrid>
      <w:tr>
        <w:trPr>
          <w:trHeight w:val="324" w:hRule="atLeast"/>
        </w:trPr>
        <w:tc>
          <w:tcPr>
            <w:tcW w:w="46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ая мод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Ситуация на рынке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ректировка цели 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бор стратег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тиж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о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трумен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стратег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и</w:t>
            </w:r>
          </w:p>
        </w:tc>
      </w:tr>
      <w:tr>
        <w:trPr/>
        <w:tc>
          <w:tcPr>
            <w:tcW w:w="46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ры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дук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туация на рынке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450850</wp:posOffset>
                      </wp:positionV>
                      <wp:extent cx="7230745" cy="2672080"/>
                      <wp:effectExtent l="3810" t="381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0600" cy="2671920"/>
                                <a:chOff x="0" y="0"/>
                                <a:chExt cx="7230600" cy="267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4080" cy="96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080" y="965160"/>
                                  <a:ext cx="964080" cy="170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6280" y="1071360"/>
                                  <a:ext cx="1361520" cy="156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8520" y="1071720"/>
                                  <a:ext cx="2506320" cy="85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4840" y="1689840"/>
                                  <a:ext cx="144576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05pt;margin-top:35.5pt;width:569.3pt;height:210.35pt" coordorigin="721,710" coordsize="11386,4207">
                      <v:line id="shape_0" from="721,710" to="2238,2229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39,2230" to="3756,4917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3739,2397" to="5882,4857" stroked="t" o:allowincell="f" style="position:absolute;flip:y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884,2398" to="9830,3748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9831,3371" to="12107,3747" stroked="t" o:allowincell="f" style="position:absolute;flip:y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2"/>
              </w:rPr>
              <w:t>Стар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ок насыщенный, слабо развивающийс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ширение сбыта выпускаемой продукци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никновение на рыно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ширение всех видов сервиса; интенсификация товародвижения; развитие дистрибьюторской сети; снижение цен; интенсификация работы с потребителям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в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ок насыщенный, неперспективны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здание новой или модифицированной продукции в расчёте на прежних покупателей и увеличение емкости ры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новой продукци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учшение технического уровня продукции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воение новой продукции; активизация продвижения продукции на рынк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ок развивающийся, слабо насыщенны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хранение или увеличение сбыта продукции , выпускаемой предприятие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звити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ры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иск новых секторов рынка; новых каналов товародвижения и дистрибьюции; активные методы работы с потребителям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ын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лабо–насыщенный, перспективны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ширение доли рынка и объёма продаж. Увеличение выпуска продукци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версификац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уск качественно новой продукции; использование новых форм товародвижения; ориентация на различные типы потребителей; использование новых форм торговли и сбыт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диально-сверлильные ста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ал - старопромышлен-ный район России, но имеет лучшую динамику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хранение рынка сбыта продукци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хранение монопольного производства радиально-сверлильных станков на Урал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ительство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</w:rPr>
        <w:t>Рисунок 3.6 - Информационная модель выхода на старый рынок с новой моделью станка</w:t>
      </w:r>
      <w:r>
        <w:rPr>
          <w:sz w:val="26"/>
          <w:lang w:val="uk-UA"/>
        </w:rPr>
        <w:t xml:space="preserve"> </w:t>
      </w:r>
      <w:r>
        <w:rPr>
          <w:sz w:val="26"/>
        </w:rPr>
        <w:t>(на примере станка модели 2А532-1).</w:t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6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7:37:00Z</dcterms:created>
  <dc:creator>boss</dc:creator>
  <dc:description/>
  <dc:language>en-US</dc:language>
  <cp:lastModifiedBy>VL</cp:lastModifiedBy>
  <cp:lastPrinted>2001-02-16T10:10:00Z</cp:lastPrinted>
  <dcterms:modified xsi:type="dcterms:W3CDTF">2001-02-16T07:10:00Z</dcterms:modified>
  <cp:revision>4</cp:revision>
  <dc:subject/>
  <dc:title>Информационная модель</dc:title>
</cp:coreProperties>
</file>