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z w:val="26"/>
        </w:rPr>
      </w:pPr>
      <w:r>
        <w:rPr>
          <w:sz w:val="26"/>
        </w:rPr>
        <w:t>ПРИЛОЖЕНИЕ Е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/>
      </w:pPr>
      <w:r>
        <w:rPr>
          <w:sz w:val="26"/>
        </w:rPr>
        <w:tab/>
        <w:t xml:space="preserve">Распечатка программы </w:t>
      </w:r>
      <w:r>
        <w:rPr>
          <w:sz w:val="26"/>
          <w:lang w:val="en-US"/>
        </w:rPr>
        <w:t>Microsoft Excel</w:t>
      </w:r>
      <w:r>
        <w:rPr>
          <w:sz w:val="26"/>
        </w:rPr>
        <w:t>.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Heading3"/>
        <w:rPr>
          <w:b w:val="false"/>
          <w:b w:val="false"/>
        </w:rPr>
      </w:pPr>
      <w:r>
        <w:rPr/>
        <w:t>Выходные данные</w:t>
      </w:r>
    </w:p>
    <w:p>
      <w:pPr>
        <w:pStyle w:val="Normal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4110"/>
        <w:gridCol w:w="4111"/>
      </w:tblGrid>
      <w:tr>
        <w:trPr>
          <w:trHeight w:val="106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2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10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на начало года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на конец года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оэффициент абсолютной ликвидности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C51;АКТИВ_99!C48)/ПАССИВ_99!C5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D51;АКТИВ_99!D48)/ПАССИВ_99!D52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Уточненный коэффициент ликвид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C51;АКТИВ_99!C48;АКТИВ_99!C47;АКТИВ_99!C38)/ПАССИВ_99!C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D38;АКТИВ_99!D47;АКТИВ_99!D48;АКТИВ_99!D51)/ПАССИВ_99!D52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Общий коэффициент ликвид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C33;АКТИВ_99!C55)/ПАССИВ_99!C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D33;АКТИВ_99!D55)/ПАССИВ_99!D52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оротный капитал, тыс.гр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C33;АКТИВ_99!C55;-ПАССИВ_99!C52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D33;АКТИВ_99!D55;-ПАССИВ_99!D52)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оэффициент маневрен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B8/ПАССИВ_99!C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8/ПАССИВ_99!D24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оэффициент независим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ПАССИВ_99!C24/ПАССИВ_99!C54*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ПАССИВ_99!D24/ПАССИВ_99!D54*100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оэффициент финансовой устойчив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ПАССИВ_99!C24;ПАССИВ_99!C31)/ПАССИВ_99!C54*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ПАССИВ_99!D24;ПАССИВ_99!D31)/ПАССИВ_99!D54*100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оэффициент финансиров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ПАССИВ_99!C24/СУММ(ПАССИВ_99!C31;ПАССИВ_99!C52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ПАССИВ_99!D24/СУММ(ПАССИВ_99!D31;ПАССИВ_99!D52)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оэффициент инвестиров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ПАССИВ_99!C24;ПАССИВ_99!C31)/АКТИВ_99!C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ПАССИВ_99!D24;ПАССИВ_99!D31)/АКТИВ_99!D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3260"/>
        <w:gridCol w:w="3260"/>
        <w:gridCol w:w="1247"/>
      </w:tblGrid>
      <w:tr>
        <w:trPr>
          <w:trHeight w:val="110" w:hRule="atLeast"/>
        </w:trPr>
        <w:tc>
          <w:tcPr>
            <w:tcW w:w="20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4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грн.</w:t>
            </w:r>
          </w:p>
        </w:tc>
      </w:tr>
      <w:tr>
        <w:trPr>
          <w:trHeight w:val="211" w:hRule="atLeast"/>
        </w:trPr>
        <w:tc>
          <w:tcPr>
            <w:tcW w:w="2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азовый период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тчетный период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Отклонения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ыручка от реализации (без НДС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'Финансовые результаты_98'!C4-'Финансовые результаты_98'!D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'Финансовые результаты_99'!C4-'Финансовые результаты_99'!D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17-B17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редняя величина текущих актив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8!C33;АКТИВ_98!D33;АКТИВ_98!C55;АКТИВ_98!D55)/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C33;АКТИВ_99!D33;АКТИВ_99!C55;АКТИВ_99!D55)/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18-B18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Оборачиваемость текущих активов (К</w:t>
            </w:r>
            <w:r>
              <w:rPr>
                <w:color w:val="000000"/>
                <w:sz w:val="22"/>
                <w:vertAlign w:val="subscript"/>
                <w:lang w:eastAsia="ru-RU"/>
              </w:rPr>
              <w:t>об. ТА</w:t>
            </w:r>
            <w:r>
              <w:rPr>
                <w:color w:val="000000"/>
                <w:sz w:val="22"/>
                <w:lang w:eastAsia="ru-RU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B17/B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17/C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19-B19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родолжительность оборота текущих активов (Т</w:t>
            </w:r>
            <w:r>
              <w:rPr>
                <w:color w:val="000000"/>
                <w:sz w:val="22"/>
                <w:vertAlign w:val="subscript"/>
                <w:lang w:eastAsia="ru-RU"/>
              </w:rPr>
              <w:t>об. ТА</w:t>
            </w:r>
            <w:r>
              <w:rPr>
                <w:color w:val="000000"/>
                <w:sz w:val="22"/>
                <w:lang w:eastAsia="ru-RU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360/B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360/C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C20-B20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ебестоимость реализованной проду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'Финансовые результаты_98'!D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'Финансовые результаты_99'!D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1-B21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редняя величина запасов ТМ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8!C33;АКТИВ_98!D33)/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C33;АКТИВ_99!D33)/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2-B22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оэффициент оборачиваемости запасов ТМ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B21/B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1/C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3-B23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должительность оборота запасов ТМ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360/B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360/C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4-B24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щая величина имущества (ВБ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АКТИВ_99!C5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АКТИВ_99!D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5-B25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Источники собственных средств (ИСС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ПАССИВ_99!C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ПАССИВ_99!D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6-B26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раткосрочные обязательства (КО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ПАССИВ_99!C5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ПАССИВ_99!D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7-B27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редняя величина актив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8!C57;АКТИВ_98!D57)/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C57;АКТИВ_99!D57)/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8-B28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редняя величина текущих актив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8!C33;АКТИВ_98!D33;АКТИВ_98!C55;АКТИВ_98!D55)/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СУММ(АКТИВ_99!C33;АКТИВ_99!D33;АКТИВ_99!C55;АКТИВ_99!D55)/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29-B29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ыручка от реализ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'Финансовые результаты_98'!C4-'Финансовые результаты_98'!D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'Финансовые результаты_99'!C4-'Финансовые результаты_99'!D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0-B30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рибыль в распоряжении предприят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'Финансовые результаты_98'!C12-'Финансовые результаты_98'!D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'Финансовые результаты_99'!C12-'Финансовые результаты_99'!D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1-B31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Рентабельность активов, %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B31/B28*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1/C28*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2-B32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Рентабельность текущих активов, %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B31/B29*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=C31/C29*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3-B33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Рентабельность собственного капитала, %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B31/B26*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1/C26*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4-B34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нтабельность продукции, %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B31/B30*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1/C30*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=C35-B35</w:t>
            </w:r>
          </w:p>
        </w:tc>
      </w:tr>
    </w:tbl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29:00Z</dcterms:created>
  <dc:creator>REIMAN   VLADIMIR</dc:creator>
  <dc:description/>
  <dc:language>en-US</dc:language>
  <cp:lastModifiedBy>VL</cp:lastModifiedBy>
  <cp:lastPrinted>2001-02-16T10:31:00Z</cp:lastPrinted>
  <dcterms:modified xsi:type="dcterms:W3CDTF">2001-02-16T07:31:00Z</dcterms:modified>
  <cp:revision>43</cp:revision>
  <dc:subject/>
  <dc:title>      Приложение</dc:title>
</cp:coreProperties>
</file>