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103505</wp:posOffset>
                </wp:positionV>
                <wp:extent cx="8829040" cy="5464175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9000" cy="5464080"/>
                          <a:chOff x="0" y="0"/>
                          <a:chExt cx="8829000" cy="5464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уководитель  службы маркетинга (вице-президент, начальник управления маркетинга, начальник отдела маркетинг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463040"/>
                            <a:ext cx="1017360" cy="9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Группа  исследования  рын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480" y="1463040"/>
                            <a:ext cx="1271880" cy="9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Группа  планирования  номенклатуры  продукции  и  цено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7000" y="1463040"/>
                            <a:ext cx="678240" cy="9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руппа  сбы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463040"/>
                            <a:ext cx="1102320" cy="9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Группа  сервисного  обслужи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6680" y="1463040"/>
                            <a:ext cx="1017360" cy="9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Группа  рекламы  и  организации  выстав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4320" y="1463040"/>
                            <a:ext cx="1017360" cy="9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Группа             таможенного  оформ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0160" y="1463040"/>
                            <a:ext cx="1068840" cy="9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Группа</w:t>
                              </w: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взаимозаче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" y="2786400"/>
                            <a:ext cx="93276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руппа   маркетинга  рынка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" y="4262040"/>
                            <a:ext cx="93276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руппа   маркетинга  рынка 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668160"/>
                            <a:ext cx="73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9640" y="67752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0520" y="67752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67752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1720" y="67752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640" y="67752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67752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0560"/>
                            <a:ext cx="0" cy="45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3800"/>
                            <a:ext cx="16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09440"/>
                            <a:ext cx="16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3133800"/>
                            <a:ext cx="763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4609440"/>
                            <a:ext cx="763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2415600"/>
                            <a:ext cx="0" cy="30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2427120"/>
                            <a:ext cx="0" cy="30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7520" y="2427120"/>
                            <a:ext cx="0" cy="30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240" y="2427120"/>
                            <a:ext cx="0" cy="30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7120" y="2427120"/>
                            <a:ext cx="0" cy="30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040" y="2427120"/>
                            <a:ext cx="0" cy="30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5400" y="2427120"/>
                            <a:ext cx="0" cy="30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67068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3383280"/>
                            <a:ext cx="1005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дминистратив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661120" y="313380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0480" y="3922560"/>
                            <a:ext cx="822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ункциона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663440" y="384048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8.15pt;width:695.2pt;height:430.2pt" coordorigin="306,163" coordsize="13904,86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;top:163;width:2159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уководитель  службы маркетинга (вице-президент, начальник управления маркетинга, начальник отдела маркетинг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1;top:2467;width:1601;height:1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Группа  исследования  рын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79;top:2467;width:2002;height:1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Группа  планирования  номенклатуры  продукции  и  цено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51;top:2467;width:1067;height:1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руппа  сбы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86;top:2467;width:1735;height:1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Группа  сервисного  обслужи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89;top:2467;width:1601;height:1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Группа  рекламы  и  организации  выстав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59;top:2467;width:1601;height:1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Группа             таможенного  оформ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27;top:2467;width:1682;height:1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Группа</w:t>
                        </w:r>
                        <w:r>
                          <w:rPr>
                            <w:sz w:val="22"/>
                            <w:b w:val="false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взаимозаче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;top:4551;width:1468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руппа   маркетинга  рынка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;top:6875;width:1468;height:1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руппа   маркетинга  рынка 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66,1215" to="14060,1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45,1230" to="13345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35,1230" to="11535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66,1230" to="9666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3,1230" to="7663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0,1230" to="6060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0,1230" to="4190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1408" to="306,8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5098" to="572,5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7422" to="572,7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2,5098" to="14060,5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2,7422" to="14060,7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2,3967" to="2742,8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0,3986" to="4180,8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0,3986" to="6050,8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3,3986" to="7653,8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6,3986" to="9656,8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5,3986" to="11525,8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54,3986" to="13354,8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7,1219" to="2727,2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38;top:5491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дминистратив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97,5098" to="4640,5529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055;top:6341;width:129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ункциона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50,6211" to="8081,6498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унок 3.4 - Схема рыночно-функциональной организации службы маркетинг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перспективная для ОАО «ОЗРСС»). [23]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17:28:00Z</dcterms:created>
  <dc:creator>boss</dc:creator>
  <dc:description/>
  <dc:language>en-US</dc:language>
  <cp:lastModifiedBy>VL</cp:lastModifiedBy>
  <dcterms:modified xsi:type="dcterms:W3CDTF">2001-02-16T07:05:00Z</dcterms:modified>
  <cp:revision>3</cp:revision>
  <dc:subject/>
  <dc:title/>
</cp:coreProperties>
</file>