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6"/>
        </w:rPr>
      </w:pPr>
      <w:r>
        <w:rPr>
          <w:sz w:val="26"/>
        </w:rPr>
        <w:t xml:space="preserve">ПРИЛОЖЕНИЕ 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0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70"/>
        <w:gridCol w:w="1471"/>
        <w:gridCol w:w="1470"/>
        <w:gridCol w:w="1471"/>
        <w:gridCol w:w="1471"/>
        <w:gridCol w:w="1470"/>
        <w:gridCol w:w="1471"/>
        <w:gridCol w:w="1471"/>
      </w:tblGrid>
      <w:tr>
        <w:trPr/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0670</wp:posOffset>
                      </wp:positionH>
                      <wp:positionV relativeFrom="paragraph">
                        <wp:posOffset>19685</wp:posOffset>
                      </wp:positionV>
                      <wp:extent cx="1790700" cy="132588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132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pt,1.55pt" to="163.05pt,10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</w:t>
            </w:r>
            <w:r>
              <w:rPr>
                <w:sz w:val="22"/>
              </w:rPr>
              <w:t xml:space="preserve">Основной параметр                     </w:t>
              <w:tab/>
              <w:t xml:space="preserve">РСС- максима-   </w:t>
              <w:tab/>
              <w:t xml:space="preserve">     льный диаметр </w:t>
              <w:tab/>
              <w:tab/>
              <w:t xml:space="preserve">сверления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ab/>
              <w:t xml:space="preserve"> </w:t>
              <w:tab/>
              <w:t xml:space="preserve">      по стали </w:t>
              <w:tab/>
              <w:tab/>
              <w:t xml:space="preserve">         45, м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ериод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50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8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ыше 1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о 1992 г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ыпускались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ыпускалис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ыпускалис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ускались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А5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М55)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А5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М57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А5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М58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После 1992 г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ВН-1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ВН-1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ВВС-3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А5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А532 –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А532.13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А5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 – 3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 – 2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 – 2832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А5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А576 Ф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А5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А587 Ф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  <w:t>Рисунок - Параметрический ряд гаммы радиально-сверлильных станков выпускаемых ОАО «ОЗРСС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1046" w:hRule="atLeast"/>
        </w:trPr>
        <w:tc>
          <w:tcPr>
            <w:tcW w:w="76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7" w:type="dxa"/>
            <w:tcBorders/>
            <w:textDirection w:val="tbRl"/>
          </w:tcPr>
          <w:p>
            <w:pPr>
              <w:pStyle w:val="Normal"/>
              <w:ind w:left="113" w:right="113" w:hanging="0"/>
              <w:jc w:val="right"/>
              <w:rPr>
                <w:lang w:val="en-US"/>
              </w:rPr>
            </w:pPr>
            <w:r>
              <w:rPr/>
              <w:t>9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6:14:00Z</dcterms:created>
  <dc:creator>REIMAN   VLADIMIR</dc:creator>
  <dc:description/>
  <dc:language>en-US</dc:language>
  <cp:lastModifiedBy>VL</cp:lastModifiedBy>
  <dcterms:modified xsi:type="dcterms:W3CDTF">2001-02-16T07:27:00Z</dcterms:modified>
  <cp:revision>28</cp:revision>
  <dc:subject/>
  <dc:title>Параметрический       ряд     гаммы      радиально - сверлильных      станков                                       выпускаемых     ОАО      ‘’ ОЗРСС ‘’</dc:title>
</cp:coreProperties>
</file>