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49" w:hanging="0"/>
        <w:jc w:val="center"/>
        <w:rPr/>
      </w:pPr>
      <w:r>
        <w:rPr>
          <w:b/>
          <w:sz w:val="24"/>
        </w:rPr>
        <w:t>СПИСОК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ИСПОЛЬЗОВАННОЙ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ЛИТЕРАТУР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аканов М.И.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Шеремет А.Д. «Теория экономического анализы: учеб</w:t>
        <w:softHyphen/>
        <w:t>ник.»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: Финансы и статистика, 1996- 288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Балабанов И.Т. "Основы финансового менеджмента. Как управлять капиталом?". - М.: Финансы и Статистика, 199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рст И., Ревентлоу П.  “Экономика фирмы” изд. “Высшая школа” 199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Гусева Е.Г. "Управление производством на малом предприятии"</w:t>
      </w:r>
      <w:r>
        <w:rPr>
          <w:sz w:val="24"/>
          <w:lang w:val="en-US"/>
        </w:rPr>
        <w:t xml:space="preserve"> </w:t>
      </w:r>
      <w:r>
        <w:rPr>
          <w:sz w:val="24"/>
        </w:rPr>
        <w:t>учебно-практическое пособие - М. : МГУЭСИ, 1997 - 114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льенкова С.Д. "Экономика и статистика фирм" - М. : Финансы и статистика, 1996. - 240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Ковалев В.В. «Финансовый анализ: Управление капиталом. Выбор инве</w:t>
        <w:softHyphen/>
        <w:t>стиций. Анализ отчётности.»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: Финансы и статистика,</w:t>
      </w:r>
      <w:r>
        <w:rPr>
          <w:sz w:val="24"/>
          <w:lang w:val="en-US"/>
        </w:rPr>
        <w:t xml:space="preserve"> 1996 -</w:t>
      </w:r>
      <w:r>
        <w:rPr>
          <w:sz w:val="24"/>
        </w:rPr>
        <w:t xml:space="preserve"> 432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рейнина М.Н. «Финансовое состояние предприятия. Методы оценки».- М. .: ИКЦ «Дис», 1997- 224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ляков Д.С. "Финансы предприятий отраслей народного хозяйства". - М.: ФиС , 199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Палий В.Ф., Суздальцева Л.П.  “Технико-экономический анализ производственно -    хозяйственной деятельности предприятий” изд.  “Машиностроение” - 199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. Утверждено постановлением Правительством РФ 5 августа 1992 года №55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коун Т. "Управленческий учет".- М.: Изд-во ЮНИТИ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оянов Е.А., Стоянова Е.С. "Экспертная диагностика и аудит финансово-хозяйственного положения предприятия". - М.: Перспектива, 199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"Финансовый менеджмент: теория и практика"/ Под ред. Стояновой Е.С.- М.: Перспектива, 19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Шеремет А.Д., Сайфулин Р.С. «Методика финансового анализа»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: ИНФРА- М,</w:t>
      </w:r>
      <w:r>
        <w:rPr>
          <w:sz w:val="24"/>
          <w:lang w:val="en-US"/>
        </w:rPr>
        <w:t xml:space="preserve"> 1996 -</w:t>
      </w:r>
      <w:r>
        <w:rPr>
          <w:sz w:val="24"/>
        </w:rPr>
        <w:t xml:space="preserve"> 176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Шеремет А.Д.  “Экономический анализ в управлении производством” 1984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Шим Дж., Сигел Дж. Методы управления стоимостью и анализа затрат. – М. : Филинъ, 19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Шишкин А.К., Вартанян С.С. , Микрюков В.А. “Бухгалтерский учет и финансовый анализ на коммерческих предприятиях”  “Инфра -м” - 19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нструкция ГНС РФ №37 от 10.08.95г. с изменениями и дополнен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900" w:gutter="0" w:header="720" w:top="7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1127" w:hanging="0"/>
      <w:jc w:val="right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09:27:00Z</dcterms:created>
  <dc:creator>Viktor Rodionov</dc:creator>
  <dc:description/>
  <dc:language>en-US</dc:language>
  <cp:lastModifiedBy>Viktor Rodionov</cp:lastModifiedBy>
  <cp:lastPrinted>1999-02-08T22:20:00Z</cp:lastPrinted>
  <dcterms:modified xsi:type="dcterms:W3CDTF">1999-02-08T19:24:00Z</dcterms:modified>
  <cp:revision>2</cp:revision>
  <dc:subject/>
  <dc:title>СПИСОК  ИСПОЛЬЗУЕМОЙ  ЛИТЕРАТУРЫ</dc:title>
</cp:coreProperties>
</file>