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держание дипломной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Графические документы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1.Структурная схема учебной работы в колледже 1-3 формат А1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2.Государственный образовательный стандарт 1-2 формат А1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1.Информационно-теоретическая часть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1.1Содержательная постановка исследовательской задачи. Анализ существующих подходов и методов решения управления учебным процессом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на внедренческом этапе ГОС СПО</w:t>
      </w:r>
      <w:r>
        <w:rPr>
          <w:b/>
        </w:rPr>
        <w:t>……………………………………………………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1.2Выбор и основание метода, разработка моделей совершенствования управления учебным процессом.</w:t>
      </w:r>
      <w:r>
        <w:rPr>
          <w:b/>
        </w:rPr>
        <w:t>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1.3Требования к модели образовательного мониторинга.</w:t>
      </w:r>
      <w:r>
        <w:rPr>
          <w:b/>
        </w:rPr>
        <w:t>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2.Анализ организации системы управления в период Государственной аттестации выпускников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2.1Общая характеристика завершающего этапа обучения специалистов в колледже</w:t>
      </w:r>
    </w:p>
    <w:p>
      <w:pPr>
        <w:pStyle w:val="Normal"/>
        <w:spacing w:lineRule="auto" w:line="360"/>
        <w:jc w:val="both"/>
        <w:rPr/>
      </w:pPr>
      <w:r>
        <w:rPr/>
        <w:t>2.2 Содержание ГОС СПО по специальностям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3.Сущность педагогического управления. Характеристика управленческих принципов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4.Условие эффективности управленческой деятельности заместителя директора по учебной работе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5.Анализ результатов проведенного исследования и разработка предложений по совершенствованию организации управления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Список использованных источников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ило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8:53:00Z</dcterms:created>
  <dc:creator>Kasyak</dc:creator>
  <dc:description/>
  <dc:language>en-US</dc:language>
  <cp:lastModifiedBy>Kasyak</cp:lastModifiedBy>
  <dcterms:modified xsi:type="dcterms:W3CDTF">2003-06-19T15:13:00Z</dcterms:modified>
  <cp:revision>6</cp:revision>
  <dc:subject/>
  <dc:title>Содержание дипломной работы:</dc:title>
</cp:coreProperties>
</file>