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491331829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565231620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1049855537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