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Виды организационных структур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)Линейная структура – во главе руководитель-единоначальник, единоличное руководство, все функции управления. Базируется на вертикальном разделении труда, управление по уровням. 2)Линейно-штабная. Штаб – функциональная служба в которой работают специалисты., готовят квалифицированные решения. Рекомендации утверждаются руководителем-единоначальником. К ним относятся социологическая, юридическая службы, отделы координации и анализа. Преимущества: более глубокая подготовка решений, освобождение главного линейного менеджера от глубокого анализа проблемы, возможность привлечения специалистов и экспертов. Недостатки: нет взаимосвязей на горизонтальном уровне, недостаточно четкая ответственность, система взаимодействия по вертикали – тенденция к чрезмерной централизации. 3)Структура ограниченного функционализма. Штабы имеют право самостоятельно отдавать определенные распоряжения нижестоящим звеньям. Круг таких распоряжений ограничен. Повышение компетентности управления наряду с сохранением единства распорядительства. Усложнение связей в системе управ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14"/>
        </w:rPr>
      </w:pPr>
      <w:r>
        <w:rPr>
          <w:sz w:val="14"/>
        </w:rPr>
        <w:t>Структура управления с временными органами. 1)Управление по проекту при частых перестройках аппарата управления в связи с внедрением новой техники и технологии. На определенный период создаются органы управления которые организуют и контролируют выполнение всего проекта освоения новых технологий (модернизация оборудования, подготовка кадров, материально-техническое оснащение). Обычно потом трансформируется или ликвидируется. 2)Матричная структура управления. На определенный срок для обеспечения реализации экстраординарных целевых программ. Совмещение линейной и управление по проекту. Линейная – для регулирующего воздействия по главным направлениям деятельности предприятия. Вместе с тем ответственный руководитель обеспечивает комплексную реализацию программы преодолевая внутриорганизационные барьеры, возможные противоречия в звеньях линейной структуры. Однако на практике порождает двойное подчинение. Преимущества- возможность быстро реагировать и адаптироваться к изменяющимся внутренним и внешним условиям организации; повышение творческой активности АУП; рациональное использование кадров за счет специализации различных видов трудовой деятельности; повышение мотивации деятельности за счет децентрализации и повышения демократичных принципов руководства; повышение контроля за решением отдельных задач проекта; повышение личной ответственности за выполнение программы. Недостатки: сложная структура соподчинения – проблемы с установлением приоритетов заданий; дух нездорового соперничества между руководителями программ; трудности в приобретении навыков необходимых для работы по новому проекту.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Методы управления.</w:t>
      </w:r>
    </w:p>
    <w:p>
      <w:pPr>
        <w:pStyle w:val="TextBody"/>
        <w:pBdr>
          <w:bottom w:val="single" w:sz="12" w:space="1" w:color="000000"/>
        </w:pBdr>
        <w:rPr/>
      </w:pPr>
      <w:r>
        <w:rPr/>
        <w:t>Реализация функций управления осуществляется путем использования различных методов. Метод управления – это совокупность приемов и способов воздействия на управляемый объект для достижения поставленных организацией целей. 3 группы методов. 1)Организационно распорядительные (ОРМУ, административные)основаны на правах и обязанностях людей на всех уровнях хозяйствования и управления. Воздействие на субъект  на основе силы и авторитета власти – указы, законы, постановления, приказы, инструкции и др. они устанавливают ответственность, обязанности, права каждого руководителя и подчиненного а также каждого звена и уровня управления. Должны обеспечивать персональную ответственность каждого из работников управления за исполнение воли вышестоящих органов. 2)ЭМУ. Прямой экономический расчет основан на централизованном, плановом, директивном распределении и перераспределении ресурсов в целях обеспечения макропропорций расширенного воспроизводства. Важен для ликвидации последствий ЧС, в ряде др. случаев принимает форму субсидий субвенций, дотаций. Дотации – денежные средства убыточным предприятиям для покрытия убытков. Субвенции – денежные пособия на целевое финансирование определенного мероприятия, при нарушении подлежит возврату. субсидия в денежном или натуральном выражении для физических и юридических лиц и других стран. Хозяйственный расчет основан на использовании стоимостных категорий в качестве регулирующих инструментов и рычагов, соотношение результатов и затрат в производстве и реализации продукции. 3 вида хозрасчета. Самоокупаемость – безубыточность. Самофинансирование – прибыль для дальнейшего развития производства и социального развития коллектива. Полный хозрасчет – самоокупаемость, самофинансирование и отчисления от прибыли на содержание вышестоящего органа или государства. Система ЭМУ опирается на все рычаги хозяйствования: финансы, кредит, прибыль, фондоотдача, рентабельность, з/п и др. экономические рычаги можно рассматривать по уровням их преимущественного влияния. Категория з/п – уровень отдельной личности работника, прибыль, рентабельность – уровень коллектива, фондоотдача, окупаемость инвестиций экономичность производства – общество. экономические рычаги можно рассматривать по уровням их преимущественного влияния. Категория з/п – уровень отдельной личности работника, прибыль, рентабельность – уровень коллектива, фондоотдача, окупаемость инвестиций экономичность производства – общество. 3)Социально-психологические методы представляют собой совокупность специфических способов воздействия на личностные отношения и связи возникающие в трудовом коллективе а также на социальные процессы протекающие в нем. Они основаны на использовании моральных стимулов к труду, воздействуют на личность с целью превращения административного задания в осознанный долг, внутреннюю потребность человека. Приемы носят личностный характер (личный пример, авторитет). Главная цель – положительный социально-психологический климат в коллективе. Основное средство воздействия на коллектив – убеждение.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. Объектом руководства является взаимоотношения работников. СПМ позволяют своевременно учитывать мотивы деятельности и потребности работников, видеть перспективы изменения конкретной ситуации, принимать оптимальные управленческие решения. 4)Самоуправление – превращение человека, всего трудового коллектива из объекта управления в субъект. Коллективная материальная и моральная ответственность побуждает участвовать в обсуждении всех аспектов хозяйственной деятельности. Обязательное участие в учете и контроле за мерой труда и потребления, сохранения ТМЦ. Не только самостоятельное принятие решений, но и их обязательное выполнение всеми членами коллектива. Личная ответственность за выполнение решений.</w:t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Мотивац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д мотивацией понимается процесс стимулирования самого себя и других на деятельность направленную на достижение индивидуальных и общих целей организации. Мотивация – это процесс побуждения себя и других к деятельности для достижения целей организ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держательные теории. Теория Маслоу. Физиологические потребности (от материального комфорта). Потребности в безопасности и уверенности в будущем (от стабильности, надежности, безопасности). Социальные потребности – потребность в причастности к какому-нибудь человеческому сообществу, группе людей – сознание, взаимодействие, привязанности, поддержка (от общения, участия в совместной деятельности). Уважения – самоуважение, личные достижения, признание со стороны других (от положительной оценки другими людьми). Потребность в самовыражении – реализация своих потенциальных возможностей (от содержания труда и его результатов). Человек испытывает потребности разных уровней, но есть доминирующая. Низшие должны быть удовлетворены в первую очередь. Он испытывает потребности высших уровней только когда удовлетворены низшие потребности. Руководитель должен определить доминирующую потребность и мотивировать ее исполнением. Удовлетворение низшей потребности не ведет к автоматическому задействованию высшей. Не учитываются индивидуальные особенности люд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ория МаКлелланда делает упор на высшие потребности. Потребность власти – желание воздействовать на других людей. Потребность успеха – удовлетворение процессом доведения работы до успешного завершения. Потребность в причастности – общение, заинтересованность в компании знакомых, налаживание дружеских отноше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вухфакторная теория Герцберга. 2 группы факторов. Гигиенические – заработок, условия труда, отношения с другими работниками, информированность о делах на предприятии, стиль руководства, климат на предприятии, не мотивируют к эффективности труда. Факторы мотивации – признание и одобрение руководством результатов работы; возможность продвижения по службе; высокая степень самостоятельности и ответственности; интересная, сложная требующая творческого подхода работа – мотивируют к повышению производительности, эффективности тру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комендации на удовлетворения потребности в общении, принадлежности: хорошее рабочее окружение; работа, позволяющая общаться; собрания с подчиненными; старайтесь не разрушать неформальные группы, если они не вредят организации; условия для неформального общения людей. В  признании уважении: определить формы признания достоинств подчиненных; более содержательная работа; обучение и переподготовка которая повышает уровень компетентности; дополнительные полномочия; продвижение вверх; привлечение к управлению; условия для соревнования групп и сотрудников.  В самовыражении: обучение и развитие для более полного использования потенциала; сложная и важная работа, требующая полной отдачи; поощрение и развитие у подчиненного творческих способност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зиционные теории мотивации более современные базируются на том как ведут себя люди с учетом их восприятия и созн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ория ожиданий Врума. 3 фактора - ожидание (оценка личностью вероятности определенного события), стимул (побудительная причина, заинтересованность в совершении чего-нибудь), вознаграждение (компенсация затрат труда, направленная на удовлетворение человеческих потребностей. Стимул – усилия приведут к результату; результат повлечет вознаграждение; вознаграждение достаточно ценное. По отношению мотивации к труду теория ожиданий рассматривает процесс: «затраты труда -–результаты – вознаграждение – удовлетворенность им». Руководитель должен: учить подчиненных получать результаты и создавать для этого необходимые условия; установить непосредственную связь результат – вознаграждение; изучать потребности подчиненных чтобы знать какие вознаграждения имеют для них ценнос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ория справедливости – соизмерение вознаграждения с затраченными усилиями и соотношение этого вознаграждения к вознаграждению других людей выполняющих аналогичную работу. Руководитель должен: установить размеры оплаты на основе объективной оценки уровня ответственности, квалификации, сложности, трудоемкости и результативности труда; разъяснить сотрудникам принципы оплаты.</w:t>
      </w:r>
    </w:p>
    <w:p>
      <w:pPr>
        <w:pStyle w:val="TextBody"/>
        <w:rPr/>
      </w:pPr>
      <w:r>
        <w:rPr/>
        <w:t>Модель Портера-Луренса. Включает элементы теории ожиданий и теории справедливости. 3 переменные – затраченные усилия; способности и характерные особенности; осознание своей роли в процессе труда. Уровень затраченных усилий зависит от ценности вознаграждения и от веры в связь усилия – вознаграждение. Вознаграждение требуемого уровня – внутреннее (чувство удовлетворения, самоуважения), внешнее (похвала, премия, продвижение по службе). Удовлетворение – результат внутренних и внешних вознаграждений с учетом их справедливости. Это мерило ценности вознаграждения на самом деле. Это оценка будет влиять на восприятие человека будущих ситуаций. Результаты также зависят от способностей и характера работника и от осознания им своей роли в трудовом процессе.</w:t>
      </w:r>
    </w:p>
    <w:p>
      <w:pPr>
        <w:pStyle w:val="TextBody"/>
        <w:pBdr>
          <w:bottom w:val="single" w:sz="12" w:space="1" w:color="000000"/>
        </w:pBdr>
        <w:rPr/>
      </w:pPr>
      <w:r>
        <w:rPr/>
        <w:t>Упрощенный механизм мотивации. Потребности. Ожидания. Мотив. Действия и результаты. Вознаграждение. Оценка степени удовлетворенности ожиданий и потребност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Организационные структуры управления.</w:t>
      </w:r>
    </w:p>
    <w:p>
      <w:pPr>
        <w:pStyle w:val="TextBody"/>
        <w:pBdr>
          <w:bottom w:val="single" w:sz="12" w:space="1" w:color="000000"/>
        </w:pBdr>
        <w:rPr/>
      </w:pPr>
      <w:r>
        <w:rPr/>
        <w:t>Под структурой управления организацией понимается упорядоченная совокупность взаимосвязанных элементов, находящихся между собой в устойчивых отношениях, обеспечивающих их развитие и функционирование как единого целого. В рамках структуры протекает управленческий процесс, между участниками которого распределены функции и задачи управления. С этой позиции организационная структура – это форма разделения и кооперирования управленческой деятельности, в рамках которой протекает процесс управления направленный на достижение целей организации. Отсюда структура управления включает в себя все цели, распределенные между различными звеньями, связи между которыми обеспечивают координацию по их выполнению. Элементы структуры управления. Работник управления – человек, выполняющий определенную функцию управления. Орган управления – группа работников связанных определенными отношениями состоящая из первичных групп. Первичная группа – коллектив работников управления с руководителем, но без подчиненных. Звенья управления – это структурные подразделения, а также отдельные специалисты выполняющие соответствующие функции управления или их часть. Уровень управления – совокупность звеньев управления занимающих определенную ступень в системе управления организацией. Структура управления характеризуется наличием связей между ее элементами. Вертикальные связи – связи подчинения, при наличии нескольких уровней управления. Линейные – по всем вопросам управления. Функциональные – по определенной группе проблем функциональному руководителю. Горизонтальные связи – между отделами, согласование, как правило, одноуровневые. Принципы формирования организационных структур. Структура управления должна отражать цели и задачи фирмы, быть подчиненной производству и меняться вместе с ним. Она должна отражать функциональное разделение труда и объем полномочий работников управления, которые определяются политикой, процедурами, правилами и должностными инструкциями и рассматриваются как правило в направлении более высоких уровней управления. Полномочия руководителя ограничиваются факторами внешней среды, уровнем культуры и ценностными ориентациями, принятыми традициями и нормами. Соответствие между функциями и полномочиями и квалификацией и уровнем культуры. Требования к организационной структуре. Оптимальность – рациональные связи при наименьшем числе ступеней управления. Оперативность – без изменений от принятия до реализации. Надежность – достоверность передачи информации, без искажений, бесперебойность связи. Экономичность – нужный эффект при наименьших затратах; критерий – соотношение затрат к результату. Гибкость – способность изменятся вместе со внешней средой. Устойчивость – неизменность ее основных свойств при внешнем воздействии, целостность функционирования. Организационная структура должна. Обеспечивать максимальную свободу и инициативу каждого служащего в соответствии с его опытом и профессиональной подготовкой. Создавать творческую обстановку, стимулировать выдвижение новых идей, технологий. Система справедливых и щедрых вознаграждений сотрудников. Учитывать личную ответственность руководителя и характер вертикальных коммуникаций между руководителем и трудовым коллективом. Способствовать развитию горизонтальных коммуникаций. Ограничить рост непроизводительных расходов и управленческого аппарат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10"/>
        </w:rPr>
      </w:pPr>
      <w:r>
        <w:rPr>
          <w:b/>
          <w:szCs w:val="10"/>
        </w:rPr>
        <w:t>5</w:t>
      </w:r>
    </w:p>
    <w:p>
      <w:pPr>
        <w:pStyle w:val="Normal"/>
        <w:jc w:val="center"/>
        <w:rPr>
          <w:b/>
          <w:b/>
          <w:sz w:val="14"/>
          <w:szCs w:val="10"/>
        </w:rPr>
      </w:pPr>
      <w:r>
        <w:rPr>
          <w:b/>
          <w:sz w:val="14"/>
          <w:szCs w:val="10"/>
        </w:rPr>
        <w:t>Понятие коммуникации и ее виды.</w:t>
      </w:r>
    </w:p>
    <w:p>
      <w:pPr>
        <w:pStyle w:val="Normal"/>
        <w:spacing w:lineRule="auto" w:line="192"/>
        <w:jc w:val="both"/>
        <w:rPr/>
      </w:pPr>
      <w:r>
        <w:rPr>
          <w:sz w:val="14"/>
          <w:szCs w:val="10"/>
        </w:rPr>
        <w:t>Коммуникация – процесс обмена инф-цией. Нужно довести до исполнителей вознаграждение, которые их ждут в случае выполнения задания. Многие руководители считают коммуникации главной причиной недостатков в работе «П». Эффективно работающие руководители, те которые эффективны в коммуникациях. Они представляют суть комуникац процесса, и понимают как коммуникация влияет на обмен инфор-цией. Коммуикации:</w:t>
      </w:r>
    </w:p>
    <w:p>
      <w:pPr>
        <w:pStyle w:val="Normal"/>
        <w:spacing w:lineRule="auto" w:line="192"/>
        <w:jc w:val="both"/>
        <w:rPr/>
      </w:pPr>
      <w:r>
        <w:rPr>
          <w:sz w:val="14"/>
          <w:szCs w:val="10"/>
        </w:rPr>
        <w:t>1. внутренние – делятся на межуравневые коммуникации, и между СП (по горизонтали). При межуравневых комуникациях инф-ция может передаваться от низших уровней  к высшим (об изменениях приоритетов, новых задачах и процедурах). Между СП – обмен инф-цией для координации действий. Выгоды от коммуникации между СП – идут на формирование  равноправных отношений.</w:t>
      </w:r>
    </w:p>
    <w:p>
      <w:pPr>
        <w:pStyle w:val="Normal"/>
        <w:spacing w:lineRule="auto" w:line="192"/>
        <w:jc w:val="both"/>
        <w:rPr>
          <w:sz w:val="14"/>
          <w:szCs w:val="10"/>
        </w:rPr>
      </w:pPr>
      <w:r>
        <w:rPr>
          <w:sz w:val="14"/>
          <w:szCs w:val="10"/>
        </w:rPr>
        <w:t>2. внешние  - «П» используют разные коммуникации для установления контактов с внешним миром (с имеющимися и потенциальными потребителями). С имеющимися – коммуникации с помощью переговоров и договоров. Большое значение здесь имеет репутация.</w:t>
      </w:r>
    </w:p>
    <w:p>
      <w:pPr>
        <w:pStyle w:val="TextBody"/>
        <w:rPr/>
      </w:pPr>
      <w:r>
        <w:rPr>
          <w:szCs w:val="10"/>
        </w:rPr>
        <w:t>Особое значение – отношение между рук-лем и подчиненным. На них приходится 2/3 коммуникативной деятельности. Обмен инф-цией здесь связан с прояснением задач, вовлечением людей в решении задач, с обсуждением проблем эффективности работы, достижением признания, сов-ние и развитие способностей подчиненных. Группа может также обсуждать вопросы и без руководителя. Инф-цию он может получить и виде отчета. Неформальные комуникации – канал цехов (80%-90%) наиболее точен в отношении не противоречивой инфор-ции о «П». Менее точны слухи о личностях. Слухи оказывают как положительное так и отрицательное влияние.  Иногда руководитель сам распределеяет слухи и смотрит какая будет реакция: о сокращениях, об опозданиях, об изменениях в структуре орг-ции, грядущие перемещения и повышения</w:t>
      </w:r>
      <w:r>
        <w:rPr>
          <w:sz w:val="10"/>
          <w:szCs w:val="10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b/>
          <w:bCs/>
          <w:sz w:val="14"/>
        </w:rPr>
        <w:t xml:space="preserve">Формальные и неформальные структуры управления. </w:t>
      </w:r>
      <w:r>
        <w:rPr>
          <w:sz w:val="14"/>
        </w:rPr>
        <w:t>Формальные ст-ры создаются по воле руководства для организации производственного процесса. Задачей этих ст-р явл-ся выполнение конкретных работ в соответствии с разделением труда в данной организации. Неформальные ст-ры создаются по воле самих работающих на основе взаимных симпатий, дружеских отношений. Сила воздействия неформальных групп достаточно большая в организации и при определенных условиях она фактически может стать доминирующей и свести на нет усилия руководства. Неформальный лидер – это специалист, не являющийся официальным руководителем, но в силу своих личностных качеств, проф навыков пользуется авторитетом в коллективе и может оказывать существенное влияние на его по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Принципы управления Фойля. Реализ-ция принцип.</w:t>
      </w:r>
    </w:p>
    <w:p>
      <w:pPr>
        <w:pStyle w:val="Normal"/>
        <w:jc w:val="both"/>
        <w:rPr/>
      </w:pPr>
      <w:r>
        <w:rPr>
          <w:sz w:val="14"/>
        </w:rPr>
        <w:t>Одним из пионеров школы управления был Фойль. Он разделил весь прцесс управления на 5 осн функций: планирование, подбор и расстановка кадров, организация и контроль. Американцы его наз отцом мен-та. Его принципы следует признать результатом управления, »администрирования» Суть разраб-ых принципов сводится к след-му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4"/>
        </w:rPr>
        <w:t>1)разделение труда, единоначалие, равенство, полномочие и ответственность, централизация и децентралтзация, вознаграждение и наказание, справедливость, дисциплина, инициатива, корпоративный дух, подчиненность личных интересам общественным, порядок, комбинация, координация мен-ров одного уровня, планов, доброта и порядочность, кооперация, авторитет и ответственность, единство руководства, стандартизация. 5.Классификация предприятий. 1-по правовому положению: частные (единоличные) и объединение предпринимателей, в свою очередь последние делятся на: объединение лиц (командитное товарищество, полное тов-во), объединение капиталов (акционерное общества, общества с огран ответ-стью, с дополнительной ответственностью). 2)по характеру собственности: частные, государственные, кооперативные) 3)по принадлежности капиталла (иностранные, национальные, смешенные) 4)по характеру хозяйст-х отношений: картели, синдикаты, пу –вся прибыль в одно) трест, концерн, промышленный холдинг 5)в зависимости от цели: малые, средние, большие. 6)в зависимости отцелей: комерческие, некомерческие.</w:t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4"/>
        <w:jc w:val="center"/>
        <w:rPr>
          <w:b/>
          <w:b/>
          <w:szCs w:val="10"/>
        </w:rPr>
      </w:pPr>
      <w:r>
        <w:rPr>
          <w:b/>
          <w:szCs w:val="10"/>
        </w:rPr>
        <w:t>8</w:t>
      </w:r>
    </w:p>
    <w:p>
      <w:pPr>
        <w:pStyle w:val="Normal"/>
        <w:spacing w:lineRule="auto" w:line="204"/>
        <w:jc w:val="both"/>
        <w:rPr>
          <w:b/>
          <w:b/>
          <w:sz w:val="14"/>
          <w:szCs w:val="10"/>
        </w:rPr>
      </w:pPr>
      <w:r>
        <w:rPr>
          <w:b/>
          <w:sz w:val="14"/>
          <w:szCs w:val="10"/>
        </w:rPr>
        <w:t>Понятие структуры «П», произв структуры и орг стр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4"/>
          <w:szCs w:val="10"/>
        </w:rPr>
        <w:t>Структура с латин языка - строение, единство устойчивых взаимосвязей между элементами. Каждый материальный объект обладает множеством внешних и внутренних связей и способностью переходить из одного состоянния в другое (каждый мат объект может менять свою струк-ру) Структура пред-я определяет место отдельных работников и подразделений при сложившейся кооперации труда. Это каркас, на кот строятся и взаимоотношения. Хорошая структура пред-е способствует выполнению целей, стоящих перед пред-ем, хотя не гарантируется их достижение. Плохая - гарантирует провалы. ОБЩАЯ ст-ра делится на: производственную и организационную ст-ру управления. Организ-ная струк-ра управления - это совокупность работников управления, их соподчиненность и связь ОСУ - упорядоченная совокупность элементов, находящихся между собой в устойчивых отношениях, обеспечивающих их функционирование и развитие как одного целого. Элементами ст-ры управ-я явл отдельные работники, службы и др звенья аппарата управления. Отношения между ними поддерж-ся благодаря связям, которые делятся на: вертикальные и горизонтальные. Гориз-ные носят характер согласования и явл-ся одноуровневые (между нач цехов). Вертик - это связи подчинения и необходимость в них возникает при иерархичности. Связи в орг СУ могут носить линейный и функциональный характео. Линейные - отражают движением управл решений и информации между линейными руководителями. Функциональные - имеют место по линии движения информации и управл решений по отдельным функциям управления. Функциональные руков-ли дают указания по опред-ным вопросам. В рамках ОСУ протекает управлен-кий процесс ,процесс принятия решений и движение информации  ОСУ можно рассматривать как форму разделени труда и кооперации управленческой деятельности в рамках кот происходит процесс управления. Функция управ-я - это содержание упр-я, ОСУ-его форма. Деятельность, направленная на достижение цели - это функция, аппарат - это ОСУ.</w:t>
      </w:r>
    </w:p>
    <w:p>
      <w:pPr>
        <w:pStyle w:val="2"/>
        <w:rPr>
          <w:sz w:val="24"/>
        </w:rPr>
      </w:pPr>
      <w:r>
        <w:rPr>
          <w:sz w:val="24"/>
        </w:rPr>
        <w:t>9</w:t>
      </w:r>
    </w:p>
    <w:p>
      <w:pPr>
        <w:pStyle w:val="2"/>
        <w:rPr/>
      </w:pPr>
      <w:r>
        <w:rPr/>
        <w:t>Характеристика дивизиональных структур управления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4"/>
        </w:rPr>
        <w:t>Переход к дивизиональным структурам – позволяют организации уделять конкретному продукту, потребителю или региону столько же внимания, сколько и небольшая организация, выпускающая один продукт или ориентированная на 1 потребителя, что позволяет быстрее адаптироваться к меняющейся внешней среде. Недостатки: увеличение затрат из-за дублирования функций, недостаточное общение между специалистами разных отделов, слабые связи с головным предприятиями.</w:t>
      </w:r>
    </w:p>
    <w:p>
      <w:pPr>
        <w:pStyle w:val="2"/>
        <w:rPr>
          <w:sz w:val="24"/>
        </w:rPr>
      </w:pPr>
      <w:r>
        <w:rPr>
          <w:sz w:val="24"/>
        </w:rPr>
        <w:t>10</w:t>
      </w:r>
    </w:p>
    <w:p>
      <w:pPr>
        <w:pStyle w:val="2"/>
        <w:rPr/>
      </w:pPr>
      <w:r>
        <w:rPr/>
        <w:t>Характеристика программно-целевых и матричных структур управления.</w:t>
      </w:r>
    </w:p>
    <w:p>
      <w:pPr>
        <w:pStyle w:val="TextBody"/>
        <w:spacing w:lineRule="auto" w:line="216"/>
        <w:rPr/>
      </w:pPr>
      <w:r>
        <w:rPr>
          <w:szCs w:val="9"/>
        </w:rPr>
        <w:t>Поиски, новых методов обоснования управл решений, оценки достигнутых результатов, более эффективного использования мат и трудовых ресурсов, правильного соотношения централизации и децентрализации в управлении привели к созданию так называемых программно-целевых структур. Сущность ПЦС заключается в том, что они базируются на комплексном управлении всей производственной системой в целом как единым объектом, ориентированным на отдельную цель. Одной из разновидностей ПЦС является новая форма – «внедрение нововведений». Она предназначена для тех орг-ций, где пр-во продукции осущ в широком диапазоне выпускаемой номенклатуры. Сущность ее заключается в том, что планирование и введение различных новшеств в технологию разработки принципиально новых видов изделий, а также их реализации полностью возлагаются на группу нововведений. Такая орг-ция работы позволяет руководителям функциональных подразделений сосредоточить внимание на выполнении обязательных текущих дел, менее сложных, но имеющих, однако, большой удельный вес в годовой производственной программе. Это обеспечивает определенную гибкость и оперативность в управлении. Тем не менее, не исключена возможность дублирования функций в нескольких группах. Внедрение нововведений требует также четкой системы связей между группами и внешней средой, в противном случае работа организации не достигнет научного уровня эффективности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bCs/>
          <w:sz w:val="14"/>
          <w:szCs w:val="9"/>
        </w:rPr>
        <w:t>Матричная</w:t>
      </w:r>
      <w:r>
        <w:rPr>
          <w:sz w:val="14"/>
          <w:szCs w:val="9"/>
        </w:rPr>
        <w:t xml:space="preserve"> – это комбинация двух видов структур по функциям и по продукту. Пример: разрабатывается 4 разных продукта за каждый из которых отвечает отдельных руководитель. Каждый выполняет цепочку функций от создания нового продукта до его пр-ва и продажи. Здесь имеется двойное подчинение руководителю проекта и руководителю функционального отдела. Руководитель функционального отдела принимает участие в орг-ции, контролирует ход работы, сроки. Менеджер по продукту отвечает за интеграцию всех видов деятельности, за стратегию проекта и рез-ты работы.</w:t>
      </w:r>
    </w:p>
    <w:p>
      <w:pPr>
        <w:pStyle w:val="Heading1"/>
        <w:ind w:firstLine="142"/>
        <w:rPr>
          <w:sz w:val="24"/>
          <w:szCs w:val="9"/>
        </w:rPr>
      </w:pPr>
      <w:r>
        <w:rPr>
          <w:sz w:val="24"/>
          <w:szCs w:val="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Heading1"/>
        <w:ind w:firstLine="142"/>
        <w:rPr/>
      </w:pPr>
      <w:r>
        <w:rPr/>
        <w:t>История развития М. И его школы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Как наука М. Появилась 100 лет назад, а в начале века Ф.Тейлор сформулировал и опубликовал принципы управления. Школы М.: 1) школа научного управления (рационалистическая школа) 1885-1920 - Тейлор, Гилберт, Гаитт. Основной принцип, главная идея - рационализация труда в трудовом производстве плюс материальная заинтересованность рабочих ведут к повышению производительности труда; 2) административная (поведенческая) школа - 1920-50 г.г. - А.Файоль, Урвик, Вебер. Основная идея - существуют “универсальные” принципы управления, применение которых гарантирует успех в любой организации; 3) школа человеческих отношений (1930-50г.г.) Мейо, Фоллетт, Мслоу - для эффективного достижения целей организации необходимо и достаточно наладить межличностные отношения между работниками; 4) поведенческая школа (1950-настоящее время), представители - Арджирис, Лайкерт, Мак-Грегир, Блейк - “эффективность достижения целей организации требует максимального использования человеческого потенциала на основе данных психологии и социологии; 5) количественная школа (1950-настоящее время) - Винер, Акофф, Берталанфи - оптимальные управленческие решения ищутся с помощью компьютеров на основе использования математических моделей ситуации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Так сформировалась современная наука, применение принципов которой на практике приносят повышение эффективности производства. Символический ключ М. “цели человек-эффективность”. Золотое правило М.: “эффективный М., обеспечивающий выживание и успех в условиях рыночной конкуренции, требует ориентации на человека: во внешней среде - на потребителя, во внутренней - на персонал”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 xml:space="preserve"> </w:t>
      </w:r>
      <w:r>
        <w:rPr>
          <w:sz w:val="14"/>
          <w:szCs w:val="12"/>
        </w:rPr>
        <w:t>В науке современного М. Выделяются следующие черты: 1) системный подход к управлению; 2) ситуационный принцип управления; 3) определяющая роль организационной культуры; 4) механизация и автоматизация управленческих процессов; 5) демократизация управления; 6) интернационализация М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120"/>
        <w:ind w:firstLine="142"/>
        <w:jc w:val="center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Normal"/>
        <w:ind w:firstLine="142"/>
        <w:jc w:val="center"/>
        <w:rPr>
          <w:b/>
          <w:b/>
          <w:bCs/>
          <w:szCs w:val="12"/>
        </w:rPr>
      </w:pPr>
      <w:r>
        <w:rPr>
          <w:b/>
          <w:bCs/>
          <w:szCs w:val="12"/>
        </w:rPr>
        <w:t>12</w:t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  <w:t>Системность в М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- совокупность отдельных элементов, рассматриваемых во взаимодействии как единое целое. Системность присутствует во всех элементах управления. Различные системы, используемые для обеспечения планирования, контроля, организации, мотивации, принятия решений, - самый действенный инструмент фирмы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целей включает деловые установки, принципы, духовные ценности, долгосрочные цели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планирования компании в целом. Уровни планирования: 1)стратегические планы; 2)тактические планы; 3)оперативные планы; 4)анализ, разработки, маркетинг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показателей, к которым стремится фирма: 1)рост фирмы; 2)рентабельность; 3)платежеспособность; 4)доля рынка; 5)гибкость, устойчивость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факторов успеха фирмы, например: 1)выбор продукта с потенциалом роста; 2)выбор продукта с высокой конкурентоспособностью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показателей деятельности фирмы: экономичность, действенность, качество; производительность; условия труда, инновативность; прибыльность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контроля, система мотивации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 xml:space="preserve">Системы управления - системы, реализующие процесс управления для достижения целей. 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управления организацией: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истема управления состоит:</w:t>
      </w:r>
    </w:p>
    <w:p>
      <w:pPr>
        <w:pStyle w:val="Normal"/>
        <w:numPr>
          <w:ilvl w:val="0"/>
          <w:numId w:val="3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из субъекта управления - управляющая часть системы, которая вырабатывает управляющие воздействия и подает их на объект;</w:t>
      </w:r>
    </w:p>
    <w:p>
      <w:pPr>
        <w:pStyle w:val="Normal"/>
        <w:numPr>
          <w:ilvl w:val="0"/>
          <w:numId w:val="3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объекта управления - управляемая часть системы, представляющая собой часть системы, состояние которой приводится к желаемому результату.</w:t>
      </w:r>
    </w:p>
    <w:p>
      <w:pPr>
        <w:pStyle w:val="TextBodyIndent"/>
        <w:pBdr>
          <w:bottom w:val="single" w:sz="12" w:space="1" w:color="000000"/>
        </w:pBdr>
        <w:rPr/>
      </w:pPr>
      <w:r>
        <w:rPr/>
        <w:t>Если субъект управления управляет собственными действиями, то есть субъект и объект являются одним целым, то в этом случае мы имеем дело с самоуправлением.</w:t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ind w:firstLine="142"/>
        <w:jc w:val="center"/>
        <w:rPr>
          <w:b/>
          <w:b/>
          <w:bCs/>
          <w:szCs w:val="12"/>
        </w:rPr>
      </w:pPr>
      <w:r>
        <w:rPr>
          <w:b/>
          <w:bCs/>
          <w:szCs w:val="12"/>
        </w:rPr>
        <w:t>13</w:t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  <w:t>Сущность организационной и управленческой структуры</w:t>
      </w:r>
    </w:p>
    <w:p>
      <w:pPr>
        <w:pStyle w:val="TextBodyIndent"/>
        <w:rPr/>
      </w:pPr>
      <w:r>
        <w:rPr/>
        <w:t>В любой фирме существует горизонтальное и вертикальное разделение труда. Причиной этого является специализация - повышается эффективность. Структура системы управления представляет собой в самом простом виде субъект управления, воздействующий на объект управления. Субъект управления - это управляющая часть системы, она вырабатывает управляющие воздействия и подает их на объект. Это top-менеджмент, а также исполнительные руководители. Объект управления - управляемая часть системы управления - это часть системы управления, состояние которой приводится к желаемому результату. Объект и субъект управления появились по причине разделения труда: 1)по управленческим функциям; 2)по исполнительным функциям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Если субъект управления управляет собственными действиями, то есть субъект и объект являются одним целым, то в этом случае мы имеем дело с самоуправлением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 xml:space="preserve"> </w:t>
      </w:r>
      <w:r>
        <w:rPr>
          <w:sz w:val="14"/>
          <w:szCs w:val="12"/>
        </w:rPr>
        <w:t>Часть кибернетики, которая изучает процессы управления в экономике, называется “экономической кибернетикой”, основоположник - американский ученый Норберт Винер. Кибернетика исходит из единой схемы управления, характерной для всех форм и видов. Согласно этой схеме субъект управления вырабатывает управляющее воздействие в виде повеления, команды, сигнала, которое передается объекту управления. Объект управления, воспринимая управляющее воздействие, изменяет свой образ действия в соответствии с сигналом о том, что объект выполнил команду, субъект узнает, получая обратную информацию по каналу обратной связи. В зависимости от этой информации субъект вырабатывает новые управленческие воздействия. Канал обратной связи может быть зрительным, слуховым, телефонным, в виде электрических сигналов, письменных отчетов. Обратная связь гарантирует контроль. В качестве субъекта выступают хозяйственные руководители, органы управления. В качестве объекта - трудовые коллективы, отдельные работники, факторы производства, природные ресурсы, научно-технический и информационный потенциал. Управляющие воздействия регулируются законами, указами, планами, программами, постановлениями, рекомендациями, инструкциями и финансовыми стимулами, моральным воздействием. Обратные связи - это результаты непосредственных наблюдений и контроля со стороны субъекта управления, статистическая и текущая отчетность, бухгалтерская документация.</w:t>
      </w:r>
    </w:p>
    <w:p>
      <w:pPr>
        <w:pStyle w:val="Normal"/>
        <w:pBdr>
          <w:bottom w:val="single" w:sz="12" w:space="1" w:color="000000"/>
        </w:pBdr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Организационная структура - форма управления, представляющая собой механизм и способ разделения труда и кооперации труда.</w:t>
      </w:r>
    </w:p>
    <w:p>
      <w:pPr>
        <w:pStyle w:val="Heading2"/>
        <w:spacing w:lineRule="auto" w:line="240"/>
        <w:ind w:firstLine="142"/>
        <w:rPr>
          <w:sz w:val="24"/>
        </w:rPr>
      </w:pPr>
      <w:r>
        <w:rPr>
          <w:sz w:val="24"/>
        </w:rPr>
        <w:t>14</w:t>
      </w:r>
    </w:p>
    <w:p>
      <w:pPr>
        <w:pStyle w:val="Heading2"/>
        <w:ind w:firstLine="142"/>
        <w:rPr>
          <w:sz w:val="14"/>
        </w:rPr>
      </w:pPr>
      <w:r>
        <w:rPr>
          <w:sz w:val="14"/>
        </w:rPr>
        <w:t>Постановка вопроса о методах управления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 xml:space="preserve"> </w:t>
      </w:r>
      <w:r>
        <w:rPr>
          <w:sz w:val="14"/>
          <w:szCs w:val="12"/>
        </w:rPr>
        <w:t>Управленческие отношения - это отношения верхов и низов, начальников и подчиненных. Методы управления, являющиеся инструментом воздействия субъекта на объект и одновременно способом их взаимодействия. Постановка вопроса о методах управления - это постановка вопроса об управленческих взаимоотношениях структурных подразделений системы управления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Существует 3 вида методов управления. 1)командный; 2)экономический; 3)социально-психологический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Приоритетное положение того или иного метода в организации придает ей черты, характерные для данного метода.</w:t>
      </w:r>
    </w:p>
    <w:p>
      <w:pPr>
        <w:pStyle w:val="Normal"/>
        <w:pBdr>
          <w:bottom w:val="single" w:sz="12" w:space="1" w:color="000000"/>
        </w:pBdr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В практике вопрос распределения приоритетов между этими методами очень важен, потому что эффективность организации определяется 1)системой методов управления; 2)механизмами управления.</w:t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spacing w:lineRule="exact" w:line="120"/>
        <w:ind w:firstLine="142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</w:r>
    </w:p>
    <w:p>
      <w:pPr>
        <w:pStyle w:val="Normal"/>
        <w:ind w:firstLine="142"/>
        <w:jc w:val="center"/>
        <w:rPr>
          <w:b/>
          <w:b/>
          <w:bCs/>
          <w:szCs w:val="12"/>
        </w:rPr>
      </w:pPr>
      <w:r>
        <w:rPr>
          <w:b/>
          <w:bCs/>
          <w:szCs w:val="12"/>
        </w:rPr>
        <w:t>15</w:t>
      </w:r>
    </w:p>
    <w:p>
      <w:pPr>
        <w:pStyle w:val="Heading1"/>
        <w:ind w:firstLine="142"/>
        <w:rPr/>
      </w:pPr>
      <w:r>
        <w:rPr/>
        <w:t>Характеристика методов управления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Методы управления являются инструментом взаимодействия субъекта на объект и одновременно способом их взаимодействия. Существует 3 вида методов управления: 1)командный; 2)экономический; 3)социально-психологический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1)Метод командный. Используемые механизмы: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Административные: приказ, распоряжение, указание. Нормативные: закон, положение, инструкция, план, спущенный сверху и обязательный для выполнения. Экономические: процент выплачиваемой прибыли, цена продукта (назначенная), зарплата (назначенная), материальные санкции, установленные сверху. Социально-психологические: выговор, объявленный в приказе, награждение грамотой по распоряжению руководства, благодарность в приказе, план социального развития коллектива и мероприятий по его реализации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2)Метод экономический. Механизмы: договорной процент отчисляемой прибыли, договорная цена продукта, договорная зарплата, материальные санкции, предусмотренные договором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3)Социально-психологический метод. Механизмы также договорные: убеждение, критика, информирование, выступление руководителя перед людьми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При командном методе управления - отношения субъекта и объекта - власти и подчинения. Основные достоинства метода: 1)обеспечивается единство воли руководства в достижении цели; 2)не требует крупных материальных затрат; 3)в малых организациях оперативно достигаются цели и обеспечивается быстрая реакция на изменение внешней среды. Недостатки метода следующие: 1)подавляется инициатива, творческая работа; 2)отсутствуют действенные стимулы труда и могут возникать антистимулы; 3)в крупных организациях: а)менеджеры не заинтересованы в повышении компетентности, поэтому она в дефиците; б)обюрокрачивается аппарат управления; в)требуется громоздкая система контроля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Экономические методы управления - отношения субъекта и объекта - договорные - товарно-денежные. Характеризуются: 1)свободой субъекта и объекта, достаточной для реализации их интересов в договорном процессе; 2)выполнение договорных обязательств. Достоинства метода: стимулируется проявление инициативы, реализуется творческий потенциал работников на основе удовлетворения материальных потребностей. Недостатки: остаются неудовлетворенными многие потребности, лежащие вне сферы материального интереса, что снижает мотивацию.</w:t>
      </w:r>
    </w:p>
    <w:p>
      <w:pPr>
        <w:pStyle w:val="Normal"/>
        <w:pBdr>
          <w:bottom w:val="single" w:sz="12" w:space="1" w:color="000000"/>
        </w:pBdr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3.Социально-психологические методы - управленческие отношения субъекта и объекта договорные без материальной основы. Условия реализации: одна из сторон инициирует договорной процесс, вторая не отвергает его. Достоинства метода: 1)включаются механизмы трудовой мотивации, не связанные с удовлетворением материальных потребностей; 2)практически не требуются материальные затраты. Недостатки: 1)не используются стимулы, опирающиеся на материальные потребности людей; 2)трудно прогнозировать результаты.</w:t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  <w:t>16</w:t>
      </w:r>
    </w:p>
    <w:p>
      <w:pPr>
        <w:pStyle w:val="Heading3"/>
        <w:rPr>
          <w:sz w:val="14"/>
        </w:rPr>
      </w:pPr>
      <w:r>
        <w:rPr>
          <w:sz w:val="14"/>
        </w:rPr>
        <w:t>Целеполагание в планировании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Планирование - постановка целей и разработка путей их достижения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Цель организации представляет собой направление, в котором осуществляется ее деятельность. Основные цели воздействуют на стратегию, которая влияет на структуру, систему управления и саму деятельность. Таким образом, цель - есть “контур” плана. Цели образуют собой иерархическую систему. Основные базовые цели, в направлении которых действует фирма при планировании параметров эффективности: рост, рентабельность, платежеспособность, доля рынка, гибкость, устойчивость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При определении стратегии рассматриваются промежуточные цели и факторы успеха фирмы, например: 1)выбор продукта с потенциалом роста; 2)выбор продукта с высокой конкурентоспособностью и большой долей на рынке. Система показателей, к которым стремится фирма: экономичность, действенность, качество; производительность; инновативность; прибыльность.</w:t>
      </w:r>
    </w:p>
    <w:p>
      <w:pPr>
        <w:pStyle w:val="Normal"/>
        <w:pBdr>
          <w:bottom w:val="single" w:sz="12" w:space="1" w:color="000000"/>
        </w:pBdr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Дерево целей - совокупность целей, увязанных в иерархическую систему. Противоречие в целях может быть таким: краткосрочные цели могут не совпадать с долгосрочными; общие цели могут не совпадать с частными; могут не совпадать цели организации и внешней среды; организации и внутренней среды. Поэтому для успеха организации цель должна: 1)соответствовать системе ценностей, принятых в организации; 2)обеспечиваться адекватными ей средствами; 3)не противоречить целям более высокого порядка; 4)быть реально осуществимой; 5) достигаться способами, обеспечивающими эффективность с учетом возможных побочных эффектов; 6)формулироваться доступно, конкретно, ясно, кратко, однозначно пониматься; 7)сложные цели должны быть структурированы и образовывать дерево целей, отвечающих требованиям эффективности.</w:t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120"/>
        <w:ind w:firstLine="142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142"/>
        <w:jc w:val="center"/>
        <w:rPr>
          <w:b/>
          <w:b/>
          <w:bCs/>
          <w:szCs w:val="12"/>
        </w:rPr>
      </w:pPr>
      <w:r>
        <w:rPr>
          <w:b/>
          <w:bCs/>
          <w:szCs w:val="12"/>
        </w:rPr>
        <w:t>17</w:t>
      </w:r>
    </w:p>
    <w:p>
      <w:pPr>
        <w:pStyle w:val="Normal"/>
        <w:spacing w:lineRule="exact" w:line="120"/>
        <w:ind w:firstLine="142"/>
        <w:jc w:val="center"/>
        <w:rPr/>
      </w:pPr>
      <w:r>
        <w:rPr>
          <w:b/>
          <w:bCs/>
          <w:sz w:val="14"/>
          <w:szCs w:val="12"/>
        </w:rPr>
        <w:t>Потребности человека</w:t>
      </w:r>
      <w:r>
        <w:rPr>
          <w:sz w:val="14"/>
          <w:szCs w:val="12"/>
        </w:rPr>
        <w:t>.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 xml:space="preserve">Американский Исс-тель ,психолог Абрахам, Маслоу (Пирамида Маслоу или иерархия потребностей по Маслоу) выделил 5 структурных уровней, в настоящее время - больше 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Самовыражение</w:t>
            </w:r>
          </w:p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Уважения </w:t>
            </w:r>
          </w:p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Социальные </w:t>
            </w:r>
          </w:p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Вторичные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Безопасности и защищенности</w:t>
            </w:r>
          </w:p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Физиологическ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Первичные</w:t>
            </w:r>
          </w:p>
          <w:p>
            <w:pPr>
              <w:pStyle w:val="Normal"/>
              <w:spacing w:lineRule="exact" w:line="120"/>
              <w:ind w:firstLine="142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</w:tr>
    </w:tbl>
    <w:p>
      <w:pPr>
        <w:pStyle w:val="Normal"/>
        <w:spacing w:lineRule="exact" w:line="120"/>
        <w:ind w:firstLine="142"/>
        <w:jc w:val="both"/>
        <w:rPr>
          <w:b/>
          <w:b/>
          <w:bCs/>
          <w:i/>
          <w:i/>
          <w:iCs/>
          <w:sz w:val="14"/>
          <w:szCs w:val="12"/>
        </w:rPr>
      </w:pPr>
      <w:r>
        <w:rPr>
          <w:b/>
          <w:bCs/>
          <w:i/>
          <w:iCs/>
          <w:sz w:val="14"/>
          <w:szCs w:val="12"/>
        </w:rPr>
        <w:t xml:space="preserve">Современная пирамида: 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1 уровень - физиологический (явл. необходимыми для выживания, потребность в еде, воде, отдыхе, и сексуальн. потребности)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2 уровень - безопасности и защищенности (защита от физ. и психол. опастностей со стороны окружающего мира и уверенность в том ,что физиолог. потребности будут удовлетв. в будущем - покупка страхов. полиса или поиск надежной работы с хорош. видами на пенсию)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3 уровень - социальные (потребности общения), это понятие вкл. чувство принадлежности к чему или кому либо, чувство, что тебя принимают другие, чувства социального взаимодействия, привязанности и поддержки)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4 уровень - уважения (вкл. личные достижения, уважение со стороны окружающих, признание)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5 уровень - познавательные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6 уровень - эстетические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7 уровень - самовыражения, самоактуализации (потребность в реализации своих потенциальных возможностей в росте как личности)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Другие не согласились с пирамидой Маслоу</w:t>
      </w:r>
    </w:p>
    <w:p>
      <w:pPr>
        <w:pStyle w:val="Normal"/>
        <w:spacing w:lineRule="exact" w:line="120"/>
        <w:ind w:firstLine="142"/>
        <w:jc w:val="both"/>
        <w:rPr>
          <w:sz w:val="14"/>
          <w:szCs w:val="12"/>
        </w:rPr>
      </w:pPr>
      <w:r>
        <w:rPr>
          <w:sz w:val="14"/>
          <w:szCs w:val="12"/>
        </w:rPr>
        <w:t>Потребности не вошедшие в пирамиду Маслоу: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ощущение собст. значимости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материальные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власти (оказывать влияние на др.)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потребность достижения успеха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избегания неудач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уверенность в будущем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любви</w:t>
      </w:r>
    </w:p>
    <w:p>
      <w:pPr>
        <w:pStyle w:val="Normal"/>
        <w:numPr>
          <w:ilvl w:val="0"/>
          <w:numId w:val="2"/>
        </w:numP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религиозные потребности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садистские и т.д</w:t>
      </w:r>
    </w:p>
    <w:p>
      <w:pPr>
        <w:pStyle w:val="Normal"/>
        <w:jc w:val="center"/>
        <w:rPr>
          <w:b/>
          <w:b/>
          <w:bCs/>
          <w:szCs w:val="12"/>
        </w:rPr>
      </w:pPr>
      <w:r>
        <w:rPr>
          <w:b/>
          <w:bCs/>
          <w:szCs w:val="12"/>
        </w:rPr>
        <w:t>18</w:t>
      </w:r>
    </w:p>
    <w:p>
      <w:pPr>
        <w:pStyle w:val="Normal"/>
        <w:spacing w:lineRule="exact" w:line="120"/>
        <w:jc w:val="center"/>
        <w:rPr>
          <w:b/>
          <w:b/>
          <w:bCs/>
          <w:sz w:val="14"/>
          <w:szCs w:val="12"/>
        </w:rPr>
      </w:pPr>
      <w:r>
        <w:rPr>
          <w:b/>
          <w:bCs/>
          <w:sz w:val="14"/>
          <w:szCs w:val="12"/>
        </w:rPr>
        <w:t>Функция контроля в менеджменте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 xml:space="preserve">Контроль - это процесс обеспечения достижения организацией своих целей. Контроль - это непрерывный процесс совпадающий в своем развитии с производственным циклом. 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1.Контроль очень важен для успешного функционирования организации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2.Без контроля начинается хаос и объединить деятельность каких-либо групп становится невозможно.</w:t>
      </w:r>
    </w:p>
    <w:p>
      <w:pPr>
        <w:pStyle w:val="TextBody"/>
        <w:spacing w:lineRule="exact" w:line="120"/>
        <w:rPr>
          <w:szCs w:val="12"/>
        </w:rPr>
      </w:pPr>
      <w:r>
        <w:rPr>
          <w:szCs w:val="12"/>
        </w:rPr>
        <w:t>3.Контроль необходим для обнаружения и разрешения возникающих проблем раньше сем они станут слишком серьезными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4.Контроль используется для стимулирования успешной деятельности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5.Контроль необходим для борьбы с неопределенной ситуацией как внутренней так и внешней. Неопределенность: изменение законов, социальных ценностей, технологии, условий конкуренции и др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6.Контроль предупреждает возникновение кризисных ситуаций. Функция контроля - это такая характеристика управления, которая позволяет выявить проблемы и скорректировать соответственно деятельность организации до того, как эти проблемы перерастут в кризис. Любая организация обязана обладать способностью вовремя фиксировать свои ошибки и исправлять их до того, как они повредят достижению целей организации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7.Контроль поддерживает все то, что является успешным в деятельности организации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8.Широта контроля. Контроль должен быть всеобъемлющим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Виды контроля: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1.Предварительный контроль осуществляется до фактического начала работ. Основными средствами осуществления предварительного контроля является реализация определенных правил, процедур и линий поведения. Предварительный контроль используется в трех областях - по отношению к человеческим, материальным и финансовым ресурсам.</w:t>
      </w:r>
    </w:p>
    <w:p>
      <w:pPr>
        <w:pStyle w:val="Normal"/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2.Текущий контроль осуществляется непосредственно в ходе проведения работ. Объектом является подчиненные сотрудники.</w:t>
      </w:r>
    </w:p>
    <w:p>
      <w:pPr>
        <w:pStyle w:val="Normal"/>
        <w:pBdr>
          <w:bottom w:val="single" w:sz="12" w:space="1" w:color="000000"/>
        </w:pBdr>
        <w:spacing w:lineRule="exact" w:line="120"/>
        <w:jc w:val="both"/>
        <w:rPr>
          <w:sz w:val="14"/>
          <w:szCs w:val="12"/>
        </w:rPr>
      </w:pPr>
      <w:r>
        <w:rPr>
          <w:sz w:val="14"/>
          <w:szCs w:val="12"/>
        </w:rPr>
        <w:t>3.Заключительный контроль основывается на обратной связи. Управляющие системы в организациях имеют разомкнутую обратную связь, то есть руководящий работник, являющийся по отношению к системе внешним элементом, может вмешиваться в ее работу, изменяя и цели системы, и характер ее работы.</w:t>
      </w:r>
    </w:p>
    <w:p>
      <w:pPr>
        <w:pStyle w:val="Normal"/>
        <w:jc w:val="both"/>
        <w:rPr>
          <w:sz w:val="14"/>
          <w:szCs w:val="12"/>
        </w:rPr>
      </w:pPr>
      <w:r>
        <w:rPr>
          <w:sz w:val="14"/>
          <w:szCs w:val="12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20"/>
      <w:ind w:firstLine="142"/>
      <w:jc w:val="center"/>
      <w:outlineLvl w:val="0"/>
    </w:pPr>
    <w:rPr>
      <w:b/>
      <w:bCs/>
      <w:sz w:val="14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20"/>
      <w:ind w:firstLine="142"/>
      <w:jc w:val="center"/>
      <w:outlineLvl w:val="1"/>
    </w:pPr>
    <w:rPr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jc w:val="center"/>
      <w:outlineLvl w:val="2"/>
    </w:pPr>
    <w:rPr>
      <w:b/>
      <w:bCs/>
      <w:sz w:val="12"/>
      <w:szCs w:val="1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4"/>
    </w:rPr>
  </w:style>
  <w:style w:type="paragraph" w:styleId="TextBodyIndent">
    <w:name w:val="Body Text Indent"/>
    <w:basedOn w:val="Normal"/>
    <w:pPr>
      <w:spacing w:lineRule="exact" w:line="120"/>
      <w:ind w:firstLine="142"/>
      <w:jc w:val="both"/>
    </w:pPr>
    <w:rPr>
      <w:sz w:val="14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37:00Z</dcterms:created>
  <dc:creator>Сергей</dc:creator>
  <dc:description/>
  <dc:language>en-US</dc:language>
  <cp:lastModifiedBy>Сергей</cp:lastModifiedBy>
  <dcterms:modified xsi:type="dcterms:W3CDTF">2002-02-13T19:37:00Z</dcterms:modified>
  <cp:revision>7</cp:revision>
  <dc:subject/>
  <dc:title>Виды организационных структур</dc:title>
</cp:coreProperties>
</file>