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еобходимость технико-экономического обоснования планов и повышения эффективности предопределяет систему </w:t>
      </w:r>
      <w:r>
        <w:rPr>
          <w:i/>
          <w:iCs/>
          <w:sz w:val="22"/>
          <w:szCs w:val="22"/>
        </w:rPr>
        <w:t>показателей плана</w:t>
      </w:r>
      <w:r>
        <w:rPr>
          <w:sz w:val="22"/>
          <w:szCs w:val="22"/>
        </w:rPr>
        <w:t>. Показатели, применяемые в планировании, делятся на количественные и качественные, объемные и удельны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i/>
          <w:iCs/>
          <w:sz w:val="22"/>
          <w:szCs w:val="22"/>
        </w:rPr>
        <w:t>количественным показателям</w:t>
      </w:r>
      <w:r>
        <w:rPr>
          <w:sz w:val="22"/>
          <w:szCs w:val="22"/>
        </w:rPr>
        <w:t xml:space="preserve"> относятся: объем товарной, валовой продукции, объем реализации, численность работающих, численность рабочих, фонд заработной платы, сумма прибыли и др.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Качественные показатели</w:t>
      </w:r>
      <w:r>
        <w:rPr>
          <w:sz w:val="22"/>
          <w:szCs w:val="22"/>
        </w:rPr>
        <w:t xml:space="preserve"> выражают экономическую эффективность производства, ее отдельных факторов. Это рост производительности труда, снижение себестоимости продукции и др. К качественным показателям относятся также те, которые выражают соотношение количественных показателей между собой.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Объемные показатели</w:t>
      </w:r>
      <w:r>
        <w:rPr>
          <w:sz w:val="22"/>
          <w:szCs w:val="22"/>
        </w:rPr>
        <w:t xml:space="preserve"> устанавливают абсолютные величины производства в целом, отдельных процессов и факторов, в нем участвующих.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Удельные показатели</w:t>
      </w:r>
      <w:r>
        <w:rPr>
          <w:sz w:val="22"/>
          <w:szCs w:val="22"/>
        </w:rPr>
        <w:t xml:space="preserve"> устанавливают отношение двух или нескольких взаимосвязанных показателей, например затраты металла на единицу продукции, капитальные вложения на единицу производственной мощности и д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изнес-план - это документ, который призван убедить потенциального инвестора в том, что прибыль от вкладываемых в конкретный предпринимательский проект денег будет по крайней мере, не ниже ставки банковского процента, приемлемой для инвестора. Эффективная предпринимательская идея, будучи реализованной, приводит к тому, что и фирма, и инвестор получат достаточную ожидаемую прибыл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ычно имеется не одна, а несколько бизнес-идей. Из множества вариантов осуществления бизнес-идеи выбирается тот, который при данном общем капитале и достаточной норме прибыли для инвестора способен принести максимальную общую прибыл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бизнес-плана необходимо обратить внимание на наличие у фирмы команды инициаторов проекта. На данном этапе разработки бизнес-плана возникает вопрос, кому поручить руководство отдельными участками работы. Если бизнес-идеи просты и не требуют большого капитала, где отсутствует риск потерять вкладываемый в дело капитал, то нередко всю работу по составлению бизнес-плана берут на себя сами инициаторы проекты. Если же бизнес-идея сложна и требует координации усилий многих профессионалов, то логичнее включить в состав группы разработчиков наемных специалистов, которые лучше знают право, финансовую сторону проблем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бизнес-план - изложение системы доказательств, убеждающих инвестора в выгодности проекта. Это основной документ, по которому инвестор определяет свое отношение к проект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к правило, хорошо составленный бизнес-план включает в себя девять раздел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firstLine="360"/>
        <w:jc w:val="both"/>
        <w:rPr>
          <w:sz w:val="22"/>
          <w:szCs w:val="22"/>
        </w:rPr>
      </w:pPr>
      <w:r>
        <w:rPr>
          <w:sz w:val="22"/>
          <w:szCs w:val="22"/>
        </w:rPr>
        <w:t>титульный лист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водную часть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firstLine="360"/>
        <w:jc w:val="both"/>
        <w:rPr>
          <w:sz w:val="22"/>
          <w:szCs w:val="22"/>
        </w:rPr>
      </w:pPr>
      <w:r>
        <w:rPr>
          <w:sz w:val="22"/>
          <w:szCs w:val="22"/>
        </w:rPr>
        <w:t>анализ отраслевого рынка товаров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firstLine="360"/>
        <w:jc w:val="both"/>
        <w:rPr>
          <w:sz w:val="22"/>
          <w:szCs w:val="22"/>
        </w:rPr>
      </w:pPr>
      <w:r>
        <w:rPr>
          <w:sz w:val="22"/>
          <w:szCs w:val="22"/>
        </w:rPr>
        <w:t>изложение существа проект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основание производственного пла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лан маркетинг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ый п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ценку рисков реализации проект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финансовый пла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Общий объем бизнес-плана как официального документа примерно двадцать пять страниц машинописного текста. На </w:t>
      </w:r>
      <w:r>
        <w:rPr>
          <w:b/>
          <w:bCs/>
          <w:sz w:val="22"/>
          <w:szCs w:val="22"/>
        </w:rPr>
        <w:t>титульном листе</w:t>
      </w:r>
      <w:r>
        <w:rPr>
          <w:sz w:val="22"/>
          <w:szCs w:val="22"/>
        </w:rPr>
        <w:t xml:space="preserve"> обычно отражают такую информацию: название и адрес предприятия, имена и адреса учредителей, имя и телефон директора предприятия, суть проекта (очень кратко), общая стоимость проекта и источники средств (выпуск акций, кредиты), заявление о коммерческой тайне. Весь лист включает не меньше двадцати пяти стр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о </w:t>
      </w:r>
      <w:r>
        <w:rPr>
          <w:b/>
          <w:bCs/>
          <w:sz w:val="22"/>
          <w:szCs w:val="22"/>
        </w:rPr>
        <w:t>вводном разделе</w:t>
      </w:r>
      <w:r>
        <w:rPr>
          <w:sz w:val="22"/>
          <w:szCs w:val="22"/>
        </w:rPr>
        <w:t xml:space="preserve"> дается краткое резюме проекта или убедительное доказательство его выгодности. На трех-четырех страницах вводного раздела инициатор проекта должен показать умение явно представить успех реализации идеи в глазах инвестора. 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Анализ отраслевого рынка</w:t>
      </w:r>
      <w:r>
        <w:rPr>
          <w:sz w:val="22"/>
          <w:szCs w:val="22"/>
        </w:rPr>
        <w:t xml:space="preserve"> товаров предназначен для оценки емкости рынка. Около трех страниц текста бизнес-плана посвящается информации о динамике продаж товара, прогнозов на ближайшее врем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оссии существенное значение имеет поквартальный и полугодовой анализ года. Раскрывается информация об аналогах продукта, созданных как в отечественной экономике, так и за рубежом. Если предприятие крупное, то указывается его доля в производстве отраслевой продукции в России. Целесообразно показать и знание данных о потенциальных конкурентах, включая имена и адреса основных производителей товара, их сильные и слабые сторон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разделе о </w:t>
      </w:r>
      <w:r>
        <w:rPr>
          <w:b/>
          <w:bCs/>
          <w:sz w:val="22"/>
          <w:szCs w:val="22"/>
        </w:rPr>
        <w:t>существе проекта</w:t>
      </w:r>
      <w:r>
        <w:rPr>
          <w:sz w:val="22"/>
          <w:szCs w:val="22"/>
        </w:rPr>
        <w:t xml:space="preserve"> примерно на пяти страницах излагается информация о товаре, его отличиях от импортных товаров, указываются сведения о патентах, торговом знаке, об условиях возможного экспорта товара. Дается характеристика места размещения производства и способов транспортировки товара до мест его розничной и оптовой продажи. В конце раздела дается краткое обоснование главных причин, обуславливающих успех реализации бизнес-иде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разделе о </w:t>
      </w:r>
      <w:r>
        <w:rPr>
          <w:b/>
          <w:bCs/>
          <w:sz w:val="22"/>
          <w:szCs w:val="22"/>
        </w:rPr>
        <w:t>производственном плане</w:t>
      </w:r>
      <w:r>
        <w:rPr>
          <w:sz w:val="22"/>
          <w:szCs w:val="22"/>
        </w:rPr>
        <w:t xml:space="preserve"> (около пяти страниц) требуется привести аргументы, доказывающие продуманность производственного процесса по всей технологической цепочке от поставок сырья, оборудования, энергоресурсов до обеспечения экологической и технической безопасности. Немаловажным аспектом этого раздела является точное определение себестоимости производимого продук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разделе </w:t>
      </w:r>
      <w:r>
        <w:rPr>
          <w:b/>
          <w:bCs/>
          <w:sz w:val="22"/>
          <w:szCs w:val="22"/>
        </w:rPr>
        <w:t xml:space="preserve">маркетинга </w:t>
      </w:r>
      <w:r>
        <w:rPr>
          <w:sz w:val="22"/>
          <w:szCs w:val="22"/>
        </w:rPr>
        <w:t>(четыре-пять страниц) должно быть убедительно доказано, что реализация товара глубоко продумана и не встретит серьезных затруднений. В этом разделе отражается информация о конечных потребителях продукции, характере спроса, причинах предпочтительности товара по отношению к товарам конкурентов. Анализируются факторы, определяющие спрос на товар, воздействие на него технологических, экологических, законодательных и других изменений. Особое внимание уделяется стратегии противодействия конкурентам. В конечном счете обосновывается цена, дается описание организации сбыта, оцениваются рекламные расходы и ставятся цели по выходу на требуемый уровень ключевых показателей в ближайшие три го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разделе, посвященном </w:t>
      </w:r>
      <w:r>
        <w:rPr>
          <w:b/>
          <w:bCs/>
          <w:sz w:val="22"/>
          <w:szCs w:val="22"/>
        </w:rPr>
        <w:t>организационному плану</w:t>
      </w:r>
      <w:r>
        <w:rPr>
          <w:sz w:val="22"/>
          <w:szCs w:val="22"/>
        </w:rPr>
        <w:t xml:space="preserve">, на двух-трех страницах раскрываются основы правовой формы функционирования предприятия. Наряду с формой собственности указываются пайщики, принадлежащие им доли, количество выпущенных акций и их распределение среди акционеров. Обычно в этом разделе приводится информация о членах совета директоров, о лицах, обладающих правом подписи финансовых документов, о распределении обязанностей между членами высшего административного персонал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ажным является раздел (три-четыре) страницы по обоснованию разумности допустимых уровней </w:t>
      </w:r>
      <w:r>
        <w:rPr>
          <w:b/>
          <w:bCs/>
          <w:sz w:val="22"/>
          <w:szCs w:val="22"/>
        </w:rPr>
        <w:t xml:space="preserve">предпринимательских рисков. </w:t>
      </w:r>
      <w:r>
        <w:rPr>
          <w:sz w:val="22"/>
          <w:szCs w:val="22"/>
        </w:rPr>
        <w:t>Обычно они подразделяются на общие и простые. Общий риск обычно понимается как составленный из нескольких простых рисков: технических, управленческих, финансовых, экологических, политических и международных. Как правило, общий риск оценивается в баллах по специально разработанной для этих целей методике. Такая методика представляет значительную ценность для предприятия и является коммерческой тайно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лючевой раздел бизнес-плана - </w:t>
      </w:r>
      <w:r>
        <w:rPr>
          <w:b/>
          <w:bCs/>
          <w:sz w:val="22"/>
          <w:szCs w:val="22"/>
        </w:rPr>
        <w:t>финансовый план</w:t>
      </w:r>
      <w:r>
        <w:rPr>
          <w:sz w:val="22"/>
          <w:szCs w:val="22"/>
        </w:rPr>
        <w:t>. Он излагается примерно на пяти страницах и включает информацию о плане доходов и расходов, связанных с производством и реализацией товара в течение определенного времени его жизненного цикла, о балансе доходов и расходов по отдельным товарам, о рентабельности и сроке окупаемости проекта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Завершающим этапом бизнес-планирования является оформление </w:t>
      </w:r>
      <w:r>
        <w:rPr>
          <w:b/>
          <w:bCs/>
          <w:sz w:val="22"/>
          <w:szCs w:val="22"/>
        </w:rPr>
        <w:t>инвестиционного предложения</w:t>
      </w:r>
      <w:r>
        <w:rPr>
          <w:sz w:val="22"/>
          <w:szCs w:val="22"/>
        </w:rPr>
        <w:t>. Инвестиционное предложение - это анкета установленной формы, в которой инициатор проекта излагает основные сведения, способные заитересовать инвестора и убедить его в целесообразности вложения капитала. В этой анкете указывается основные сведения об инициаторе проекта, краткая характеристика объекта капиталовложений, финансовые ожидания (доходность капиталовложений, срок окупаемости проекта, величина чистой прибыли). Инвестиционное предложение направляется инвестору вместе с бизнес-планом для ознакомления и принятия решения по участию или неучастию в реализации выдвинутой предпринимателем идеи.</w:t>
      </w:r>
    </w:p>
    <w:p>
      <w:pPr>
        <w:pStyle w:val="Normal"/>
        <w:ind w:firstLine="720"/>
        <w:jc w:val="center"/>
        <w:rPr/>
      </w:pPr>
      <w:r>
        <w:rPr/>
        <w:t>Приложение 1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  <w:gridCol w:w="1"/>
      </w:tblGrid>
      <w:tr>
        <w:trPr/>
        <w:tc>
          <w:tcPr>
            <w:tcW w:w="852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</w:t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ы</w:t>
            </w:r>
          </w:p>
        </w:tc>
      </w:tr>
      <w:tr>
        <w:trPr/>
        <w:tc>
          <w:tcPr>
            <w:tcW w:w="852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де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1421"/>
        <w:gridCol w:w="1420"/>
        <w:gridCol w:w="2841"/>
        <w:gridCol w:w="1"/>
        <w:gridCol w:w="1"/>
      </w:tblGrid>
      <w:tr>
        <w:trPr/>
        <w:tc>
          <w:tcPr>
            <w:tcW w:w="8525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бизне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я</w:t>
            </w:r>
          </w:p>
        </w:tc>
      </w:tr>
      <w:tr>
        <w:trPr/>
        <w:tc>
          <w:tcPr>
            <w:tcW w:w="426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а</w:t>
            </w:r>
          </w:p>
        </w:tc>
        <w:tc>
          <w:tcPr>
            <w:tcW w:w="426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ы</w:t>
            </w:r>
          </w:p>
        </w:tc>
      </w:tr>
      <w:tr>
        <w:trPr/>
        <w:tc>
          <w:tcPr>
            <w:tcW w:w="8525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апи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5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а</w:t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общей прибыли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ы</w:t>
            </w:r>
          </w:p>
        </w:tc>
      </w:tr>
    </w:tbl>
    <w:p>
      <w:pPr>
        <w:pStyle w:val="Normal"/>
        <w:ind w:firstLine="72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2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2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лементы и результаты бизнес-планирования</w:t>
      </w:r>
    </w:p>
    <w:sectPr>
      <w:type w:val="nextPage"/>
      <w:pgSz w:w="11906" w:h="16838"/>
      <w:pgMar w:left="193" w:right="193" w:gutter="0" w:header="0" w:top="482" w:footer="0" w:bottom="95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4:59:00Z</dcterms:created>
  <dc:creator>Guseva E. A.</dc:creator>
  <dc:description/>
  <dc:language>en-US</dc:language>
  <cp:lastModifiedBy>Alexandre Katalov</cp:lastModifiedBy>
  <cp:lastPrinted>1997-10-13T01:59:00Z</cp:lastPrinted>
  <dcterms:modified xsi:type="dcterms:W3CDTF">1997-12-20T15:06:00Z</dcterms:modified>
  <cp:revision>3</cp:revision>
  <dc:subject/>
  <dc:title>Московский государственный универститет экономики статистики и информатики</dc:title>
</cp:coreProperties>
</file>