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ирота Григорий, 310 гр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Что такое менеджмент?</w:t>
      </w:r>
    </w:p>
    <w:p>
      <w:pPr>
        <w:pStyle w:val="Normal"/>
        <w:ind w:left="-54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rPr/>
      </w:pPr>
      <w:r>
        <w:rPr/>
        <w:t xml:space="preserve">Под менеджментом понимается </w:t>
      </w:r>
      <w:r>
        <w:rPr>
          <w:i/>
        </w:rPr>
        <w:t>система управленческой деятельности, обеспечивающей успешное функционирование самых различных социальных институтов – организаций, призванных осуществлять социально значимую деятельность</w:t>
      </w:r>
      <w:r>
        <w:rPr/>
        <w:t>. Менеджмент имеет место практически во всех сферах жизнедеятельности общества (коммерческом и некоммерческом бизнесе, политике, науке, образовании, конфессиональной активности и т.д</w:t>
      </w:r>
      <w:r>
        <w:rPr>
          <w:i/>
        </w:rPr>
        <w:t>.). Главная особенность менеджмента СКС заключается в том, что деньги зарабатываются преимущественно не на основе простой коммерции, а на основе привлечения средств заинтересованных доноров</w:t>
      </w:r>
      <w:r>
        <w:rPr/>
        <w:t>: спонсорства, патронажа, благотворительности.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Отличие менеджмента от управления, от организации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left="-540" w:hanging="0"/>
        <w:rPr/>
      </w:pPr>
      <w:r>
        <w:rPr/>
        <w:t>Управление – это работа по заданному плану, а организация – это объединение индивидов, единое целое для совместной жизнедеятельности.</w:t>
      </w:r>
    </w:p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акие отношения у государства по отношению к культуре?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/>
      </w:pPr>
      <w:r>
        <w:rPr/>
        <w:t>Возможны 4 основные роли государства по отношению к культуре и искусству: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А) </w:t>
      </w:r>
      <w:r>
        <w:rPr>
          <w:i/>
          <w:u w:val="single"/>
        </w:rPr>
        <w:t>“Помощник”</w:t>
      </w:r>
      <w:r>
        <w:rPr/>
        <w:t xml:space="preserve"> – когда государство всё своё внимание концентрирует на поддержании и развитии разнообразия как в некоммерческом профессиональном, так и в любительском творчестве, достигая этого поддержкой культурной деятельностью в целом. Источники финансирования оказываются разнообразными, а роль правительства состоит в поощрении этого разнообразия всеми силами, прежде всего законодательной и налоговой политикой.</w:t>
      </w:r>
    </w:p>
    <w:p>
      <w:pPr>
        <w:pStyle w:val="Normal"/>
        <w:ind w:left="-540" w:hanging="0"/>
        <w:rPr/>
      </w:pPr>
      <w:r>
        <w:rPr/>
        <w:t xml:space="preserve">Б) </w:t>
      </w:r>
      <w:r>
        <w:rPr>
          <w:i/>
          <w:u w:val="single"/>
        </w:rPr>
        <w:t>“Патрон”</w:t>
      </w:r>
      <w:r>
        <w:rPr/>
        <w:t xml:space="preserve"> – когда государство концентрирует внимание том, чтобы обеспечить стандарты профессионального творчества и деятельности. Например, оно поощряет художественное мастерство с помощью стипендий и более активно участвует в культурной жизни, чем “помощник”.</w:t>
      </w:r>
    </w:p>
    <w:p>
      <w:pPr>
        <w:pStyle w:val="Normal"/>
        <w:ind w:left="-540" w:hanging="0"/>
        <w:rPr/>
      </w:pPr>
      <w:r>
        <w:rPr/>
        <w:t xml:space="preserve">В) </w:t>
      </w:r>
      <w:r>
        <w:rPr>
          <w:i/>
          <w:u w:val="single"/>
        </w:rPr>
        <w:t>“Архитектор”</w:t>
      </w:r>
      <w:r>
        <w:rPr/>
        <w:t xml:space="preserve"> – когда помощь культуре и искусству со стороны государства является частью его программы повышения благосостояния общества. В основе его политики лежат стандарты общества. Поддержка выражается в долгосрочном прямом государственном финансировании.</w:t>
      </w:r>
    </w:p>
    <w:p>
      <w:pPr>
        <w:pStyle w:val="Normal"/>
        <w:ind w:left="-540" w:hanging="0"/>
        <w:rPr/>
      </w:pPr>
      <w:r>
        <w:rPr/>
        <w:t xml:space="preserve">Г) </w:t>
      </w:r>
      <w:r>
        <w:rPr>
          <w:i/>
          <w:u w:val="single"/>
        </w:rPr>
        <w:t>“Инженер”</w:t>
      </w:r>
      <w:r>
        <w:rPr/>
        <w:t xml:space="preserve"> – когда государство владеет и распоряжается средствами осуществления культурной деятельности и художественного творчества. Например, оно поддерживает то искусство, которое отвечает его политическим целям и стандарта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Культура обладает правом на поддержку со стороны государства, которое несёт юридические и моральные обязательства перед прошлым, настоящим и будущим за сохранение и развитие культурного наследия всех народов и этносов. Государственная политика в сфере культуры должна строиться на уважении человеческого достоинства, обеспечении свободы выбора каждым членом общества форм участия в культурной жизни и творчеств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акие основные задачи имеет менеджмент в социокультурной сфере?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Менеджмент в сфере культуры заключается в создании организационных и экономических условий саморазвития культурной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Создание условий для саморазвития личност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Виды менеджмента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производствен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кадров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инновацион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информацион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финансов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маркетинг</w:t>
      </w:r>
      <w:r>
        <w:rPr>
          <w:lang w:val="en-US"/>
        </w:rPr>
        <w:t xml:space="preserve"> (</w:t>
      </w:r>
      <w:r>
        <w:rPr/>
        <w:t>пивговый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hanging="180"/>
        <w:rPr/>
      </w:pPr>
      <w:r>
        <w:rPr/>
        <w:t>налогов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1440" w:hanging="1980"/>
        <w:rPr/>
      </w:pPr>
      <w:r>
        <w:rPr/>
        <w:t>международный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360" w:hanging="180"/>
        <w:rPr/>
      </w:pPr>
      <w:r>
        <w:rPr/>
        <w:t>торговый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360" w:hanging="180"/>
        <w:rPr/>
      </w:pPr>
      <w:r>
        <w:rPr/>
        <w:t>ситуационный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360" w:hanging="180"/>
        <w:rPr/>
      </w:pPr>
      <w:r>
        <w:rPr/>
        <w:t>стратегически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акие функции могут быть у менеджмента в социокультурной сфере?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-180" w:hanging="180"/>
        <w:rPr/>
      </w:pPr>
      <w:r>
        <w:rPr/>
        <w:t>Функция предвиденья (прогнозирование, расчёт; позволяет просчитать ситуацию вперед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-180" w:hanging="180"/>
        <w:rPr/>
      </w:pPr>
      <w:r>
        <w:rPr/>
        <w:t>Функция организации (совокупность органов; упорядочивание; приведение различных систем в единое целое, реализация принятых решени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-180" w:hanging="180"/>
        <w:rPr/>
      </w:pPr>
      <w:r>
        <w:rPr/>
        <w:t>Функция распорядительства (дифференцирование действи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-180" w:hanging="180"/>
        <w:rPr/>
      </w:pPr>
      <w:r>
        <w:rPr/>
        <w:t>Функция согласован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-180" w:hanging="180"/>
        <w:rPr/>
      </w:pPr>
      <w:r>
        <w:rPr/>
        <w:t>Функция контроля (процесс обеспечения достижения организацией своих целей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Процессный подход к определению функций менеджмента в социокультурной сфер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Функции это процессное явление, которое показывает, что есть управленческий цикл (спиралевидный).</w:t>
      </w:r>
    </w:p>
    <w:p>
      <w:pPr>
        <w:pStyle w:val="Normal"/>
        <w:ind w:left="-180" w:hanging="0"/>
        <w:rPr/>
      </w:pPr>
      <w:r>
        <w:rPr/>
        <w:t>- учет состояния объекта (диагностическая функция; просчётная функция)</w:t>
      </w:r>
    </w:p>
    <w:p>
      <w:pPr>
        <w:pStyle w:val="Normal"/>
        <w:ind w:left="-180" w:hanging="0"/>
        <w:rPr/>
      </w:pPr>
      <w:r>
        <w:rPr/>
        <w:t>- принятие решения</w:t>
      </w:r>
    </w:p>
    <w:p>
      <w:pPr>
        <w:pStyle w:val="Normal"/>
        <w:ind w:left="-180" w:hanging="0"/>
        <w:rPr/>
      </w:pPr>
      <w:r>
        <w:rPr/>
        <w:t>- планирование - конкретное выражение принятого решения</w:t>
      </w:r>
    </w:p>
    <w:p>
      <w:pPr>
        <w:pStyle w:val="Normal"/>
        <w:ind w:left="-180" w:hanging="0"/>
        <w:rPr/>
      </w:pPr>
      <w:r>
        <w:rPr/>
        <w:t>- организация выполнения плана</w:t>
      </w:r>
    </w:p>
    <w:p>
      <w:pPr>
        <w:pStyle w:val="Normal"/>
        <w:ind w:left="-180" w:hanging="0"/>
        <w:rPr/>
      </w:pPr>
      <w:r>
        <w:rPr/>
        <w:t>- коррегирование – коррекция для уравновешивания  процесса (изменение с учетом новой ситуации)</w:t>
      </w:r>
    </w:p>
    <w:p>
      <w:pPr>
        <w:pStyle w:val="Normal"/>
        <w:ind w:left="-180" w:hanging="0"/>
        <w:rPr/>
      </w:pPr>
      <w:r>
        <w:rPr/>
        <w:t>- контро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Производство социокультурного продукта как технологический процесс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/>
      </w:pPr>
      <w:r>
        <w:rPr/>
        <w:t>Технологический процесс производства социокультурного продукта можно представить в виде трёх условных блоков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1800" w:hanging="1980"/>
        <w:rPr>
          <w:i/>
          <w:i/>
        </w:rPr>
      </w:pPr>
      <w:r>
        <w:rPr>
          <w:i/>
        </w:rPr>
        <w:t>Логико-мыслительный блок функций.</w:t>
      </w:r>
    </w:p>
    <w:p>
      <w:pPr>
        <w:pStyle w:val="Normal"/>
        <w:ind w:left="-180" w:hanging="0"/>
        <w:rPr/>
      </w:pPr>
      <w:r>
        <w:rPr/>
        <w:t>Его цель принятие решения, определить направление деятельности (стратегополагание).</w:t>
      </w:r>
    </w:p>
    <w:p>
      <w:pPr>
        <w:pStyle w:val="Normal"/>
        <w:ind w:left="-180" w:hanging="0"/>
        <w:rPr/>
      </w:pPr>
      <w:r>
        <w:rPr/>
        <w:t>Целеполагание: миссия, политика, тактика, прогнозирование, моделирование развития фирмы, проектирование, программирование, планировани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i/>
          <w:lang w:val="en-US"/>
        </w:rPr>
        <w:t>II</w:t>
      </w:r>
      <w:r>
        <w:rPr>
          <w:i/>
        </w:rPr>
        <w:t>.</w:t>
      </w:r>
      <w:r>
        <w:rPr/>
        <w:t xml:space="preserve"> </w:t>
      </w:r>
      <w:r>
        <w:rPr>
          <w:i/>
        </w:rPr>
        <w:t>Технологический блок функций.</w:t>
      </w:r>
    </w:p>
    <w:p>
      <w:pPr>
        <w:pStyle w:val="Normal"/>
        <w:ind w:left="-180" w:hanging="0"/>
        <w:rPr/>
      </w:pPr>
      <w:r>
        <w:rPr/>
        <w:t>Цель – создание продукта.</w:t>
      </w:r>
    </w:p>
    <w:p>
      <w:pPr>
        <w:pStyle w:val="Normal"/>
        <w:ind w:left="-180" w:hanging="0"/>
        <w:rPr/>
      </w:pPr>
      <w:r>
        <w:rPr/>
        <w:t>Его функции:</w:t>
      </w:r>
    </w:p>
    <w:p>
      <w:pPr>
        <w:pStyle w:val="Normal"/>
        <w:ind w:left="-180" w:hanging="0"/>
        <w:rPr/>
      </w:pPr>
      <w:r>
        <w:rPr/>
        <w:t>А) регулирование (разделение общих действий на частные), координирование (упорядочивание действия)</w:t>
      </w:r>
    </w:p>
    <w:p>
      <w:pPr>
        <w:pStyle w:val="Normal"/>
        <w:ind w:left="-180" w:hanging="0"/>
        <w:rPr/>
      </w:pPr>
      <w:r>
        <w:rPr/>
        <w:t>Б) мотивирование и стимулирование.</w:t>
      </w:r>
    </w:p>
    <w:p>
      <w:pPr>
        <w:pStyle w:val="Normal"/>
        <w:ind w:left="-180" w:hanging="0"/>
        <w:rPr/>
      </w:pPr>
      <w:r>
        <w:rPr/>
        <w:t>В) контроль (контролируется ход решения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900" w:hanging="1080"/>
        <w:rPr>
          <w:i/>
          <w:i/>
        </w:rPr>
      </w:pPr>
      <w:r>
        <w:rPr>
          <w:i/>
        </w:rPr>
        <w:t>Реализационный блок функций.</w:t>
      </w:r>
    </w:p>
    <w:p>
      <w:pPr>
        <w:pStyle w:val="Normal"/>
        <w:ind w:left="-180" w:hanging="0"/>
        <w:rPr/>
      </w:pPr>
      <w:r>
        <w:rPr/>
        <w:t xml:space="preserve">Его задача – продвижение товара на рынок (реклама, </w:t>
      </w:r>
      <w:r>
        <w:rPr>
          <w:lang w:val="en-US"/>
        </w:rPr>
        <w:t>Pr</w:t>
      </w:r>
      <w:r>
        <w:rPr/>
        <w:t>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ычаги управления (механизмы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80" w:hanging="0"/>
        <w:rPr/>
      </w:pPr>
      <w:r>
        <w:rPr/>
        <w:t>организационно- административный (ОАМ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80" w:hanging="0"/>
        <w:rPr/>
      </w:pPr>
      <w:r>
        <w:rPr/>
        <w:t>экономический (ЭМ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80" w:hanging="0"/>
        <w:rPr/>
      </w:pPr>
      <w:r>
        <w:rPr/>
        <w:t>работа с персоналом (П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80" w:hanging="0"/>
        <w:rPr/>
      </w:pPr>
      <w:r>
        <w:rPr/>
        <w:t>информационный механизм (ИМ)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</w:t>
      </w:r>
      <w:r>
        <w:rPr>
          <w:i/>
        </w:rPr>
        <w:t>Схема – соотношение четырёх механизм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21717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3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Э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Э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61.95pt,21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0" t="12065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pt" to="233.95pt,23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2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67005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0. Принятие решени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/>
      </w:pPr>
      <w:r>
        <w:rPr/>
        <w:t xml:space="preserve">Любой менеджмент это прежде всего принятие решения. </w:t>
      </w:r>
      <w:r>
        <w:rPr>
          <w:i/>
        </w:rPr>
        <w:t>Менеджер должен быть решительным человеком в силу своей должности</w:t>
      </w:r>
      <w:r>
        <w:rPr/>
        <w:t xml:space="preserve">. Он постоянно должен принимать решения по различным вопросам: хозяйственным, коммерческим, кадровым и т.д. Принятые решения должны дополняться контролем их исполнения, т.к. решение и контроль взаимодополняют и предполагают друг друга. Решения часто связаны с планированием. Решения в виде приказов, распоряжений, а также планирование, контроль, учёт и отчётность, напрямую связаны с подготовкой, принятием, утверждением, с документооборотом. </w:t>
      </w:r>
      <w:r>
        <w:rPr>
          <w:i/>
        </w:rPr>
        <w:t>Необходимо контролировать ход принятого решения</w:t>
      </w:r>
      <w:r>
        <w:rPr/>
        <w:t>.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1. Персональный менеджмент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 xml:space="preserve">Ещё недавно люди в управленческом контексте рассматривались в духе марксистской политэкономии – как часть производительных сил (рабочая сила, кадровое обеспечение, трудовые резервы и т.п.). В этом плане они выступали в качестве обезличенных кадров, которые необходимо готовить, подбирать и стимулировать. СССР – страна с колоссальным экономическим потенциалом потерпела сокрушительный экономический крах в силу полного пренебрежения личностным фактором, человеческой жизнью вообще, попытками построить утопическое общество сугубо административным принуждением. В результате у нескольких поколений было отбито умение и желание ответственно трудиться. Современные “персонал – ориентированные технологии” это прежде всего </w:t>
      </w:r>
      <w:r>
        <w:rPr>
          <w:i/>
        </w:rPr>
        <w:t>формирование и развитие мотивации к активной деятельности, систематическому поиску нового и совершенствованию качества результатов труда</w:t>
      </w:r>
      <w:r>
        <w:rPr/>
        <w:t>. Для современного менеджера должно быть важно создание команды единомышленников, способной к агрессивному поведению на рынке. Только в этом случае фирма может рассчитывать на успех.</w:t>
      </w:r>
    </w:p>
    <w:p>
      <w:pPr>
        <w:pStyle w:val="TextBodyIndent"/>
        <w:rPr/>
      </w:pPr>
      <w:r>
        <w:rPr/>
        <w:t xml:space="preserve">В менеджменте проекты и программы создаются конкретными людьми, на основе общности их интересов. Если не будет общности интересов, то любой менеджмент, будь то на уровне малого бизнеса или в масштабах страны, будет несостоятельным. Поэтому работа с персоналом должна рассматриваться как самостоятельный механизм менеджмента, действие которого способно приносить радикальные результаты. Этот механизм можно определить как </w:t>
      </w:r>
      <w:r>
        <w:rPr>
          <w:i/>
        </w:rPr>
        <w:t>систему работы по подготовке, подбору и расстановке компетентных работников и специалистов, а также учёту, формированию и развитию мотивации к инициативному и ответственному труду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i/>
          <w:sz w:val="28"/>
          <w:lang w:val="en-US"/>
        </w:rPr>
        <w:t>12.</w:t>
      </w:r>
      <w:r>
        <w:rPr>
          <w:b/>
          <w:i/>
          <w:sz w:val="28"/>
        </w:rPr>
        <w:t xml:space="preserve"> Экономический механизм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Экономический механизм – система ресурсного обеспечения (прежде всего материально – технических ресурсов и финансовых), хозяйственного содержания, хозяйственного расчёта и экономического стимулирования. Экономическое стимулирование (а это организация заработной платы, материального поощрения или наказания) является формой хозяйственного расчёта. Управлять без экономического механизма невозможно.</w:t>
      </w:r>
    </w:p>
    <w:p>
      <w:pPr>
        <w:pStyle w:val="TextBodyIndent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i/>
          <w:sz w:val="28"/>
          <w:lang w:val="en-US"/>
        </w:rPr>
        <w:t>13.</w:t>
      </w:r>
      <w:r>
        <w:rPr>
          <w:b/>
          <w:i/>
          <w:sz w:val="28"/>
        </w:rPr>
        <w:t xml:space="preserve"> Информационные и административные механизмы в менеджменте социокультурной сферы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Информационный механизм. 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 xml:space="preserve">Соотношение и взаимосвязь управленческих решений, планирования, контроля, учёта и отчётности, документооборота образует информационный механизм. Его суть заключается в </w:t>
      </w:r>
      <w:r>
        <w:rPr>
          <w:i/>
        </w:rPr>
        <w:t>порождении соответствующей информации и документальном её оформлении</w:t>
      </w:r>
      <w:r>
        <w:rPr/>
        <w:t>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>
          <w:u w:val="single"/>
        </w:rPr>
        <w:t>Административный механизм</w:t>
      </w:r>
      <w:r>
        <w:rPr/>
        <w:t xml:space="preserve">. Это система распределения полномочий (прав и обязанностей), фиксируемой в организационных документах (уставах, положениях, должностных инструкциях). Административный механизм иногда понимается как аппарат управления или как бюрократия в безоценочном смысле. Главное в административном механизме – </w:t>
      </w:r>
      <w:r>
        <w:rPr>
          <w:i/>
        </w:rPr>
        <w:t>распределение полномочий, выраженность этого распределения</w:t>
      </w:r>
      <w:r>
        <w:rPr/>
        <w:t xml:space="preserve">, то есть кто кому подчиняется, кто кого контролирует и по каким вопросам и т.д., в организационных документах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4. Сущность </w:t>
      </w:r>
      <w:r>
        <w:rPr>
          <w:b/>
          <w:i/>
          <w:sz w:val="28"/>
          <w:lang w:val="en-US"/>
        </w:rPr>
        <w:t>P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widowControl/>
        <w:spacing w:lineRule="auto" w:line="216"/>
        <w:ind w:left="-540" w:hanging="0"/>
        <w:rPr/>
      </w:pPr>
      <w:r>
        <w:rPr>
          <w:b/>
          <w:sz w:val="24"/>
          <w:lang w:val="en-US"/>
        </w:rPr>
        <w:t>Pr</w:t>
      </w:r>
      <w:r>
        <w:rPr>
          <w:sz w:val="24"/>
        </w:rPr>
        <w:t xml:space="preserve"> - это такая разновидность социально-психологи</w:t>
        <w:softHyphen/>
        <w:t>ческого менеджмента, в котором на основе точной и пол</w:t>
        <w:softHyphen/>
        <w:t>ной информации, полученной в результате анализа тен</w:t>
        <w:softHyphen/>
        <w:t>денций политического, социально-экономического разви</w:t>
        <w:softHyphen/>
        <w:t>тия (страны, региона или отдельных отраслей, предпри</w:t>
        <w:softHyphen/>
        <w:t>ятий) и соблюдения общепризнанных этических норм и об</w:t>
        <w:softHyphen/>
        <w:t>щественных интересов планомерно и непрерывно осуще</w:t>
        <w:softHyphen/>
        <w:t>ствляется комплекс мероприятий по достижению обоюд</w:t>
        <w:softHyphen/>
        <w:t>ного доверия, гармоничных и взаимовыгодных отношений между фирмой (организацией) и обществом (его отдельны</w:t>
        <w:softHyphen/>
        <w:t>ми группами), между ними и властью.</w:t>
      </w:r>
    </w:p>
    <w:p>
      <w:pPr>
        <w:pStyle w:val="Style14"/>
        <w:widowControl/>
        <w:spacing w:lineRule="auto" w:line="216"/>
        <w:ind w:left="-540" w:hanging="0"/>
        <w:rPr>
          <w:sz w:val="24"/>
        </w:rPr>
      </w:pPr>
      <w:r>
        <w:rPr>
          <w:sz w:val="24"/>
        </w:rPr>
        <w:t>(Моисеев)</w:t>
      </w:r>
    </w:p>
    <w:p>
      <w:pPr>
        <w:pStyle w:val="Style14"/>
        <w:widowControl/>
        <w:spacing w:lineRule="auto" w:line="216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widowControl/>
        <w:spacing w:lineRule="auto" w:line="216"/>
        <w:ind w:left="-540" w:hanging="0"/>
        <w:rPr>
          <w:sz w:val="24"/>
        </w:rPr>
      </w:pPr>
      <w:r>
        <w:rPr>
          <w:b/>
          <w:sz w:val="24"/>
        </w:rPr>
        <w:t xml:space="preserve">Функции </w:t>
      </w:r>
      <w:r>
        <w:rPr>
          <w:b/>
          <w:sz w:val="24"/>
          <w:lang w:val="en-US"/>
        </w:rPr>
        <w:t>Pr</w:t>
      </w:r>
    </w:p>
    <w:p>
      <w:pPr>
        <w:pStyle w:val="Style14"/>
        <w:widowControl/>
        <w:spacing w:lineRule="auto" w:line="216"/>
        <w:ind w:left="-540" w:hanging="0"/>
        <w:jc w:val="left"/>
        <w:rPr>
          <w:sz w:val="24"/>
        </w:rPr>
      </w:pPr>
      <w:r>
        <w:rPr>
          <w:sz w:val="24"/>
        </w:rPr>
        <w:t>1. аналитико-прогностическая (методика изучения партнеров, оценка обществ. мнения, подготовка массива данных).</w:t>
      </w:r>
    </w:p>
    <w:p>
      <w:pPr>
        <w:pStyle w:val="Style14"/>
        <w:widowControl/>
        <w:spacing w:lineRule="auto" w:line="216"/>
        <w:ind w:left="-540" w:hanging="0"/>
        <w:jc w:val="left"/>
        <w:rPr/>
      </w:pPr>
      <w:r>
        <w:rPr>
          <w:sz w:val="24"/>
        </w:rPr>
        <w:t xml:space="preserve">2. организационно-технологическая (совокупность мер и действий по проведению </w:t>
      </w:r>
      <w:r>
        <w:rPr>
          <w:sz w:val="24"/>
          <w:lang w:val="en-US"/>
        </w:rPr>
        <w:t>Pr</w:t>
      </w:r>
      <w:r>
        <w:rPr>
          <w:sz w:val="24"/>
        </w:rPr>
        <w:t xml:space="preserve"> -кампаний, различного уровня деловых встреч, конференций с использованием техники).</w:t>
      </w:r>
    </w:p>
    <w:p>
      <w:pPr>
        <w:pStyle w:val="Style14"/>
        <w:widowControl/>
        <w:spacing w:lineRule="auto" w:line="216"/>
        <w:ind w:left="-540" w:hanging="0"/>
        <w:jc w:val="left"/>
        <w:rPr>
          <w:sz w:val="24"/>
        </w:rPr>
      </w:pPr>
      <w:r>
        <w:rPr>
          <w:sz w:val="24"/>
        </w:rPr>
        <w:t>3. информационно - коммуникативная (продуцирование, тиражирование информации при выполнении пропагандистско-рекламной и разъяснительной работы, необходимы не только для партнеров, но и поддержания климата внутри организации, поддержания фирменного стиля)</w:t>
      </w:r>
    </w:p>
    <w:p>
      <w:pPr>
        <w:pStyle w:val="Style14"/>
        <w:widowControl/>
        <w:spacing w:lineRule="auto" w:line="216"/>
        <w:ind w:left="-540" w:hanging="0"/>
        <w:jc w:val="left"/>
        <w:rPr/>
      </w:pPr>
      <w:r>
        <w:rPr>
          <w:sz w:val="24"/>
        </w:rPr>
        <w:t xml:space="preserve">4. консультативно-методическая (помощь в организации и налаживании связей с общественностью, разработка концептуальных моделей сотрудничества и партнерства, программ, акций, кампаний </w:t>
      </w:r>
      <w:r>
        <w:rPr>
          <w:sz w:val="24"/>
          <w:lang w:val="en-US"/>
        </w:rPr>
        <w:t>Pr</w:t>
      </w:r>
      <w:r>
        <w:rPr>
          <w:sz w:val="24"/>
        </w:rPr>
        <w:t>).</w:t>
      </w:r>
    </w:p>
    <w:p>
      <w:pPr>
        <w:pStyle w:val="Normal"/>
        <w:ind w:left="-540" w:hanging="0"/>
        <w:rPr/>
      </w:pPr>
      <w:r>
        <w:rPr>
          <w:lang w:val="en-US"/>
        </w:rPr>
        <w:t>(</w:t>
      </w:r>
      <w:r>
        <w:rPr/>
        <w:t>Синяева</w:t>
      </w:r>
      <w:r>
        <w:rPr>
          <w:lang w:val="en-US"/>
        </w:rPr>
        <w:t>)</w:t>
      </w:r>
    </w:p>
    <w:p>
      <w:pPr>
        <w:pStyle w:val="Normal"/>
        <w:ind w:left="-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3"/>
      <w:numFmt w:val="upperRoman"/>
      <w:lvlText w:val="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ind w:left="180" w:hanging="360"/>
      </w:pPr>
      <w:rPr/>
    </w:lvl>
    <w:lvl w:ilvl="1">
      <w:start w:val="0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1800" w:hanging="720"/>
      </w:pPr>
      <w:rPr/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Style14">
    <w:name w:val="Шпаргалка"/>
    <w:basedOn w:val="Normal"/>
    <w:qFormat/>
    <w:pPr>
      <w:widowControl w:val="false"/>
      <w:autoSpaceDE w:val="false"/>
      <w:ind w:firstLine="57"/>
      <w:jc w:val="both"/>
    </w:pPr>
    <w:rPr>
      <w:sz w:val="12"/>
      <w:szCs w:val="12"/>
    </w:rPr>
  </w:style>
  <w:style w:type="paragraph" w:styleId="2">
    <w:name w:val="Основной текст с отступом 2"/>
    <w:basedOn w:val="Normal"/>
    <w:qFormat/>
    <w:pPr>
      <w:ind w:left="-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15:00Z</dcterms:created>
  <dc:creator>Григорий</dc:creator>
  <dc:description>Final release!!! Это продукт маленького, но очень серьёзного гемороя, т.к. выполнять пришлось за 1 день до экзамена.</dc:description>
  <dc:language>en-US</dc:language>
  <cp:lastModifiedBy>таня</cp:lastModifiedBy>
  <dcterms:modified xsi:type="dcterms:W3CDTF">2002-05-30T19:03:00Z</dcterms:modified>
  <cp:revision>75</cp:revision>
  <dc:subject/>
  <dc:title>Сирота Григорий, 310 гр</dc:title>
</cp:coreProperties>
</file>