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ергазов Сергей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ЕТАЛЛУРГИЧЕСКИЙ КОМПЛЕКС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ССИИ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июня 1997 год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Металлургический комплекс включает черную и цветную металлургию, то есть совокупность связанных между собой отраслей и стадий производственного процесса от добычи сырья до выпуска готовой продукции - чёрных и цветных металлов и их сплавов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ab/>
        <w:t>К чёрным металлам относят железо, марганец, хром. Все остальные - цветные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Черная металлургия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ab/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Черная металлургия охватывает весь процесс от добычи и подготовки сырья, топлива, вспомогательных материалов до выпуска проката с изделиями дальнейшего передела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ab/>
        <w:t>Значение черной металлургии заключается в том, что она служит основой развития машиностроения (одна треть производимого иетелла идет  в машиностроение), строительство (1/4 металла идет в строительство). Кроме того продукция черной металлургии имеет экспортное значение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ab/>
        <w:t xml:space="preserve">В состав черной металлургии входят следующие основные подотрасли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добыча и обогащение рудного сырья для черной металлургии (железных, марганцевых и хромитовых руд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добыча и обогащение нерудного сырья для черной металлургии (флюсовых известняков, огнеупорных глин и т.п.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производство черных металлов (чугуна, стали, проката, доменных ферросплавов, металлических порошков черных металлов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производство стальных и чугунных труб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коксохимическая промышленность (производство кокса, коксового газа и пр.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вторичная обработка черных металлов (разделка лома и отходов черных металлов).</w:t>
      </w:r>
    </w:p>
    <w:p>
      <w:pPr>
        <w:pStyle w:val="Normal"/>
        <w:ind w:left="720" w:hanging="0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ind w:firstLine="720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Собственно металлургическим циклом является производство чугуна, стали и проката. Предприятия, выпускающие чугун, сталь и прокат, относятся к металлургическим предприятиям полного цикла.</w:t>
      </w:r>
    </w:p>
    <w:p>
      <w:pPr>
        <w:pStyle w:val="Normal"/>
        <w:ind w:firstLine="720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ind w:firstLine="720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Предприятия без выплавки чугуна относят к так называемой передельной металлургии. “Малая металлургия” представляет собой выпуск стали и проката на машиностроительных заводах. Основным типом предприятий черной металлургии являются комбинаты.</w:t>
      </w:r>
    </w:p>
    <w:p>
      <w:pPr>
        <w:pStyle w:val="Normal"/>
        <w:ind w:firstLine="720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ind w:firstLine="720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В размещении черной металлургии полного цикла большую роль играет сырье и топливо, особенно велика роль сочетаний железных руд и коксующихся углей. Особенностью размещения отраслей является их территориальное несовпадение, так как запасы железной руды сосредоточенны, в основном, в европейской части, а топлива - преимущественно в восточных районах России. Комбинаты создают у сырьевых (Урал) или топливных баз (Кузбасс), а иногда между ними (Череповец). При размещении учитывают также обеспечение водой, электроэнергией, природным газом.</w:t>
      </w:r>
    </w:p>
    <w:p>
      <w:pPr>
        <w:pStyle w:val="Normal"/>
        <w:ind w:firstLine="720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ind w:firstLine="720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В России созданы три металлургические базы: Уральская, Центральная и Сибирская.</w:t>
      </w:r>
    </w:p>
    <w:p>
      <w:pPr>
        <w:pStyle w:val="Normal"/>
        <w:ind w:firstLine="720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Уральская металлургическая база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использует собственную железную руду (главным образом Качканарских меторождений), а также привозную руду Курской магнитной аномалии и отчасти - руду Кустанайских месторождений Казахстана. Уголь привозится из Кузнецкого бассейна и Карагандинского (Казахстан). Крупнейшие заводы полного цикла находятся в городах Магнитогорск, Челябинск, Нижний Тагил и др. 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9" w:hanging="283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Центральная металлургическая база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использует железные руди Курской магнитной аномалии, Кольского полуострова и металлолом Центральной России, а также привозной коксующийся уголь из Печорского и Кузнецкого бассейнов, а отчасти - Донбасса (Украина). Крупные заводы полного цикла представлены в городах Череповец, Липецк, Тула, Старый Оскол и др.</w:t>
      </w:r>
    </w:p>
    <w:p>
      <w:pPr>
        <w:pStyle w:val="Normal"/>
        <w:ind w:left="726" w:hanging="0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Сибирская металлургическая база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использует железные руды Горной Шории, Абаканского, Ангаро-Илимских месторождений и коксующегося угля Кузбасса. Заводы полного цикла представлены Кузнецким металлургическим комбинатом и Западно-Сибирским металлургическим заводом, расположенным в городе Новокузнецке.</w:t>
      </w:r>
    </w:p>
    <w:p>
      <w:pPr>
        <w:pStyle w:val="Normal"/>
        <w:ind w:firstLine="720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ind w:firstLine="720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ind w:firstLine="720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ind w:firstLine="720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ind w:firstLine="720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Цветная металлургия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ab/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Цветная металлургия включает добычу, обогащение руд цветных металлов и выплавку цветных металлов и их сплавов. </w:t>
      </w:r>
    </w:p>
    <w:p>
      <w:pPr>
        <w:pStyle w:val="Normal"/>
        <w:ind w:firstLine="720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ind w:firstLine="720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Россия обладает мощной цветной металлургией, отличительная черта которой - развитие на основе собственных ресурсов. По физическим свойствам и назначению цветные металлы условно можно разделить на тяжелые (медь, свинец, цинк, олово, никель) и легкие (алюминий, титан, магний). На основании этого деления различают металлургию легких металлов и металлургию тяжелых металлов.</w:t>
      </w:r>
    </w:p>
    <w:p>
      <w:pPr>
        <w:pStyle w:val="Normal"/>
        <w:ind w:firstLine="720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ind w:firstLine="720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На территории России сформировано несколько основных баз цветной металлургии. Различия их в специализации объясняются несхожестью географии легких металлов (алюминиевая, титано-магниевая промышленность) и тяжелых металлов (медная, свинцово-цинковая, оловянная, никель-кобальтовая промышленности).</w:t>
      </w:r>
    </w:p>
    <w:p>
      <w:pPr>
        <w:pStyle w:val="Normal"/>
        <w:ind w:firstLine="720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ind w:firstLine="720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Размещение предприятий цветной металлургии зависит от многих экономических и природных условий, особенно от сырьевого фактора. Заметную роль, помимо сырья, играет топливно-энергетический фактор.</w:t>
      </w:r>
    </w:p>
    <w:p>
      <w:pPr>
        <w:pStyle w:val="Normal"/>
        <w:ind w:firstLine="720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ind w:firstLine="720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Производство тяжелых цветных металлов в связи с небольшой потребностью в энергии приурочено к районам добычи сырья по запасам, добыче и обогащению медных руд, а также по выплавке меди ведущее место в России занимает Уральский экономический район, на территории которого выделяются Красноуральский, Кировоградский, Среднеуральский, Медногорский комбинаты.</w:t>
      </w:r>
    </w:p>
    <w:p>
      <w:pPr>
        <w:pStyle w:val="Normal"/>
        <w:ind w:firstLine="720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ind w:firstLine="720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Свинцово-цинковая промышленность в целом тяготеет к районам распространения полиметаллических руд. К таким месторождениям относяться Садонское (Северных Кавказ), Салаирское (Западная Сибирь), Нерченское (Восточная Сибирь) и Дальнегорское (Дальний Восток). Центром Никель-Кобальтовой промышленности являются города: Норильск (Восточная Сибирь), Никель и Мончегорск (Северный экономический район)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ab/>
        <w:t>Для получения легких металлов требуется большое количество энергии. Поэтому сосредоточение предприятий, выплавляющих легкие металлы, у источников дешевой энергии - важнейший принцип их размещения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ab/>
        <w:t xml:space="preserve">Сырьем для производства алюминия являются бокситы Северо-Западного района (город Бокситогорск), Урала (город Североуральск), нефелины Кольского полуострова (город Кировск) и юга Сибири (город Горячегорск). Из этого алюминиевого сырья в районах добычи выделяют окись алюминия - глинозем. Выплавка из него металлического алюминия требует много электроэнергии. Поэтому алюминиевые заводы строят вблизи крупных электростанций, преимущественно ГЭС (Братской, Красноярской и др.). 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ab/>
        <w:t>Титано-магниевая промышленность размещается преимущественно на Урале, как в районах добычи сырья (Березниковский магниевый завод, так и в районах дешевой энергии (Усть-Каменогорский титано-магниевый завод)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ab/>
        <w:t>Заключительная стадия титано-магниевой металлургии - обработка металлов и их сплавов - чаще всего размещается в районах потребления готовой продукции.</w:t>
      </w:r>
    </w:p>
    <w:p>
      <w:pPr>
        <w:pStyle w:val="Normal"/>
        <w:ind w:firstLine="720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ind w:firstLine="720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843" w:hanging="1123"/>
        <w:rPr/>
      </w:pPr>
      <w:r>
        <w:rPr/>
        <w:t>Литература: “Справочное пособие по географии” , “География хозяйства Росиии”, “Физическая география” /Пашканг К.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16:09:00Z</dcterms:created>
  <dc:creator>Сега</dc:creator>
  <dc:description/>
  <dc:language>en-US</dc:language>
  <cp:lastModifiedBy>Сега</cp:lastModifiedBy>
  <dcterms:modified xsi:type="dcterms:W3CDTF">1997-06-03T22:15:00Z</dcterms:modified>
  <cp:revision>3</cp:revision>
  <dc:subject/>
  <dc:title>	Металлургический комплекс включает черную и цветную металлургию, то есть совокупность связанных между собой отраслей и стадий производственного процесса от добычи сырья до выпуска готовой продукции - чёрных и цветных металлов и их сплавов</dc:title>
</cp:coreProperties>
</file>