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сковский Государственный Институт Стали и Сплавов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(Технологический Университет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Кафедра металлургии цветных и благородных мет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sz w:val="32"/>
        </w:rPr>
      </w:pPr>
      <w:r>
        <w:rPr>
          <w:rFonts w:cs="Comic Sans MS" w:ascii="Comic Sans MS" w:hAnsi="Comic Sans MS"/>
          <w:b/>
          <w:shadow/>
          <w:sz w:val="32"/>
        </w:rPr>
        <w:t>Курсовая работа на тему:</w:t>
      </w:r>
    </w:p>
    <w:p>
      <w:pPr>
        <w:pStyle w:val="Normal"/>
        <w:jc w:val="center"/>
        <w:rPr>
          <w:rFonts w:ascii="Comic Sans MS" w:hAnsi="Comic Sans MS" w:cs="Comic Sans MS"/>
          <w:b/>
          <w:b/>
          <w:shadow/>
          <w:sz w:val="32"/>
        </w:rPr>
      </w:pPr>
      <w:r>
        <w:rPr>
          <w:rFonts w:cs="Comic Sans MS" w:ascii="Comic Sans MS" w:hAnsi="Comic Sans MS"/>
          <w:b/>
          <w:shadow/>
          <w:sz w:val="32"/>
        </w:rPr>
        <w:t>Металлургия цветных металлов</w:t>
      </w:r>
    </w:p>
    <w:p>
      <w:pPr>
        <w:pStyle w:val="Normal"/>
        <w:rPr>
          <w:rFonts w:ascii="Comic Sans MS" w:hAnsi="Comic Sans MS" w:cs="Comic Sans MS"/>
          <w:b/>
          <w:b/>
          <w:shadow/>
          <w:sz w:val="32"/>
        </w:rPr>
      </w:pPr>
      <w:r>
        <w:rPr>
          <w:rFonts w:cs="Comic Sans MS" w:ascii="Comic Sans MS" w:hAnsi="Comic Sans MS"/>
          <w:b/>
          <w:shadow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ыполнил: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студент группы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уководитель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мков А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--=== Москва 2000 ===---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Содержание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ведение………………………………………………….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исание технологии получения катодной меди………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технологии плавки на штейне…………………...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оретические основы процесса Ванюкова…………….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чет материального и теплового баланса…………….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ключение……………………………………………….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  <w:t>Металлургия меди, а также других тяжелых цветных ме</w:t>
        <w:softHyphen/>
        <w:t>таллов является ведущим звеном отечественной цветной металлур</w:t>
        <w:softHyphen/>
        <w:t>гии. На долю тяжелых цветных металлов в РФ прихо</w:t>
        <w:softHyphen/>
        <w:t>дится значительная часть валовой продукции отрасл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начение меди из года в год возрастает, особенно в связи с бурным развитием энергетики, электроники, машинострое</w:t>
        <w:softHyphen/>
        <w:t>ния, авиационной, космической и атомной техники. Дальнейшее развитие и технический уровень медного и никелевого производств во многом определяют технический прогресс многих отраслей на</w:t>
        <w:softHyphen/>
        <w:t>родного хозяйства нашей страны, в том числе микропроцессорной техники. Для получения меди используются всевозможные способы плавок, например, плавка медных концентратов в электрических, отражательных, шахтных печах, при использовании процесса конвертирования медных штейнов, благодаря автогенным плавкам во взвешенном состоянии, на штейне и др. На сегодняшний день существует несколько основных процессов автогенных плавок : процесс «Норанда», «Уоркра», «Мицубиси» и Ванюкова. К сожалению, разработка новый конструкций печей и различных процессов требует значительных капиталовложений, а свободный средств у Российских предприятий недостаточно. В данной курсовой работе будет рассмотрена технология А.В. Ванюкова или ПЖ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хнология получения катодной мед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лектролитическое рафинирование меди преследует две цели:</w:t>
      </w:r>
    </w:p>
    <w:p>
      <w:pPr>
        <w:pStyle w:val="Normal"/>
        <w:spacing w:lineRule="auto" w:line="218"/>
        <w:ind w:firstLine="300"/>
        <w:jc w:val="both"/>
        <w:rPr>
          <w:sz w:val="24"/>
        </w:rPr>
      </w:pPr>
      <w:r>
        <w:rPr>
          <w:sz w:val="24"/>
        </w:rPr>
        <w:t>1) получение меди высокой чистоты (99,90—99,99% Си), удовлетворяющей требованиям большинства потребителей;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4"/>
        </w:rPr>
        <w:t>2) извлечение попутно с рафинированием благородных и других ценных компонентов (</w:t>
      </w:r>
      <w:r>
        <w:rPr>
          <w:sz w:val="24"/>
          <w:lang w:val="en-US"/>
        </w:rPr>
        <w:t>Se</w:t>
      </w:r>
      <w:r>
        <w:rPr>
          <w:sz w:val="24"/>
        </w:rPr>
        <w:t>, Те, Ni, Bi и др.).</w:t>
      </w:r>
    </w:p>
    <w:p>
      <w:pPr>
        <w:pStyle w:val="TextBodyIndent"/>
        <w:rPr/>
      </w:pPr>
      <w:r>
        <w:rPr/>
        <w:t>Следует отметить, что чем выше в исходной меди содержание благородных металлов, тем ниже будет себестоимость электролит</w:t>
        <w:softHyphen/>
        <w:t>ной меди. Именно поэтому при конвертировании медных штейнов стремятся использовать в качестве флюса золотосодержащие кварциты.</w:t>
      </w:r>
    </w:p>
    <w:p>
      <w:pPr>
        <w:pStyle w:val="Normal"/>
        <w:spacing w:lineRule="auto" w:line="218"/>
        <w:ind w:firstLine="300"/>
        <w:jc w:val="both"/>
        <w:rPr>
          <w:sz w:val="24"/>
        </w:rPr>
      </w:pPr>
      <w:r>
        <w:rPr>
          <w:sz w:val="24"/>
        </w:rPr>
        <w:t>Для осуществления электролитического рафинирования меди аноды, отлитые после огневого рафинирования, помещают в элект</w:t>
        <w:softHyphen/>
        <w:t>ролизные ванны, заполненные сернокислым электролитом. Между анодами в ваннах располагаются тонкие медные листы — катод</w:t>
        <w:softHyphen/>
        <w:t>ные основы.</w:t>
      </w:r>
    </w:p>
    <w:p>
      <w:pPr>
        <w:pStyle w:val="Normal"/>
        <w:spacing w:lineRule="auto" w:line="218"/>
        <w:ind w:firstLine="300"/>
        <w:jc w:val="both"/>
        <w:rPr>
          <w:sz w:val="24"/>
        </w:rPr>
      </w:pPr>
      <w:r>
        <w:rPr>
          <w:sz w:val="24"/>
        </w:rPr>
        <w:t>При включении ванн в сеть постоянного тока происходит элек</w:t>
        <w:softHyphen/>
        <w:t>трохимическое растворение меди на аноде, перенос катионов через электролит и осаждение ее на катоде. Примеси меди при этом в основном распределяются между шламом (твердым осадком на дне ванн) и электролитом.</w:t>
      </w:r>
    </w:p>
    <w:p>
      <w:pPr>
        <w:pStyle w:val="TextBody"/>
        <w:rPr>
          <w:sz w:val="24"/>
        </w:rPr>
      </w:pPr>
      <w:r>
        <w:rPr>
          <w:sz w:val="24"/>
        </w:rPr>
        <w:t>В результате электролитического рафинирования получают катодную медь; шлам, содержащий благородные металлы; селен;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теллур и загрязненный электролит, часть которого иногда исполь</w:t>
        <w:softHyphen/>
        <w:t>зуют для получения медного и никелевого купоросов. Кроме того, вследствие неполного электрохимического растворения анодов получают анодные остатки (анодный скрап).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лектролитическое рафинирование меди основано на различии ее электрохимических свойств и содержащихся в ней примесей. В таблице приведены нормальные электродные потенциалы меди и наиболее часто встречающихся в ней примесей.</w:t>
      </w:r>
    </w:p>
    <w:p>
      <w:pPr>
        <w:pStyle w:val="Normal"/>
        <w:spacing w:lineRule="auto" w:line="218"/>
        <w:ind w:firstLine="300"/>
        <w:jc w:val="both"/>
        <w:rPr>
          <w:sz w:val="24"/>
        </w:rPr>
      </w:pPr>
      <w:r>
        <w:rPr>
          <w:sz w:val="24"/>
        </w:rPr>
        <w:t xml:space="preserve">Медь относится к группе электроположительных металлов, ее нормальный потенциал +0,34 В, что позволяет осуществлять процесс электролиза в водных растворах (обычно в сернокислых). </w:t>
      </w:r>
    </w:p>
    <w:p>
      <w:pPr>
        <w:pStyle w:val="TextBody"/>
        <w:spacing w:lineRule="auto" w:line="240" w:before="10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 катоде протекают те же электрохимические реакции, но в обратном направлении. Соотношение между одновалентной и двух</w:t>
        <w:softHyphen/>
        <w:t>валентной медью в растворе определяется равновесием реакции диспропорционирования.</w:t>
      </w:r>
    </w:p>
    <w:p>
      <w:pPr>
        <w:pStyle w:val="Normal"/>
        <w:spacing w:lineRule="auto" w:line="218"/>
        <w:jc w:val="both"/>
        <w:rPr/>
      </w:pPr>
      <w:r>
        <w:rPr>
          <w:sz w:val="24"/>
        </w:rPr>
        <w:t>Следовательно, в состоянии равновесия концентрация в растворе ионов С</w:t>
      </w:r>
      <w:r>
        <w:rPr>
          <w:sz w:val="24"/>
          <w:lang w:val="en-US"/>
        </w:rPr>
        <w:t>u</w:t>
      </w:r>
      <w:r>
        <w:rPr>
          <w:sz w:val="24"/>
        </w:rPr>
        <w:t>+ примерно в тысячу раз меньше, чем кон</w:t>
        <w:softHyphen/>
        <w:t>центрация ионов Си</w:t>
      </w:r>
      <w:r>
        <w:rPr>
          <w:sz w:val="24"/>
          <w:vertAlign w:val="superscript"/>
        </w:rPr>
        <w:t>2+</w:t>
      </w:r>
      <w:r>
        <w:rPr>
          <w:sz w:val="24"/>
        </w:rPr>
        <w:t>. Тем не менее реакция имеет сущест</w:t>
        <w:softHyphen/>
        <w:t>венное значение для электролиза. Она в частности определяет переход меди в шлам. В начальный момент вблизи анода в раст</w:t>
        <w:softHyphen/>
        <w:t>воре соотношение двух- и одновалентной меди соответствует кон</w:t>
        <w:softHyphen/>
        <w:t>станте равновесия. Однако вследствие большего заряда и меньшего ионного радиуса скорость перемещения двухвалентных ионов к катоду превышает скорость переноса ионов одновалентных. В ре</w:t>
        <w:softHyphen/>
        <w:t>зультате этого в прианодном слое концентрация ионов Си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ста</w:t>
        <w:softHyphen/>
        <w:t>новится выше равновесной и реакция  начинает идти в сто</w:t>
        <w:softHyphen/>
        <w:t>рону образования тонкого порошка меди, выпадающего в шлам.</w:t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  <w:t>Как указывалось выше, электролитическое рафинирование осу</w:t>
        <w:softHyphen/>
        <w:t>ществляют в сернокислых растворах. Электроположительный потенциал меди позволяет выделить медь на катоде из кислых растворов без опасения выделения водорода. Введение в электро</w:t>
        <w:softHyphen/>
        <w:t>лит наряду с медным купоросом свободной серной кислоты су</w:t>
        <w:softHyphen/>
        <w:t>щественно повышает электропроводность раствора. Объясняется это большей подвижностью ионов водорода по сравнению с под</w:t>
        <w:softHyphen/>
        <w:t>вижностью крупных катионов и сложных анионных комплексов.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Для улучшения качества катодной поверхности в электролиты для рафинирования меди на всех заводах обязательно вводят разнообразные поверхностно-активные  (коллоидные) добавки: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клей (чаще столярный), желатин, сульфитный щелок. В процессе электролиза на поверхности катода могут образо</w:t>
        <w:softHyphen/>
        <w:t>вываться дендриты, что уменьшает в данном месте расстояние между катодом и анодом. Уменьшение межэлектродного расстоя</w:t>
        <w:softHyphen/>
        <w:t>ния ведет к уменьшению электрического сопротивления, а следо</w:t>
        <w:softHyphen/>
        <w:t>вательно, к местному увеличению плотности тока. Последнее в свою очередь обусловливает ускоренное осаждение меди на дендри</w:t>
        <w:softHyphen/>
        <w:t>те и ускоренный его рост. Начавшийся рост дендрита в конечном итоге может привести к короткому замыканию между катодом и анодом. При наличии дендритов сильно развитая поверхность ка</w:t>
        <w:softHyphen/>
        <w:t>тода удерживает большое количество электролита и плохо промы</w:t>
        <w:softHyphen/>
        <w:t>вается, что не только ухудшает качество товарных катодов, но и может вызвать брак катодной меди по составу. Одно из объясне</w:t>
        <w:softHyphen/>
        <w:t>ний механизма действия поверхностно-активных веществ заклю</w:t>
        <w:softHyphen/>
        <w:t>чается в том, что они адсорбируются на наиболее активных частях поверхности и при этом вызывают местное повышение элек</w:t>
        <w:softHyphen/>
        <w:t>трического сопротивления, что и препятствует росту дендрита. В результате поверхность катодов получается более ровной, а катод</w:t>
        <w:softHyphen/>
        <w:t>ный осадок более плотным. После выравнивания катодной поверх</w:t>
        <w:softHyphen/>
        <w:t>ности коллоидная добавка десорбирует в электролит.</w:t>
      </w:r>
    </w:p>
    <w:p>
      <w:pPr>
        <w:pStyle w:val="Normal"/>
        <w:spacing w:lineRule="auto" w:line="218"/>
        <w:ind w:firstLine="320"/>
        <w:jc w:val="both"/>
        <w:rPr>
          <w:sz w:val="24"/>
        </w:rPr>
      </w:pPr>
      <w:r>
        <w:rPr>
          <w:sz w:val="24"/>
        </w:rPr>
        <w:t>Растворы коллоидных добавок непрерывно вводят в циркули</w:t>
        <w:softHyphen/>
        <w:t>рующий электролит. Вид и расход поверхностно-активных веществ различны для каждого предприятия. Обычно применяют одновре</w:t>
        <w:softHyphen/>
        <w:t>менно две добавки. На 1 т получаемой катодной меди расходуют 15—40 г клея, 15—20 г желатина, 20—60 г сульфитных щелоков или 60—100 г тиомочевины.</w:t>
      </w:r>
    </w:p>
    <w:p>
      <w:pPr>
        <w:pStyle w:val="Normal"/>
        <w:spacing w:lineRule="auto" w:line="218"/>
        <w:ind w:firstLine="320"/>
        <w:jc w:val="both"/>
        <w:rPr>
          <w:sz w:val="24"/>
        </w:rPr>
      </w:pPr>
      <w:r>
        <w:rPr>
          <w:sz w:val="24"/>
        </w:rPr>
        <w:t>Основными требованиями, предъявляемыми к электролиту, явля</w:t>
        <w:softHyphen/>
        <w:t>ются его высокая электропроводность (низкое электрическое сопротивление) и чистота. Однако реальные электролиты, помимо сульфата меди, серной кислоты, воды и необходимых добавок, обязательно содержат растворенные примеси, содержащиеся до этого в анодной- меди.  Поведение примесей анодной меди при электролитическом рафинировании определяется их положением в ряду напряжений. По электрохимическим свойствам примеси можно разделить на четыре группы:</w:t>
      </w:r>
    </w:p>
    <w:p>
      <w:pPr>
        <w:pStyle w:val="Normal"/>
        <w:spacing w:lineRule="auto" w:line="218"/>
        <w:ind w:firstLine="340"/>
        <w:jc w:val="both"/>
        <w:rPr/>
      </w:pPr>
      <w:r>
        <w:rPr>
          <w:sz w:val="24"/>
        </w:rPr>
        <w:t>I группа — металлы более электроотрицательные, чем медь (</w:t>
      </w:r>
      <w:r>
        <w:rPr>
          <w:sz w:val="24"/>
          <w:lang w:val="en-US"/>
        </w:rPr>
        <w:t>Ni</w:t>
      </w:r>
      <w:r>
        <w:rPr>
          <w:sz w:val="24"/>
        </w:rPr>
        <w:t xml:space="preserve">, </w:t>
      </w:r>
      <w:r>
        <w:rPr>
          <w:sz w:val="24"/>
          <w:lang w:val="en-US"/>
        </w:rPr>
        <w:t>Fe</w:t>
      </w:r>
      <w:r>
        <w:rPr>
          <w:sz w:val="24"/>
        </w:rPr>
        <w:t xml:space="preserve">, </w:t>
      </w:r>
      <w:r>
        <w:rPr>
          <w:sz w:val="24"/>
          <w:lang w:val="en-US"/>
        </w:rPr>
        <w:t>Zn</w:t>
      </w:r>
      <w:r>
        <w:rPr>
          <w:sz w:val="24"/>
        </w:rPr>
        <w:t xml:space="preserve"> и др.);</w:t>
      </w:r>
    </w:p>
    <w:p>
      <w:pPr>
        <w:pStyle w:val="Normal"/>
        <w:spacing w:lineRule="auto" w:line="218"/>
        <w:ind w:firstLine="340"/>
        <w:jc w:val="both"/>
        <w:rPr/>
      </w:pPr>
      <w:r>
        <w:rPr>
          <w:sz w:val="24"/>
        </w:rPr>
        <w:t>II группа — металлы, близко стоящие в ряду напряжений к-меди (</w:t>
      </w:r>
      <w:r>
        <w:rPr>
          <w:sz w:val="24"/>
          <w:lang w:val="en-US"/>
        </w:rPr>
        <w:t>As</w:t>
      </w:r>
      <w:r>
        <w:rPr>
          <w:sz w:val="24"/>
        </w:rPr>
        <w:t xml:space="preserve">, </w:t>
      </w:r>
      <w:r>
        <w:rPr>
          <w:sz w:val="24"/>
          <w:lang w:val="en-US"/>
        </w:rPr>
        <w:t>Sb</w:t>
      </w:r>
      <w:r>
        <w:rPr>
          <w:sz w:val="24"/>
        </w:rPr>
        <w:t xml:space="preserve">, </w:t>
      </w:r>
      <w:r>
        <w:rPr>
          <w:sz w:val="24"/>
          <w:lang w:val="en-US"/>
        </w:rPr>
        <w:t>Bi</w:t>
      </w:r>
      <w:r>
        <w:rPr>
          <w:sz w:val="24"/>
        </w:rPr>
        <w:t>);</w:t>
      </w:r>
    </w:p>
    <w:p>
      <w:pPr>
        <w:pStyle w:val="Normal"/>
        <w:spacing w:lineRule="auto" w:line="218"/>
        <w:ind w:firstLine="340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группа — металлы более электроположительные, чем медь (</w:t>
      </w:r>
      <w:r>
        <w:rPr>
          <w:sz w:val="24"/>
          <w:lang w:val="en-US"/>
        </w:rPr>
        <w:t>Au</w:t>
      </w:r>
      <w:r>
        <w:rPr>
          <w:sz w:val="24"/>
        </w:rPr>
        <w:t xml:space="preserve">, </w:t>
      </w:r>
      <w:r>
        <w:rPr>
          <w:sz w:val="24"/>
          <w:lang w:val="en-US"/>
        </w:rPr>
        <w:t>Ag</w:t>
      </w:r>
      <w:r>
        <w:rPr>
          <w:sz w:val="24"/>
        </w:rPr>
        <w:t xml:space="preserve"> и платиноиды);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4"/>
        </w:rPr>
        <w:t>IV группа — электрохимически нейтральные в условиях рафи</w:t>
        <w:softHyphen/>
        <w:t>нирования меди химические соединения (</w:t>
      </w:r>
      <w:r>
        <w:rPr>
          <w:sz w:val="24"/>
          <w:lang w:val="en-US"/>
        </w:rPr>
        <w:t>Cu</w:t>
      </w:r>
      <w:r>
        <w:rPr>
          <w:sz w:val="24"/>
        </w:rPr>
        <w:t>2</w:t>
      </w:r>
      <w:r>
        <w:rPr>
          <w:sz w:val="24"/>
          <w:lang w:val="en-US"/>
        </w:rPr>
        <w:t>S</w:t>
      </w:r>
      <w:r>
        <w:rPr>
          <w:sz w:val="24"/>
        </w:rPr>
        <w:t xml:space="preserve">, </w:t>
      </w:r>
      <w:r>
        <w:rPr>
          <w:sz w:val="24"/>
          <w:lang w:val="en-US"/>
        </w:rPr>
        <w:t>Cu</w:t>
      </w:r>
      <w:r>
        <w:rPr>
          <w:sz w:val="24"/>
        </w:rPr>
        <w:t>2</w:t>
      </w:r>
      <w:r>
        <w:rPr>
          <w:sz w:val="24"/>
          <w:lang w:val="en-US"/>
        </w:rPr>
        <w:t>Se</w:t>
      </w:r>
      <w:r>
        <w:rPr>
          <w:sz w:val="24"/>
        </w:rPr>
        <w:t xml:space="preserve">, </w:t>
      </w:r>
      <w:r>
        <w:rPr>
          <w:sz w:val="24"/>
          <w:lang w:val="en-US"/>
        </w:rPr>
        <w:t>Cu</w:t>
      </w:r>
      <w:r>
        <w:rPr>
          <w:sz w:val="24"/>
        </w:rPr>
        <w:t>2</w:t>
      </w:r>
      <w:r>
        <w:rPr>
          <w:sz w:val="24"/>
          <w:lang w:val="en-US"/>
        </w:rPr>
        <w:t>Te</w:t>
      </w:r>
      <w:r>
        <w:rPr>
          <w:sz w:val="24"/>
        </w:rPr>
        <w:t xml:space="preserve">, </w:t>
      </w:r>
      <w:r>
        <w:rPr>
          <w:sz w:val="24"/>
          <w:lang w:val="en-US"/>
        </w:rPr>
        <w:t>AuTe</w:t>
      </w:r>
      <w:r>
        <w:rPr>
          <w:sz w:val="24"/>
        </w:rPr>
        <w:t xml:space="preserve">2, </w:t>
      </w:r>
      <w:r>
        <w:rPr>
          <w:sz w:val="24"/>
          <w:lang w:val="en-US"/>
        </w:rPr>
        <w:t>Ag</w:t>
      </w:r>
      <w:r>
        <w:rPr>
          <w:sz w:val="24"/>
        </w:rPr>
        <w:t>2</w:t>
      </w:r>
      <w:r>
        <w:rPr>
          <w:sz w:val="24"/>
          <w:lang w:val="en-US"/>
        </w:rPr>
        <w:t>Te</w:t>
      </w:r>
      <w:r>
        <w:rPr>
          <w:sz w:val="24"/>
        </w:rPr>
        <w:t>).</w:t>
      </w:r>
    </w:p>
    <w:p>
      <w:pPr>
        <w:pStyle w:val="Normal"/>
        <w:spacing w:lineRule="auto" w:line="218"/>
        <w:ind w:firstLine="300"/>
        <w:jc w:val="both"/>
        <w:rPr>
          <w:sz w:val="24"/>
        </w:rPr>
      </w:pPr>
      <w:r>
        <w:rPr>
          <w:sz w:val="24"/>
        </w:rPr>
        <w:t>Примеси первой группы, обладающие наиболее электроотрица</w:t>
        <w:softHyphen/>
        <w:t>тельным потенциалом, практически полностью переходят в электро</w:t>
        <w:softHyphen/>
        <w:t>лит. Исключение составляет лишь никель, около 5% которого из анода осаждается в шлам в виде твердого раствора никеля в меди. Твердые растворы по закону Нернста становятся даже более электроположительными, чем медь, что и является причиной их перехода в шлам.</w:t>
      </w:r>
    </w:p>
    <w:p>
      <w:pPr>
        <w:pStyle w:val="Normal"/>
        <w:spacing w:lineRule="auto" w:line="218"/>
        <w:jc w:val="both"/>
        <w:rPr/>
      </w:pPr>
      <w:r>
        <w:rPr>
          <w:sz w:val="24"/>
        </w:rPr>
        <w:t>Особо по сравнению с перечисленными группами примесей-ведут себя свинец и олово, которые по электрохимическим свой</w:t>
        <w:softHyphen/>
        <w:t>ствам относятся к примесям I группы, но по своему поведению в процессе электролиза могут быть отнесены к приме</w:t>
        <w:softHyphen/>
        <w:t xml:space="preserve">сям III и IV групп. Свинец и олово образуют нерастворимые в сернокислом растворе сульфат свинца </w:t>
      </w:r>
      <w:r>
        <w:rPr>
          <w:sz w:val="24"/>
          <w:lang w:val="en-US"/>
        </w:rPr>
        <w:t>PbS</w:t>
      </w:r>
      <w:r>
        <w:rPr>
          <w:sz w:val="24"/>
        </w:rPr>
        <w:t xml:space="preserve">04 и метаоловянную кислоту </w:t>
      </w:r>
      <w:r>
        <w:rPr>
          <w:sz w:val="24"/>
          <w:lang w:val="en-US"/>
        </w:rPr>
        <w:t>H</w:t>
      </w:r>
      <w:r>
        <w:rPr>
          <w:sz w:val="24"/>
        </w:rPr>
        <w:t>2</w:t>
      </w:r>
      <w:r>
        <w:rPr>
          <w:sz w:val="24"/>
          <w:lang w:val="en-US"/>
        </w:rPr>
        <w:t>SnO</w:t>
      </w:r>
      <w:r>
        <w:rPr>
          <w:sz w:val="24"/>
        </w:rPr>
        <w:t>3. Электроотрицательные примеси на катоде в условиях электро</w:t>
        <w:softHyphen/>
        <w:t>лиза меди практически не осаждаются и постепенно накаплива</w:t>
        <w:softHyphen/>
        <w:t>ются в электролите. При большой концентрации в электролите металлов первой группы электролиз может существенно рас</w:t>
        <w:softHyphen/>
        <w:t>строиться.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Накопление в электролите сульфатов железа, никеля и цинка снижает концентрацию в электролите сульфата меди. Кроме того, участие электроотрицательных металлов в переносе тока через электролит усиливает концентрационную поляризацию у катода.</w:t>
      </w:r>
    </w:p>
    <w:p>
      <w:pPr>
        <w:pStyle w:val="Normal"/>
        <w:spacing w:lineRule="auto" w:line="218"/>
        <w:jc w:val="both"/>
        <w:rPr/>
      </w:pPr>
      <w:r>
        <w:rPr>
          <w:sz w:val="24"/>
        </w:rPr>
        <w:t>Электроотрицательные металлы могут попадать в катодную медь в основном в виде межкристаллических включений . раство</w:t>
        <w:softHyphen/>
        <w:t>ра или основных солей, особенно при их значительной концентра</w:t>
        <w:softHyphen/>
        <w:t xml:space="preserve">ции в электролите. В практике электролитического рафинирования меди не рекомендуется допускать их концентрацию в растворе свыше следующих значений, г/л: 20 Ni; 25 </w:t>
      </w:r>
      <w:r>
        <w:rPr>
          <w:sz w:val="24"/>
          <w:lang w:val="en-US"/>
        </w:rPr>
        <w:t>Zn</w:t>
      </w:r>
      <w:r>
        <w:rPr>
          <w:sz w:val="24"/>
        </w:rPr>
        <w:t xml:space="preserve">; 5 </w:t>
      </w:r>
      <w:r>
        <w:rPr>
          <w:sz w:val="24"/>
          <w:lang w:val="en-US"/>
        </w:rPr>
        <w:t>Fe</w:t>
      </w:r>
      <w:r>
        <w:rPr>
          <w:sz w:val="24"/>
        </w:rPr>
        <w:t>.</w:t>
      </w:r>
    </w:p>
    <w:p>
      <w:pPr>
        <w:pStyle w:val="Normal"/>
        <w:spacing w:lineRule="auto" w:line="218"/>
        <w:jc w:val="both"/>
        <w:rPr/>
      </w:pPr>
      <w:r>
        <w:rPr>
          <w:sz w:val="24"/>
        </w:rPr>
        <w:t>Примеси II группы (</w:t>
      </w:r>
      <w:r>
        <w:rPr>
          <w:sz w:val="24"/>
          <w:lang w:val="en-US"/>
        </w:rPr>
        <w:t>As</w:t>
      </w:r>
      <w:r>
        <w:rPr>
          <w:sz w:val="24"/>
        </w:rPr>
        <w:t xml:space="preserve">, </w:t>
      </w:r>
      <w:r>
        <w:rPr>
          <w:sz w:val="24"/>
          <w:lang w:val="en-US"/>
        </w:rPr>
        <w:t>Sb</w:t>
      </w:r>
      <w:r>
        <w:rPr>
          <w:sz w:val="24"/>
        </w:rPr>
        <w:t>, Bi), имеющие близкие к меди электродные потенциалы, являются наиболее вредными с точки зре</w:t>
        <w:softHyphen/>
        <w:t>ния возможности загрязнения катода. Будучи несколько более электроотрицательными по сравнению с медью, они полностью растворяются на аноде с образованием соответствующих суль</w:t>
        <w:softHyphen/>
        <w:t>фатов, которые накапливаются в электролите. Однако сульфаты этих примесей неустойчивы и в значительной степени подверга</w:t>
        <w:softHyphen/>
        <w:t>ются гидролизу, образуя основные соли (Sb и Bi) или мышьяко</w:t>
        <w:softHyphen/>
        <w:t>вистую кислоту (</w:t>
      </w:r>
      <w:r>
        <w:rPr>
          <w:sz w:val="24"/>
          <w:lang w:val="en-US"/>
        </w:rPr>
        <w:t>As</w:t>
      </w:r>
      <w:r>
        <w:rPr>
          <w:sz w:val="24"/>
        </w:rPr>
        <w:t>). Основные соли сурьмы образуют плавающие в электролите хлопья студенистых осадков («плавучий» шлам), которые захватывают частично и мышьяк.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В катодные осадки примеси мышьяка, сурьмы и висмута могут попадать как электрохимическим, так и механическим путем в результате адсорбции тонкодисперсных частичек «плавучего» шлама. Таким образом, примеси II группы распределяются между электролитом, катодной медью и шламом. Предельно допустимые концентрации примесей II группы в электролите составляют, г/л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9 As; 5 Sb </w:t>
      </w:r>
      <w:r>
        <w:rPr>
          <w:sz w:val="24"/>
        </w:rPr>
        <w:t>и</w:t>
      </w:r>
      <w:r>
        <w:rPr>
          <w:sz w:val="24"/>
          <w:lang w:val="en-US"/>
        </w:rPr>
        <w:t xml:space="preserve"> 1,5 Bi.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Более электроположительные по сравнению с медью примеси (III группа), к которым относятся благородные металлы (главным образом, Au и Ag), в соответствии с положением в ряду напряже</w:t>
        <w:softHyphen/>
        <w:t>ний должны переходить в шлам в виде тонкодисперсного остатка. Это подтверждается практикой электролитического рафинирования меди.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Переход золота в шлам составляет более 99,5% от его содер</w:t>
        <w:softHyphen/>
        <w:t>жания в анодах, а серебра — более 98%. Несколько меньший переход серебра в шлам по сравнению с золотом связан с тем, что серебро способно в небольшом количестве растворяться в электролите и затем из раствора выделяться на катоде. Для умень</w:t>
        <w:softHyphen/>
        <w:t xml:space="preserve">шения растворимости серебра и перевода его в шлам в состав электролита вводят небольшое количество иона хлора. 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Несмотря на практически полный переход золота и серебра в шлам, они все же в небольшом количестве попадают в катодные осадки. Объясняется это механическим захватом взмученного шлама и отчасти явлением катофореза. На механический перенос шлама на катод влияют применяемая плотность тока и взаимосвя</w:t>
        <w:softHyphen/>
        <w:t>занная с ней скорость циркуляции электролита. С увеличением скорости циркуляции вследствие взмучивания шлама переход золо</w:t>
        <w:softHyphen/>
        <w:t>та и серебра на катод возрастает. При выборе плотности тока и способа циркуляции электролита необходимо учитывать содержание благородных металлов в анодах. В случае их повышенного содер</w:t>
        <w:softHyphen/>
        <w:t>жания плотность тока должна быть меньше. Снижению переноса шлама на катод способствует также наличие в ванне зоны отстаи</w:t>
        <w:softHyphen/>
        <w:t>вания (область от нижнего конца катода до дна ванны). На многих заводах электролит перед его возвращением в ванну в цикле цирку</w:t>
        <w:softHyphen/>
        <w:t>ляции подвергают фильтрованию, что уменьшает потери шлама и обеспечивает получение более чистой меди.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Аналогично электроположительным примесям ведут себя при электролизе меди химические соединения (примеси IV группы). Хотя в принципе химические соединения и могут окисляться на аноде и восстанавливаться на катоде, что используют в специаль</w:t>
        <w:softHyphen/>
        <w:t>ных процессах, в условиях электролитического рафинирования меди анодного потенциала недостаточно для их окисления. Поэтому при электролизе меди в электродных процессах они не участвуют и по мере растворения анода осыпаются на дно ванны. В виде селенидов и теллуридов переходят в шлам более чем 99% селена и теллура.</w:t>
      </w:r>
    </w:p>
    <w:p>
      <w:pPr>
        <w:pStyle w:val="Normal"/>
        <w:spacing w:lineRule="auto" w:line="218"/>
        <w:ind w:firstLine="300"/>
        <w:jc w:val="both"/>
        <w:rPr>
          <w:sz w:val="24"/>
        </w:rPr>
      </w:pPr>
      <w:r>
        <w:rPr>
          <w:sz w:val="24"/>
        </w:rPr>
        <w:t>Таким образом, в результате электролитического рафинирования анодной меди все содержащиеся в ней примеси распределяются между катодной медью, электролитом и шламом'.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Основными характеристиками, определяющими параметры и пока</w:t>
        <w:softHyphen/>
        <w:t>затели электролитического рафинирования меди, являются плот</w:t>
        <w:softHyphen/>
        <w:t>ность тока, выход металла по току, напряжение на ванне, удельный расход электроэнергии.</w:t>
      </w:r>
    </w:p>
    <w:p>
      <w:pPr>
        <w:pStyle w:val="Normal"/>
        <w:spacing w:lineRule="auto" w:line="218"/>
        <w:jc w:val="both"/>
        <w:rPr/>
      </w:pPr>
      <w:r>
        <w:rPr>
          <w:sz w:val="24"/>
        </w:rPr>
        <w:t>Плотность тока является важнейшим параметром процесса элек</w:t>
        <w:softHyphen/>
        <w:t>тролиза. Она выражается в амперах на единицу поверхности элек</w:t>
        <w:softHyphen/>
        <w:t xml:space="preserve">трода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).</w:t>
      </w:r>
      <w:r>
        <w:rPr>
          <w:sz w:val="24"/>
        </w:rPr>
        <w:t xml:space="preserve"> В металлургии меди ее принято выражать в ампе</w:t>
        <w:softHyphen/>
        <w:t>рах на квадратный метр площади катодов. По закону Фарадея на каждый 1 А • ч электричества осаждается 1 электрохимический эквивалент металла. Для меди он равен 1,1857 г/А • ч. Следова</w:t>
        <w:softHyphen/>
        <w:t>тельно, с увеличением плотности тока интенсивность (производи</w:t>
        <w:softHyphen/>
        <w:t>тельность) процесса электролиза возрастает. Величина плотности тока, при которой проводят процесс элек</w:t>
        <w:softHyphen/>
        <w:t>тролитического рафинирования, определяет все его основные техни</w:t>
        <w:softHyphen/>
        <w:t>ко-экономические показатели: напряжение на ванне, выход по току, расход электроэнергии, а также капитальные и эксплуатационные затраты. С увеличением плотности тока при прочих равных услови</w:t>
        <w:softHyphen/>
        <w:t>ях увеличивается производительность цеха, уменьшаются число потребных ванн, затраты на капитальное строительство и рабочую силу, но возрастают затраты на электроэнергию. Следует отметить, однако, что с увеличением плотности тока увеличиваются потери благородных металлов за счет большего взмучивания шлама и захвата его растущим катод</w:t>
        <w:softHyphen/>
        <w:t>ным осадком. В настоящее время применение особых режимов элек</w:t>
        <w:softHyphen/>
        <w:t>тролиза (реверсивного тока, измененной системы циркуляции элек</w:t>
        <w:softHyphen/>
        <w:t>тролита и др.) позволяет довести плотность тока до 500 А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более.</w:t>
      </w:r>
    </w:p>
    <w:p>
      <w:pPr>
        <w:pStyle w:val="Normal"/>
        <w:spacing w:lineRule="auto" w:line="218"/>
        <w:ind w:firstLine="340"/>
        <w:jc w:val="both"/>
        <w:rPr>
          <w:sz w:val="24"/>
        </w:rPr>
      </w:pPr>
      <w:r>
        <w:rPr>
          <w:sz w:val="24"/>
        </w:rPr>
        <w:t>Электрохимический эквивалент меди составляет 1,1857 г/А • ч. Однако практически при электролизе для выделения 1 г-экв метал</w:t>
        <w:softHyphen/>
        <w:t>ла расходуется электричества больше. Это кажущееся противоречие объясняется тем, что часть электрического тока расходуется на побочные электрохимические процессы и утечку тока. Степень использования тока на основной электрохимический процесс назы</w:t>
        <w:softHyphen/>
        <w:t>вается выходом металла по току.</w:t>
      </w:r>
    </w:p>
    <w:p>
      <w:pPr>
        <w:pStyle w:val="Normal"/>
        <w:spacing w:lineRule="auto" w:line="218"/>
        <w:ind w:firstLine="320"/>
        <w:jc w:val="both"/>
        <w:rPr>
          <w:sz w:val="24"/>
        </w:rPr>
      </w:pPr>
      <w:r>
        <w:rPr>
          <w:sz w:val="24"/>
        </w:rPr>
        <w:t>В практике электрометаллургии цветных металлов в большин</w:t>
        <w:softHyphen/>
        <w:t>стве случаев приходится иметь дело с катодным выходом по току, так как масса катодного осадка определяет конечный выход товар</w:t>
        <w:softHyphen/>
        <w:t>ной продукции. Преднамеренный повышенный перевод меди в электролит за счет химического растворения часто обусловливают конъюнктурными соображениями. Избыточная медь может быть выделена из электроли</w:t>
        <w:softHyphen/>
        <w:t>та в виде медного купороса при его регенерации. В тех случаях, когда потребность в медном купоросе, используемом в основном для борьбы с болезнями и вредителями сельскохозяйственных растений, очень велика (например, в НРБ), допускается работа электролиз</w:t>
        <w:softHyphen/>
        <w:t>ных цехов с повышенной температурой электролита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 w:before="3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ыбор технологии плавки на штейне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4"/>
        </w:rPr>
        <w:t>Почти столетие в металлургии меди и около полувека в металлур</w:t>
        <w:softHyphen/>
        <w:t>гии никеля (в Канаде) «господствует» отражательная плавка. Свое широкое распространение она получила благодаря освоенности плавки применительно к переработке различных видов мелких руд</w:t>
        <w:softHyphen/>
        <w:t>ных материалов, главным образом флотационных концентратов, простоте организации процесса почти в любых условиях металлургического производства. Основными причинами острой необходи</w:t>
        <w:softHyphen/>
        <w:t>мости замены отражательной плавки стали высокие требования к предотвращению загрязнения окружающей среды выбросами окси</w:t>
        <w:softHyphen/>
        <w:t xml:space="preserve">дов серы. В условиях отражательной плавки, характеризующейся образованием огромных количеств очень бедных по </w:t>
      </w:r>
      <w:r>
        <w:rPr>
          <w:sz w:val="24"/>
          <w:lang w:val="en-US"/>
        </w:rPr>
        <w:t>SO</w:t>
      </w:r>
      <w:r>
        <w:rPr>
          <w:sz w:val="24"/>
        </w:rPr>
        <w:t>2 газов, их обезвреживание требует больших капитальных затрат и обходится дорого в эксплуатации. В связи с этим, а также в связи с необхо</w:t>
        <w:softHyphen/>
        <w:t>димостью активного использования теплотворной способности суль</w:t>
        <w:softHyphen/>
        <w:t>фидов и ряда других рассмотренных выше факторов были разрабо</w:t>
        <w:softHyphen/>
        <w:t xml:space="preserve">таны и освоены новые способы плавки медного сырья. Главным образом это — автогенные процессы, совмещающие в себе обжиг, плавку и конвертирование. В этих процессах большая часть серы переходит в отходящие газы с достаточно высоким и постоянным содержанием </w:t>
      </w:r>
      <w:r>
        <w:rPr>
          <w:sz w:val="24"/>
          <w:lang w:val="en-US"/>
        </w:rPr>
        <w:t>SO</w:t>
      </w:r>
      <w:r>
        <w:rPr>
          <w:sz w:val="24"/>
        </w:rPr>
        <w:t>2.</w:t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  <w:t>Ниже приведены сравнительные основные технико-эконо</w:t>
        <w:softHyphen/>
        <w:t>мические показатели применяемых в настоящее время в медной промышленности пирометаллургических процессов.</w:t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  <w:t>Уже в начальной стадии освоения процесса плавки в жидкой ванне достигнута удельная производительность, превышающая более чем в 15 раз производительность отражательной печи при плавке сырой шихты, и в 6—8 раз производительность КВП и фин</w:t>
        <w:softHyphen/>
        <w:t>ской технологии. Возможно широкое управление составом штейна и получение на богатых штейнах относительно бедных отвальных шлаков.</w:t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  <w:t>Процесс характеризуется низким пылеуносом и получением возгонов, богатых по содержанию ценных компонентов. Для осущест</w:t>
        <w:softHyphen/>
        <w:t>вления процесса создана надежная и долговечная аппаратура. Про</w:t>
        <w:softHyphen/>
        <w:t>цесс не требует сложной подготовки сырья и пригоден для переработки как кусковой руды, так и концентратов различного состава. По своим показателям он превосходит все известные в мировой практике процессы. Процесс следует считать в основном освоенным и заслуживающим широкого и быстрого внедрения в отечественной медной и никелевой промышленности.</w:t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  <w:t>Помимо основного использования для плавки сульфидных кон</w:t>
        <w:softHyphen/>
        <w:t>центратов на штейн, плавка в жидкой ванне пригодна для более широкого применения. При внедрении процесса в жидкой ванне необходимо учитывать его возможности, пути и направления раз</w:t>
        <w:softHyphen/>
        <w:t>вития, которые будут осуществляться уже в недалеком будущем.</w:t>
      </w:r>
    </w:p>
    <w:p>
      <w:pPr>
        <w:pStyle w:val="2"/>
        <w:rPr/>
      </w:pPr>
      <w:r>
        <w:rPr/>
        <w:t>К перспективным направлениям относятся прежде всего прямое получение черновой меди и глубокое обеднение шлаков, прямое получение медно-никелевого файнштейна, плавка коллективных медно-цинковых концентратов, комплексная переработка отвальных шлаков. Заслуживает внимания также использование принципов плавки в жидкой ванне для переработки окисленных никелевых и железных руд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"/>
        <w:rPr/>
      </w:pPr>
      <w:r>
        <w:rPr/>
        <w:t>Сравнительные технико-экономические показатели некоторых видов плавки сульфидных медных концентр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14"/>
        <w:gridCol w:w="1117"/>
        <w:gridCol w:w="1116"/>
        <w:gridCol w:w="1116"/>
        <w:gridCol w:w="1117"/>
        <w:gridCol w:w="1116"/>
        <w:gridCol w:w="1117"/>
      </w:tblGrid>
      <w:tr>
        <w:trPr>
          <w:trHeight w:val="89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ПЖВ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КФП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Финска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КИ ВЦЭТ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Норанд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Мицубис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Отража</w:t>
              <w:softHyphen/>
              <w:t>тельная плавка сырой шихты</w:t>
            </w:r>
          </w:p>
        </w:tc>
      </w:tr>
      <w:tr>
        <w:trPr>
          <w:trHeight w:val="94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Удельный пропла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/(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• су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—8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—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—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—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—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—5</w:t>
            </w:r>
          </w:p>
        </w:tc>
      </w:tr>
      <w:tr>
        <w:trPr>
          <w:trHeight w:val="104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меди, %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штейн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—5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—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—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-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—30</w:t>
            </w:r>
          </w:p>
        </w:tc>
      </w:tr>
      <w:tr>
        <w:trPr>
          <w:trHeight w:val="95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шлаке (без обед</w:t>
              <w:softHyphen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ния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—0,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—1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—0,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—0,5</w:t>
            </w:r>
          </w:p>
        </w:tc>
      </w:tr>
      <w:tr>
        <w:trPr>
          <w:trHeight w:val="104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Si02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лаке, %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—3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—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—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—3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—3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—42</w:t>
            </w:r>
          </w:p>
        </w:tc>
      </w:tr>
      <w:tr>
        <w:trPr>
          <w:trHeight w:val="58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ость шихты, %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—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lt;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lt;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lt;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—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lt;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—8</w:t>
            </w:r>
          </w:p>
        </w:tc>
      </w:tr>
      <w:tr>
        <w:trPr>
          <w:trHeight w:val="133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ая круп</w:t>
              <w:softHyphen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сть шихты, м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ылевынос, %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—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—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—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—2</w:t>
            </w:r>
          </w:p>
        </w:tc>
      </w:tr>
      <w:tr>
        <w:trPr>
          <w:trHeight w:val="98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О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утье, %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—6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—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6—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</w:t>
            </w:r>
          </w:p>
        </w:tc>
      </w:tr>
      <w:tr>
        <w:trPr>
          <w:trHeight w:val="97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одержание </w:t>
            </w:r>
            <w:r>
              <w:rPr>
                <w:sz w:val="24"/>
                <w:lang w:val="en-US"/>
              </w:rPr>
              <w:t>SOz</w:t>
            </w:r>
            <w:r>
              <w:rPr>
                <w:sz w:val="24"/>
              </w:rPr>
              <w:t xml:space="preserve">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зах, %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—4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—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—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—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—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—2</w:t>
            </w:r>
          </w:p>
        </w:tc>
      </w:tr>
      <w:tr>
        <w:trPr>
          <w:trHeight w:val="107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условного топ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ива, %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До 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До 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До 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—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—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—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8—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Процесс ПЖВ обеспечивает лучшую производительность среди всех типов процессов, превосходя их на десятки процентов.  Содержание меди в штейне составляет порядка 45-55%, что является средним уровнем; в шлаке меди, фактически, минимальное количество, допустимое сегодняшними технологиями. Благодаря этому процессу достигается уверенное распределение 30% </w:t>
      </w:r>
      <w:r>
        <w:rPr>
          <w:lang w:val="en-US"/>
        </w:rPr>
        <w:t>SiO</w:t>
      </w:r>
      <w:r>
        <w:rPr/>
        <w:t xml:space="preserve">2 в шлак. Процесс может перерабатывать достаточно крупную шихту, что снижает затраты на ее измельчение и обработку. Низкий расход топлива также вносит свою лепту в то, что технологический процесс А.В.Ванюкова один из лучших по своим технико-экономическим показателям. 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цесс плавки в жидкой ванне (ПЖВ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18" w:before="120" w:after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ригинальный процесс автогенной плавки сульфидных мед</w:t>
        <w:softHyphen/>
        <w:t>ных и медно-цинковых  концентратов, названный авторами данной книги «плавкой в жидкой ванне», начал разрабатываться в Совет</w:t>
        <w:softHyphen/>
        <w:t>ском Союзе в 1951 г Дальнейшие разработка и внедрение до 1986 г. велись под общим научным руководством проф. А. В. Ванюкова.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ервые испытания этого метода плавки были проведены в лабо</w:t>
        <w:softHyphen/>
        <w:t>раторных и заводских условиях в 1954—1956 гг. В настоящее время по методу плавки в жидкой ванне работают промышленные установки на медном заводе Норильского ГМК и Балхашском горнометаллургическом комбинате.</w:t>
      </w:r>
    </w:p>
    <w:p>
      <w:pPr>
        <w:pStyle w:val="Normal"/>
        <w:spacing w:before="40" w:after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968115" cy="215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ind w:left="0" w:right="0" w:hanging="0"/>
        <w:jc w:val="center"/>
        <w:rPr>
          <w:sz w:val="22"/>
        </w:rPr>
      </w:pPr>
      <w:r>
        <w:rPr>
          <w:sz w:val="22"/>
        </w:rPr>
        <w:t>Схема печи для плавки в жидкой ванне:</w:t>
      </w:r>
    </w:p>
    <w:p>
      <w:pPr>
        <w:pStyle w:val="FR2"/>
        <w:ind w:left="0" w:right="0" w:hanging="0"/>
        <w:jc w:val="center"/>
        <w:rPr>
          <w:sz w:val="24"/>
        </w:rPr>
      </w:pPr>
      <w:r>
        <w:rPr>
          <w:sz w:val="22"/>
        </w:rPr>
        <w:t xml:space="preserve">1 — шихта; </w:t>
      </w:r>
      <w:r>
        <w:rPr>
          <w:i/>
          <w:sz w:val="22"/>
        </w:rPr>
        <w:t>2 —</w:t>
      </w:r>
      <w:r>
        <w:rPr>
          <w:sz w:val="22"/>
        </w:rPr>
        <w:t xml:space="preserve"> дутье; </w:t>
      </w:r>
      <w:r>
        <w:rPr>
          <w:i/>
          <w:sz w:val="22"/>
        </w:rPr>
        <w:t>3</w:t>
      </w:r>
      <w:r>
        <w:rPr>
          <w:sz w:val="22"/>
        </w:rPr>
        <w:t xml:space="preserve"> — штейн; </w:t>
      </w:r>
      <w:r>
        <w:rPr>
          <w:i/>
          <w:sz w:val="22"/>
        </w:rPr>
        <w:t>4</w:t>
      </w:r>
      <w:r>
        <w:rPr>
          <w:sz w:val="22"/>
        </w:rPr>
        <w:t xml:space="preserve"> — шлак; </w:t>
      </w:r>
      <w:r>
        <w:rPr>
          <w:i/>
          <w:sz w:val="22"/>
        </w:rPr>
        <w:t>5</w:t>
      </w:r>
      <w:r>
        <w:rPr>
          <w:sz w:val="22"/>
        </w:rPr>
        <w:t xml:space="preserve"> — газы; </w:t>
      </w:r>
      <w:r>
        <w:rPr>
          <w:i/>
          <w:sz w:val="22"/>
        </w:rPr>
        <w:t>6</w:t>
      </w:r>
      <w:r>
        <w:rPr>
          <w:sz w:val="22"/>
        </w:rPr>
        <w:t xml:space="preserve"> — кладка печи; </w:t>
      </w:r>
      <w:r>
        <w:rPr>
          <w:i/>
          <w:sz w:val="22"/>
        </w:rPr>
        <w:t>7 —</w:t>
      </w:r>
      <w:r>
        <w:rPr>
          <w:sz w:val="22"/>
        </w:rPr>
        <w:t xml:space="preserve"> медные литые кес</w:t>
        <w:softHyphen/>
        <w:t xml:space="preserve">соны; </w:t>
      </w:r>
      <w:r>
        <w:rPr>
          <w:i/>
          <w:sz w:val="22"/>
        </w:rPr>
        <w:t>8 —</w:t>
      </w:r>
      <w:r>
        <w:rPr>
          <w:sz w:val="22"/>
        </w:rPr>
        <w:t xml:space="preserve"> фурмы; </w:t>
      </w:r>
      <w:r>
        <w:rPr>
          <w:i/>
          <w:sz w:val="22"/>
        </w:rPr>
        <w:t>9</w:t>
      </w:r>
      <w:r>
        <w:rPr>
          <w:sz w:val="22"/>
        </w:rPr>
        <w:t xml:space="preserve">   загрузочная воронка; </w:t>
      </w:r>
      <w:r>
        <w:rPr>
          <w:i/>
          <w:sz w:val="22"/>
        </w:rPr>
        <w:t>10 —</w:t>
      </w:r>
      <w:r>
        <w:rPr>
          <w:sz w:val="22"/>
        </w:rPr>
        <w:t xml:space="preserve"> аптейк; 11 — штейновый сифон; 1</w:t>
      </w:r>
      <w:r>
        <w:rPr>
          <w:i/>
          <w:sz w:val="22"/>
        </w:rPr>
        <w:t>2</w:t>
      </w:r>
      <w:r>
        <w:rPr>
          <w:sz w:val="22"/>
        </w:rPr>
        <w:t xml:space="preserve">   шлаковый сифон</w:t>
      </w:r>
    </w:p>
    <w:p>
      <w:pPr>
        <w:pStyle w:val="2"/>
        <w:spacing w:before="200" w:after="0"/>
        <w:rPr/>
      </w:pPr>
      <w:r>
        <w:rPr/>
        <w:t>Процесс ПЖВ запатентован в ряде зарубежных стран. При разработке процесса плавки в жидкой ванне ставилась задача создания максимально благоприятных условий для проте</w:t>
        <w:softHyphen/>
        <w:t>кания всех физико-химических процессов. Предложено несколько вариантов технологического и аппара</w:t>
        <w:softHyphen/>
        <w:t>турного оформления процесса в зависимости от состава исходного сырья и конечных результатов его переработки. Рассмотрим работу плавильной печи для автогенной и полуавтогенной плавки сульфид</w:t>
        <w:softHyphen/>
        <w:t>ных медных концентратов с получением богатого штейна. Для осуществления процесса плавки предложено использовать частично кессонированную печь шахтного типа. Оптимальная длина промышленных печей определяется потреб</w:t>
        <w:softHyphen/>
        <w:t>ной единичной мощностью агрегата, т. е. его абсолютной суточной производительностью, и может изменяться от 10 до 30 м и более. Ширина печей при этом с учетом возможностей дутьевого хозяйства и свойств расплавов составляет 2,5—3, высота шахты 6—6,5 м. Отличительной особенностью конструкции печи является высокое расположение дутьевых фурм над подом (1,5—2 м)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4"/>
        </w:rPr>
        <w:t>Содержание кислорода в дутье для обеспечения автогенного режима при плавке сухой шихты с влажностью менее 1—2% со</w:t>
        <w:softHyphen/>
        <w:t>ставляет 40—45%, влажной (6—</w:t>
      </w:r>
      <w:r>
        <w:rPr>
          <w:i/>
          <w:sz w:val="24"/>
        </w:rPr>
        <w:t>8%</w:t>
      </w:r>
      <w:r>
        <w:rPr>
          <w:sz w:val="24"/>
        </w:rPr>
        <w:t xml:space="preserve"> влаги) 55—65%. В печи можно плавить как мелкие материалы, так и кусковую шихту. Крупную и влажную шихту загружают непосредственно на поверхность рас</w:t>
        <w:softHyphen/>
        <w:t>плава. При необходимости сухие мелкие и пылевидные материалы могут вдуваться через фурмы. Таким образом, плавление шихты и окисление сульфидов в процессе ПЖВ осуществляются непосред</w:t>
        <w:softHyphen/>
        <w:t>ственно в слое расплава.</w:t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  <w:t>Шлак и штейн выпускаются раздельно из нижней части ванны с помощью сифонов.</w:t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  <w:t>Характерной особенностью плавки в жидкой ванне, отличающей ее от всех рассмотренных ранее процессов, является то, что плав</w:t>
        <w:softHyphen/>
        <w:t>ление и окисление сульфидов осуществляются в ванне шлака, а не штейна, и шлак движется в печи не в горизонтальном направлении, как это имеет место во всех известных процессах плавки, а в верти</w:t>
        <w:softHyphen/>
        <w:t>кальном — сверху вниз.</w:t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  <w:t>Горизонтальной плоскостью по осям фурм расплав в печи делит</w:t>
        <w:softHyphen/>
        <w:t>ся на две зоны: верхнюю надфурменную (барботируемую) и ниж</w:t>
        <w:softHyphen/>
        <w:t>нюю подфурменную, где расплав находится в относительно спокой</w:t>
        <w:softHyphen/>
        <w:t>ном состоянии.</w:t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  <w:t>В надфурменной зоне осуществляются плавление, растворение тугоплавких составляющих шихты, окисление сульфидов и укрупне</w:t>
        <w:softHyphen/>
        <w:t>ние мелких сульфидных частиц. Крупные капли сульфидов быстро оседают в слое шлака, многократно промывая шлак за время его движения сверху вниз в подфурменной зоне. При непрерывном осу</w:t>
        <w:softHyphen/>
        <w:t>ществлении процесса устанавливается динамическое равновесие между количеством поступающих с загрузкой мелких сульфидных частиц, скоростью их укрупнения и отделения от шлака. В резуль</w:t>
        <w:softHyphen/>
        <w:t>тате одновременного протекания этих процессов устанавливается постоянное содержание сульфидов (капель) в шлаке, лежащее на уровне 5—10% от массы расплава. Таким образом, все процессы в надфурменной области протекают в шлако-штейновой эмульсии, в которой преобладает шлак.</w:t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  <w:t>Окисление сульфидов, как известно, является очень быстрым процессом и обычно не ограничивает конечную производительность агрегатов. В производственных процессах желательно не только не повышать, но даже замедлять скорость окисления сульфидов. Дей</w:t>
        <w:softHyphen/>
        <w:t>ствительно, большие скорости окисления сульфидов, например при продувке жидких сульфидов кислородом, приводят к чрезмерному повышению температуры в области фурм.</w:t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  <w:t>Окисление сульфидов в шлако-штейновой эмульсии протекает менее интенсивно, чем в сульфидном расплаве, фокус горения рас</w:t>
        <w:softHyphen/>
        <w:t>тягивается, что позволяет избежать локального повышения темпе</w:t>
        <w:softHyphen/>
        <w:t>ратуры в области фурм даже при использовании чистого кислорода. Это в свою очередь облегчает задачу создания надежной и дол</w:t>
        <w:softHyphen/>
        <w:t>говечной аппаратуры. При этом скорость окисления остается доста</w:t>
        <w:softHyphen/>
        <w:t>точно высокой и степень использования кислорода на окисление сульфидов практически равна 100% при любом необходимом его количестве, подаваемом в расплав. Таким образом, и при окислении сульфидов в шлако-штейновой эмульсии скорость их окисления не лимитирует производительности агрегата. Возможность интенсив</w:t>
        <w:softHyphen/>
        <w:t>ного окисления сульфидов в шлако-штейновой эмульсии без боль</w:t>
        <w:softHyphen/>
        <w:t>шого локального повышения температуры в области фурм является важным достоинством плавки в жидкой ванне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4"/>
        </w:rPr>
        <w:t>Окисление сульфидов в шлако-штейновой эмульсии представля</w:t>
        <w:softHyphen/>
        <w:t>ет собой сложный многостадийный процесс, состоящий из окисле</w:t>
        <w:softHyphen/>
        <w:t xml:space="preserve">ния капелек штейна, окисления растворенных в шлаке сульфидов, окисления </w:t>
      </w:r>
      <w:r>
        <w:rPr>
          <w:sz w:val="24"/>
          <w:lang w:val="en-US"/>
        </w:rPr>
        <w:t>FeO</w:t>
      </w:r>
      <w:r>
        <w:rPr>
          <w:sz w:val="24"/>
        </w:rPr>
        <w:t xml:space="preserve"> шлака до магнетита и окисления сульфидов магне</w:t>
        <w:softHyphen/>
        <w:t>титом. Таким образом, шлак также является передатчиком кисло</w:t>
        <w:softHyphen/>
        <w:t>рода. По последним данным, наибольшее значение имеет стадия окисления сульфидов, растворенных в шлаке.</w:t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  <w:t>Характерная особенность окисления сульфидов в шлако-штейно</w:t>
        <w:softHyphen/>
        <w:t>вой эмульсии состоит в том, что оно не сопровождается образова</w:t>
        <w:softHyphen/>
        <w:t>нием первичных железистых шлаков и выпадением мелких суль</w:t>
        <w:softHyphen/>
        <w:t>фидных частиц. Оксиды, образующиеся на поверхности сульфидных капель, немедленно растворяются в шлаке конечного состава.</w:t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  <w:t>Отсутствие условий для образования значительных количеств мелкой сульфидной взвеси является важным достоинством плавки в жидкой ванне, создающим предпосылки для получения бедных отвальных шлаков.</w:t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  <w:t>Высокая степень использования кислорода обеспечивает про</w:t>
        <w:softHyphen/>
        <w:t>стое управление составом штейна и соотношением количеств пода</w:t>
        <w:softHyphen/>
        <w:t>ваемого через фурму кислорода и загружаемых за то же время концентратов. Состав штейна можно регулировать в широком диа</w:t>
        <w:softHyphen/>
        <w:t>пазоне вплоть до получения белого матта или даже черновой меди. Напомним, что потери меди со шлаком начинают резко воз</w:t>
        <w:softHyphen/>
        <w:t>растать, когда ее содержание в штейне превысит 60%. Поэтому при плавке на штейн, если в технологической схеме не предусматрива</w:t>
        <w:softHyphen/>
        <w:t>ется специальное обеднение шлака, увеличивать содержание меди в штейне свыше 50—55% нецелесообразно. При получении белого матта или черновой меди в технологическую схему должна обяза</w:t>
        <w:softHyphen/>
        <w:t>тельно включаться операция обеднения шлаков.</w:t>
      </w:r>
    </w:p>
    <w:p>
      <w:pPr>
        <w:pStyle w:val="Normal"/>
        <w:spacing w:lineRule="auto" w:line="218"/>
        <w:ind w:firstLine="284"/>
        <w:jc w:val="both"/>
        <w:rPr/>
      </w:pPr>
      <w:r>
        <w:rPr>
          <w:sz w:val="24"/>
        </w:rPr>
        <w:t>Растворение тугоплавких составляющих шихты является одним из относительно медленных процессов. Энергичный барботаж ванны резко ускоряет процесс растворения кварца и компонентов пустой породы, что позволяет использовать даже сравнительно крупные флюсы. Промышленные испытания показали, что при крупности кварца около 50 мм скорость его растворения не влияет на произ</w:t>
        <w:softHyphen/>
        <w:t>водительность печи, по крайней мере, вплоть до удельного пропла</w:t>
        <w:softHyphen/>
        <w:t>ва, равного 80 т/(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• сут). Высокая скорость растворения туго</w:t>
        <w:softHyphen/>
        <w:t>плавких составляющих является важной особенностью плавки в жидкой ванне.</w:t>
      </w:r>
    </w:p>
    <w:p>
      <w:pPr>
        <w:pStyle w:val="Normal"/>
        <w:spacing w:lineRule="auto" w:line="218"/>
        <w:ind w:firstLine="284"/>
        <w:jc w:val="both"/>
        <w:rPr>
          <w:sz w:val="24"/>
        </w:rPr>
      </w:pPr>
      <w:r>
        <w:rPr>
          <w:sz w:val="24"/>
        </w:rPr>
        <w:t>Минимальное содержание магнетита в шлаках — обязательное условие совершенного плавильного процесса. Как уже говорилось, с увеличением содержания магнетита резко возрастает содержание растворенной меди в шлаках. Кроме того, повышение содержания магнетита (степени окисленности системы) приводит к снижению межфазного натяжения на границе раздела штейна и шлака.</w:t>
      </w:r>
    </w:p>
    <w:p>
      <w:pPr>
        <w:pStyle w:val="Normal"/>
        <w:spacing w:before="160" w:after="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/>
      </w:pPr>
      <w:r>
        <w:rPr/>
        <w:t>ИСХОДНЫЕ ДАННЫЕ РАСЧЕТОВ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1"/>
        <w:gridCol w:w="1093"/>
        <w:gridCol w:w="316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оизводство по влажному концентрат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/час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став концентра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O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2O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лажност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Обогащение дуть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одержание меди в штейн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Извлечение меди в штей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Выход в штей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Z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Выход в га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Z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Состав кварцевого флюс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i</w:t>
            </w:r>
            <w:r>
              <w:rPr>
                <w:sz w:val="24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Состав шла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i</w:t>
            </w:r>
            <w:r>
              <w:rPr>
                <w:sz w:val="24"/>
              </w:rPr>
              <w:t>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a</w:t>
            </w:r>
            <w:r>
              <w:rPr>
                <w:sz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Подача конверторного шла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/час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Температура конверторного шла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Температура продукт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Состав топлив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H</w:t>
            </w:r>
            <w:r>
              <w:rPr>
                <w:sz w:val="24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жн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 Тепло сгорания природного газ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кал/м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85% концентрата меди в виде халькопирита. Извлечение </w:t>
      </w:r>
      <w:r>
        <w:rPr>
          <w:sz w:val="24"/>
          <w:lang w:val="en-US"/>
        </w:rPr>
        <w:t>Cu</w:t>
      </w:r>
      <w:r>
        <w:rPr>
          <w:sz w:val="24"/>
        </w:rPr>
        <w:t xml:space="preserve"> из конверторного шлака – 80%. Состав конверторного шлака : </w:t>
      </w:r>
      <w:r>
        <w:rPr>
          <w:sz w:val="24"/>
          <w:lang w:val="en-US"/>
        </w:rPr>
        <w:t>Cu</w:t>
      </w:r>
      <w:r>
        <w:rPr>
          <w:sz w:val="24"/>
        </w:rPr>
        <w:t xml:space="preserve"> – 3%, </w:t>
      </w:r>
      <w:r>
        <w:rPr>
          <w:sz w:val="24"/>
          <w:lang w:val="en-US"/>
        </w:rPr>
        <w:t>Fe</w:t>
      </w:r>
      <w:r>
        <w:rPr>
          <w:sz w:val="24"/>
        </w:rPr>
        <w:t xml:space="preserve"> – 52%, </w:t>
      </w:r>
      <w:r>
        <w:rPr>
          <w:sz w:val="24"/>
          <w:lang w:val="en-US"/>
        </w:rPr>
        <w:t>SiO</w:t>
      </w:r>
      <w:r>
        <w:rPr>
          <w:sz w:val="24"/>
        </w:rPr>
        <w:t>2 – 24%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держание прочих в штейне – 1%.</w:t>
      </w:r>
    </w:p>
    <w:p>
      <w:pPr>
        <w:pStyle w:val="Normal"/>
        <w:jc w:val="both"/>
        <w:rPr/>
      </w:pPr>
      <w:r>
        <w:rPr>
          <w:sz w:val="24"/>
        </w:rPr>
        <w:t xml:space="preserve">Содержание </w:t>
      </w:r>
      <w:r>
        <w:rPr>
          <w:sz w:val="24"/>
          <w:lang w:val="en-US"/>
        </w:rPr>
        <w:t>O</w:t>
      </w:r>
      <w:r>
        <w:rPr>
          <w:sz w:val="24"/>
        </w:rPr>
        <w:t xml:space="preserve">2 в техническом кислороде 96% (остальное </w:t>
      </w:r>
      <w:r>
        <w:rPr>
          <w:sz w:val="24"/>
          <w:lang w:val="en-US"/>
        </w:rPr>
        <w:t>N</w:t>
      </w:r>
      <w:r>
        <w:rPr>
          <w:sz w:val="24"/>
        </w:rPr>
        <w:t>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я магнетита в конверторном шлаке – 30%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а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CO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чи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m:oMath xmlns:m="http://schemas.openxmlformats.org/officeDocument/2006/math"/>
      <w:r/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Расчет основных сульфидных минерал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Fe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s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S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Fe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S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S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S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S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Fe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S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S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S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S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S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ополним систему еще одним уравн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FeS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bSup>
            <m:e>
              <m:r>
                <w:rPr>
                  <w:rFonts w:ascii="Cambria Math" w:hAnsi="Cambria Math"/>
                </w:rPr>
                <m:t xml:space="preserve">%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Fe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Fe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Fe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Fe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S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S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S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S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o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CO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CO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o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CO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CO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Таблица рационального состава концентра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FeS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2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S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n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b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CO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gCO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O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l</w:t>
            </w:r>
            <w:r>
              <w:rPr/>
              <w:t>2</w:t>
            </w:r>
            <w:r>
              <w:rPr>
                <w:lang w:val="en-US"/>
              </w:rPr>
              <w:t>O</w:t>
            </w: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7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5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O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</w:t>
            </w:r>
            <w:r>
              <w:rPr>
                <w:lang w:val="en-US"/>
              </w:rPr>
              <w:t>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чет состава конверторного шла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Cu</w:t>
      </w:r>
      <w:r>
        <w:rPr>
          <w:sz w:val="24"/>
        </w:rPr>
        <w:t xml:space="preserve"> – 3%</w:t>
      </w:r>
    </w:p>
    <w:p>
      <w:pPr>
        <w:pStyle w:val="Heading3"/>
        <w:rPr/>
      </w:pPr>
      <w:r>
        <w:rPr/>
        <w:t>Fe – 52%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iO2 – 24%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  <w:t>Fe3O4 – 30%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O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O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O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O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O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чи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онен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iO</w:t>
            </w:r>
            <w:r>
              <w:rPr>
                <w:sz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Зададим извлечение </w:t>
      </w:r>
      <w:r>
        <w:rPr>
          <w:sz w:val="24"/>
          <w:u w:val="single"/>
          <w:lang w:val="en-US"/>
        </w:rPr>
        <w:t>Cu</w:t>
      </w:r>
      <w:r>
        <w:rPr>
          <w:sz w:val="24"/>
          <w:u w:val="single"/>
        </w:rPr>
        <w:t xml:space="preserve"> в штейн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Извлечение </w:t>
      </w:r>
      <w:r>
        <w:rPr>
          <w:sz w:val="24"/>
          <w:lang w:val="en-US"/>
        </w:rPr>
        <w:t>Cu</w:t>
      </w:r>
      <w:r>
        <w:rPr>
          <w:sz w:val="24"/>
        </w:rPr>
        <w:t xml:space="preserve"> из конвертерного шлака – 80%</w:t>
      </w:r>
    </w:p>
    <w:p>
      <w:pPr>
        <w:pStyle w:val="Normal"/>
        <w:jc w:val="both"/>
        <w:rPr/>
      </w:pPr>
      <w:r>
        <w:rPr>
          <w:sz w:val="24"/>
        </w:rPr>
        <w:t xml:space="preserve">Извлечение </w:t>
      </w:r>
      <w:r>
        <w:rPr>
          <w:sz w:val="24"/>
          <w:lang w:val="en-US"/>
        </w:rPr>
        <w:t>Cu</w:t>
      </w:r>
      <w:r>
        <w:rPr>
          <w:sz w:val="24"/>
        </w:rPr>
        <w:t xml:space="preserve"> в штейн из концентрата – 97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асчет состава и количества штейн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u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u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одержание </w:t>
      </w:r>
      <w:r>
        <w:rPr>
          <w:sz w:val="24"/>
          <w:lang w:val="en-US"/>
        </w:rPr>
        <w:t>Cu</w:t>
      </w:r>
      <w:r>
        <w:rPr>
          <w:sz w:val="24"/>
        </w:rPr>
        <w:t xml:space="preserve"> в штейне – 45%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одержание </w:t>
      </w:r>
      <w:r>
        <w:rPr>
          <w:sz w:val="24"/>
          <w:lang w:val="en-US"/>
        </w:rPr>
        <w:t>S</w:t>
      </w:r>
      <w:r>
        <w:rPr>
          <w:sz w:val="24"/>
        </w:rPr>
        <w:t xml:space="preserve"> в штейне – 25%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чие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т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т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онен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,5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3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Z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3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284"/>
        <w:rPr>
          <w:sz w:val="24"/>
        </w:rPr>
      </w:pPr>
      <w:r>
        <w:rPr>
          <w:sz w:val="24"/>
        </w:rPr>
        <w:t>Расчет самоплавкого шла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</w:t>
      </w:r>
      <w:r>
        <w:rPr>
          <w:sz w:val="24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O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u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u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u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u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O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O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O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онен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, %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i</w:t>
            </w:r>
            <w:r>
              <w:rPr>
                <w:sz w:val="24"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,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firstLine="284"/>
        <w:rPr/>
      </w:pPr>
      <w:r>
        <w:rPr/>
        <w:t>Балансовое уравнение по кремнезему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O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ар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х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O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лака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firstLine="284"/>
        <w:rPr/>
      </w:pPr>
      <w:r>
        <w:rPr/>
        <w:t>Балансовое уравнение по кальцию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O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ве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х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%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ака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ак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а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ве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х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ар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х</m:t>
                  </m:r>
                </m:sup>
              </m:sSubSup>
            </m:e>
          </m:eqArr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u w:val="single"/>
        </w:rPr>
        <w:t>Дано:</w:t>
      </w:r>
      <w:r>
        <w:rPr>
          <w:u w:val="single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u w:val="single"/>
          <w:lang w:val="en-US"/>
        </w:rPr>
        <w:t>C</w:t>
      </w:r>
      <w:r>
        <w:rPr>
          <w:u w:val="single"/>
        </w:rPr>
        <w:t>остав флюса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>SiO</w:t>
      </w:r>
      <w:r>
        <w:rPr>
          <w:sz w:val="24"/>
        </w:rPr>
        <w:t>2-70%          2) С</w:t>
      </w:r>
      <w:r>
        <w:rPr>
          <w:sz w:val="24"/>
          <w:lang w:val="en-US"/>
        </w:rPr>
        <w:t>aO</w:t>
      </w:r>
      <w:r>
        <w:rPr>
          <w:sz w:val="24"/>
        </w:rPr>
        <w:t xml:space="preserve"> – 56%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Прочие – 30%             Прочие – 0,08%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W</w:t>
      </w:r>
      <w:r>
        <w:rPr>
          <w:sz w:val="24"/>
        </w:rPr>
        <w:t xml:space="preserve">=6                             </w:t>
      </w:r>
      <w:r>
        <w:rPr>
          <w:sz w:val="24"/>
          <w:lang w:val="en-US"/>
        </w:rPr>
        <w:t>W</w:t>
      </w:r>
      <w:r>
        <w:rPr>
          <w:sz w:val="24"/>
        </w:rPr>
        <w:t>=0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ар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х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ака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ве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х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ака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арц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лак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ве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лак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ак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ак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ар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a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онен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>SiO</w:t>
            </w:r>
            <w:r>
              <w:rPr/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0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,5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,6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1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8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9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6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9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W</w:t>
      </w:r>
      <w:r>
        <w:rPr>
          <w:sz w:val="24"/>
        </w:rPr>
        <w:t>=6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рц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аж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284" w:hanging="0"/>
        <w:rPr/>
      </w:pPr>
      <w:r>
        <w:rPr/>
        <w:t>Расчет необходимого количества дутья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left="284" w:hanging="0"/>
        <w:rPr/>
      </w:pPr>
      <w:r>
        <w:rPr/>
        <w:t>FeS + 3/2O2 = FeO + SO2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1/2S2 + O2 = SO2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bS + 3/2O2 = PbO + SO2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ZnS + 3/2O2 = ZnO + SO2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тья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тья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%O2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утье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ве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9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юс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  <w:lang w:val="en-US"/>
        </w:rPr>
        <w:t xml:space="preserve"> 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2437"/>
        <w:gridCol w:w="158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онен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м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3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6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,1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4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2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9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6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6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8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8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jc w:val="both"/>
        <w:rPr/>
      </w:pPr>
      <w:r>
        <w:rPr/>
      </w:r>
    </w:p>
    <w:tbl>
      <w:tblPr>
        <w:tblW w:w="12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48"/>
        <w:gridCol w:w="949"/>
        <w:gridCol w:w="949"/>
        <w:gridCol w:w="948"/>
        <w:gridCol w:w="949"/>
        <w:gridCol w:w="949"/>
        <w:gridCol w:w="948"/>
        <w:gridCol w:w="949"/>
        <w:gridCol w:w="949"/>
        <w:gridCol w:w="948"/>
        <w:gridCol w:w="949"/>
        <w:gridCol w:w="949"/>
      </w:tblGrid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O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2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жен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-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вар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в-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н.ш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озду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.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Штей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Шла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аз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.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5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8"/>
        <w:ind w:left="284" w:hanging="0"/>
        <w:rPr/>
      </w:pPr>
      <w:r>
        <w:rPr/>
        <w:t>Расчет тепла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ка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ад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их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териал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ак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9"/>
        <w:ind w:left="284" w:hanging="0"/>
        <w:rPr/>
      </w:pPr>
      <w:r>
        <w:rPr/>
        <w:t>Расчет прихода тепла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1.  </w:t>
      </w:r>
    </w:p>
    <w:p>
      <w:pPr>
        <w:pStyle w:val="Normal"/>
        <w:ind w:left="284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284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2. 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а) FeS + 3/2O2 = FeO + SO2 + 11025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б</w:t>
      </w:r>
      <w:r>
        <w:rPr>
          <w:sz w:val="24"/>
          <w:lang w:val="en-US"/>
        </w:rPr>
        <w:t>) 1/2S2 + O2 = SO2  +70900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в) ZnS + 3/2O2 = SO2 + ZnO +105560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г)  PbS + 3/2O2 = SO2 + PbO +99760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д) 2FeO + SiO2 = (FeO)2 * SiO2 + 22200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е) CaO + SiO2 = CaO*SiO2 +21500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</w:rPr>
        <w:t xml:space="preserve">а)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и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тейне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ль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и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ис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25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>б</w:t>
      </w:r>
      <w:r>
        <w:rPr>
          <w:sz w:val="24"/>
          <w:lang w:val="en-US"/>
        </w:rPr>
        <w:t>)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2CuFeS2 = Cu2S + 2FeS + 1/2S2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eS2 = FeS +1/2S2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2CuS = Cu2S + 1/2S2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Fe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Fe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S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9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в)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5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г) 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ка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д)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O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O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ка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е)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O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a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и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3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9"/>
        <w:ind w:left="284" w:hanging="0"/>
        <w:rPr/>
      </w:pPr>
      <w:r>
        <w:rPr/>
        <w:t>Расчет расхода тепла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з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 xml:space="preserve">На нагрев от 25 до 100 </w:t>
      </w:r>
      <w:r>
        <w:rPr>
          <w:sz w:val="24"/>
          <w:lang w:val="en-US"/>
        </w:rPr>
        <w:t>C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г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ребуется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  <w:t>Эндотермические реакции</w:t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sz w:val="24"/>
        </w:rPr>
        <w:t>1) 4</w:t>
      </w:r>
      <w:r>
        <w:rPr>
          <w:sz w:val="24"/>
          <w:lang w:val="en-US"/>
        </w:rPr>
        <w:t>CuFeS</w:t>
      </w:r>
      <w:r>
        <w:rPr>
          <w:sz w:val="24"/>
        </w:rPr>
        <w:t xml:space="preserve">2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2</w:t>
      </w:r>
      <w:r>
        <w:rPr>
          <w:sz w:val="24"/>
          <w:lang w:val="en-US"/>
        </w:rPr>
        <w:t>Cu</w:t>
      </w:r>
      <w:r>
        <w:rPr>
          <w:sz w:val="24"/>
        </w:rPr>
        <w:t>2</w:t>
      </w:r>
      <w:r>
        <w:rPr>
          <w:sz w:val="24"/>
          <w:lang w:val="en-US"/>
        </w:rPr>
        <w:t>S</w:t>
      </w:r>
      <w:r>
        <w:rPr>
          <w:sz w:val="24"/>
        </w:rPr>
        <w:t xml:space="preserve"> + 4</w:t>
      </w:r>
      <w:r>
        <w:rPr>
          <w:sz w:val="24"/>
          <w:lang w:val="en-US"/>
        </w:rPr>
        <w:t>FeS</w:t>
      </w:r>
      <w:r>
        <w:rPr>
          <w:sz w:val="24"/>
        </w:rPr>
        <w:t xml:space="preserve"> + </w:t>
      </w:r>
      <w:r>
        <w:rPr>
          <w:sz w:val="24"/>
          <w:lang w:val="en-US"/>
        </w:rPr>
        <w:t>S</w:t>
      </w:r>
      <w:r>
        <w:rPr>
          <w:sz w:val="24"/>
        </w:rPr>
        <w:t>2    - 78600</w:t>
      </w:r>
    </w:p>
    <w:p>
      <w:pPr>
        <w:pStyle w:val="Normal"/>
        <w:ind w:left="567" w:hanging="283"/>
        <w:jc w:val="both"/>
        <w:rPr/>
      </w:pPr>
      <w:r>
        <w:rPr>
          <w:sz w:val="24"/>
          <w:lang w:val="en-US"/>
        </w:rPr>
        <w:t xml:space="preserve">2) 2FeS2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 xml:space="preserve"> 2FeS + S2   - 64600</w:t>
      </w:r>
    </w:p>
    <w:p>
      <w:pPr>
        <w:pStyle w:val="Normal"/>
        <w:ind w:left="567" w:hanging="283"/>
        <w:jc w:val="both"/>
        <w:rPr/>
      </w:pPr>
      <w:r>
        <w:rPr>
          <w:sz w:val="24"/>
          <w:lang w:val="en-US"/>
        </w:rPr>
        <w:t xml:space="preserve">3) CuS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 xml:space="preserve"> ½Cu2S + ¼ S2   - 10675</w:t>
      </w:r>
    </w:p>
    <w:p>
      <w:pPr>
        <w:pStyle w:val="Normal"/>
        <w:ind w:left="567" w:hanging="283"/>
        <w:jc w:val="both"/>
        <w:rPr/>
      </w:pPr>
      <w:r>
        <w:rPr>
          <w:sz w:val="24"/>
          <w:lang w:val="en-US"/>
        </w:rPr>
        <w:t xml:space="preserve">4) CaCO3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 xml:space="preserve"> CaO + CO2  - 42500</w:t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Fe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7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CO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CO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0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ка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eqArr>
        </m:oMath>
      </m:oMathPara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  <w:t>Потери тепла</w:t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Примем потери = 15% от 15607,47 ккал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р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е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терь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дотер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а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раты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ер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баланс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х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3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center"/>
        <w:rPr>
          <w:sz w:val="24"/>
          <w:u w:val="single"/>
        </w:rPr>
      </w:pPr>
      <w:r>
        <w:rPr>
          <w:sz w:val="24"/>
          <w:u w:val="single"/>
        </w:rPr>
        <w:t>Расчет необходимого количества дутья</w:t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укта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е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На 1 кг угля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tbl>
      <w:tblPr>
        <w:tblW w:w="6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111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= 95 %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93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 = 5 %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= 6%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кг</w:t>
            </w:r>
          </w:p>
        </w:tc>
      </w:tr>
    </w:tbl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сса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567" w:hanging="283"/>
        <w:jc w:val="both"/>
        <w:rPr/>
      </w:pPr>
      <w:r>
        <w:rPr>
          <w:sz w:val="24"/>
        </w:rPr>
        <w:t xml:space="preserve">С + </w:t>
      </w:r>
      <w:r>
        <w:rPr>
          <w:sz w:val="24"/>
          <w:lang w:val="en-US"/>
        </w:rPr>
        <w:t xml:space="preserve">O2 = CO2 + 94052 </w:t>
      </w:r>
      <w:r>
        <w:rPr>
          <w:sz w:val="24"/>
        </w:rPr>
        <w:t>ккал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ум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05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0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O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г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д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ч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ум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фф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center"/>
        <w:rPr>
          <w:sz w:val="24"/>
          <w:u w:val="single"/>
        </w:rPr>
      </w:pPr>
      <w:r>
        <w:rPr>
          <w:sz w:val="24"/>
          <w:u w:val="single"/>
        </w:rPr>
        <w:t>Окончательный состав отходящих газов</w:t>
      </w:r>
    </w:p>
    <w:p>
      <w:pPr>
        <w:pStyle w:val="Normal"/>
        <w:ind w:left="567" w:hanging="283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33"/>
        <w:gridCol w:w="2333"/>
        <w:gridCol w:w="2333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онен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м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3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.6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.83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35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.4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74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2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0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7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20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4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.0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6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center"/>
        <w:rPr>
          <w:sz w:val="24"/>
          <w:u w:val="single"/>
        </w:rPr>
      </w:pPr>
      <w:r>
        <w:rPr>
          <w:sz w:val="24"/>
          <w:u w:val="single"/>
        </w:rPr>
        <w:t>Баланс по теплу</w:t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33"/>
        <w:gridCol w:w="2333"/>
        <w:gridCol w:w="2333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хо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ка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схо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кал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ение топлив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7,3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о шла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32,28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о к.шла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38,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о штейн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89,08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о реакций окис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9526,1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о отходящих газ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51,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кции шлакообразова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93,8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арение влаг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0,22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ндотерм. Реак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07.47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ер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46,15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16.24*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16.4*</w:t>
            </w:r>
          </w:p>
        </w:tc>
      </w:tr>
    </w:tbl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  <w:t>*Погрешность вычислений = 0,000168%</w:t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ключение</w:t>
      </w:r>
    </w:p>
    <w:p>
      <w:pPr>
        <w:pStyle w:val="Normal"/>
        <w:ind w:left="567" w:hanging="28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3"/>
        <w:rPr/>
      </w:pPr>
      <w:r>
        <w:rPr/>
        <w:t xml:space="preserve">В данной курсовой работе был составлен тепловой и материальный баланс процесса плавки на штейне на примере плавки в жидкой ванне или процессе А.В.Ванюкова, который был выбран из-за своих технико-экономических показателей. </w:t>
      </w:r>
    </w:p>
    <w:p>
      <w:pPr>
        <w:pStyle w:val="3"/>
        <w:rPr/>
      </w:pPr>
      <w:r>
        <w:rPr/>
        <w:t xml:space="preserve">Технологический процесс А.В.Ванюкова позволил перевести в конверторный шлак 24% кварца, 3% меди, 52% железа, 17,32% кислорода; в 45%-тый медный штейн: почти 20% железа, 25% серы; в шлак после добавления кварцевого и известнякового флюсов перешло: 33% кварца и 6% оксида кальция (согласно требуемым показателям), а также 33.63% железа и около 0.6% меди. </w:t>
      </w:r>
    </w:p>
    <w:p>
      <w:pPr>
        <w:pStyle w:val="3"/>
        <w:rPr/>
      </w:pPr>
      <w:r>
        <w:rPr/>
        <w:t xml:space="preserve">В работе также был рассчитан тепловой баланс процесса, что позволило сделать следующие выводы: тепло на нагрев конверторного шлака составило 4638,9 ккал, на реакции окисления и шлакообразования:  85720,01 ккал, на нагрев штейна, шлака и отходящих газов с учетом требуемого топлива в размере 0,694 кг угля (95% </w:t>
      </w:r>
      <w:r>
        <w:rPr>
          <w:lang w:val="en-US"/>
        </w:rPr>
        <w:t>C</w:t>
      </w:r>
      <w:r>
        <w:rPr/>
        <w:t>, 5% прочих) : 10289.08 ккал, 30132,28 ккал и 20751,2 ккал соответственно. Испарение влаги потребовало 4290,22 ккал, а потери составили 14146,15 ккал.</w:t>
      </w:r>
    </w:p>
    <w:p>
      <w:pPr>
        <w:pStyle w:val="3"/>
        <w:rPr/>
      </w:pPr>
      <w:r>
        <w:rPr/>
        <w:t xml:space="preserve">Отходящие газы приняли окончательный вид: </w:t>
      </w:r>
      <w:r>
        <w:rPr>
          <w:lang w:val="en-US"/>
        </w:rPr>
        <w:t>SO</w:t>
      </w:r>
      <w:r>
        <w:rPr/>
        <w:t xml:space="preserve">2 ~ 53,83%, </w:t>
      </w:r>
      <w:r>
        <w:rPr>
          <w:lang w:val="en-US"/>
        </w:rPr>
        <w:t>CO</w:t>
      </w:r>
      <w:r>
        <w:rPr/>
        <w:t xml:space="preserve">2 ~ 7,35%, </w:t>
      </w:r>
      <w:r>
        <w:rPr>
          <w:lang w:val="en-US"/>
        </w:rPr>
        <w:t>N</w:t>
      </w:r>
      <w:r>
        <w:rPr/>
        <w:t>2 ~ 12,74%. Необходимо заметить то, что объем требуемого дуться на сжигание 0,694 кг топлива составил 1,36 нм3.</w:t>
      </w:r>
    </w:p>
    <w:p>
      <w:pPr>
        <w:pStyle w:val="3"/>
        <w:rPr/>
      </w:pPr>
      <w:r>
        <w:rPr/>
        <w:t>Таким образом, на примере данной работы, мы еще раз убедились в том, что процесс плавки по технологии А.В.Ванюкова является одним из лучших по своим технико-экономическим показателям, и, я надеюсь, что с развитием науки и появлением  свободных денежных средств у предприятий, а также НИИ, позволит в будущем его усовершенствовать.</w:t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28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6"/>
      <w:headerReference w:type="first" r:id="rId7"/>
      <w:type w:val="nextPage"/>
      <w:pgSz w:w="11906" w:h="16838"/>
      <w:pgMar w:left="993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30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FR1">
    <w:name w:val="FR1"/>
    <w:qFormat/>
    <w:pPr>
      <w:widowControl/>
      <w:bidi w:val="0"/>
      <w:spacing w:before="10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ind w:left="240" w:right="20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  <w:u w:val="single"/>
    </w:rPr>
  </w:style>
  <w:style w:type="paragraph" w:styleId="3">
    <w:name w:val="Основной текст с отступом 3"/>
    <w:basedOn w:val="Normal"/>
    <w:qFormat/>
    <w:pPr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2:50:00Z</dcterms:created>
  <dc:creator>SandMan</dc:creator>
  <dc:description/>
  <dc:language>en-US</dc:language>
  <cp:lastModifiedBy>Zigfrid Dubel</cp:lastModifiedBy>
  <cp:lastPrinted>2000-05-02T15:07:00Z</cp:lastPrinted>
  <dcterms:modified xsi:type="dcterms:W3CDTF">2001-05-24T19:56:00Z</dcterms:modified>
  <cp:revision>64</cp:revision>
  <dc:subject/>
  <dc:title>1</dc:title>
</cp:coreProperties>
</file>