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pt;margin-top:14.4pt;width:196.85pt;height:48.25pt;mso-wrap-style:none;v-text-anchor:middle" type="_x0000_t136">
            <v:path textpathok="t"/>
            <v:textpath on="t" fitshape="t" string="Москвоведение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>Сахаров Дмитрий</w:t>
      </w:r>
    </w:p>
    <w:p>
      <w:pPr>
        <w:pStyle w:val="Normal"/>
        <w:spacing w:lineRule="auto" w:line="360"/>
        <w:ind w:firstLine="720"/>
        <w:jc w:val="right"/>
        <w:rPr>
          <w:rFonts w:ascii="Comic Sans MS" w:hAnsi="Comic Sans MS" w:cs="Comic Sans MS"/>
          <w:sz w:val="36"/>
          <w:lang w:eastAsia="ru-RU"/>
        </w:rPr>
      </w:pPr>
      <w:r>
        <w:rPr>
          <w:rFonts w:cs="Comic Sans MS" w:ascii="Comic Sans MS" w:hAnsi="Comic Sans MS"/>
          <w:sz w:val="36"/>
          <w:lang w:eastAsia="ru-RU"/>
        </w:rPr>
        <w:t>11 «Б» класс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sz w:val="32"/>
          <w:lang w:eastAsia="ru-RU"/>
        </w:rPr>
      </w:pPr>
      <w:r>
        <w:rPr>
          <w:rFonts w:cs="Bookman Old Style" w:ascii="Bookman Old Style" w:hAnsi="Bookman Old Style"/>
          <w:sz w:val="32"/>
          <w:lang w:eastAsia="ru-RU"/>
        </w:rPr>
      </w:r>
    </w:p>
    <w:p>
      <w:pPr>
        <w:pStyle w:val="Heading1"/>
        <w:ind w:firstLine="720"/>
        <w:rPr/>
      </w:pPr>
      <w:r>
        <w:rPr/>
        <w:t xml:space="preserve">От поварской Слободы 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cs="Bookman Old Style"/>
          <w:sz w:val="32"/>
          <w:lang w:eastAsia="ru-RU"/>
        </w:rPr>
      </w:pPr>
      <w:r>
        <w:rPr>
          <w:rFonts w:cs="Bookman Old Style" w:ascii="Bookman Old Style" w:hAnsi="Bookman Old Style"/>
          <w:sz w:val="32"/>
          <w:lang w:eastAsia="ru-RU"/>
        </w:rPr>
        <w:t>до Поварской Улицы.</w:t>
      </w:r>
    </w:p>
    <w:p>
      <w:pPr>
        <w:pStyle w:val="Normal"/>
        <w:spacing w:lineRule="auto" w:line="360"/>
        <w:ind w:firstLine="720"/>
        <w:jc w:val="center"/>
        <w:rPr>
          <w:rFonts w:ascii="Bookman Old Style" w:hAnsi="Bookman Old Style" w:eastAsia="Bookman Old Style" w:cs="Bookman Old Style"/>
          <w:sz w:val="32"/>
          <w:lang w:eastAsia="ru-RU"/>
        </w:rPr>
      </w:pPr>
      <w:r>
        <w:rPr>
          <w:rFonts w:eastAsia="Bookman Old Style" w:cs="Bookman Old Style" w:ascii="Bookman Old Style" w:hAnsi="Bookman Old Style"/>
          <w:sz w:val="32"/>
          <w:lang w:eastAsia="ru-RU"/>
        </w:rPr>
        <w:t xml:space="preserve">  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варская улица (В 1923 году Поварская улица была переименована в улицу Воровского – в память В.В. Воровского), как и многие другие старые москов</w:t>
        <w:softHyphen/>
        <w:t>ские улицы, соединяет два кольца — Садовое (в районе площади Восстания) и Бульварное (у Арбатской пло</w:t>
        <w:softHyphen/>
        <w:t xml:space="preserve">щади). 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Радикально-кольцевая структура Москвы, лежащая в основе ее развития и по сей день,— это как бы та схема, которая веками заполнялась живой тканью городской застройки. Крепостные стены защищали город и его ядро — Кремль от набегов многочисленных врагов в эпоху становления Русского государства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От стен Кремля лучами во все стороны через кольца укреплений, через многочисленные проездные ворота крепостных стен Москвы расходились пути-дороги на Новгород, Псков, Смоленск, Можайск, Рязань, Коломну, Серпухов... Дороги — торговые, военные — с течением столетий становились улицами города; происходило это по мере расширения территории государства, удаления границ его от центра — Москвы. Крепостные стены воз</w:t>
        <w:softHyphen/>
        <w:t>никали по мере роста и расширения новых торговых и ремесленных слобод. Москва входила в число крупней</w:t>
        <w:softHyphen/>
        <w:t>ших ремесленных городов средневековой Европы. Мо</w:t>
        <w:softHyphen/>
        <w:t>сковские ремесла насчитывали 210 наименований!</w:t>
      </w:r>
    </w:p>
    <w:p>
      <w:pPr>
        <w:pStyle w:val="Normal"/>
        <w:spacing w:lineRule="auto" w:line="360"/>
        <w:ind w:firstLine="720"/>
        <w:jc w:val="both"/>
        <w:rPr>
          <w:sz w:val="26"/>
          <w:lang w:val="en-US" w:eastAsia="ru-RU"/>
        </w:rPr>
      </w:pPr>
      <w:r>
        <w:rPr>
          <w:sz w:val="26"/>
          <w:lang w:eastAsia="ru-RU"/>
        </w:rPr>
        <w:t>Давно ушли в прошлое и многие ремесла, и имена людей, с ними когда-то связанных, но осталась память о слободах в старой части города — частица нашего про</w:t>
        <w:softHyphen/>
        <w:t>шлого, нашей истории. Она в старых названиях улиц и переулков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К многочисленным ремесленным слободам, которые, как правило, имели свою территорию, своего старосту и обязательно главную слободскую (патрональную) цер</w:t>
        <w:softHyphen/>
        <w:t>ковь, относилась и слобода московских царских пова</w:t>
        <w:softHyphen/>
        <w:t>ров — Поварская. Ее называли еще Поварской мест</w:t>
        <w:softHyphen/>
        <w:t>ностью. Она располагалась за пределами нынешнего Бульварного кольца, по обе стороны от Арбатских ворот Белого города: справа, на территории нынешних Хлеб</w:t>
        <w:softHyphen/>
        <w:t>ного, Столового и Скатертного переулков, и слева, вкли</w:t>
        <w:softHyphen/>
        <w:t>ниваясь в Трубниковскую слободу (теперь Трубников</w:t>
        <w:softHyphen/>
        <w:t>ский переулок). У деревни Кудрино (ныне площадь Восстания) она сливалась с одной из стрелецких сло</w:t>
        <w:softHyphen/>
        <w:t>бод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Еще в XIV—XV веках проходила в этой местности большая торговая дорога на Новгород. Этой дорогой ез</w:t>
        <w:softHyphen/>
        <w:t>дили князья московские да богатые купцы — гости. Ве</w:t>
        <w:softHyphen/>
        <w:t>ликий московский князь Иван III ехал этой дорогой в 1471 году из Новгорода. А спустя столетие его внук, Иван Васильевич Грозный, повторил путь деда. Правда, Новгородской дороги здесь уже не было — она переме</w:t>
        <w:softHyphen/>
        <w:t>стилась сначала на Никитскую (ныне улица Герцена), затем на Тверскую (улица Горького), но русские цари продолжали по традиции ездить через Поварскую слобо</w:t>
        <w:softHyphen/>
        <w:t>ду в города Северо-западной Руси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При Грозном территория Москвы, как и всего госу</w:t>
        <w:softHyphen/>
        <w:t>дарства, была разделена на «земщину» и «опричнину». В опричные владения царя Ивана кроме Чертолья (ны</w:t>
        <w:softHyphen/>
        <w:t>нешний Гоголевский бульвар и его окрестности), Арба</w:t>
        <w:softHyphen/>
        <w:t>та с Сивцевым Вражком вплоть до Дорогомилова, левой от Кремля стороны бывшей Никитской улицы с Мохо</w:t>
        <w:softHyphen/>
        <w:t>вой горкой вошла и Поварская слобода. По этим землям проходили дороги к опричным городам — Можайску и Вязьме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В Поварской слободе жили тогда и княжеские семьи, и боярская знать, и простолюдины. С течением времени слобода заселялась людьми, чьи профессии лишь сопри</w:t>
        <w:softHyphen/>
        <w:t>касались с поварской, а то и вовсе не имели к ней от</w:t>
        <w:softHyphen/>
        <w:t>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eastAsia="ru-RU"/>
        </w:rPr>
        <w:t xml:space="preserve">Во второй половине </w:t>
      </w:r>
      <w:r>
        <w:rPr>
          <w:sz w:val="26"/>
          <w:lang w:val="en-US" w:eastAsia="ru-RU"/>
        </w:rPr>
        <w:t>XVII</w:t>
      </w:r>
      <w:r>
        <w:rPr>
          <w:sz w:val="26"/>
          <w:lang w:eastAsia="ru-RU"/>
        </w:rPr>
        <w:t xml:space="preserve"> века, во времена царя Алексея Михайловича, отца Петра</w:t>
      </w:r>
      <w:r>
        <w:rPr>
          <w:b/>
          <w:sz w:val="26"/>
          <w:lang w:eastAsia="ru-RU"/>
        </w:rPr>
        <w:t xml:space="preserve"> </w:t>
      </w:r>
      <w:r>
        <w:rPr>
          <w:sz w:val="26"/>
          <w:lang w:eastAsia="ru-RU"/>
        </w:rPr>
        <w:t>I</w:t>
      </w:r>
      <w:r>
        <w:rPr>
          <w:b/>
          <w:sz w:val="26"/>
          <w:lang w:eastAsia="ru-RU"/>
        </w:rPr>
        <w:t>,</w:t>
      </w:r>
      <w:r>
        <w:rPr>
          <w:sz w:val="26"/>
          <w:lang w:eastAsia="ru-RU"/>
        </w:rPr>
        <w:t xml:space="preserve"> здесь стояло 350 дворов. Семей поваров жило тогда всего девять. Сто</w:t>
        <w:softHyphen/>
        <w:t>яли хлебные и сытные дворы Кремля и дворы стряп</w:t>
        <w:softHyphen/>
        <w:t>чих, жили «разные люди трубного учения» — дворцовые печники и трубочисты; жили стремянные конюхи, стрельцы со своим головой, сотники — люди государевы, служилые; был даже двор печатников. Среди простых и незатейливых хозяйств служилого люда выделялись боярские постройки: боярыни А. И. Морозовой, урож</w:t>
        <w:softHyphen/>
        <w:t>денной Милославской, и боярина Б. М. Хитрово. При них два двора сторожей, да три—приказа тайных дел, да дворы певчих и сокольников. Дворы боярские — за высокими тесовыми заборами; в сторону улицы обраще</w:t>
        <w:softHyphen/>
        <w:t>ны хозяйственные службы, погреба, кухни, как и пола</w:t>
        <w:softHyphen/>
        <w:t>галось в то время. Внутри участка — терем боярина на высоком подкле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eastAsia="ru-RU"/>
        </w:rPr>
        <w:t>Несмотря на столь пестрый состав обитателей, По</w:t>
        <w:softHyphen/>
        <w:t>варская слобода была все еще тесно связана с хозяйст</w:t>
        <w:softHyphen/>
        <w:t>венной жизнью царского двора Алексея Михайловича. Но уже в конце XVII века, с приходом к власти моло</w:t>
        <w:softHyphen/>
        <w:t>дого Петра, был сломан привычный уклад московской жизни. Основание в начале следующего, XVIII века но</w:t>
        <w:softHyphen/>
        <w:t>вой столицы, переезд в нее царского двора, новые поряд</w:t>
        <w:softHyphen/>
        <w:t>ки, новые социальные отношения разорвали в течение одного десятка лет те когда-то прочные нити, что свя</w:t>
        <w:softHyphen/>
        <w:t>зывали веками тысячи людей с дворцовым хозяйством. Дворцовые слободы ушли в прошлое навсегда. Исчезла и Поварская слобода, оставив свое название Поварской улице.</w:t>
      </w:r>
      <w:r>
        <w:rPr>
          <w:sz w:val="26"/>
          <w:lang w:val="en-US" w:eastAsia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варская улица становится одной из самых феше</w:t>
        <w:softHyphen/>
        <w:t>небельных и аристократических. В первой четверти XVIII века здесь жили: «Преображенского полку на</w:t>
        <w:softHyphen/>
        <w:t>чальный человек» князь Петр Михайлович Барятин</w:t>
        <w:softHyphen/>
        <w:t>ский; князья II. А. Голицын, Л. Б. Сибирский, И. М. Га</w:t>
        <w:softHyphen/>
        <w:t>гарин. У Борисоглебского переулка находился двор се</w:t>
        <w:softHyphen/>
        <w:t>стры Петра Наталии Алексеевны. Вокруг — 12 дворов офицеров и других служилых людей. В середине XVIII века здесь расположилась также губернская кан</w:t>
        <w:softHyphen/>
        <w:t>целярия и были построены еще несколько домов для знатного дворянства. В конце XVIII века при Екатери</w:t>
        <w:softHyphen/>
        <w:t>не II и Павле I улица застраивается усадьбами и двор цар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eastAsia="ru-RU"/>
        </w:rPr>
        <w:t>До наших дней сохранился дом на улице Воровского 52, построенный еще в допожарной Москве, в 1802 году — обширное владение князя А. Н. Долгорукова,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оно</w:t>
      </w:r>
      <w:r>
        <w:rPr>
          <w:smallCaps/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перешло затем к графам Соллогубам. За изящной решет кой с широким въездом вдоль улицы в глубине большого парадного двора возвышается главный дом бывшей го</w:t>
        <w:softHyphen/>
        <w:t>родской барской усадьбы с центральной частью и крыльями, полукругом замыкающими парадный двор. Счита</w:t>
        <w:softHyphen/>
        <w:t>ется, что Л. Н. Толстой в романе «Война и мир» посо</w:t>
        <w:softHyphen/>
        <w:t>лил семью Ростовых именно на Поварской и именно в</w:t>
      </w:r>
      <w:r>
        <w:rPr>
          <w:i/>
          <w:sz w:val="26"/>
          <w:lang w:eastAsia="ru-RU"/>
        </w:rPr>
        <w:t xml:space="preserve"> </w:t>
      </w:r>
      <w:r>
        <w:rPr>
          <w:sz w:val="26"/>
          <w:lang w:eastAsia="ru-RU"/>
        </w:rPr>
        <w:t>этой усадьбе!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После 1825 года на Поварской улице было построено несколько зданий позднего (высокого) классицизма, находящихся в наше время под охраной государства как памятники архитектуры. Среди них дом № 27 постройка 1833 года, дом № 30, построенный в 1842 году и в кон</w:t>
        <w:softHyphen/>
        <w:t>це XIX века подвергшийся частичной перестрой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eastAsia="ru-RU"/>
        </w:rPr>
        <w:t xml:space="preserve"> </w:t>
      </w:r>
      <w:r>
        <w:rPr>
          <w:sz w:val="26"/>
          <w:lang w:eastAsia="ru-RU"/>
        </w:rPr>
        <w:t>В доме № 26 (не сохранился) в 1828—1830 годах жил М. Ю.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Лермонтов вместе со своей бабушкой Е. А. Арсеньевой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С именем А. С. Пушкина связан дом № 27 — соседний с ломом Жилярди — постройка XVIII века. Здесь в 1827 голу поселился приятель А. С. Пушкина Сергей Дмитриевич Киселев (1793—1851), один из трех из</w:t>
        <w:softHyphen/>
        <w:t>вестных братьев Киселевых (старший, Павел Дмитрие</w:t>
        <w:softHyphen/>
        <w:t>вич, был близок к декабристским кругам), одаренный, общительный человек, участник Отечественной войны 1812 года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На той же стороне улицы находится дом № 31. В нем в середине прошлого века жил А. П. Кошелев, богатый откупщик, происходивший из знатного дворянского ро</w:t>
        <w:softHyphen/>
        <w:t>да Мусиных-Пушкиных. А. И. Кошелев окончил Мо</w:t>
        <w:softHyphen/>
        <w:t>сковский университет, долгое время работал в архиве иностранных дел, затем занимал значительный пост в Московском губернском правлении. Но его истинные ин</w:t>
        <w:softHyphen/>
        <w:t>тересы относились к совершенно другой сфере: литера</w:t>
        <w:softHyphen/>
        <w:t>тура, философия занимали его душу с юношеских лет. Друзьями его юности были братья Киреевские и талант</w:t>
        <w:softHyphen/>
        <w:t>ливый литератор, и музыкант князь В. Ф. Одоевский. Кошелевым на Поварской в середине 30-х годов прошло</w:t>
        <w:softHyphen/>
        <w:t>го века был создан еще один литературный салон Мо</w:t>
        <w:softHyphen/>
        <w:t>сквы. Посещавшие его литераторы в большинстве своем принадлежали к так называемым славянофилам. Быва</w:t>
        <w:softHyphen/>
        <w:t>ли у Кошелева на Поварской Аксаковы и, конечно, их друг Н. В. Гоголь. Приезжал П. Я. Чаада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lang w:eastAsia="ru-RU"/>
        </w:rPr>
        <w:t>Ранней весной, 25 марта 1858 года, был на вечере у Кошелева С. Г. Волконский, величавый старик с длин</w:t>
        <w:softHyphen/>
        <w:t>ными, по плечи снежно-белыми волосами, возвратив</w:t>
        <w:softHyphen/>
        <w:t>шийся из Сибири после 30 лет ссылки. В тот же день</w:t>
      </w:r>
      <w:r>
        <w:rPr>
          <w:sz w:val="26"/>
          <w:lang w:val="en-US" w:eastAsia="ru-RU"/>
        </w:rPr>
        <w:t xml:space="preserve"> </w:t>
      </w:r>
      <w:r>
        <w:rPr>
          <w:sz w:val="26"/>
          <w:lang w:eastAsia="ru-RU"/>
        </w:rPr>
        <w:t>посетил салон на Поварской и Т. Г. Шевченко. Он направлялся в Петербург после десятилетней ссылки.</w:t>
      </w:r>
    </w:p>
    <w:p>
      <w:pPr>
        <w:pStyle w:val="Normal"/>
        <w:spacing w:lineRule="auto" w:line="360"/>
        <w:ind w:firstLine="720"/>
        <w:jc w:val="both"/>
        <w:rPr>
          <w:sz w:val="26"/>
          <w:lang w:eastAsia="ru-RU"/>
        </w:rPr>
      </w:pPr>
      <w:r>
        <w:rPr>
          <w:sz w:val="26"/>
          <w:lang w:eastAsia="ru-RU"/>
        </w:rPr>
        <w:t>Уходили в прошлое имена людей, менялся облик московских улиц, они получали новые названия, но эта улица навсегда останется для современников Поварской… Она входит в золотой фонд архитектурного наследия Москвы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Bookman Old Style" w:hAnsi="Bookman Old Style" w:cs="Bookman Old Style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right"/>
      <w:outlineLvl w:val="1"/>
    </w:pPr>
    <w:rPr>
      <w:rFonts w:ascii="Comic Sans MS" w:hAnsi="Comic Sans MS" w:cs="Comic Sans MS"/>
      <w:sz w:val="36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6:20:00Z</dcterms:created>
  <dc:creator>Dimitri Sakharov</dc:creator>
  <dc:description/>
  <dc:language>en-US</dc:language>
  <cp:lastModifiedBy>Dimitri Sakharov</cp:lastModifiedBy>
  <cp:lastPrinted>2000-03-30T20:53:00Z</cp:lastPrinted>
  <dcterms:modified xsi:type="dcterms:W3CDTF">2000-03-30T18:43:00Z</dcterms:modified>
  <cp:revision>1</cp:revision>
  <dc:subject/>
  <dc:title>Сахаров Дмитрий</dc:title>
</cp:coreProperties>
</file>