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100"/>
        <w:jc w:val="center"/>
        <w:rPr>
          <w:rFonts w:ascii="Arial" w:hAnsi="Arial" w:cs="Arial"/>
          <w:color w:val="808080"/>
          <w:sz w:val="44"/>
        </w:rPr>
      </w:pPr>
      <w:r>
        <w:rPr>
          <w:rFonts w:cs="Arial" w:ascii="Arial" w:hAnsi="Arial"/>
          <w:color w:val="808080"/>
          <w:sz w:val="44"/>
        </w:rPr>
        <w:t>РЕФЕРАТ ПО ТВОРЧЕСКОЙ БИОГРАФИИ</w:t>
      </w:r>
    </w:p>
    <w:p>
      <w:pPr>
        <w:pStyle w:val="Style15"/>
        <w:jc w:val="center"/>
        <w:rPr>
          <w:rFonts w:ascii="Arial" w:hAnsi="Arial" w:cs="Arial"/>
          <w:color w:val="808080"/>
          <w:sz w:val="56"/>
        </w:rPr>
      </w:pPr>
      <w:r>
        <w:rPr>
          <w:rFonts w:cs="Arial" w:ascii="Arial" w:hAnsi="Arial"/>
          <w:color w:val="808080"/>
          <w:sz w:val="56"/>
        </w:rPr>
      </w:r>
    </w:p>
    <w:p>
      <w:pPr>
        <w:pStyle w:val="Style15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Style15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Антонио</w:t>
      </w:r>
    </w:p>
    <w:p>
      <w:pPr>
        <w:pStyle w:val="Style15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56"/>
        </w:rPr>
        <w:t>Доменико</w:t>
      </w:r>
    </w:p>
    <w:p>
      <w:pPr>
        <w:pStyle w:val="Style15"/>
        <w:jc w:val="center"/>
        <w:rPr>
          <w:rFonts w:ascii="Arial" w:hAnsi="Arial" w:cs="Arial"/>
          <w:sz w:val="110"/>
        </w:rPr>
      </w:pPr>
      <w:r>
        <w:rPr>
          <w:rFonts w:cs="Arial" w:ascii="Arial" w:hAnsi="Arial"/>
          <w:sz w:val="110"/>
        </w:rPr>
        <w:t>ВИРАЛЬДИНИ</w:t>
      </w:r>
    </w:p>
    <w:p>
      <w:pPr>
        <w:pStyle w:val="Style15"/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</w:r>
    </w:p>
    <w:p>
      <w:pPr>
        <w:pStyle w:val="Style15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( 1705 – 1741 )</w:t>
      </w:r>
    </w:p>
    <w:p>
      <w:pPr>
        <w:pStyle w:val="Style15"/>
        <w:jc w:val="righ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right"/>
        <w:rPr/>
      </w:pPr>
      <w:r>
        <w:rPr>
          <w:rFonts w:cs="Arial" w:ascii="Arial" w:hAnsi="Arial"/>
        </w:rPr>
        <w:t xml:space="preserve">Автор: </w:t>
      </w:r>
      <w:r>
        <w:rPr>
          <w:rFonts w:cs="Arial" w:ascii="Arial" w:hAnsi="Arial"/>
          <w:b/>
        </w:rPr>
        <w:t>Иван Дергач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Дата создания: </w:t>
      </w:r>
      <w:r>
        <w:rPr>
          <w:rFonts w:cs="Arial" w:ascii="Arial" w:hAnsi="Arial"/>
          <w:b/>
        </w:rPr>
        <w:t>15 марта 2001 г.</w:t>
      </w:r>
    </w:p>
    <w:p>
      <w:pPr>
        <w:pStyle w:val="Style15"/>
        <w:jc w:val="right"/>
        <w:rPr/>
      </w:pPr>
      <w:r>
        <w:rPr>
          <w:rFonts w:cs="Arial" w:ascii="Arial" w:hAnsi="Arial"/>
        </w:rPr>
        <w:t xml:space="preserve">Дата сдачи: </w:t>
      </w:r>
      <w:r>
        <w:rPr>
          <w:rFonts w:cs="Arial" w:ascii="Arial" w:hAnsi="Arial"/>
          <w:b/>
        </w:rPr>
        <w:t>20 марта 2001 г.</w:t>
      </w:r>
      <w:r>
        <w:rPr>
          <w:rFonts w:cs="Arial" w:ascii="Arial" w:hAnsi="Arial"/>
        </w:rPr>
        <w:t xml:space="preserve"> </w:t>
      </w:r>
    </w:p>
    <w:p>
      <w:pPr>
        <w:pStyle w:val="Style15"/>
        <w:jc w:val="right"/>
        <w:rPr/>
      </w:pPr>
      <w:r>
        <w:rPr>
          <w:rFonts w:cs="Arial" w:ascii="Arial" w:hAnsi="Arial"/>
        </w:rPr>
        <w:t xml:space="preserve">Преподаватель: </w:t>
      </w:r>
      <w:r>
        <w:rPr>
          <w:rFonts w:cs="Arial" w:ascii="Arial" w:hAnsi="Arial"/>
          <w:b/>
        </w:rPr>
        <w:t>Михайленко Н.М.</w:t>
      </w:r>
    </w:p>
    <w:p>
      <w:pPr>
        <w:pStyle w:val="Style15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yle15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5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5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Ростов-на-Дону 2001</w:t>
      </w:r>
      <w:r>
        <w:br w:type="page"/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П                      Л                      А                     Н</w:t>
      </w:r>
    </w:p>
    <w:p>
      <w:pPr>
        <w:pStyle w:val="Style15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yle15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yle15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yle15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yle15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yle15"/>
        <w:pBdr>
          <w:top w:val="single" w:sz="4" w:space="1" w:color="000000"/>
        </w:pBdr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изнь и творчество</w:t>
      </w:r>
    </w:p>
    <w:p>
      <w:pPr>
        <w:pStyle w:val="Style15"/>
        <w:ind w:left="108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yle15"/>
        <w:ind w:left="108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705 - 1725 г.</w:t>
      </w:r>
    </w:p>
    <w:p>
      <w:pPr>
        <w:pStyle w:val="Style15"/>
        <w:ind w:left="108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725 - 1737 г.</w:t>
      </w:r>
    </w:p>
    <w:p>
      <w:pPr>
        <w:pStyle w:val="Style15"/>
        <w:ind w:left="108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737 – 1741 г.</w:t>
      </w:r>
    </w:p>
    <w:p>
      <w:pPr>
        <w:pStyle w:val="Style15"/>
        <w:ind w:left="108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легенды</w:t>
      </w:r>
    </w:p>
    <w:p>
      <w:pPr>
        <w:pStyle w:val="Style15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yle15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yle15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yle15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yle15"/>
        <w:pBdr>
          <w:top w:val="single" w:sz="4" w:space="1" w:color="000000"/>
        </w:pBd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писок использованной литературы</w:t>
      </w:r>
    </w:p>
    <w:p>
      <w:pPr>
        <w:pStyle w:val="Style15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Style15"/>
        <w:pBdr>
          <w:top w:val="single" w:sz="4" w:space="1" w:color="000000"/>
          <w:bottom w:val="single" w:sz="4" w:space="1" w:color="000000"/>
        </w:pBdr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Жизнь и творчество</w:t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705 - 1725 г.</w:t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ИРАЛЬДИНИ Антонио Доменико — итальянский композитор. Родился 4 ноября 1705 г. в Венеции. Большое влияние на музыкальное развитие ВИРАЛЬДИНИ оказал его отец Маурицио ВИРАЛЬДИНИ, обучивший сына игре на музыкальных инструментах и давший первые уроки композиции. В возрасте 4 лет ВИРАЛЬДИНИ играл на клавесине, с 5—6 лет начал сочинять (первые сочинения охотно исполнялись в Венеции на концертах домашнего музицирования). Клавесинист-виртуоз, ВИРАЛЬДИНИ выступал также как скрипач, органист и дирижер, блестяще импровизировал, поражая феноменальным музыкальным слухом. </w:t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 6 лет подменяет отца на службах соборе Святого Марка – главном кафедральном соборе Венеции. В возрасте 10 лет выступил как дирижер До-минорной Мессы своего учителя Карло Тортора. Год спустя закончил свою первую кантату «Роза ветров», изрядно переработав музыкальный материал своих детских сочинений. ВИРАЛЬДИНИ некоторое время брал уроки композиции у Дж. Б. Мускардини. Тогда же юный композитор дирижировал в Виареджио премьерой своей кантаты «Воскрешение Лазаря». В 1717 г. там же была исполнена серенада ВИРАЛЬДИНИ «Альба Мария», еще через год - опера “Геракл”. </w:t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ольшинство серенад и дивертисментов ВИРАЛЬДИНИ появилось в Венеции. Они были рассчитаны на музицирование как на открытом воздухе, так и в помещении и могли исполняться то оркестром, то ансамблем (в них применялись различные составы — смешанные, духовые, струнные). Почти вся церковная музыка ВИРАЛЬДИНИ — мессы, литании, оффертории, мотеты и т. п., — также написана в Венеции.</w:t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19 годам ВИРАЛЬДИНИ был автором 36 произведений различных жанров: среди них кантата «Центурия», несколько симфоний, концертов, ансамблево-оркестровых сюит, стильных церковных композиций, арий и других сочинений. </w:t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1725 ВИРАЛЬДИНИ переезжает в Милан на службу при Герцогском дворе.</w:t>
      </w:r>
      <w:r>
        <w:br w:type="page"/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5"/>
        <w:ind w:left="108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725 - 1737 г.</w:t>
      </w:r>
    </w:p>
    <w:p>
      <w:pPr>
        <w:pStyle w:val="Style15"/>
        <w:ind w:left="108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Arial" w:ascii="Arial" w:hAnsi="Arial"/>
        </w:rPr>
        <w:t xml:space="preserve">В 1725 году, будучи в Милане на службе Герцога, </w:t>
      </w:r>
      <w:r>
        <w:rPr>
          <w:rFonts w:cs="Arial" w:ascii="Arial" w:hAnsi="Arial"/>
          <w:sz w:val="22"/>
        </w:rPr>
        <w:t xml:space="preserve">ВИРАЛЬДИНИ </w:t>
      </w:r>
      <w:r>
        <w:rPr>
          <w:rFonts w:cs="Arial" w:ascii="Arial" w:hAnsi="Arial"/>
        </w:rPr>
        <w:t xml:space="preserve">принимает духовный сан и становится аббатом. Исходя из своего нового положения он вынужден создавать произведения духовного жанра. В то же время </w:t>
      </w:r>
      <w:r>
        <w:rPr>
          <w:rFonts w:cs="Arial" w:ascii="Arial" w:hAnsi="Arial"/>
          <w:sz w:val="22"/>
        </w:rPr>
        <w:t xml:space="preserve">ВИРАЛЬДИНИ </w:t>
      </w:r>
      <w:r>
        <w:rPr>
          <w:rFonts w:cs="Arial" w:ascii="Arial" w:hAnsi="Arial"/>
        </w:rPr>
        <w:t xml:space="preserve">позволяет себе писать произведения светского и духовно-светского жанров, в том числе на заказ.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Arial" w:ascii="Arial" w:hAnsi="Arial"/>
        </w:rPr>
        <w:t xml:space="preserve">Параллельно </w:t>
      </w:r>
      <w:r>
        <w:rPr>
          <w:rFonts w:cs="Arial" w:ascii="Arial" w:hAnsi="Arial"/>
          <w:sz w:val="22"/>
        </w:rPr>
        <w:t>ВИРАЛЬДИНИ</w:t>
      </w:r>
      <w:r>
        <w:rPr>
          <w:rFonts w:cs="Arial" w:ascii="Arial" w:hAnsi="Arial"/>
        </w:rPr>
        <w:t>, несмотря на недовольство католического духовенства, писал оперы по заказу местных театров. Большой популярностью у публики пользовались: «Падение Вавилона», «Крах Горгоны», «Искушение Ассура» и знаменитая «Даная», написанная специально для сопрано Анны Джирони.</w:t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этот период из под пера композитора выходят такие сочинения, как известная кантата «Четыре эпохи» (1731 г.), опера-оратория «Ликующая Руфь» для двойного состава исполнителей (1735 г.)  и другие произведения.</w:t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идательный процесс протекал у ВИРАЛЬДИНИ непринуждённо и стремительно. Композитор нередко обходился без предварительных эскизов. Иногда в крупных партитурах он фиксировал сначала главные мысли, а детали вносил позднее, не отказываясь от переделок. Его вдохновенное творчество опиралось на ремесло в лучшем смысле этого слова, а мастерство постоянно обогащалось поисками новых приёмов, композиции. Современное музыковедение относит ВИРАЛЬДИНИ к редким композиторам, выразившим в своём творчестве философское переосмысление идей Любви и Смерти.</w:t>
      </w:r>
    </w:p>
    <w:p>
      <w:pPr>
        <w:pStyle w:val="TextBodyIndent"/>
        <w:spacing w:lineRule="auto" w:line="480"/>
        <w:ind w:firstLine="720"/>
        <w:jc w:val="both"/>
        <w:rPr/>
      </w:pPr>
      <w:r>
        <w:rPr/>
        <w:t>С 1726 г. Виральдини поручают возглавить в Милане музыкальный приют для мальчиков «Il Conservatorio Ospedale del Pace» (пример Вивальди оказался заразительным, и подобные «детские музыкальные студии» возникали в то время по всей Италии как грибы). В основе музыкального обучения в приюте стояли хоровые дисциплины. Инструментальные специализации вводились параллельно с хоровыми занятиями. Среди выпускников приюта можно назвать таких знаменитостей, как композитор Винченцо де Пьемонте, скрипач-виртуоз Джанни Гуарески и многие другие.</w:t>
      </w:r>
      <w:r>
        <w:br w:type="page"/>
      </w:r>
    </w:p>
    <w:p>
      <w:pPr>
        <w:pStyle w:val="TextBodyIndent"/>
        <w:spacing w:lineRule="auto" w:line="480"/>
        <w:ind w:firstLine="720"/>
        <w:jc w:val="both"/>
        <w:rPr/>
      </w:pPr>
      <w:r>
        <w:rPr/>
      </w:r>
    </w:p>
    <w:p>
      <w:pPr>
        <w:pStyle w:val="TextBodyIndent"/>
        <w:spacing w:lineRule="auto" w:line="480"/>
        <w:ind w:firstLine="720"/>
        <w:jc w:val="both"/>
        <w:rPr/>
      </w:pPr>
      <w:r>
        <w:rPr/>
      </w:r>
    </w:p>
    <w:p>
      <w:pPr>
        <w:pStyle w:val="TextBodyIndent"/>
        <w:spacing w:lineRule="auto" w:line="480"/>
        <w:ind w:firstLine="720"/>
        <w:jc w:val="both"/>
        <w:rPr/>
      </w:pPr>
      <w:r>
        <w:rPr/>
      </w:r>
    </w:p>
    <w:p>
      <w:pPr>
        <w:pStyle w:val="TextBodyIndent"/>
        <w:spacing w:lineRule="auto" w:line="480"/>
        <w:ind w:firstLine="720"/>
        <w:jc w:val="both"/>
        <w:rPr/>
      </w:pPr>
      <w:r>
        <w:rPr/>
      </w:r>
    </w:p>
    <w:p>
      <w:pPr>
        <w:pStyle w:val="TextBodyIndent"/>
        <w:spacing w:lineRule="auto" w:line="480"/>
        <w:ind w:firstLine="720"/>
        <w:jc w:val="both"/>
        <w:rPr/>
      </w:pPr>
      <w:r>
        <w:rPr/>
      </w:r>
    </w:p>
    <w:p>
      <w:pPr>
        <w:pStyle w:val="Style15"/>
        <w:ind w:left="1080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737 – 1741 г.</w:t>
      </w:r>
    </w:p>
    <w:p>
      <w:pPr>
        <w:pStyle w:val="TextBodyIndent"/>
        <w:spacing w:lineRule="auto" w:line="480"/>
        <w:ind w:firstLine="720"/>
        <w:jc w:val="both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TextBodyIndent"/>
        <w:spacing w:lineRule="auto" w:line="480"/>
        <w:ind w:firstLine="720"/>
        <w:jc w:val="both"/>
        <w:rPr/>
      </w:pPr>
      <w:r>
        <w:rPr/>
        <w:t xml:space="preserve">В 1737 г. решением духовных властей закрывается приют «Il Conservatorio Ospedale del Pace». ВИРАЛЬДИНИ переезжает в Вену. Работа над «Орфеем», последней, оставшейся незавершенной оперой Мастера, относится к последнему году жизни ВИРАЛЬДИНИ. Эта произведение — одно из глубочайших по мысли и выражению новаторских идей ВИРАЛЬДИНИ. Трагический пафос и трогательная скорбь переданы в нём с одинаковой проникновенностью. </w:t>
      </w:r>
    </w:p>
    <w:p>
      <w:pPr>
        <w:pStyle w:val="TextBodyIndent"/>
        <w:spacing w:lineRule="auto" w:line="480"/>
        <w:ind w:firstLine="720"/>
        <w:jc w:val="both"/>
        <w:rPr/>
      </w:pPr>
      <w:r>
        <w:rPr/>
        <w:t>Музыка ВИРАЛЬДИНИ не нашла должного понимания в венских музыкальных кругах. Невостребованность композитора приводит к преждевременной его кончине 28 ноября 1741 от сердечного приступа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Arial" w:ascii="Arial" w:hAnsi="Arial"/>
        </w:rPr>
        <w:t xml:space="preserve">ВИРАЛЬДИНИ был похоронен на кладбище для бедняков. Местонахождение могилы неизвестно – кладбище было ликвидировано в </w:t>
      </w:r>
      <w:r>
        <w:rPr>
          <w:rFonts w:cs="Arial" w:ascii="Arial" w:hAnsi="Arial"/>
          <w:lang w:val="en-US"/>
        </w:rPr>
        <w:t xml:space="preserve">XIX </w:t>
      </w:r>
      <w:r>
        <w:rPr>
          <w:rFonts w:cs="Arial" w:ascii="Arial" w:hAnsi="Arial"/>
        </w:rPr>
        <w:t xml:space="preserve">веке. </w:t>
      </w:r>
    </w:p>
    <w:p>
      <w:pPr>
        <w:pStyle w:val="2"/>
        <w:rPr/>
      </w:pPr>
      <w:r>
        <w:rPr/>
        <w:t>Творчество ВИРАЛЬДИНИ, всеобъемлющее по охвату жанров и по широте музыкально-стилистических связей. Гармонически ясное и яркое по выразительности искусство ВИРАЛЬДИНИ, представителя венецианской ренессансной школы, родственно просветительскому классицизму с его культом разума, идеалом благородной простоты и оптимизмом. Многогранная музыка ВИРАЛЬДИНИ нередко с потрясающей силой передаёт скорбно-лирические или мрачные трагические настроения, однако в ней преобладают светлые тона. Красота музыки ВИРАЛЬДИНИ, изящной и совершенной по форме, отражает полноту ощущения жизни, воплощает мечту о счастье.</w:t>
      </w:r>
      <w:r>
        <w:br w:type="page"/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легенды</w:t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округ имени ВИРАЛЬДИНИ сложилось немало легенд. Одна из них гласит: в 1735 в партитуре оперы-оратории «Ликующая Руфь» композитор якобы зашифровал рецепт вечной молодости. Судьба произведения оказалась трагичной. Опера-оратория была запрещена к постановке, что только усилило интерес к ней. Но, к сожалению, болезненный интерес этот был не к прекрасной музыке гениального композитора, а к нелепой легенде. Неоднократно партитура похищалась, переписывалась охотниками за «тайными знаниями». Таким образом, возникали стихийные редакции этого шедевра с многочисленными искажениями музыкального материала. </w:t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 наших дней дошли только несколько разрозненных фрагментов партитуры, по которым невозможно судить о масштабности этого произведения.</w:t>
      </w:r>
    </w:p>
    <w:p>
      <w:pPr>
        <w:pStyle w:val="Style15"/>
        <w:spacing w:lineRule="auto" w:line="48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  <w:r>
        <w:br w:type="page"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Список использованной литературы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нкелевич Г. Е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“</w:t>
      </w:r>
      <w:r>
        <w:rPr>
          <w:rFonts w:cs="Arial" w:ascii="Arial" w:hAnsi="Arial"/>
          <w:b/>
        </w:rPr>
        <w:t>Композиторы венецианской школы</w:t>
      </w:r>
      <w:r>
        <w:rPr>
          <w:rFonts w:cs="Arial" w:ascii="Arial" w:hAnsi="Arial"/>
          <w:b/>
          <w:lang w:val="en-US"/>
        </w:rPr>
        <w:t>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осква 1979 г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-Сокольский А. И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«Антонио Доменико Виральдини. Жизнь и творчество»,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иев «Музiчна Украина», 1982 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нников П. Д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Биографии музыкантов : Виральдини»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Издательство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Ростов-Дон</w:t>
      </w:r>
      <w:r>
        <w:rPr>
          <w:rFonts w:cs="Arial" w:ascii="Arial" w:hAnsi="Arial"/>
          <w:lang w:val="en-US"/>
        </w:rPr>
        <w:t>.”</w:t>
      </w:r>
      <w:r>
        <w:rPr>
          <w:rFonts w:cs="Arial" w:ascii="Arial" w:hAnsi="Arial"/>
          <w:lang w:val="de-AT"/>
        </w:rPr>
        <w:t xml:space="preserve"> 1999 </w:t>
      </w:r>
      <w:r>
        <w:rPr>
          <w:rFonts w:cs="Arial" w:ascii="Arial" w:hAnsi="Arial"/>
        </w:rPr>
        <w:t>г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66" w:gutter="0" w:header="0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/>
      <w:ind w:firstLine="72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3:48:00Z</dcterms:created>
  <dc:creator>Neo</dc:creator>
  <dc:description/>
  <dc:language>en-US</dc:language>
  <cp:lastModifiedBy>hcab</cp:lastModifiedBy>
  <cp:lastPrinted>2003-03-25T22:16:00Z</cp:lastPrinted>
  <dcterms:modified xsi:type="dcterms:W3CDTF">2003-05-29T12:16:00Z</dcterms:modified>
  <cp:revision>3</cp:revision>
  <dc:subject/>
  <dc:title>Творческая работа -</dc:title>
</cp:coreProperties>
</file>