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-34290</wp:posOffset>
            </wp:positionV>
            <wp:extent cx="4345940" cy="866775"/>
            <wp:effectExtent l="0" t="0" r="0" b="0"/>
            <wp:wrapNone/>
            <wp:docPr id="1" name="center-windo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nter-windou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-34290</wp:posOffset>
            </wp:positionV>
            <wp:extent cx="1485900" cy="2314575"/>
            <wp:effectExtent l="0" t="0" r="0" b="0"/>
            <wp:wrapNone/>
            <wp:docPr id="2" name="left-windo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ft-windo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111125</wp:posOffset>
            </wp:positionV>
            <wp:extent cx="3543300" cy="571500"/>
            <wp:effectExtent l="0" t="0" r="0" b="0"/>
            <wp:wrapNone/>
            <wp:docPr id="3" name="ivan-kupa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van-kupal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ind w:firstLine="340"/>
        <w:rPr>
          <w:lang w:val="en-US"/>
        </w:rPr>
      </w:pPr>
      <w:r>
        <w:rPr>
          <w:lang w:val="en-US"/>
        </w:rPr>
      </w:r>
    </w:p>
    <w:p>
      <w:pPr>
        <w:pStyle w:val="Heading1"/>
        <w:ind w:firstLine="340"/>
        <w:rPr>
          <w:lang w:val="en-US"/>
        </w:rPr>
      </w:pPr>
      <w:r>
        <w:rPr>
          <w:lang w:val="en-US"/>
        </w:rPr>
      </w:r>
    </w:p>
    <w:p>
      <w:pPr>
        <w:pStyle w:val="Heading1"/>
        <w:ind w:firstLine="340"/>
        <w:rPr/>
      </w:pPr>
      <w:r>
        <w:rPr/>
        <w:t>ПЛАН</w:t>
      </w:r>
    </w:p>
    <w:p>
      <w:pPr>
        <w:pStyle w:val="Normal"/>
        <w:ind w:firstLine="34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firstLine="34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ВВЕДЕНИЕ</w:t>
      </w:r>
    </w:p>
    <w:p>
      <w:pPr>
        <w:pStyle w:val="Normal"/>
        <w:ind w:firstLine="34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firstLine="340"/>
        <w:rPr/>
      </w:pPr>
      <w:r>
        <w:rPr>
          <w:b/>
          <w:bCs/>
          <w:color w:val="000000"/>
          <w:sz w:val="26"/>
        </w:rPr>
        <w:t>1.</w:t>
      </w:r>
      <w:r>
        <w:rPr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ПРОВЕДЕНИЕ ПРАЗДНИКА</w:t>
      </w:r>
    </w:p>
    <w:p>
      <w:pPr>
        <w:pStyle w:val="Normal"/>
        <w:ind w:firstLine="34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firstLine="34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2. ПРИМЕТЫ И ОБРЯДЫ  ПРАЗДНИКА</w:t>
      </w:r>
    </w:p>
    <w:p>
      <w:pPr>
        <w:pStyle w:val="Normal"/>
        <w:ind w:firstLine="34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firstLine="34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ЛИТЕРАТУРА</w:t>
      </w:r>
    </w:p>
    <w:p>
      <w:pPr>
        <w:pStyle w:val="Normal"/>
        <w:ind w:firstLine="34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firstLine="34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firstLine="34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firstLine="34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firstLine="34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2"/>
        <w:ind w:firstLine="340"/>
        <w:rPr/>
      </w:pPr>
      <w:r>
        <w:rPr/>
        <w:t>ВВЕДЕНИЕ</w:t>
      </w:r>
    </w:p>
    <w:p>
      <w:pPr>
        <w:pStyle w:val="Normal"/>
        <w:ind w:firstLine="34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firstLine="340"/>
        <w:rPr/>
      </w:pPr>
      <w:r>
        <w:rPr>
          <w:color w:val="000000"/>
          <w:sz w:val="26"/>
          <w:szCs w:val="28"/>
        </w:rPr>
        <w:t xml:space="preserve">Летнее солнцестояние - один из заметных, поворотных моментов года. Издревле все народы Земли отмечали в конце июня праздник вершины лета. У нас таковым праздником является Иван Купала. </w:t>
      </w:r>
    </w:p>
    <w:p>
      <w:pPr>
        <w:pStyle w:val="Normal"/>
        <w:ind w:firstLine="340"/>
        <w:rPr/>
      </w:pPr>
      <w:r>
        <w:rPr>
          <w:color w:val="000000"/>
          <w:sz w:val="26"/>
          <w:szCs w:val="28"/>
        </w:rPr>
        <w:t xml:space="preserve">Однако же праздник этот был присущ не только русскому народу. В Литве он известен как Ладо, в Польше - как Соботки, на Украине- Купало или Купайло. От Карпат до севера Руси в ночь с 23 на 24 июня все праздновали этот мистический, загадочный, но в то же время разгульный и весёлый праздник Ивана Купала. Правда, из-за отставания Юлианского календаря от ныне принятого Григорианского, смены стиля и прочих календарных сложностей "макушку лета" стали праздновать через две недели после самого солнцестояния... </w:t>
      </w:r>
    </w:p>
    <w:p>
      <w:pPr>
        <w:pStyle w:val="Normal"/>
        <w:ind w:firstLine="34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У наших древних предков существовало божество Купало, олицетворяющее летнее плодородие. В его честь вечерами и распевали песни, и прыгали через костер. Это обрядовое действие превратилось в ежегодное празднование летнего солнцестояния, смешивая в себе языческую и христианскую традицию. Иваном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162560</wp:posOffset>
            </wp:positionV>
            <wp:extent cx="2171700" cy="1639570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4" name="20020704162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207041621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8"/>
        </w:rPr>
        <w:t>божество Купало стало называться после крещения Руси, когда его заместил ни кто иной, как Иоанн Креститель (точнее - его народный образ), чье рождество праздновалось 24 июня.</w:t>
      </w:r>
      <w:r>
        <w:rPr>
          <w:color w:val="000000"/>
          <w:sz w:val="26"/>
          <w:szCs w:val="21"/>
          <w:lang w:val="en-US" w:eastAsia="en-US"/>
        </w:rPr>
        <w:t xml:space="preserve"> </w:t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  <w:t>Ночь Ивана Купала приходится с 6 на 7 июля (24 июня по старому стилю). В эту ночь веселье, любовь и наслаждение сливаются воедино и праздник по праву считается самым веселым и сексуальным в году. Это Ночь Удовольствий и Наслаждений. В наше время из "народного" праздник стал fun-мероприятием, символом сближения с природой. Купальские обряды, совершаемые в канун праздника, довольно просты и незатейливы: сбор трав и цветов, плетение венков, украшение растениями построек, разжигание костров, гадания на суженого, купание. В Ночь Ивана Купала разжигают огромный костер, огонь для которого добывают только древним способом — трением дерева о дерево. Как только его пламя разгорается, юноши и девушки, взявшись за руки, начинают через него прыгать. После веселых хороводов и танцев разгоряченная молодежь отправляется купаться обнаженной. В эту ночь дозволено все.</w:t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2"/>
        <w:ind w:firstLine="340"/>
        <w:rPr/>
      </w:pPr>
      <w:r>
        <w:rPr/>
        <w:t>ПРОВЕДЕНИЕ ПРАЗДНИКА</w:t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/>
      </w:pPr>
      <w:r>
        <w:rPr>
          <w:color w:val="000000"/>
          <w:sz w:val="26"/>
          <w:szCs w:val="20"/>
        </w:rPr>
        <w:t xml:space="preserve">Праздник летнего солнцеворота. Из участников праздника, людей знающих обрядовые правила, выбирается «урядник», который займётся подготовкой и проведением праздника. Славления и различные обрядовые заклинания по ходу праздника читают: священники (волхвы, жрецы и др.), урядник, старейшина.  </w:t>
        <w:br/>
        <w:t xml:space="preserve">С утра девушки собирают травы и цветы, плетут венки и припасают травы-обереги (полынь, зверобой, крапива) для всех участников праздника. Обережные травы обычно крепятся на поясе.  </w:t>
        <w:br/>
        <w:t xml:space="preserve">      Парни загодя срубают деревце (берёзку, вербу, черноклён) высотой в полторадва человеческих роста. Его устанавливают на месте, выбранном для проведения гуляний (чистое ровное поле, холмик, берег реки, озера). Девушки украшают дерево цветами и цветными лоскутами ткани. Дерево в народе называют «марена» или «купала». Под де-ревце прилаживают изображение Ярилы - куклу величиной в половину человеческого роста. Куклу вяжут из соломы, веток, иногда лепят из глины. «Ярилу» облачают в одежду, украшают венком, цветами и лентами. Ему следует приделать символ мужского достоинства и плодородия - деревянный гой (детородный член) внушительных размеров, окра-шенный в красный цвет. Перед «Ярилой» на блюде или платке располагают яства. Парни заготавливают дрова и складывают неподалёку от деревца два костра. Один, большой («Купалец»), высотой до четырёх ростов человека; в середине его устанавливают высоченный шест, на вершине которого прикреплено деревянное просмоленное колесо или пук соломы, сухих веток. Возле этого костра и пойдёт самое веселье. Другой костёр, сложенный в виде колодца, не столь велик, до пояса мужчины. Это костёр погребальный (крада), для сожжения лика Ярилы.  </w:t>
        <w:br/>
        <w:t>     Венки, крапива для купания и травы-обереги, сложенные при капище (если таковое есть) или под берёзкой, освящаются водой и огнём присутствующими священнослужителями (</w:t>
      </w:r>
      <w:hyperlink r:id="rId6">
        <w:r>
          <w:rPr>
            <w:rStyle w:val="InternetLink"/>
            <w:b/>
            <w:bCs/>
            <w:color w:val="000000"/>
            <w:sz w:val="26"/>
            <w:szCs w:val="20"/>
          </w:rPr>
          <w:t>волхвами</w:t>
        </w:r>
      </w:hyperlink>
      <w:r>
        <w:rPr>
          <w:color w:val="000000"/>
          <w:sz w:val="26"/>
          <w:szCs w:val="20"/>
        </w:rPr>
        <w:t xml:space="preserve">, жрецами), или теми, кто может их заме-нить (урядник, старейшина). Обережные травы и венки раздаются всем участникам. Праздник начинается около четырёх часов дня.  </w:t>
        <w:br/>
        <w:t xml:space="preserve">      Все выстраиваются вокруг берёзки. По рядам пускают братину - ковш с хмельным напитком. После читают любое из известных прославлений Ярилы. Вокруг деревца все уча-стники заводят хоровод, наигрывают в гудки, трещётки, бубны да колокольцы, запевают песни проводов Ярилы (обычно поют «Кострому»):  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  <w:t>«Во поле было во поле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тояла берёза.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Она ростом высока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Листом широка.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Как под этой берёзой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Лежал Кострома;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Он убитый - не убитый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Да убрусом покрытый.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Девица - красавица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К нему подходила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Убрус открывала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В лице признавала: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«Спишь ли, милый Кострома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Или чего чуешь?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Твои кони вороные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Во поле кочуют».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Девица - красавица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Водицу носила.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Водицу носила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Дождичка просила: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«Создай, Боже, дождя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Дождичка частого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Чтобы травоньку смочило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Остру косу притупило»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Как за речкой, за рекой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Кострома сено косит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Бросил свою кос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реди покосу.» 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        </w:t>
      </w:r>
      <w:r>
        <w:rPr>
          <w:color w:val="000000"/>
          <w:sz w:val="26"/>
          <w:szCs w:val="20"/>
        </w:rPr>
        <w:t xml:space="preserve">После этих слов кто-либо из пляшущих внутри хоровода ненароком задевает чучело Ярилы и оно падает. Тут народ начинает кричать, что «Ярила» умер. Хоровод останавливается. Мужчины поднимают «Ярилу», тормошат его, стараясь разбудить. Девушки причитают:  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  <w:t>«Ой, Господи! Помер он, помер!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Какой же он был хороший!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Не встанет он больше!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Ой, да как же нам расставаться с тобою?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И что за жизнь, коли нет тебя!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Приподнимись хоть на часочек!» 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Парни поднимают «Ярилу» и несут его вокруг деревца, пятясь задом наперёд, девушки неутешно плачут:  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  <w:t>«Батюшка Кострома, свет Ярила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На кого ты нас покинул!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Закрылись твои ясны оченьки!» и т.д. 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     </w:t>
      </w:r>
      <w:r>
        <w:rPr>
          <w:color w:val="000000"/>
          <w:sz w:val="26"/>
          <w:szCs w:val="20"/>
        </w:rPr>
        <w:t xml:space="preserve">Шествие доходит до погребального костра, поверх которого кладут «Ярилу». Костёр зажигают и, пока изо-бражение сгорает, Ярилу поминают, пьют медовый напиток за него, едят яства, говорят о его возрождении по весне. По другому правилу «Ярилу» не сжигают, а разламывают его изображение (глиняное) и бросают в реку; соломенные изображения Ярилы топят или зарывают в поле. Яства, лежавшие перед «Ярилой», употребляют на его поминках.  </w:t>
        <w:br/>
        <w:t xml:space="preserve">   Проводив весну, встречают красное лето. Все выстраиваются либо полукругом возле капища, либо вокруг берёзки. Волхв, встав перед Богами и подняв руки к небу, творит зачин:  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  <w:t>«Разыдись темно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Разгорись добро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Засверкай светло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Яри ясное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олнце красное.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тани-стань доли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Яко Род вели.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тани-стань доли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 неба до земли.» 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(последние четыре строки произносятся трижды).  </w:t>
        <w:br/>
        <w:t xml:space="preserve">А далее рекут:  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  <w:t>«Зашуми моря светлопеныя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Шелести дубы вековечныя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Засверкай мечи разудалыя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Расплодися землица бо ярая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Всполыми огню искрозарье.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Да творите славу преогромную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амому Купале Сварожичу!»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Восклицают: «Гой!» 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     </w:t>
      </w:r>
      <w:r>
        <w:rPr>
          <w:color w:val="000000"/>
          <w:sz w:val="26"/>
          <w:szCs w:val="20"/>
        </w:rPr>
        <w:t xml:space="preserve">Клич подхватывается всеми. Волхв или обавник читает славление Триглава, каждую строку которого, вслед за волхвом, произносят все собравшиеся:  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  <w:t>«Влике Триглаве - многославе!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Диде-Дубе-Снопе нашиа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Вминьте сварожцей славящей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Кие есте отроче ваше.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вароже, кие нам дороже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вароже - наш великий Боже.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Перуне, брады златоруне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Перуне силе нам даруе.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Велесе, дерзаце небесе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Велесе, благо дари веси.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Бонде над нами благости Божское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Ноне а присно, от веку а до веку! Гой!» 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     </w:t>
      </w:r>
      <w:r>
        <w:rPr>
          <w:color w:val="000000"/>
          <w:sz w:val="26"/>
          <w:szCs w:val="20"/>
        </w:rPr>
        <w:t xml:space="preserve">Все творят земной поклон. Далее старейшина возглашает славление Триглава из «Велесовой Книги»:  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  <w:t>«Се бо ящете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Первие Триглаву поклонящете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е яхом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А тому влику славу поящехом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Хвалихом а Сварога - Дида Божиа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Яко ждете но е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е роду Божескому нащельнико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А всенску Роду " студиц вещен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Яко вотеце во лете од крыне сва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А во зиме николе же не взмерзе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А тоя воде живенце пиуще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Живихомсия, доконе не прейдехом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Якожде све ко нему убендехом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До луце гойех райстиех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А Богу Перуневи - громоверзец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А Богу про а борениа орцехом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Живинта явленои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А не перестав ате вращате колие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А кыи ны венде стезеу право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До брание а до тризне влика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О всия павшиа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Якове же идут бое, живенте вещние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По полку Перуны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А Богу Велесу славу рцехом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е бо ста Бог Прави а Яви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А тому поема песынема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Яко свет есе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А чрезе оне видяхом свиет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Зрящете - а Яве быте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А ты нас о Навие убрежешет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А тому хвалу поемо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Поехом плясащетем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А взывахом Богу нашем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Якожде ты земе суне наши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Азвездиадерзац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А свет крепце!»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После творят прославление Купалы: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«Гой Купало красен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тань во небе ясен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Папороть искрящий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Огнецвет купавый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Во ночи горящий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Клады выпростаны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Кади выкачены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Копны жита золотого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Котлы пива хмеляного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Во ночи еси чудесной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Купы многи составлятись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Под куполищем небесным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Благо рода совершатись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Повели почать купанье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Здраву чисту за старанье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лавься сам Купалец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Великой удалец.»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Кличут: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«Гой Купале Сварожичу! Гой!» 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         </w:t>
      </w:r>
      <w:r>
        <w:rPr>
          <w:color w:val="000000"/>
          <w:sz w:val="26"/>
          <w:szCs w:val="20"/>
        </w:rPr>
        <w:t xml:space="preserve">Жрец от каждого собирает требу Купале (хлеб, блины, пироги, зерно, горох, печенья), кладёт её на капище, где освящает со словами:  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  <w:t>«Божия треба - свети освящайся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От земли до неба - свети освящайся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От соли да хлеба - свети освящайся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Пребуди лепа - свети освящайся!» 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       </w:t>
      </w:r>
      <w:r>
        <w:rPr>
          <w:color w:val="000000"/>
          <w:sz w:val="26"/>
          <w:szCs w:val="20"/>
        </w:rPr>
        <w:t xml:space="preserve">Затем , выбрав самый большой коровай, проходит с ним вдоль ряда. Каждый должен коснуться хлеба правой рукой, загадав желание. Треба полагается в Огонь, горящий на капище. Тогда же, пред ликом Божества, на отдельном блюде освящается пища, для раздачи частей её на пиру. Девушки заводят хоровод вокруг берёзки и поют:  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  <w:t>«Как ходили девочки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Около Мареночки </w:t>
      </w:r>
      <w:r>
        <w:rPr>
          <w:color w:val="000000"/>
          <w:sz w:val="26"/>
          <w:szCs w:val="20"/>
        </w:rPr>
        <w:t xml:space="preserve"> </w:t>
        <w:br/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line">
              <wp:posOffset>-99060</wp:posOffset>
            </wp:positionV>
            <wp:extent cx="2247900" cy="1674495"/>
            <wp:effectExtent l="0" t="0" r="0" b="0"/>
            <wp:wrapSquare wrapText="bothSides"/>
            <wp:docPr id="5" name="20020704162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207041621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6"/>
          <w:szCs w:val="20"/>
        </w:rPr>
        <w:t>Около Купало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олнце заиграло...» 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     </w:t>
      </w:r>
      <w:r>
        <w:rPr>
          <w:color w:val="000000"/>
          <w:sz w:val="26"/>
          <w:szCs w:val="20"/>
        </w:rPr>
        <w:t xml:space="preserve">Парни на этот хоровод совершают «набеги», не в полную, конечно, силу, стараясь выхватить берёзку. Тот, кому это удаётся, бежит к реке, где дожидается остальных. Волхвы отламывают от берёзки кусочки и раздают каждому. Эти кусочки - плодородны. Деревце бросают на воду, а волхвы творят приговор:  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  <w:t>«Плыви, Купало, за водою,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Да за святою росою...» 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      </w:t>
      </w:r>
      <w:r>
        <w:rPr>
          <w:color w:val="000000"/>
          <w:sz w:val="26"/>
          <w:szCs w:val="20"/>
        </w:rPr>
        <w:t xml:space="preserve">В воду кидают цветы, освящённые травы, крапиву (оберег от русалок) и, обнажившись, начинают купаться. Вдоволь насладившись водой, ближе к сумеркам собираются к костру - Купальцу. Возжигать его полагается девушке. Тут уж и начинается гулянье. Шум да гам стоит, в рожки да бубны, трещётки да колокольцы наигрывают, да поют громко, хороводя:  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687705</wp:posOffset>
            </wp:positionV>
            <wp:extent cx="1870710" cy="2743200"/>
            <wp:effectExtent l="0" t="0" r="0" b="0"/>
            <wp:wrapNone/>
            <wp:docPr id="6" name="20020704162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207041621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6"/>
          <w:szCs w:val="20"/>
        </w:rPr>
        <w:t>«Ой на святого Купал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Ой на святого Купал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Там ласточка купалась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На бережочке сушилась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Красна девица журилась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Было лето, иль не было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Мати гулять не пускала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Златым ключом замыкала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Я ж на святого Купал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До милого побежала...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Купало, Купало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Где ты зимовало?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Лотов ало в лесе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Зимовало в стресе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На святого Купал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Летели гуси ряд по ряд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На святого Купал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На святого Купал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Крикнули гуси раз по раз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На святого Купал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На святого Купал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Девки ёлки собирали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обирали и не знали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обирали и не знали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У Купалича пытали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Купала, Купала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Что это за зелье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Что это за зелье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вятое коренье?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Девицкая красота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Мальчоцкая сухота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Девиц умыванье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Парней воздыханье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Как на святого Купал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олнце ясно заиграло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Ай люли люли, ай люди люли (припев)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Ходил чижик по улице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Около Мареночки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Погуляти со синицей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обрать девок на Купал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Да ребяток на гулянье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А девочек венки вить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А ребятам шапки бить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У девочек своя воля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У ребяток того боле.» 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      </w:t>
      </w:r>
      <w:r>
        <w:rPr>
          <w:color w:val="000000"/>
          <w:sz w:val="26"/>
          <w:szCs w:val="20"/>
        </w:rPr>
        <w:t xml:space="preserve">Творится веселье, загадывают загадки, ходят ряжеными, устраивают игрища: «ящер», «ручеёк», «коняшки». Молодцы бои на потеху показывают. Девушки в сторонке кумятся, суженых приглядывают. Когда костёр прогорит да осядет, начинается выбор суженых. Девушка хлопает парня по плечу и убегает, а тот бежит её догонять. Поймав, ведёт её к костру, через который они прыгают, держась за куклу на палке. Если при прыжке руки не разойдутся, то пара составилась. А разойдутся, то каждый ищет себе пару. Когда все пары составятся, старейшина спрашивает: «Все ли простили обиды?»  </w:t>
        <w:br/>
        <w:t xml:space="preserve">      Если найдутся обиженные, судят прилюдно. Подле костра устраивают пир (каша, яйца, сало, блины, пиво - обязательно). Каждому в руки полагается по куску освящённой еды, принесённой с капища. У огня поют песни, говорят сказы старины, былины и небылицы.  </w:t>
        <w:br/>
        <w:t xml:space="preserve">     После, в ночи, зажигают деревянное колесо и катят его до воды. На реке суженые обмениваются венками, после чего каждый кладёт свой венок на плотик из веток и соломы и пускает его по воде. Девушки поют:  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b/>
          <w:bCs/>
          <w:color w:val="000000"/>
          <w:sz w:val="26"/>
          <w:szCs w:val="20"/>
        </w:rPr>
        <w:t>«Ой на святого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Ой на Купал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Девки гадали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Венки кидали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Кидали в вод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В воду быструю </w:t>
      </w:r>
      <w:r>
        <w:rPr>
          <w:color w:val="000000"/>
          <w:sz w:val="26"/>
          <w:szCs w:val="20"/>
        </w:rPr>
        <w:t xml:space="preserve"> </w:t>
        <w:br/>
        <w:t xml:space="preserve">                             </w:t>
      </w:r>
      <w:r>
        <w:rPr>
          <w:b/>
          <w:bCs/>
          <w:color w:val="000000"/>
          <w:sz w:val="26"/>
          <w:szCs w:val="20"/>
        </w:rPr>
        <w:t>Скажи (ласковое название реки)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Про жизнь молодую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С кем наша (река)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Век вековати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Кого наша (река)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Любым назвати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Долго ль я жити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Долго ли буду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Неси (река) венок </w:t>
      </w:r>
      <w:r>
        <w:rPr>
          <w:color w:val="000000"/>
          <w:sz w:val="26"/>
          <w:szCs w:val="20"/>
        </w:rPr>
        <w:t xml:space="preserve"> </w:t>
        <w:br/>
      </w:r>
      <w:r>
        <w:rPr>
          <w:b/>
          <w:bCs/>
          <w:color w:val="000000"/>
          <w:sz w:val="26"/>
          <w:szCs w:val="20"/>
        </w:rPr>
        <w:t>Не дай потонути.» 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        </w:t>
      </w:r>
      <w:r>
        <w:rPr>
          <w:color w:val="000000"/>
          <w:sz w:val="26"/>
          <w:szCs w:val="20"/>
        </w:rPr>
        <w:t>На берегу зажигают огонь, пары, разойдясь и обнажившись, купаются в ночной реке, а после творят любовь. Не нашедшие пары собираются при костре - Купальце, кто спать пойдёт, кого старейшина отрядит до утра стоять на страже, охранять праздник от ворогов. Волхвы с ночи до зари собирают целебную купальскую росу, срезают вол-шебные травы (девясил, чертогон, Чернобыль, головная трава, зверобой, богородицкая трава, велесов корень, трипутник, зяблица, тирлич, од олень-корень, плакун, разрыв-трава, и др.). Смельчаки ищут в ночи цвет папоротника. На рассвете праздник заканчивается.</w:t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ind w:firstLine="34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ind w:firstLine="34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ПРИМЕТЫ И ОБРЯДЫ  ПРАЗДНИКА</w:t>
      </w:r>
    </w:p>
    <w:p>
      <w:pPr>
        <w:pStyle w:val="Normal"/>
        <w:ind w:firstLine="34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firstLine="34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  <w:t xml:space="preserve">Праздник включает множество обрядовых действий, песен, приговоров, всевозможных примет, гаданий, легенд, поверий. На Аграфену обязательно мылись и парились в банях. Обыкновенно именно в день Аграфены Купальницы заготавливали веники на весь год. В ночь с Аграфены на Иванов день существовал обычай "выкатывать ржи" то есть мять их, валяясь по полосе. В день Аграфены Купальницы все девушки ("невесты" и подростки) расхаживают в своих лучших нарядах по домам и говорят: "Умойте!" Это значит - подарите что-нибудь из девичьих украшений: ленточку, бусы, серёжки и проч. Пожалуй, самым главным событием дня Аграфены Купальницы был сбор трав, кореньев для лечебных и знахарских целей. "Лихие мужики и бабы в глухую полночь снимают с себя рубахи и до утренней зари роют коренья или ищут в заветных местах клады" - написано в одной из книг начала ХIX века. По убеждению народа, накануне ночи на Ивана Купала деревья переходят с места на место и разговаривают между собой посредством шелеста листьев; беседуют друг с другом животные и даже травы, которые этой ночью наполняются особой, чудодейственной силой. Ночью до восхода солнца, рвали цветы Иван-да-Марья. Если их вложить в углы избы, то вор не подойдёт к дому: брат с сестрой (жёлтый и фиолетовый цвета растения) будут говорить, а вору будет казаться, будто разговаривают хозяин с хозяйкой. Накануне Ивана Купала девушки гадали по травам: </w:t>
        <w:br/>
        <w:t xml:space="preserve">   1.  Собирали 12 трав (чертополох и папоротник обязательно), на ночь клали под подушку, чтоб приснился суженый - "Суженый-ряженый, приходи в мой сад гулять!"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2.  В полночь надо было набрать цветов и положить под подушку; утром следовало проверить, набралось ли двенадцать разных трав. Если набралось - в этом году замуж выйдешь.</w:t>
        <w:br/>
        <w:t xml:space="preserve">   3.  Под голову на ночь клали подорожник (трипутник) со словами: "Трипутник-попутник, живёшь при дороге, видишь малого и старого, скажи моего суженого!".</w:t>
      </w:r>
    </w:p>
    <w:p>
      <w:pPr>
        <w:pStyle w:val="Normal"/>
        <w:ind w:firstLine="340"/>
        <w:rPr/>
      </w:pPr>
      <w:r>
        <w:rPr>
          <w:color w:val="000000"/>
          <w:sz w:val="26"/>
        </w:rPr>
        <w:t xml:space="preserve">Иван Купала принадлежал к числу самых почитаемых, самых важных, самых разгульных праздников в году, в нём принимало участие всё население, причём традиция требовала активного включения каждого во все обряды, действа, особого поведения, обязательного выполнения и соблюдения ряда правил, запретов, обычаев. Иванов день заполнен обрядами, связанными с водой. Поутру в Иванов день купаться - обычай всенародный, и только в некоторых областях крестьяне считали такое купание опасным, так как в Иванов день считается именинником сам водяной, который терпеть не может, когда в его царство лезут люди, и мстит им тем, что топит всякого неосторожного. Ранним утром бабы "черпают росу"; для этого берётся чистая скатерть и "бурак", с которым и отправляются на луг. Здесь скатерть таскают по мокрой траве, а потом выжимают в бурак и этой росой умывают лицо и руки, чтобы «прогнать всякую болезнь и чтобы на лице не было ни угрей, ни прыщей». Роса служит не только для здоровья, но и для чистоты в доме: купальской росой кропят кровати и стены дома, чтобы не водились клопы и тараканы. </w:t>
        <w:br/>
        <w:t xml:space="preserve">       Один из довольно распространённых купальских обрядов - обливание водой всякого встречного и поперечного. "Деревенские парни, - писал орловский корреспондент в середине прошлого века, - одеваются в старое, грязное бельё и отправляются с вёдрами и кувшинами на речку, где наполняют их самою грязною, мутною водой, а то и просто жидкой грязью, и идут по деревне, обливая всех и каждого и делая исключение только для стариков и малолеток. Но всего охотнее, разумеется, обливают девушек: парни врываются даже в дома, вытаскивают и выносят девушек на улицу силой и здесь с ног до головы окачивают водой и грязью. В свою очередь, и девушки стараются отомстить парням и тоже бегут на реку за водой. Кончается дело тем, что молодёжь, перепачканная, мокрая, в прилипшей к телу одежде, гурьбой устремляется на речку и здесь, выбрав укромное местечко, подальше от строгих глаз старших, купается вместе, причём, разумеется, и парни и девушки остаются в одеждах." Во многих местах баню было принято устраивать не на Аграфену Купальницу, а в Иванов день, точно так же, как и вязать веники. В некоторых деревнях  после бани девушки закидывали веник через себя в реку: если потонет, то на этот год помрёшь. В других - вениками, составленными из разных трав и веток различных деревьев, обряжали недавно отелившихся коров; гадали о своём будущем - перебрасывали веники через головы или бросали с крыши бань, смотрели: если веник упадёт вершиной к погосту, то бросающий умрёт, а если не вершиной, то останется жив; костромские девушки обращали внимание на то, куда комлем упадёт веник- туда и замуж выходить. Главная особенность купальской ночи - очищающие костры. Вокруг них плясали, через них прыгали: кто удачнее и выше тот будет счастливее. "Огонь очищает от всякия скверны плоти и духа, - писал один из этнографов XIX века, - и на Ивана Купалу прыгает через него вся русская деревенщина". В некоторых местах через купальский огонь прогоняли домашнюю скотину для защиты её от мора. В купальских кострах матери сжигали снятые с хворых детей сорочки, чтобы вместе с этим бельём сгорели и самые болезни. Молодёжь, подростки, дети, напрыгавшись через костры, устраивали шумные весёлые игры, потасовки, бег наперегонки. Обязательно играли в горелки. По поверьям крестьян, в купальскую, самую короткую ночь нельзя спать, так как оживает и становится особенно активной всякая нечисть - ведьмы , оборотни, русалки, змеи, колдуны, домовые, водяные, лешие. Ведьмы собираются на Лысой горе в Киеве и празднуют там свою ночь. Колдуны отбирают у коров молоко, портят хлеба, водяные стремятся утащить человека под воду, леший пугает вошедших в лес, заводит их в чащобу и пр. В день Ивана Купалы слепая змея медянка получает зрение на целые сутки и потому в это время делается очень опасною: бросаясь на человека, как стрела, может пробить его насквозь. </w:t>
        <w:br/>
        <w:t xml:space="preserve">        Характерная примета Ивана Купалы - многочисленные обычаи и предания, связанные с растительным миром. Травы и цветы, собранные в Иванов день, кладут под Иванову росу, высушивают и сберегают их, почитая больше целебными, нежели собранные в другое время. Ими окуривают больных, борются с нечистью, их бросают в затопленную печь во время грозы, чтобы предохранить дом от удара молнии, употребляют их и для разжигания любви или для "отсушки". В день Ивана Купалы девушки завивают венки из трав: Иван-да-Марьи, лопуха, богородицкой травы и медвежьего уха; вечером пускают эти венки на воду, наблюдая, как и куда они плывут. Если венок тонет, значит, суженый разлюбил и замуж за него не выйти. Из чудесных трав собираемых в это время, стоит назвать "плакун-траву", особенная сила которой, по мнению крестьян, заключена в её корне, имеющем свойство прогонять злого духа; владелец же корня будет внушать к себе страх; "терлыч-трава" употребляется для очарования парней девушками: они носят её у себя за пазухой и приговаривают: "Терлич, терлич, хлопцев покличь!" Трава чернобыльник, по народному поверью, противна ведьмам и охраняет от них дом и двор. Её же заплетают в плети и кладут под Иванову росу с приговором: "Мать-земля, отец-небо, дайте рабам вашим от этой травы здоровья!" Травка "зяблица" помогает от ребячьего крика и от бессоницы; высушенным "расперстьицем" присыпают больные места на теле- порезы, нарывы, опухоли; "пастушью сумку" издавна заготавливали как хорошее кровоостанавливающее средство при различных кровотечениях; страдающие ревматизмом собирали в большом количестве жгучую крапиву; для лечения ран, ожогов запасались заячьей капустой; на случай простуд, кашля необходимо было иметь дома мать-мачеху, душицу, багульник. </w:t>
        <w:br/>
        <w:t xml:space="preserve">      В Иванову ночь ведьмы делаются более опасными, а потому следует класть на пороге и на подоконниках </w:t>
      </w:r>
      <w:hyperlink r:id="rId9">
        <w:r>
          <w:rPr>
            <w:rStyle w:val="InternetLink"/>
            <w:color w:val="000000"/>
            <w:sz w:val="26"/>
          </w:rPr>
          <w:t>крапиву</w:t>
        </w:r>
      </w:hyperlink>
      <w:r>
        <w:rPr>
          <w:color w:val="000000"/>
          <w:sz w:val="26"/>
        </w:rPr>
        <w:t>, чтобы защитить себя от их нападения. Нужно запирать лошадей, чтобы ведьмы не украли их и не поехали на них на Лысую гору: живой оттуда лошадь уже не воротится!</w:t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>В Иванову ночь на муравьиных кучах собирают в сосуд масло, которое признается целительным средством против разных недугов.</w:t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>Росою в Иванову ночь умываются для красоты и здоровья.</w:t>
      </w:r>
    </w:p>
    <w:p>
      <w:pPr>
        <w:pStyle w:val="Normal"/>
        <w:ind w:firstLine="340"/>
        <w:rPr/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 xml:space="preserve">В зачарованную купальскую ночь </w:t>
      </w:r>
      <w:hyperlink r:id="rId10">
        <w:r>
          <w:rPr>
            <w:rStyle w:val="InternetLink"/>
            <w:color w:val="000000"/>
            <w:sz w:val="26"/>
          </w:rPr>
          <w:t>деревья</w:t>
        </w:r>
      </w:hyperlink>
      <w:r>
        <w:rPr>
          <w:color w:val="000000"/>
          <w:sz w:val="26"/>
        </w:rPr>
        <w:t xml:space="preserve"> переходят с места на место и разговаривают друг с другом посредством шелеста листьев; беседуют между собой </w:t>
      </w:r>
      <w:hyperlink r:id="rId11">
        <w:r>
          <w:rPr>
            <w:rStyle w:val="InternetLink"/>
            <w:color w:val="000000"/>
            <w:sz w:val="26"/>
          </w:rPr>
          <w:t>животные</w:t>
        </w:r>
      </w:hyperlink>
      <w:r>
        <w:rPr>
          <w:color w:val="000000"/>
          <w:sz w:val="26"/>
        </w:rPr>
        <w:t xml:space="preserve"> и даже </w:t>
      </w:r>
      <w:hyperlink r:id="rId12">
        <w:r>
          <w:rPr>
            <w:rStyle w:val="InternetLink"/>
            <w:color w:val="000000"/>
            <w:sz w:val="26"/>
          </w:rPr>
          <w:t>травы</w:t>
        </w:r>
      </w:hyperlink>
      <w:r>
        <w:rPr>
          <w:color w:val="000000"/>
          <w:sz w:val="26"/>
        </w:rPr>
        <w:t>, которые этой ночью наполняются особой, чудодейственной силой.</w:t>
      </w:r>
    </w:p>
    <w:p>
      <w:pPr>
        <w:pStyle w:val="Normal"/>
        <w:ind w:firstLine="340"/>
        <w:rPr/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 xml:space="preserve">Лихие мужики и бабы в глухую полночь снимают с себя рубахи и до утренней зари роют коренья или ищут в заветных местах </w:t>
      </w:r>
      <w:hyperlink r:id="rId13">
        <w:r>
          <w:rPr>
            <w:rStyle w:val="InternetLink"/>
            <w:color w:val="000000"/>
            <w:sz w:val="26"/>
          </w:rPr>
          <w:t>клады</w:t>
        </w:r>
      </w:hyperlink>
      <w:r>
        <w:rPr>
          <w:color w:val="000000"/>
          <w:sz w:val="26"/>
        </w:rPr>
        <w:t>.</w:t>
      </w:r>
    </w:p>
    <w:p>
      <w:pPr>
        <w:pStyle w:val="Normal"/>
        <w:ind w:firstLine="340"/>
        <w:rPr/>
      </w:pPr>
      <w:r>
        <w:rPr>
          <w:color w:val="000000"/>
          <w:sz w:val="26"/>
        </w:rPr>
        <w:t xml:space="preserve">       </w:t>
      </w:r>
      <w:r>
        <w:rPr>
          <w:color w:val="000000"/>
          <w:sz w:val="26"/>
        </w:rPr>
        <w:t xml:space="preserve">Травы и цветы, собранные на Ивана Купалу, почитаются более целебными, чем собранные в другой день. Ими окуривают больных, борются с </w:t>
      </w:r>
      <w:hyperlink r:id="rId14">
        <w:r>
          <w:rPr>
            <w:rStyle w:val="InternetLink"/>
            <w:color w:val="000000"/>
            <w:sz w:val="26"/>
          </w:rPr>
          <w:t>нечистью</w:t>
        </w:r>
      </w:hyperlink>
      <w:r>
        <w:rPr>
          <w:color w:val="000000"/>
          <w:sz w:val="26"/>
        </w:rPr>
        <w:t xml:space="preserve">, бросают в затопленную </w:t>
      </w:r>
      <w:hyperlink r:id="rId15">
        <w:r>
          <w:rPr>
            <w:rStyle w:val="InternetLink"/>
            <w:color w:val="000000"/>
            <w:sz w:val="26"/>
          </w:rPr>
          <w:t>печь</w:t>
        </w:r>
      </w:hyperlink>
      <w:r>
        <w:rPr>
          <w:color w:val="000000"/>
          <w:sz w:val="26"/>
        </w:rPr>
        <w:t xml:space="preserve"> во время </w:t>
      </w:r>
      <w:hyperlink r:id="rId16">
        <w:r>
          <w:rPr>
            <w:rStyle w:val="InternetLink"/>
            <w:color w:val="000000"/>
            <w:sz w:val="26"/>
          </w:rPr>
          <w:t>грозы</w:t>
        </w:r>
      </w:hyperlink>
      <w:r>
        <w:rPr>
          <w:color w:val="000000"/>
          <w:sz w:val="26"/>
        </w:rPr>
        <w:t>, чтобы предохранить дом от удара молнии, их употребляют для присушки и отсушки...</w:t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  <w:t xml:space="preserve">       </w:t>
      </w:r>
      <w:r>
        <w:rPr>
          <w:color w:val="000000"/>
          <w:sz w:val="26"/>
        </w:rPr>
        <w:t xml:space="preserve">Когда рвут травы, говорят: </w:t>
      </w:r>
      <w:r>
        <w:rPr>
          <w:b/>
          <w:color w:val="000000"/>
          <w:sz w:val="26"/>
        </w:rPr>
        <w:t>"Земля - мати, благослови меня травы брати, и трава мне мати!"</w:t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  <w:t xml:space="preserve">       </w:t>
      </w:r>
      <w:r>
        <w:rPr>
          <w:color w:val="000000"/>
          <w:sz w:val="26"/>
        </w:rPr>
        <w:t>Собирают крапиву, шиповник и другие колючие растения, которые сжигают, чтобы избавить себя от бед. Если через купальский костер перепрыгнешь, защитишь себя от порчи. Кто выше прыгнет, тот счастливее год проживет.</w:t>
      </w:r>
    </w:p>
    <w:p>
      <w:pPr>
        <w:pStyle w:val="Normal"/>
        <w:ind w:firstLine="340"/>
        <w:rPr/>
      </w:pPr>
      <w:r>
        <w:rPr>
          <w:color w:val="000000"/>
          <w:sz w:val="26"/>
        </w:rPr>
        <w:t xml:space="preserve">       </w:t>
      </w:r>
      <w:r>
        <w:rPr>
          <w:color w:val="000000"/>
          <w:sz w:val="26"/>
        </w:rPr>
        <w:t xml:space="preserve">В Иванову ночь собирают траву - богатенку, которую втыкают в стену на </w:t>
      </w:r>
      <w:hyperlink r:id="rId17">
        <w:r>
          <w:rPr>
            <w:rStyle w:val="InternetLink"/>
            <w:color w:val="000000"/>
            <w:sz w:val="26"/>
          </w:rPr>
          <w:t>имя</w:t>
        </w:r>
      </w:hyperlink>
      <w:r>
        <w:rPr>
          <w:color w:val="000000"/>
          <w:sz w:val="26"/>
        </w:rPr>
        <w:t xml:space="preserve"> каждого из семьи; чей цветок скоро завянет, тому или умереть в этот год, или захворать.</w:t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  <w:t xml:space="preserve">       </w:t>
      </w:r>
      <w:r>
        <w:rPr>
          <w:color w:val="000000"/>
          <w:sz w:val="26"/>
        </w:rPr>
        <w:t>Под корнем чернобыльника отыскивают земляной уголь, который употребляется как средство от падучей болезни и черной немочи.</w:t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  <w:t xml:space="preserve">       </w:t>
      </w:r>
      <w:r>
        <w:rPr>
          <w:color w:val="000000"/>
          <w:sz w:val="26"/>
        </w:rPr>
        <w:t>Если в эту ночь сорвать цветок иван-да-марьи и вложить в углы избы, вор не подойдет к дому: брат с сестрой (желтый и фиолетовый цветки растения) будут между собою разговаривать, а вору покажется, что разговаривают хозяин с хозяйкою.</w:t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  <w:t xml:space="preserve">       </w:t>
      </w:r>
      <w:r>
        <w:rPr>
          <w:color w:val="000000"/>
          <w:sz w:val="26"/>
        </w:rPr>
        <w:t>Девушки собирают двенадцать трав (чертополох и папоротник обязательно) и кладут под подушку, говоря: "Суженый-ряженый, приходи в мой сад погулять!"</w:t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  <w:t xml:space="preserve">       </w:t>
      </w:r>
      <w:r>
        <w:rPr>
          <w:color w:val="000000"/>
          <w:sz w:val="26"/>
        </w:rPr>
        <w:t xml:space="preserve">В полночь надо не глядя набрать цветов и положить под подушку, а утром проверить, набралось ли двенадцать разных трав. Если набралось, в этом году замуж выйдешь. Под голову кладут трипутник (подорожник), приговаривая: </w:t>
      </w:r>
      <w:r>
        <w:rPr>
          <w:b/>
          <w:color w:val="000000"/>
          <w:sz w:val="26"/>
        </w:rPr>
        <w:t xml:space="preserve">"Трипутник- попутник, живешь при дороге, видишь малого и старого, скажи </w:t>
      </w: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line">
              <wp:posOffset>-102870</wp:posOffset>
            </wp:positionV>
            <wp:extent cx="1905000" cy="1285875"/>
            <wp:effectExtent l="0" t="0" r="0" b="0"/>
            <wp:wrapTight wrapText="bothSides">
              <wp:wrapPolygon edited="0">
                <wp:start x="-108" y="0"/>
                <wp:lineTo x="-108" y="21332"/>
                <wp:lineTo x="21599" y="21332"/>
                <wp:lineTo x="21599" y="0"/>
                <wp:lineTo x="-108" y="0"/>
              </wp:wrapPolygon>
            </wp:wrapTight>
            <wp:docPr id="7" name="20020704162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207041620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6"/>
        </w:rPr>
        <w:t>моего суженого!"</w:t>
      </w:r>
    </w:p>
    <w:p>
      <w:pPr>
        <w:pStyle w:val="Normal"/>
        <w:ind w:firstLine="340"/>
        <w:rPr/>
      </w:pPr>
      <w:r>
        <w:rPr>
          <w:color w:val="000000"/>
          <w:sz w:val="26"/>
        </w:rPr>
        <w:t xml:space="preserve">       </w:t>
      </w:r>
      <w:r>
        <w:rPr>
          <w:color w:val="000000"/>
          <w:sz w:val="26"/>
        </w:rPr>
        <w:t xml:space="preserve">На Иванов день до восхода </w:t>
      </w:r>
      <w:hyperlink r:id="rId19">
        <w:r>
          <w:rPr>
            <w:rStyle w:val="InternetLink"/>
            <w:color w:val="000000"/>
            <w:sz w:val="26"/>
          </w:rPr>
          <w:t>солнца</w:t>
        </w:r>
      </w:hyperlink>
      <w:r>
        <w:rPr>
          <w:color w:val="000000"/>
          <w:sz w:val="26"/>
        </w:rPr>
        <w:t xml:space="preserve"> нужно пронести через свое стадо </w:t>
      </w:r>
      <w:hyperlink r:id="rId20">
        <w:r>
          <w:rPr>
            <w:rStyle w:val="InternetLink"/>
            <w:color w:val="000000"/>
            <w:sz w:val="26"/>
          </w:rPr>
          <w:t>медвежью</w:t>
        </w:r>
      </w:hyperlink>
      <w:r>
        <w:rPr>
          <w:color w:val="000000"/>
          <w:sz w:val="26"/>
        </w:rPr>
        <w:t xml:space="preserve"> голову и зарыть посреди двора, тогда среди скота падежа не будет.</w:t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  <w:t xml:space="preserve">       </w:t>
      </w:r>
      <w:r>
        <w:rPr>
          <w:color w:val="000000"/>
          <w:sz w:val="26"/>
        </w:rPr>
        <w:t xml:space="preserve">В углах скотного двора ставят </w:t>
      </w:r>
      <w:hyperlink r:id="rId21">
        <w:r>
          <w:rPr>
            <w:rStyle w:val="InternetLink"/>
            <w:color w:val="000000"/>
            <w:sz w:val="26"/>
          </w:rPr>
          <w:t>осины</w:t>
        </w:r>
      </w:hyperlink>
      <w:r>
        <w:rPr>
          <w:color w:val="000000"/>
          <w:sz w:val="26"/>
        </w:rPr>
        <w:t>, вырванные непременно с корнем, — для наилучшего предохранения от ведьм.</w:t>
      </w:r>
      <w:r>
        <w:rPr>
          <w:color w:val="000000"/>
          <w:sz w:val="20"/>
          <w:szCs w:val="21"/>
          <w:lang w:val="en-US" w:eastAsia="en-US"/>
        </w:rPr>
        <w:t xml:space="preserve"> </w:t>
      </w:r>
    </w:p>
    <w:p>
      <w:pPr>
        <w:pStyle w:val="Normal"/>
        <w:ind w:firstLine="340"/>
        <w:rPr/>
      </w:pPr>
      <w:r>
        <w:rPr>
          <w:color w:val="000000"/>
          <w:sz w:val="26"/>
        </w:rPr>
        <w:t xml:space="preserve">       </w:t>
      </w:r>
      <w:r>
        <w:rPr>
          <w:color w:val="000000"/>
          <w:sz w:val="26"/>
        </w:rPr>
        <w:t xml:space="preserve">В Иванов день считается именинником сам </w:t>
      </w:r>
      <w:hyperlink r:id="rId22">
        <w:r>
          <w:rPr>
            <w:rStyle w:val="InternetLink"/>
            <w:color w:val="000000"/>
            <w:sz w:val="26"/>
          </w:rPr>
          <w:t>водяной</w:t>
        </w:r>
      </w:hyperlink>
      <w:r>
        <w:rPr>
          <w:color w:val="000000"/>
          <w:sz w:val="26"/>
        </w:rPr>
        <w:t>, который терпеть не может, когда в этот особенный день в его царство лезут люди, и мстит им тем, что топит неосторожного.</w:t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  <w:t xml:space="preserve">       </w:t>
      </w:r>
      <w:r>
        <w:rPr>
          <w:color w:val="000000"/>
          <w:sz w:val="26"/>
        </w:rPr>
        <w:t>Ранним утром бабы "черпают росу". Для этого берется чистая скатерть и сосуд, с которыми и отправляются на луг. Здесь скатерть таскают по росе, а потом выжимают росу в сосуд и умывают лицо и руки, чтобы прогнать всякую "болесть", чтобы на лице не было ни угрей, ни прыщей.</w:t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>Купальской росой кропят в доме кровати, чтобы не водились клопы.</w:t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>До Иванова дня женщинам не следует есть никаких ягод, иначе у них будут умирать малые дети.</w:t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>Если на Иванов день перелезать двенадцать огородов, любое желание исполнится.</w:t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 xml:space="preserve">В день Ивана Купалы слепая змея медянка получает зрение на целые сутки и потому делается очень опасной: бросаясь на человека, как стрела, может пробить его насквозь. </w:t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4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ЛИТЕРАТУРА</w:t>
      </w:r>
    </w:p>
    <w:p>
      <w:pPr>
        <w:pStyle w:val="Normal"/>
        <w:ind w:firstLine="34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  <w:t>Энциклопедия мифических существ и духов</w:t>
      </w:r>
    </w:p>
    <w:p>
      <w:pPr>
        <w:pStyle w:val="Normal"/>
        <w:ind w:firstLine="340"/>
        <w:rPr>
          <w:color w:val="000000"/>
          <w:sz w:val="26"/>
        </w:rPr>
      </w:pPr>
      <w:r>
        <w:rPr>
          <w:color w:val="000000"/>
          <w:sz w:val="26"/>
        </w:rPr>
        <w:t>По статьям газет и журналов /- С.Калин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"/>
      <w:outlineLvl w:val="0"/>
    </w:pPr>
    <w:rPr>
      <w:b/>
      <w:bCs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center"/>
      <w:outlineLvl w:val="1"/>
    </w:pPr>
    <w:rPr>
      <w:b/>
      <w:bCs/>
      <w:color w:val="000000"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C66A0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</w:pPr>
    <w:rPr/>
  </w:style>
  <w:style w:type="paragraph" w:styleId="Index1">
    <w:name w:val="Index 1"/>
    <w:basedOn w:val="2"/>
    <w:next w:val="2"/>
    <w:pPr>
      <w:numPr>
        <w:ilvl w:val="0"/>
        <w:numId w:val="0"/>
      </w:numPr>
      <w:ind w:hanging="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25211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0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slavyans.narod.ru/magik-people/volhvy.html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hyperlink" Target="../k/krapiwa1.htm" TargetMode="External"/><Relationship Id="rId10" Type="http://schemas.openxmlformats.org/officeDocument/2006/relationships/hyperlink" Target="../d/derewo0.htm" TargetMode="External"/><Relationship Id="rId11" Type="http://schemas.openxmlformats.org/officeDocument/2006/relationships/hyperlink" Target="../v/viwotnye1.htm" TargetMode="External"/><Relationship Id="rId12" Type="http://schemas.openxmlformats.org/officeDocument/2006/relationships/hyperlink" Target="../t/trawy1.htm" TargetMode="External"/><Relationship Id="rId13" Type="http://schemas.openxmlformats.org/officeDocument/2006/relationships/hyperlink" Target="../k/klad1.htm" TargetMode="External"/><Relationship Id="rId14" Type="http://schemas.openxmlformats.org/officeDocument/2006/relationships/hyperlink" Target="../n/nechist0.htm" TargetMode="External"/><Relationship Id="rId15" Type="http://schemas.openxmlformats.org/officeDocument/2006/relationships/hyperlink" Target="../p/pech0.htm" TargetMode="External"/><Relationship Id="rId16" Type="http://schemas.openxmlformats.org/officeDocument/2006/relationships/hyperlink" Target="../g/grom0.htm" TargetMode="External"/><Relationship Id="rId17" Type="http://schemas.openxmlformats.org/officeDocument/2006/relationships/hyperlink" Target="../in/imja0.htm" TargetMode="External"/><Relationship Id="rId18" Type="http://schemas.openxmlformats.org/officeDocument/2006/relationships/image" Target="media/image7.jpeg"/><Relationship Id="rId19" Type="http://schemas.openxmlformats.org/officeDocument/2006/relationships/hyperlink" Target="../s/solntse0.htm" TargetMode="External"/><Relationship Id="rId20" Type="http://schemas.openxmlformats.org/officeDocument/2006/relationships/hyperlink" Target="../m/medwedx0.htm" TargetMode="External"/><Relationship Id="rId21" Type="http://schemas.openxmlformats.org/officeDocument/2006/relationships/hyperlink" Target="../o/osina0.htm" TargetMode="External"/><Relationship Id="rId22" Type="http://schemas.openxmlformats.org/officeDocument/2006/relationships/hyperlink" Target="../w/wodjanoj0.ht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7:19:00Z</dcterms:created>
  <dc:creator>operator</dc:creator>
  <dc:description/>
  <dc:language>en-US</dc:language>
  <cp:lastModifiedBy>operator</cp:lastModifiedBy>
  <cp:lastPrinted>2004-06-17T19:51:00Z</cp:lastPrinted>
  <dcterms:modified xsi:type="dcterms:W3CDTF">2004-06-18T04:24:00Z</dcterms:modified>
  <cp:revision>3</cp:revision>
  <dc:subject/>
  <dc:title>ПЛАН</dc:title>
</cp:coreProperties>
</file>