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 КОЛИЧЕСТВЕ ФОРТЕПИАННЫХ СОНАТ В.А.МОЦАРТА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Очень часто, при изучении таких предметов, как «История исполнительства» (старое название «История фортепианного искусства»), можно столкнутся с различного рода путаницей в количестве произведений того или иного композитора. Так, например, мы точно не знаем о количестве произведений для клавира или органа Баха, Моцарта и еще целой плеяды композиторов. В последнее время идут вполне серьезные разговоры даже о якобы найденных нотах 10-й (!) симфонии Бетховена… Время не всегда – лучший судья. Как наиболее точно передать знания будущим педагогам в курсе «Истории фортепианного исполнительства»? Как, не смотря на временную пропасть донести истину, сокрытую в веках до настоящего момента?</w:t>
      </w:r>
    </w:p>
    <w:p>
      <w:pPr>
        <w:pStyle w:val="TextBody"/>
        <w:ind w:firstLine="708"/>
        <w:jc w:val="both"/>
        <w:rPr/>
      </w:pPr>
      <w:r>
        <w:rPr/>
        <w:t>Ответ очевиден: нужно использовать компетентные источники – учебники, методическую литературу и прочее. Все верно. Но бывают моменты спорных утверждений, полученных с разных сторон.</w:t>
      </w:r>
    </w:p>
    <w:p>
      <w:pPr>
        <w:pStyle w:val="TextBody"/>
        <w:ind w:firstLine="708"/>
        <w:jc w:val="both"/>
        <w:rPr/>
      </w:pPr>
      <w:r>
        <w:rPr/>
        <w:t xml:space="preserve">Разберем такой пример. Вопрос: «Сколько собственно фортепианных сонат написано Моцартом?» В курсе «ИФИ» следует обратится к основному учебнику: Алексеев А.Д. «История фортепианного искусства» Учебник в 3-х частях. Ч. 1 и 2 изд., доп. – М: Музыка; 1988. – 415 с., нот. </w:t>
      </w:r>
      <w:r>
        <w:rPr>
          <w:lang w:val="en-US"/>
        </w:rPr>
        <w:t>ISBN</w:t>
      </w:r>
      <w:r>
        <w:rPr/>
        <w:t xml:space="preserve"> 5-7140-0195-8. Процитируем параграф 3 стр.101: «Собственно фортепианных сонат у Моцарта </w:t>
      </w:r>
      <w:r>
        <w:rPr>
          <w:b/>
        </w:rPr>
        <w:t>17</w:t>
      </w:r>
      <w:r>
        <w:rPr/>
        <w:t xml:space="preserve">. Кроме того, в собрании его сочинений обычно включаются две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>’ные сонаты, составленные (</w:t>
      </w:r>
      <w:r>
        <w:rPr>
          <w:b/>
        </w:rPr>
        <w:t>по-видимому, не автором</w:t>
      </w:r>
      <w:r>
        <w:rPr/>
        <w:t xml:space="preserve">) из различных моцартовских произведений». Источник вполне компетентен. Во-первых – данный учебник утвержден в списке рекомендованной литературы учебной программы «История фортепианного исполнительства» Министерства образования и науки Республики Казахстан по специальности </w:t>
      </w:r>
      <w:r>
        <w:rPr>
          <w:rStyle w:val="StrongEmphasis"/>
          <w:b w:val="false"/>
        </w:rPr>
        <w:t xml:space="preserve">0604002.01 (фортепиано). Во- вторых сам факт компетентности автора учебника: </w:t>
      </w:r>
      <w:r>
        <w:rPr/>
        <w:t xml:space="preserve">Справка: </w:t>
      </w:r>
      <w:r>
        <w:rPr>
          <w:i/>
        </w:rPr>
        <w:t>Алексеев Александр Дмитриевич (род. в 1913 г. г.Москва) – рус. сов музыковед, проф. Муз.-пед. ин-та им. Гнессиных, д-р искусствоведения</w:t>
      </w:r>
      <w:r>
        <w:rPr/>
        <w:t>. Источник: Энциклопедический Музыкальный словарь (составители: Б.С.Штейнпресс и И.М.Ямпольский) – Москва – 1966 год.</w:t>
      </w:r>
    </w:p>
    <w:p>
      <w:pPr>
        <w:pStyle w:val="TextBody"/>
        <w:ind w:firstLine="708"/>
        <w:jc w:val="both"/>
        <w:rPr/>
      </w:pPr>
      <w:r>
        <w:rPr/>
        <w:t xml:space="preserve">Казалось бы, информация исчерпывающая. Однако откроем двухтомное издательство фортепианных сонат Моцарта: «Вольфганг Амадей Моцарт. Сонаты для фортепиано в двух томах под редакцией К.Мартинсена и В.Вайсмана том </w:t>
      </w:r>
      <w:r>
        <w:rPr>
          <w:lang w:val="en-US"/>
        </w:rPr>
        <w:t>II</w:t>
      </w:r>
      <w:r>
        <w:rPr/>
        <w:t xml:space="preserve"> – Ленинград, Музыка, 1983». В редакции К.Мартинсена и В.Вайсмана представлено </w:t>
      </w:r>
      <w:r>
        <w:rPr>
          <w:b/>
        </w:rPr>
        <w:t>19</w:t>
      </w:r>
      <w:r>
        <w:rPr/>
        <w:t xml:space="preserve"> сонат В.А.Моцарта.</w:t>
      </w:r>
    </w:p>
    <w:p>
      <w:pPr>
        <w:pStyle w:val="TextBody"/>
        <w:ind w:firstLine="708"/>
        <w:jc w:val="both"/>
        <w:rPr/>
      </w:pPr>
      <w:r>
        <w:rPr/>
        <w:t xml:space="preserve">В нашем случае существует два противоречия со ссылкой из различных источников. Проще говоря: «Написано 17 фортепианных сонат, а играем 19 фортепианных сонат». Как сложилось данная нестандартная ситуация? Разберемся в этом, открыв </w:t>
      </w:r>
      <w:r>
        <w:rPr>
          <w:lang w:val="en-US"/>
        </w:rPr>
        <w:t>II</w:t>
      </w:r>
      <w:r>
        <w:rPr/>
        <w:t xml:space="preserve">-й том фортепианных сонат Моцарта редакции К.Мартинсена и В.Вайсмана. Все сонаты снабжены «Указателями произведений В.А.Моцарта по Кёхелю». Обратим свое внимание к сонатам под номерами 15 и 17 (обе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>’ные сонаты). Редакторы присваивают следующие номера по Кёхелю:</w:t>
      </w:r>
    </w:p>
    <w:p>
      <w:pPr>
        <w:pStyle w:val="TextBody"/>
        <w:ind w:firstLine="708"/>
        <w:jc w:val="both"/>
        <w:rPr/>
      </w:pPr>
      <w:r>
        <w:rPr/>
        <w:t>№</w:t>
      </w:r>
      <w:r>
        <w:rPr/>
        <w:t xml:space="preserve">15 (Мартинсен и В.Вайсман): К. № 533/494 – Вена, 1786 </w:t>
      </w:r>
      <w:r>
        <w:rPr>
          <w:b/>
        </w:rPr>
        <w:t>и</w:t>
      </w:r>
      <w:r>
        <w:rPr/>
        <w:t xml:space="preserve"> (</w:t>
      </w:r>
      <w:r>
        <w:rPr>
          <w:b/>
        </w:rPr>
        <w:t>!</w:t>
      </w:r>
      <w:r>
        <w:rPr/>
        <w:t>) 1788</w:t>
      </w:r>
    </w:p>
    <w:p>
      <w:pPr>
        <w:pStyle w:val="TextBody"/>
        <w:ind w:firstLine="708"/>
        <w:jc w:val="both"/>
        <w:rPr/>
      </w:pPr>
      <w:r>
        <w:rPr/>
        <w:t>№</w:t>
      </w:r>
      <w:r>
        <w:rPr/>
        <w:t>17 (Мартинсен и В.Вайсман): К. № 547а – Вена, 1788</w:t>
      </w:r>
    </w:p>
    <w:p>
      <w:pPr>
        <w:pStyle w:val="TextBody"/>
        <w:ind w:firstLine="708"/>
        <w:jc w:val="both"/>
        <w:rPr/>
      </w:pPr>
      <w:r>
        <w:rPr/>
        <w:t>В споре двух сторон решает третья. Обратимся к еще одному источнику. Речь пойдет – я цитирую комментарий к книге – о «фундаментальном исследовании, являющимся памятником мирового классического музыкознания» – Аберт Г. «В.А.Моцарт»., © Издательство «Музыка», 1985 г.</w:t>
      </w:r>
    </w:p>
    <w:p>
      <w:pPr>
        <w:pStyle w:val="TextBody"/>
        <w:ind w:firstLine="708"/>
        <w:jc w:val="both"/>
        <w:rPr/>
      </w:pPr>
      <w:r>
        <w:rPr/>
        <w:t xml:space="preserve">Во второй книге /часть 2-я/ </w:t>
      </w:r>
      <w:r>
        <w:rPr>
          <w:lang w:val="en-US"/>
        </w:rPr>
        <w:t>ISBN</w:t>
      </w:r>
      <w:r>
        <w:rPr/>
        <w:t xml:space="preserve"> 5-7140-0215-6 приводится «Указатель произведений В.А.Моцарта по Кёхелю» (стр. 512 – 543). Найдем № 533 (стр.533). Читаем: </w:t>
      </w:r>
      <w:r>
        <w:rPr>
          <w:lang w:val="en-US"/>
        </w:rPr>
        <w:t>Allegro</w:t>
      </w:r>
      <w:r>
        <w:rPr/>
        <w:t xml:space="preserve">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и </w:t>
      </w:r>
      <w:r>
        <w:rPr>
          <w:lang w:val="en-US"/>
        </w:rPr>
        <w:t>Andante</w:t>
      </w:r>
      <w:r>
        <w:rPr/>
        <w:t xml:space="preserve">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для фортепиано. Обратимся к номеру 494 (стр.531). Читаем: Рондо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для фортепиано. Заметим: в обоих случаях речь не идет о фортепианной или клавирной сонате! Речь идет о самостоятельных клавирных произведениях, номера которых соответствуют ссылкам редакции К.Мартинсена и В.Вайсмана  к одной и той же сонате – как ее нам представляют редакторы – под № 1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, наконец, цитируем самого Аберта: «… наиболее отчетливо проявляется стиль этого периода в двух написанных в </w:t>
      </w:r>
      <w:r>
        <w:rPr>
          <w:i/>
        </w:rPr>
        <w:t>сонатной форме фортепианных пьесах</w:t>
      </w:r>
      <w:r>
        <w:rPr/>
        <w:t xml:space="preserve"> – </w:t>
      </w:r>
      <w:r>
        <w:rPr>
          <w:lang w:val="en-US"/>
        </w:rPr>
        <w:t>Allegro</w:t>
      </w:r>
      <w:r>
        <w:rPr/>
        <w:t xml:space="preserve">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и </w:t>
      </w:r>
      <w:r>
        <w:rPr>
          <w:lang w:val="en-US"/>
        </w:rPr>
        <w:t>Andante</w:t>
      </w:r>
      <w:r>
        <w:rPr/>
        <w:t xml:space="preserve">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33), которые по неизвестным причинам не были доведены до обычного для Моцарта трехчастного сонатного цикла»</w:t>
      </w:r>
      <w:r>
        <w:rPr>
          <w:sz w:val="20"/>
          <w:szCs w:val="20"/>
        </w:rPr>
        <w:t xml:space="preserve"> (курсив цитаты сохранен)</w:t>
      </w:r>
      <w:r>
        <w:rPr/>
        <w:t>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лее следует сноска (стр.159 указанного выше исследования) самого Аберта: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«В более поздних изданиях они были объединены с рондо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494) в полную сонату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чем, напомню: что по Кёхелю у указанной сонаты (если ее так называть) </w:t>
      </w:r>
      <w:r>
        <w:rPr>
          <w:b/>
        </w:rPr>
        <w:t>нет индивидуального номера</w:t>
      </w:r>
      <w:r>
        <w:rPr/>
        <w:t xml:space="preserve"> – есть № 533 и № 494 (</w:t>
      </w:r>
      <w:r>
        <w:rPr>
          <w:lang w:val="en-US"/>
        </w:rPr>
        <w:t>Allegro</w:t>
      </w:r>
      <w:r>
        <w:rPr/>
        <w:t xml:space="preserve">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и </w:t>
      </w:r>
      <w:r>
        <w:rPr>
          <w:lang w:val="en-US"/>
        </w:rPr>
        <w:t>Andante</w:t>
      </w:r>
      <w:r>
        <w:rPr/>
        <w:t xml:space="preserve">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для фортепиано и Рондо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для фортепиано). То есть </w:t>
      </w:r>
      <w:r>
        <w:rPr>
          <w:b/>
        </w:rPr>
        <w:t>вместо одной фортепианной сонаты – два самостоятельных произведения для фортепиано</w:t>
      </w:r>
      <w:r>
        <w:rPr/>
        <w:t>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***</w:t>
      </w:r>
    </w:p>
    <w:p>
      <w:pPr>
        <w:pStyle w:val="TextBody"/>
        <w:ind w:firstLine="708"/>
        <w:jc w:val="both"/>
        <w:rPr/>
      </w:pPr>
      <w:r>
        <w:rPr/>
        <w:t xml:space="preserve">Что касается номера 547а, то здесь на стр.543 указанного исследования Аберта, Кёхель делает ссылку: «см. </w:t>
      </w:r>
      <w:r>
        <w:rPr>
          <w:lang w:val="en-US"/>
        </w:rPr>
        <w:t>KV</w:t>
      </w:r>
      <w:r>
        <w:rPr/>
        <w:t xml:space="preserve"> </w:t>
      </w:r>
      <w:r>
        <w:rPr>
          <w:lang w:val="en-US"/>
        </w:rPr>
        <w:t>Anh</w:t>
      </w:r>
      <w:r>
        <w:rPr/>
        <w:t>.</w:t>
      </w:r>
      <w:r>
        <w:rPr>
          <w:lang w:val="en-US"/>
        </w:rPr>
        <w:t> </w:t>
      </w:r>
      <w:r>
        <w:rPr/>
        <w:t xml:space="preserve">135». Обратимся (стр.539) к данному номеру: это соната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для фортепиано. По этой сонате в редакции фортепианных сонат К.Мартинсена и В.Вайсмана в предисловии читаем: «… Отсутствующая в новых изданиях известная соната фа мажор № 135 по Кёхелю, которую следует рассматривать по Кёхелю и Эйнштейну (№ 547а), как авторскую обработку двух частей скрипичной сонаты К. № 547 и рондо фортепианной сонаты К. № 545, снова включена в настоящее издание…». </w:t>
      </w:r>
    </w:p>
    <w:p>
      <w:pPr>
        <w:pStyle w:val="TextBody"/>
        <w:ind w:firstLine="708"/>
        <w:jc w:val="both"/>
        <w:rPr/>
      </w:pPr>
      <w:r>
        <w:rPr/>
        <w:t xml:space="preserve">Достаточно сравнить </w:t>
      </w:r>
      <w:r>
        <w:rPr>
          <w:lang w:val="en-US"/>
        </w:rPr>
        <w:t>Rondo</w:t>
      </w:r>
      <w:r>
        <w:rPr/>
        <w:t xml:space="preserve"> сонаты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(«Легкая соната» по Кёхелю № 545) редакции фортепианных сонат К.Мартинсена и В.Вайсмана (стр.117) и </w:t>
      </w:r>
      <w:r>
        <w:rPr>
          <w:lang w:val="en-US"/>
        </w:rPr>
        <w:t>Allegretto</w:t>
      </w:r>
      <w:r>
        <w:rPr/>
        <w:t xml:space="preserve"> сонаты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(стр.130) – можно убедится в их схожести, если даже не в одном первоисточнике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ратимся вновь к  Аберту (стр.158 в указанном выше источнике). «Обе завершенные </w:t>
      </w:r>
      <w:r>
        <w:rPr>
          <w:i/>
        </w:rPr>
        <w:t>фортепианные сонаты</w:t>
      </w:r>
      <w:r>
        <w:rPr/>
        <w:t xml:space="preserve">, созданные в это время,  –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45) и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70)…» </w:t>
      </w:r>
      <w:r>
        <w:rPr>
          <w:sz w:val="20"/>
          <w:szCs w:val="20"/>
        </w:rPr>
        <w:t>(курсив цитаты сохранен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Я намеренно прерываю цитату, чтобы обратится к порядку фортепианных сонат Моцарта под редакцией К.Мартинсена и В.Вайсмана. В последовательность сонат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45) и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70) «просочилась» соната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</w:t>
      </w:r>
      <w:r>
        <w:rPr>
          <w:lang w:val="en-US"/>
        </w:rPr>
        <w:t>Anh</w:t>
      </w:r>
      <w:r>
        <w:rPr/>
        <w:t xml:space="preserve">. 135)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/>
        <w:t xml:space="preserve">И вот вновь сноска Аберта (стр.158 в указанном выше источнике) о фортепианной сонате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45): «Ее последняя часть была позднее </w:t>
      </w:r>
      <w:r>
        <w:rPr>
          <w:b/>
        </w:rPr>
        <w:t>кем-то посторонним</w:t>
      </w:r>
      <w:r>
        <w:rPr/>
        <w:t xml:space="preserve"> объединена с первой частью скрипичной сонаты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47). Таким образом возникла еще одна фортепианная соната (</w:t>
      </w:r>
      <w:r>
        <w:rPr>
          <w:lang w:val="en-US"/>
        </w:rPr>
        <w:t>KV</w:t>
      </w:r>
      <w:r>
        <w:rPr/>
        <w:t xml:space="preserve"> </w:t>
      </w:r>
      <w:r>
        <w:rPr>
          <w:lang w:val="en-US"/>
        </w:rPr>
        <w:t>Anh</w:t>
      </w:r>
      <w:r>
        <w:rPr/>
        <w:t xml:space="preserve">. 135)». </w:t>
      </w:r>
      <w:r>
        <w:rPr>
          <w:sz w:val="20"/>
          <w:szCs w:val="20"/>
        </w:rPr>
        <w:t>Конец цитаты. Выделение – мое (прим. В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Но не менее интересен и следующий факт, в отношении сонаты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 (</w:t>
      </w:r>
      <w:r>
        <w:rPr>
          <w:lang w:val="en-US"/>
        </w:rPr>
        <w:t>KV</w:t>
      </w:r>
      <w:r>
        <w:rPr/>
        <w:t xml:space="preserve"> 570), изложенный Абертом (стр.158 в указанном выше источнике): «В печати к ней была произвольно добавлена скрипичная партия». Как говорится – без комментариев. Случайно или нарочно были произведены  такого рода «путаницы» – я не могу пока ответить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Не умалив достойное имя В.А.Моцарта, мы пришли к выводу: тех двух сонат, которые «подарили» нам от имени великого композитора составители Мартинсен и В.Вайсман у Моцарта не существовало. Вернее, данная музыка существовала не как фортепианные сонаты. Отбросив две сонаты из девятнадцати, мы получим число </w:t>
      </w:r>
      <w:r>
        <w:rPr>
          <w:b/>
        </w:rPr>
        <w:t>семнадцать</w:t>
      </w:r>
      <w:r>
        <w:rPr/>
        <w:t xml:space="preserve">: ровно столько собственно фортепианных сонат, написанных Моцартом для клавира (фортепиано). </w:t>
      </w:r>
    </w:p>
    <w:p>
      <w:pPr>
        <w:pStyle w:val="TextBody"/>
        <w:ind w:firstLine="708"/>
        <w:jc w:val="both"/>
        <w:rPr/>
      </w:pPr>
      <w:r>
        <w:rPr/>
        <w:t xml:space="preserve">Далее привожу список </w:t>
      </w:r>
      <w:r>
        <w:rPr>
          <w:b/>
        </w:rPr>
        <w:t>собственно клавирных</w:t>
      </w:r>
      <w:r>
        <w:rPr/>
        <w:t xml:space="preserve"> сонат, найденных мною у Кёхеля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279 C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280 F-d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KV 281 B</w:t>
      </w:r>
      <w:r>
        <w:rPr/>
        <w:t>-</w:t>
      </w:r>
      <w:r>
        <w:rPr>
          <w:lang w:val="en-US"/>
        </w:rPr>
        <w:t>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282 Es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283 G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284 D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309 C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310 a-moll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311 D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330 C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331 A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332 F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333 B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457 c-moll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545 C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570 B-dur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V 576 D-dur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Также имеется номер </w:t>
      </w:r>
      <w:r>
        <w:rPr>
          <w:lang w:val="en-US"/>
        </w:rPr>
        <w:t>KE</w:t>
      </w:r>
      <w:r>
        <w:rPr/>
        <w:t xml:space="preserve"> 547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со ссылкой на </w:t>
      </w:r>
      <w:r>
        <w:rPr>
          <w:lang w:val="en-US"/>
        </w:rPr>
        <w:t>KV</w:t>
      </w:r>
      <w:r>
        <w:rPr/>
        <w:t xml:space="preserve"> </w:t>
      </w:r>
      <w:r>
        <w:rPr>
          <w:lang w:val="en-US"/>
        </w:rPr>
        <w:t>Anh</w:t>
      </w:r>
      <w:r>
        <w:rPr/>
        <w:t>. 135 – о ее «возникновении» мы уже узнали у Аберта.</w:t>
      </w:r>
    </w:p>
    <w:p>
      <w:pPr>
        <w:pStyle w:val="TextBody"/>
        <w:ind w:firstLine="708"/>
        <w:jc w:val="both"/>
        <w:rPr/>
      </w:pPr>
      <w:r>
        <w:rPr/>
        <w:t xml:space="preserve">Я считаю совершенно правильным утверждение Алексеева А.Д. о количестве написанных Моцартом сонат – </w:t>
      </w:r>
      <w:r>
        <w:rPr>
          <w:b/>
        </w:rPr>
        <w:t>собственно фортепианных сонат Моцарт написал 17</w:t>
      </w:r>
      <w:r>
        <w:rPr/>
        <w:t xml:space="preserve">. Тем не менее, я допускаю возможность исполнения большего количества произведений, которые В.А.Моцарт писал и не </w:t>
      </w:r>
      <w:r>
        <w:rPr>
          <w:b/>
        </w:rPr>
        <w:t>как</w:t>
      </w:r>
      <w:r>
        <w:rPr/>
        <w:t xml:space="preserve"> клавирные/фортепианные/ сонаты. Прекрасная музыка должна звучать не переставая!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***</w:t>
      </w:r>
    </w:p>
    <w:p>
      <w:pPr>
        <w:pStyle w:val="TextBody"/>
        <w:ind w:firstLine="708"/>
        <w:jc w:val="both"/>
        <w:rPr/>
      </w:pPr>
      <w:r>
        <w:rPr/>
        <w:t xml:space="preserve">Цель моей работы: не «обеднить» мировую звуковую сокровищницу, «изъяв из ее рядов» два произведения. Эти произведения звучат и без права называться фортепианными сонатами Моцарта, звучат они и как сонаты Моцарта, или как </w:t>
      </w:r>
      <w:r>
        <w:rPr>
          <w:lang w:val="en-US"/>
        </w:rPr>
        <w:t>Allegro</w:t>
      </w:r>
      <w:r>
        <w:rPr/>
        <w:t xml:space="preserve">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,  </w:t>
      </w:r>
      <w:r>
        <w:rPr>
          <w:lang w:val="en-US"/>
        </w:rPr>
        <w:t>Andante</w:t>
      </w:r>
      <w:r>
        <w:rPr/>
        <w:t xml:space="preserve">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, Рондо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… Дело не в этом. Студенты имеют право на исполнение сонат №№ 15 и 17 по редакции Мартинсен и В.Вайсман (да и других составителей). Просто </w:t>
      </w:r>
      <w:r>
        <w:rPr>
          <w:b/>
        </w:rPr>
        <w:t>необходимо объяснить ученику спорность происхождения этих произведений, как собственно фортепианных сонат Моцарта</w:t>
      </w:r>
      <w:r>
        <w:rPr/>
        <w:t>. Знания должны быть полными.</w:t>
      </w:r>
    </w:p>
    <w:p>
      <w:pPr>
        <w:pStyle w:val="TextBody"/>
        <w:ind w:firstLine="708"/>
        <w:jc w:val="both"/>
        <w:rPr/>
      </w:pPr>
      <w:r>
        <w:rPr/>
        <w:t>Я хочу на данном примере убедить всех преподавателей пользоваться различными компетентными источниками при проведении своих уроков. В таких случаях, при ответах на экзаменах или зачетах, студент сам должен уметь ссылаться на компетентный источник, благодаря которому и были получены те или иные сведения или знания. А задача педагога – помочь студенту разобраться в тех или иных противоречиях, которые могут возникнуть и на уроках, и во внеурочное время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0" w:after="120"/>
        <w:ind w:firstLine="708"/>
        <w:jc w:val="right"/>
        <w:rPr>
          <w:i/>
          <w:i/>
        </w:rPr>
      </w:pPr>
      <w:r>
        <w:rPr>
          <w:i/>
        </w:rPr>
        <w:t>Вчерашний В.В.</w:t>
      </w:r>
    </w:p>
    <w:sectPr>
      <w:type w:val="nextPage"/>
      <w:pgSz w:w="11906" w:h="16838"/>
      <w:pgMar w:left="1418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1:07:00Z</dcterms:created>
  <dc:creator>Вячеслав Вчерашний</dc:creator>
  <dc:description/>
  <cp:keywords/>
  <dc:language>en-US</dc:language>
  <cp:lastModifiedBy>Вячеслав Вчерашний</cp:lastModifiedBy>
  <cp:lastPrinted>2003-10-01T14:16:00Z</cp:lastPrinted>
  <dcterms:modified xsi:type="dcterms:W3CDTF">2004-12-11T01:07:00Z</dcterms:modified>
  <cp:revision>2</cp:revision>
  <dc:subject/>
  <dc:title>Справка:</dc:title>
</cp:coreProperties>
</file>