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елорус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Кафедра академического хорового искус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Бакалаврская работа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b/>
          <w:bCs/>
        </w:rPr>
        <w:t>Тема</w:t>
      </w:r>
      <w:r>
        <w:rPr/>
        <w:t>: Основные тенденции развития детского хорового творчества на современном этапе (на примере ведущих детских хоровых коллективов г.Мин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втор:Белявская Наталия Михайл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а 518 А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доцент Маевская Валентина Пет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инск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20:29:00Z</dcterms:created>
  <dc:creator>Victor</dc:creator>
  <dc:description/>
  <dc:language>en-US</dc:language>
  <cp:lastModifiedBy>Victor</cp:lastModifiedBy>
  <cp:lastPrinted>2001-05-28T14:55:00Z</cp:lastPrinted>
  <dcterms:modified xsi:type="dcterms:W3CDTF">2001-05-28T13:06:00Z</dcterms:modified>
  <cp:revision>8</cp:revision>
  <dc:subject/>
  <dc:title>Белорусский государственный университет культуры</dc:title>
</cp:coreProperties>
</file>